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2-10</w:t>
      </w:r>
    </w:p>
    <w:p>
      <w:pPr>
        <w:pStyle w:val="Normal"/>
        <w:jc w:val="center"/>
        <w:rPr/>
      </w:pPr>
      <w:r>
        <w:rPr/>
        <w:t>Духовное процветание</w:t>
      </w:r>
    </w:p>
    <w:p>
      <w:pPr>
        <w:pStyle w:val="Normal"/>
        <w:rPr/>
      </w:pPr>
      <w:r>
        <w:rPr/>
        <w:t>«Чтобы вы исполнялись ясным познанием воли Его, с которой идет тщательная мудрость и различение духовного» (Кол. 1:9)</w:t>
      </w:r>
    </w:p>
    <w:p>
      <w:pPr>
        <w:pStyle w:val="Normal"/>
        <w:rPr/>
      </w:pPr>
      <w:r>
        <w:rPr/>
        <w:t>Служение не приходит вначале, также и жизнь! Верное согласование для верующего – это смерть для старого, от которого поднимается обновление жизни и плодоносное служение.</w:t>
      </w:r>
    </w:p>
    <w:p>
      <w:pPr>
        <w:pStyle w:val="Normal"/>
        <w:rPr/>
      </w:pPr>
      <w:r>
        <w:rPr/>
        <w:t xml:space="preserve">Печально, когда служение вмешивается в процветание души. Возможно быть поглощенным служением настолько, что размлышления человека окрашиваются им, молитвы человека наполнены служением, и Слово Бога просто становится источником сведений, из которого можно выкопать материал для проповедей. Это серьезная потеря для души и многие по-этому получают препятствие в том, чтобы давать духовный прогресс. </w:t>
      </w:r>
    </w:p>
    <w:p>
      <w:pPr>
        <w:pStyle w:val="Normal"/>
        <w:rPr/>
      </w:pPr>
      <w:r>
        <w:rPr/>
        <w:t xml:space="preserve">Очень часто новых верующих, которые даже не имеют мира с Богом, ободряют занятся служением, и они становятся такими занятыми тем, что они делают, что на досуге они не учат и не располагаются в милости Отца. Поэтому, пока служение процветает, и у них оно довольно таки хорошо получается, они счастливы. Служение – это их жизнь! Но когда нет успеха, все кажется неудачей, их радость терпит крах. Им приходится обнаружить как мало они получили, и найти во многих случаях, что они совершенно чужие свободе и радости принятия. </w:t>
      </w:r>
    </w:p>
    <w:p>
      <w:pPr>
        <w:pStyle w:val="Normal"/>
        <w:rPr/>
      </w:pPr>
      <w:r>
        <w:rPr/>
        <w:t>Должен быть глубокий и истинный опыт Божественных вещей. Культивация высочайших возможностей благочестия, если свидетель на самом деле действующий и плодотворный. Должен быть человек за посланием – святой за служением. Должна быть безымянная эффективность, которая исходит от общения с Отцом.</w:t>
      </w:r>
    </w:p>
    <w:p>
      <w:pPr>
        <w:pStyle w:val="Normal"/>
        <w:rPr/>
      </w:pPr>
      <w:r>
        <w:rPr/>
        <w:t>«Чтобы жизни ваши были достойны Господа Иисуса, совершенно угождая Ему, пока вы проявляете результаты правильных поступков и возрастаете в полном познании Бога» (Кол. 1:10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4:15:00Z</dcterms:created>
  <dc:creator>Людмила</dc:creator>
  <dc:description/>
  <dc:language>en-US</dc:language>
  <cp:lastModifiedBy>Людмила</cp:lastModifiedBy>
  <dcterms:modified xsi:type="dcterms:W3CDTF">2005-11-11T15:05:00Z</dcterms:modified>
  <cp:revision>12</cp:revision>
  <dc:subject/>
  <dc:title>12-10</dc:title>
</cp:coreProperties>
</file>