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0-12</w:t>
      </w:r>
    </w:p>
    <w:p>
      <w:pPr>
        <w:pStyle w:val="Normal"/>
        <w:rPr/>
      </w:pPr>
      <w:r>
        <w:rPr/>
      </w:r>
    </w:p>
    <w:p>
      <w:pPr>
        <w:pStyle w:val="Normal"/>
        <w:jc w:val="center"/>
        <w:rPr/>
      </w:pPr>
      <w:r>
        <w:rPr/>
        <w:t>Испытания любви</w:t>
      </w:r>
    </w:p>
    <w:p>
      <w:pPr>
        <w:pStyle w:val="Normal"/>
        <w:rPr/>
      </w:pPr>
      <w:r>
        <w:rPr/>
        <w:t>«Я увлеку ее, приведу ее в пустыню, и буду говорить к ее сердцу» (Осии 2:14)</w:t>
      </w:r>
    </w:p>
    <w:p>
      <w:pPr>
        <w:pStyle w:val="Normal"/>
        <w:rPr/>
      </w:pPr>
      <w:r>
        <w:rPr/>
        <w:t>Через испытание Отец открывает нам, сможем ли мы претерпевать Его волю, так же как и выполнять ее. Через испытание Он отлучает нас от мира, притягивает нас к Сыну Своему, привлекает нас к Слову и молитве, и показывает нам наши сердца, и делает нас смиренными. Нам должно научиться быть терпеливыми во дни тьмы. Наши испытания не направлены для того, чтобы навредить нам, но для нашего добра. Наш Отец наказывает нас «для нашего же блага, чтобы нам иметь участие в святости Его» (Евр. 12:10).</w:t>
      </w:r>
    </w:p>
    <w:p>
      <w:pPr>
        <w:pStyle w:val="Normal"/>
        <w:rPr/>
      </w:pPr>
      <w:r>
        <w:rPr/>
        <w:t>Великое учение в пустыне – это зависимость от Отца. В действительности небесный человек должен быть в такой сцене самым зависимым человеком. И всякий раз, когда кто-то узнает истинно о своем небесном призыве и ходит согласно ему сознательно, он находит, что появляются новые  обстоятельства и испытания, чтобы хранить его зависимым; таким образом истинный небесный человек – это самый лучший человек пустыни.</w:t>
      </w:r>
    </w:p>
    <w:p>
      <w:pPr>
        <w:pStyle w:val="Normal"/>
        <w:rPr/>
      </w:pPr>
      <w:r>
        <w:rPr/>
        <w:t>Если наши привязанности к прославленному Господу Иисусу истинны, они сделают этот мир пустынею для нас, но если наши привязанности не делают его пустынею, то это сделает Его руководство. Отец слишком сильно нас любит, чтобы позволить нашим сердцам свить гнезда в этом мире. И Он делает нас сознательными, что это пустыня для того, чтобы Он имел возможность через наше одиночество и нашу печаль проговорить к нашим сердцам. Голос, который нельзя услышать в шуме и суматохе, и посреди смеха города, его можно услышать в тишине и уединении пустыни.</w:t>
      </w:r>
    </w:p>
    <w:p>
      <w:pPr>
        <w:pStyle w:val="Normal"/>
        <w:rPr/>
      </w:pPr>
      <w:r>
        <w:rPr/>
        <w:t>Почему Отец привел вас в отчаяние? Для того, чтобы вы перестали искать любой почвы надежды в самих себе, чтобы вы не уповали на себя, но на Бога, Который воскрешает мертвых.</w:t>
      </w:r>
    </w:p>
    <w:p>
      <w:pPr>
        <w:pStyle w:val="Normal"/>
        <w:rPr/>
      </w:pPr>
      <w:r>
        <w:rPr/>
        <w:t>«Ибо Сам Отец любит вас» (Иоанна 16:2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7:44:00Z</dcterms:created>
  <dc:creator>Людмила</dc:creator>
  <dc:description/>
  <dc:language>en-US</dc:language>
  <cp:lastModifiedBy>Людмила</cp:lastModifiedBy>
  <dcterms:modified xsi:type="dcterms:W3CDTF">2005-10-20T06:32:00Z</dcterms:modified>
  <cp:revision>10</cp:revision>
  <dc:subject/>
  <dc:title>10-12</dc:title>
</cp:coreProperties>
</file>