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4</w:t>
      </w:r>
    </w:p>
    <w:p>
      <w:pPr>
        <w:pStyle w:val="Normal"/>
        <w:jc w:val="center"/>
        <w:rPr/>
      </w:pPr>
      <w:r>
        <w:rPr/>
        <w:t>Личное влияние</w:t>
      </w:r>
    </w:p>
    <w:p>
      <w:pPr>
        <w:pStyle w:val="Normal"/>
        <w:rPr/>
      </w:pPr>
      <w:r>
        <w:rPr/>
        <w:t>«Ибо я не себя проповедую, а Христа, как Господа и Господина, а я – ваш добровольный раб для Иисуса» (2-е Кор. 4:5)</w:t>
      </w:r>
    </w:p>
    <w:p>
      <w:pPr>
        <w:pStyle w:val="Normal"/>
        <w:rPr/>
      </w:pPr>
      <w:r>
        <w:rPr/>
        <w:t>Все Христиане подходят небесам, но изо всех только немногие подходят земле. Одно из истинных испытаний духовного роста человека находится во влиянии человека: влиять на других, что они не только начинают Христианскую жизнь, но и «возрастают в благодати и познании нашего Господа Иисуса Христа» (2-е Петра 3:18).</w:t>
      </w:r>
    </w:p>
    <w:p>
      <w:pPr>
        <w:pStyle w:val="Normal"/>
        <w:rPr/>
      </w:pPr>
      <w:r>
        <w:rPr/>
        <w:t>Вы можете быть отделенными, но не подобными Христу; мы можем быть ортодоксальными, но все же не духовными, мы можем быть «мертвыми для греха» и все же не «живыми для Бога». Мы может и отрезали себя от всякого вида мирского, но делая это мы стали критическими и самоправедными. Мы можем быть лояльными защитниками веры, все же готовыми положить наши жизни за веру, и делая это, мы становимся огорченными и нелюбящими.</w:t>
      </w:r>
    </w:p>
    <w:p>
      <w:pPr>
        <w:pStyle w:val="Normal"/>
        <w:rPr/>
      </w:pPr>
      <w:r>
        <w:rPr/>
        <w:t>Мы может часто будем иметь меру силы Духа, но если нет огромной меры Духа, как Духа благодати и любви, дефект будет проявлен  в нашей работе. Мы можем стать средствами обращения, но мы никогда не поможем людям продвинутся на высший стандарт духовной жизни, и когда мы умрем, великая часть нашей работы также умрет.</w:t>
      </w:r>
    </w:p>
    <w:p>
      <w:pPr>
        <w:pStyle w:val="Normal"/>
        <w:rPr/>
      </w:pPr>
      <w:r>
        <w:rPr/>
        <w:t>Человек может иметь великое рвение в служении Господу, и может быть использован, чтобы влиять на других, и все же, когда взвесить его на весах любви, он найден нуждающимся. В разгаре спора, или под несправедливой критикой, взрывная натура, медлительность прощать и забывать, резкие слова, острые суждения часто открывают легко ранимую чувствительность, что доказывает, как мало Дух Господа Иисуса имеет полное обладание или настоящее господство над этой жизнью.</w:t>
      </w:r>
    </w:p>
    <w:p>
      <w:pPr>
        <w:pStyle w:val="Normal"/>
        <w:rPr/>
      </w:pPr>
      <w:r>
        <w:rPr/>
        <w:t>«Но сокровище сие мы носим в глиняных сосудах, чтобы преизбыточная сила была Богу, а не нам» (2-е Кор. 4: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0:26:00Z</dcterms:created>
  <dc:creator>Людмила</dc:creator>
  <dc:description/>
  <dc:language>en-US</dc:language>
  <cp:lastModifiedBy>Людмила</cp:lastModifiedBy>
  <dcterms:modified xsi:type="dcterms:W3CDTF">2005-10-14T12:25:00Z</dcterms:modified>
  <cp:revision>5</cp:revision>
  <dc:subject/>
  <dc:title>10-24</dc:title>
</cp:coreProperties>
</file>