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0-10 </w:t>
      </w:r>
    </w:p>
    <w:p>
      <w:pPr>
        <w:pStyle w:val="Normal"/>
        <w:jc w:val="center"/>
        <w:rPr/>
      </w:pPr>
      <w:r>
        <w:rPr/>
        <w:t>Позиция и обладание</w:t>
      </w:r>
    </w:p>
    <w:p>
      <w:pPr>
        <w:pStyle w:val="Normal"/>
        <w:rPr/>
      </w:pPr>
      <w:r>
        <w:rPr/>
        <w:t>«Но стремлюсь, не достигну ли я, как достиг меня Христос Иисус» (Фил. 3:12)</w:t>
      </w:r>
    </w:p>
    <w:p>
      <w:pPr>
        <w:pStyle w:val="Normal"/>
        <w:rPr/>
      </w:pPr>
      <w:r>
        <w:rPr/>
        <w:t>Познать позицию в Господе Иисусе необходимо для того, чтобы мы могли понять Его пути и покоиться в Его средствах. Потом, через годовые процессы Он медленно суживает несоответствие между нашей небесной позицией и нашим личным условием. Истина получается умом, усваивается в сердце, и проявляется в хотьбе.</w:t>
      </w:r>
    </w:p>
    <w:p>
      <w:pPr>
        <w:pStyle w:val="Normal"/>
        <w:rPr/>
      </w:pPr>
      <w:r>
        <w:rPr/>
        <w:t>В начале, верующий, как птичка, сразу летит на вершину и видит все сделанное от своего лица, а потом, он, как бы, возвращается назад и ползет вверх по каждому сантиметру пути. Это подобно поднятию по лестнице благодати. Первый шаг – мы верим, что Господь Иисус был послан Отцом. Воторой шаг – мы оправданы в полноте Его работы. Третий – мы сделаны Его знакомыми, четвертый – мы идем, чтобы увидеть Его на небесах, мы знаем наше сообщество с Ним там и Его покой здесь. Пятый шаг – мы узнаем тайну, великие вещи, которыми мы уполномочены из-за того, что мы Его Тело, Его Невеста. Шестой шаг – мы сидим на небесах в Нем, седьмой – мы радуемся в чуде и хвале в познании Его.</w:t>
      </w:r>
    </w:p>
    <w:p>
      <w:pPr>
        <w:pStyle w:val="Normal"/>
        <w:rPr/>
      </w:pPr>
      <w:r>
        <w:rPr/>
        <w:t xml:space="preserve">В результате Его работы на Кресте и воскресения, вечную жизнь получают полностью те, кто верит. Но пока эта жизнь сама по себе победная и нетленная, и неразрушимая, верующий должен придти по вере, чтобы испытать ее, жить ею, научиться ее принципам, быть сообразованным с нею. Жизнь в себе самой в верующем не нуждается не в каких дополнениях, поскольку рассматривается ее качество и количество. Поскольку рассматриваются ее сила, ее слава, ее потенциальности, ничто не может быть добавлено к ней. Но курс духовной опытности, духовной жизни для того, чтобы расскрыть, присвоить и подрасти во всем, что она представляет и значит. </w:t>
      </w:r>
    </w:p>
    <w:p>
      <w:pPr>
        <w:pStyle w:val="Normal"/>
        <w:rPr/>
      </w:pPr>
      <w:r>
        <w:rPr/>
        <w:t>«Будучи укоренены и утверждены в Нем и укреплены» (Кол. 2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6:22:00Z</dcterms:created>
  <dc:creator>Людмила</dc:creator>
  <dc:description/>
  <dc:language>en-US</dc:language>
  <cp:lastModifiedBy>Людмила</cp:lastModifiedBy>
  <dcterms:modified xsi:type="dcterms:W3CDTF">2005-10-11T06:07:00Z</dcterms:modified>
  <cp:revision>18</cp:revision>
  <dc:subject/>
  <dc:title>10-10 </dc:title>
</cp:coreProperties>
</file>