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2-31</w:t>
      </w:r>
    </w:p>
    <w:p>
      <w:pPr>
        <w:pStyle w:val="Normal"/>
        <w:jc w:val="center"/>
        <w:rPr/>
      </w:pPr>
      <w:r>
        <w:rPr/>
        <w:t>Есть еще!</w:t>
      </w:r>
    </w:p>
    <w:p>
      <w:pPr>
        <w:pStyle w:val="Normal"/>
        <w:rPr/>
      </w:pPr>
      <w:r>
        <w:rPr/>
        <w:t>«Поспешим к началу учения и доктрины Христа» (Евр. 6:1 а)</w:t>
      </w:r>
    </w:p>
    <w:p>
      <w:pPr>
        <w:pStyle w:val="Normal"/>
        <w:rPr/>
      </w:pPr>
      <w:r>
        <w:rPr/>
        <w:t>Молоко Слова необходимо для незрелых годов. Но, чтобы выполнить Его цель в наших жизнях, наш Отец приносит в нуждах то, что требует больше молока – мы жаждем пищи слова, и поэтому укрепляемся и зреем.</w:t>
      </w:r>
    </w:p>
    <w:p>
      <w:pPr>
        <w:pStyle w:val="Normal"/>
        <w:rPr/>
      </w:pPr>
      <w:r>
        <w:rPr/>
        <w:t>«Когда Я увиже кровь, Я пройду мимо вас» (Исх. 12:13). Кровь защищает от Судии, но там нет никакого покоя. В таком состоянии, верующий похож на человека в спасательной лодке: он спасен, но он еще находится в месте опасности; ему хотелось бы добраться к берегу. Он в безопасности, но не чист от силы врага, не чист от фараона и Египтян. В таком положении находится много Христиан сегодня.</w:t>
      </w:r>
    </w:p>
    <w:p>
      <w:pPr>
        <w:pStyle w:val="Normal"/>
        <w:rPr/>
      </w:pPr>
      <w:r>
        <w:rPr/>
        <w:t>Есть огромные числа людей, которые исповедуют, что верят в покрывающую добродетель смерти Господа Иисуса, но которые не видят ничего больше за прощением своих грехов. Они еще не видят распятия, смерти и погребения грешника – полного смещения старой системы вещей, принадлежащей их позиции старого Адама; одним словом, их совершенного отождествления с их воскресшим и вознесшимся Господом.</w:t>
      </w:r>
    </w:p>
    <w:p>
      <w:pPr>
        <w:pStyle w:val="Normal"/>
        <w:rPr/>
      </w:pPr>
      <w:r>
        <w:rPr/>
        <w:t>С Израилем, после его избавления из Египта, было две стадии. Первая, эта жизнь в пустыне, с ее походами и хотениями, ее неверием и ропотом. Другая, земля обетованная, с покоем вместо походов по пустыне, и с обилием, вместо нужды – это символы двух стадий Христианской жизни. Один, к отором мы знаем Господа Иисуса, как Спасителя из Египта, в Его работе на Кресте для покрытия и помилования. Другой, где Его знают и приветствуют как нашего Господа небес, Который в силе этой бесконечной жизни привести нас к нашему дому в Святости присутствия нашего Отца.</w:t>
      </w:r>
    </w:p>
    <w:p>
      <w:pPr>
        <w:pStyle w:val="Normal"/>
        <w:rPr/>
      </w:pPr>
      <w:r>
        <w:rPr/>
        <w:t>«... продвигая твердо вперед полноту и совершенство, которые принадлежат духовной зрелости» (Евр. 6:1 б)</w:t>
      </w:r>
    </w:p>
    <w:sectPr>
      <w:type w:val="nextPage"/>
      <w:pgSz w:w="11906" w:h="16838"/>
      <w:pgMar w:left="720" w:right="720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2T13:56:00Z</dcterms:created>
  <dc:creator>Boys</dc:creator>
  <dc:description/>
  <dc:language>en-US</dc:language>
  <cp:lastModifiedBy>Boys</cp:lastModifiedBy>
  <dcterms:modified xsi:type="dcterms:W3CDTF">2006-01-12T14:54:00Z</dcterms:modified>
  <cp:revision>9</cp:revision>
  <dc:subject/>
  <dc:title>12-31</dc:title>
</cp:coreProperties>
</file>