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12-17 </w:t>
      </w:r>
    </w:p>
    <w:p>
      <w:pPr>
        <w:pStyle w:val="Normal"/>
        <w:jc w:val="center"/>
        <w:rPr/>
      </w:pPr>
      <w:r>
        <w:rPr/>
        <w:t>Быть, чтобы делать</w:t>
      </w:r>
    </w:p>
    <w:p>
      <w:pPr>
        <w:pStyle w:val="Normal"/>
        <w:rPr>
          <w:lang w:val="en-US"/>
        </w:rPr>
      </w:pPr>
      <w:r>
        <w:rPr/>
        <w:t>«Дух Истины возьмет то, что Мое и возвестит вам» (Иоан. 16:15)</w:t>
      </w:r>
    </w:p>
    <w:p>
      <w:pPr>
        <w:pStyle w:val="Normal"/>
        <w:rPr/>
      </w:pPr>
      <w:r>
        <w:rPr/>
        <w:t>Плодотворное служение происходит в результате роста, а не дел. Все распределение должно быть мотивировано и управлятся жизнью: «Дух Жизни во Христе Иисусе» (Рим. 8:2)</w:t>
      </w:r>
    </w:p>
    <w:p>
      <w:pPr>
        <w:pStyle w:val="Normal"/>
        <w:rPr/>
      </w:pPr>
      <w:r>
        <w:rPr/>
        <w:t xml:space="preserve">Дух Святой пришел, чтобы воспроизвести Господа Иисуса в жизнях мужчин и женщин. Церковь и является этим или она ничто; учение относится к этому, или оно ничто. Любое движение Духа идет в таком направлении, или мы полностью неправильно понимаем. Он пришел, чтобы преобразить нас в образ Сына; все должно быть испробовано этим. </w:t>
      </w:r>
    </w:p>
    <w:p>
      <w:pPr>
        <w:pStyle w:val="Normal"/>
        <w:rPr/>
      </w:pPr>
      <w:r>
        <w:rPr/>
        <w:t>Все наши активности и усилия, и энергия и расходы; все наши жертвы, наши движения, и наши учения; все, что становится частью «Христианства» должно быть измерено одним правилом – это результативность в воспроизведении Господа Иисуса Христа в жизнях мужчин и женщин. Так как это показано с небес, что как Он истинно находится здесь в этом мире теперь, как когда-либо Он был в истории.</w:t>
      </w:r>
    </w:p>
    <w:p>
      <w:pPr>
        <w:pStyle w:val="Normal"/>
        <w:rPr/>
      </w:pPr>
      <w:r>
        <w:rPr/>
        <w:t xml:space="preserve">Это ошибка измерять духовную зрелость только присутствием подарков. Они могут быть настоящими и ценными, но объект Духа – это что-то намного больше, это – формировать Господа Иисуса Христа в нас через работу Креста. Дело не просто в том, что человек говорит определенные слова или делает определенные дела, а в том, что он определенный вид человека. В конце концов дело в том, кто мы, а не в том, что мы делаем или говорим – и разница находится в образовании Господа Исуса внутри. </w:t>
      </w:r>
    </w:p>
    <w:p>
      <w:pPr>
        <w:pStyle w:val="Normal"/>
        <w:rPr/>
      </w:pPr>
      <w:r>
        <w:rPr/>
        <w:t>Отец вначале использует активные таланты Своих служителей; потом Он полирует другую сторону камня, заставляя пассивные благодати сиять – терпение, кротость, и т.д.</w:t>
      </w:r>
    </w:p>
    <w:p>
      <w:pPr>
        <w:pStyle w:val="Normal"/>
        <w:rPr/>
      </w:pPr>
      <w:r>
        <w:rPr/>
        <w:t>«Дети мои, для которых я снова в муках рождения, доколе не изобразится в вас Христос» (Гал. 4:19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32:00Z</dcterms:created>
  <dc:creator>Людмила</dc:creator>
  <dc:description/>
  <dc:language>en-US</dc:language>
  <cp:lastModifiedBy>Людмила</cp:lastModifiedBy>
  <dcterms:modified xsi:type="dcterms:W3CDTF">2005-11-29T14:55:00Z</dcterms:modified>
  <cp:revision>17</cp:revision>
  <dc:subject/>
  <dc:title>12-17 </dc:title>
</cp:coreProperties>
</file>