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1</w:t>
      </w:r>
    </w:p>
    <w:p>
      <w:pPr>
        <w:pStyle w:val="Normal"/>
        <w:jc w:val="center"/>
        <w:rPr/>
      </w:pPr>
      <w:r>
        <w:rPr/>
        <w:t>Присвоение сокровища</w:t>
      </w:r>
    </w:p>
    <w:p>
      <w:pPr>
        <w:pStyle w:val="Normal"/>
        <w:rPr/>
      </w:pPr>
      <w:r>
        <w:rPr/>
        <w:t>«Но вы не по плоти живете, а по духу, если только Дух Божий  живет в вас.» (Рим. 8:9)</w:t>
      </w:r>
    </w:p>
    <w:p>
      <w:pPr>
        <w:pStyle w:val="Normal"/>
        <w:rPr/>
      </w:pPr>
      <w:r>
        <w:rPr/>
        <w:t>Служение Духа – это сделать Христа всем для научения.</w:t>
      </w:r>
    </w:p>
    <w:p>
      <w:pPr>
        <w:pStyle w:val="Normal"/>
        <w:rPr/>
      </w:pPr>
      <w:r>
        <w:rPr/>
        <w:t>Мы являемся объектами продолжительной заботы и воспитания нашего Небесного Отца. Если мы поступаем по плоти, а не по Духу, это может накликать Его любящее обличение и наказание (воспитание ребенка). Но это никоим образом не вмешивается в драгоценную истину нашего продолжительного принятия и позиции в воскресшем Господе Иисусе Христе, приношением Которого мы были усовершенствованы на веки.</w:t>
      </w:r>
    </w:p>
    <w:p>
      <w:pPr>
        <w:pStyle w:val="Normal"/>
        <w:rPr/>
      </w:pPr>
      <w:r>
        <w:rPr/>
        <w:t>Через благодать мы не во плоти, а во Христе, все же плоть в нас; но наша часть в том, чтобы почитать ее как перед Богом и по вере, законно умерщвленной во Христе распятом. Таким образом, благодать, освобождая нас, чтобы мы были полностью заняты триумфальным Сыном Бога, чтобы находить все наши ресурсы, всю нашу силу, все наши источники в Нем.</w:t>
      </w:r>
    </w:p>
    <w:p>
      <w:pPr>
        <w:pStyle w:val="Normal"/>
        <w:rPr/>
      </w:pPr>
      <w:r>
        <w:rPr/>
        <w:t>Если у нас есть Господь Иисус, у нас есть все – без Него мы не имеет ничего. Вы можете быть счастливы без денег, без свободы, без родителей, и без друзей, если Он ваш! Если у вас нет Христа, то ни деньги, ни свобода, ни родители, не смогут сделать вас счастливыми. Христос с цепью – это свобода, свобода без Христа – это цепь. Христос без всего, это богатства всего, а без Христа на самом деле нищета.</w:t>
      </w:r>
    </w:p>
    <w:p>
      <w:pPr>
        <w:pStyle w:val="Normal"/>
        <w:rPr/>
      </w:pPr>
      <w:r>
        <w:rPr/>
        <w:t>«А если дети, то и наследники, наследники Божии, сонаследники же Христу, если только с Ним страдаем, чтобы с Ним и прославиться.» (Рим. 8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41:00Z</dcterms:created>
  <dc:creator>Людмила</dc:creator>
  <dc:description/>
  <dc:language>en-US</dc:language>
  <cp:lastModifiedBy>Людмила</cp:lastModifiedBy>
  <dcterms:modified xsi:type="dcterms:W3CDTF">2005-06-16T11:30:00Z</dcterms:modified>
  <cp:revision>5</cp:revision>
  <dc:subject/>
  <dc:title>6-11</dc:title>
</cp:coreProperties>
</file>