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 9</w:t>
      </w:r>
    </w:p>
    <w:p>
      <w:pPr>
        <w:pStyle w:val="Normal"/>
        <w:jc w:val="center"/>
        <w:rPr/>
      </w:pPr>
      <w:r>
        <w:rPr/>
        <w:t>Живой доступ</w:t>
      </w:r>
    </w:p>
    <w:p>
      <w:pPr>
        <w:pStyle w:val="Normal"/>
        <w:rPr/>
      </w:pPr>
      <w:r>
        <w:rPr/>
        <w:t>«Ибо в Нем обитает вся полнота Божества телесно» (Кол. 2:9)</w:t>
      </w:r>
    </w:p>
    <w:p>
      <w:pPr>
        <w:pStyle w:val="Normal"/>
        <w:rPr/>
      </w:pPr>
      <w:r>
        <w:rPr/>
        <w:t xml:space="preserve">Наше личное общение с Отцом утверждается на нашем осознании, что мы готовы в Его присутствии, в Его Сыне. </w:t>
      </w:r>
    </w:p>
    <w:p>
      <w:pPr>
        <w:pStyle w:val="Normal"/>
        <w:rPr/>
      </w:pPr>
      <w:r>
        <w:rPr/>
        <w:t>Большинство людей не переживает пойти дальше мысли о прощении и о благочестивой хотьбе в мире; но это радость и цель нашего Отца привести нас, как священников, в Его присутствие. Если мы приблизимся к Нему, это будет полностью в отдельности от всех несовершенств плоти. Мы стоим там во всем сладком вкусе и совершенстве Господа Иисуса. Это так как-будто мы отождествлены с Его совершенством и принятием, что мы можем приблизиться для общения и поклонения.</w:t>
      </w:r>
    </w:p>
    <w:p>
      <w:pPr>
        <w:pStyle w:val="Normal"/>
        <w:rPr/>
      </w:pPr>
      <w:r>
        <w:rPr/>
        <w:t>Вопрос не в том, чтобы исправить это или то, но о духовных вещах в Господе Иисусе, отделяющих наши сердца от вещей этого мира. Когда мы посмотрим с небес, и будем работать с небес, опускаясь вниз, земные вещи скоро придут в упадок, и хвала за их исчезновение не повернется к нам любым путем, а к Господу Иисусу. Таким образом Он Сам получит всю славу, за то хорошее, что было сделано в нас Духом Святым.</w:t>
      </w:r>
    </w:p>
    <w:p>
      <w:pPr>
        <w:pStyle w:val="Normal"/>
        <w:rPr/>
      </w:pPr>
      <w:r>
        <w:rPr/>
        <w:t xml:space="preserve">Господь Иисус находится одесную Отца, и Он там, как наша Жизнь. Им, поэтому, мы имеем доступ в присутствие и милость нашего Отца. Чтобы понять эту благодать, мы должны очень отчетливо иметь перед нашей душой Того Человека, Которым благодать пришла к нам. Мы никогда не научимся благодати нашего Отца, думая о тех, кому она приходит; мы должны думать о Том, от Которого она приходит. </w:t>
      </w:r>
    </w:p>
    <w:p>
      <w:pPr>
        <w:pStyle w:val="Normal"/>
        <w:rPr/>
      </w:pPr>
      <w:r>
        <w:rPr/>
        <w:t>Верующий поставлен перед Отцем согласно красоте Господа Иисуса Христа, и он, согласно ока и сердца Отца – не  меньше Своего Возлюбленного.</w:t>
      </w:r>
    </w:p>
    <w:p>
      <w:pPr>
        <w:pStyle w:val="Normal"/>
        <w:rPr/>
      </w:pPr>
      <w:r>
        <w:rPr/>
        <w:t>«Вы имеете полноту в Нем, Который есть глава» (Кол. 2: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6:25:00Z</dcterms:created>
  <dc:creator>Людмила</dc:creator>
  <dc:description/>
  <dc:language>en-US</dc:language>
  <cp:lastModifiedBy>Людмила</cp:lastModifiedBy>
  <dcterms:modified xsi:type="dcterms:W3CDTF">2005-11-03T09:11:00Z</dcterms:modified>
  <cp:revision>12</cp:revision>
  <dc:subject/>
  <dc:title>11- 9</dc:title>
</cp:coreProperties>
</file>