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-7 </w:t>
      </w:r>
    </w:p>
    <w:p>
      <w:pPr>
        <w:pStyle w:val="Normal"/>
        <w:jc w:val="center"/>
        <w:rPr/>
      </w:pPr>
      <w:r>
        <w:rPr/>
        <w:t>Предполагаемое усмотрение</w:t>
      </w:r>
    </w:p>
    <w:p>
      <w:pPr>
        <w:pStyle w:val="Normal"/>
        <w:rPr/>
      </w:pPr>
      <w:r>
        <w:rPr/>
        <w:t>«И мы познали любовь, которую имеет к нам Бог, и уверовали в нее.» (1-е Иоанна 4:16)</w:t>
      </w:r>
    </w:p>
    <w:p>
      <w:pPr>
        <w:pStyle w:val="Normal"/>
        <w:rPr/>
      </w:pPr>
      <w:r>
        <w:rPr/>
        <w:t>Дух обличает нас во грехах, чтобы мы были убеждены в Божием очищении. Мы не заслуживаем быть прощенными, но Господь Иисус заслуживает доверия.</w:t>
      </w:r>
    </w:p>
    <w:p>
      <w:pPr>
        <w:pStyle w:val="Normal"/>
        <w:rPr/>
      </w:pPr>
      <w:r>
        <w:rPr/>
        <w:t xml:space="preserve">Часто мы находим величайшую трудность в приношении нашей печали к Богу. Как я могу это сделать, некоторые могут спросить, когда моя печаль это плод моего греха? Как же я могу принести ее Богу? Если бы это было страдание за праведность, тогда бы я принес эту печаль, но я страдаю за мой грех, и могу ли я в целостности моего сердца к Богу, принести мои печали к Нему, зная, что я заслуживаю их? </w:t>
      </w:r>
    </w:p>
    <w:p>
      <w:pPr>
        <w:pStyle w:val="Normal"/>
        <w:rPr/>
      </w:pPr>
      <w:r>
        <w:rPr/>
        <w:t>Да, Господь Иисус был перед Богом с этими грехами. Тогда это есть та почва, по которой я могу ходить. Было совершенное покрытие всех моих грехов, Христа осудили за них. Будет ли Бог судить и нас? Нет, я прихожу к Нему на почве покрытия, и Бог может справедливо встретить меня во всех моих печалях потому что работа Христа была выполнена совершенно.</w:t>
      </w:r>
    </w:p>
    <w:p>
      <w:pPr>
        <w:pStyle w:val="Normal"/>
        <w:rPr/>
      </w:pPr>
      <w:r>
        <w:rPr/>
        <w:t>Вину, которую обнаруживает престол, жертвенник удаляет. Если во свете престола виден один объект, а именно, испорченное, виновное, несовершенное «я», тогда во свете жертвенника, один обьект виден, а именно, полный, драгоценный, вседостаточный Христос. Лекарство достигает руину полной мерой, и тот же свет, который открывает одно, таким же образом открывает и другое. Это дает спокойный отдых совести. Сам Бог усмотрел лекарство для всех руин, которые открыл свет Его престола.</w:t>
      </w:r>
    </w:p>
    <w:p>
      <w:pPr>
        <w:pStyle w:val="Normal"/>
        <w:rPr/>
      </w:pPr>
      <w:r>
        <w:rPr/>
        <w:t>«Если же ходим во свете, подобно как Он во свете, то имеем общение друг с другом, и кровь Иисуса Христа, Сына Его очищает нас от всякого греха.» (1-е Иоанна 1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38:00Z</dcterms:created>
  <dc:creator>Людмила</dc:creator>
  <dc:description/>
  <dc:language>en-US</dc:language>
  <cp:lastModifiedBy>Людмила</cp:lastModifiedBy>
  <dcterms:modified xsi:type="dcterms:W3CDTF">2005-06-16T07:16:00Z</dcterms:modified>
  <cp:revision>6</cp:revision>
  <dc:subject/>
  <dc:title>6-7 </dc:title>
</cp:coreProperties>
</file>