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12-29</w:t>
      </w:r>
    </w:p>
    <w:p>
      <w:pPr>
        <w:pStyle w:val="Normal"/>
        <w:jc w:val="center"/>
        <w:rPr/>
      </w:pPr>
      <w:r>
        <w:rPr/>
        <w:t>Блаженная хромота</w:t>
      </w:r>
    </w:p>
    <w:p>
      <w:pPr>
        <w:pStyle w:val="Normal"/>
        <w:jc w:val="center"/>
        <w:rPr/>
      </w:pPr>
      <w:r>
        <w:rPr/>
        <w:t xml:space="preserve">«довольно для тебя Моей благодати, ибо сила Моя совершается в немощи» </w:t>
      </w:r>
    </w:p>
    <w:p>
      <w:pPr>
        <w:pStyle w:val="Normal"/>
        <w:jc w:val="center"/>
        <w:rPr/>
      </w:pPr>
      <w:r>
        <w:rPr/>
        <w:t>(2-е Кор. 12:9)</w:t>
      </w:r>
    </w:p>
    <w:p>
      <w:pPr>
        <w:pStyle w:val="Normal"/>
        <w:rPr/>
      </w:pPr>
      <w:r>
        <w:rPr/>
        <w:t xml:space="preserve">Наше величайшее обязательство – самоуверенность. Наше величайшее наследство – Христова уверенность. Обычно понадобятся годы, чтобы распознать неоправданную уверенность человека. Господь Иисус никогда не подводит нас ни при каких условиях. </w:t>
      </w:r>
    </w:p>
    <w:p>
      <w:pPr>
        <w:pStyle w:val="Normal"/>
        <w:rPr/>
      </w:pPr>
      <w:r>
        <w:rPr/>
        <w:t xml:space="preserve">Когда Господь Иисус был на Кресте, не было видно никаких огромных деяний, все же Голгофа сделала больше для мира, чем все огромные деяния в Галилее. Мы слишком много думаем о величии, и слишком мало о смертном общении с нашим Господом. «Огромные деяния» могут значить «великие дела», и «смертное общение» значит «больше плода». Вы можете тяжко работать всю свою жизнь, и выполнить только столько работы, даже с чудными делами. Но, если вы желаете умереть с Ним, тогда будет увеличеине без усилий. Нет границ тому плоду, который исходит из смерти. </w:t>
      </w:r>
    </w:p>
    <w:p>
      <w:pPr>
        <w:pStyle w:val="Normal"/>
        <w:rPr/>
      </w:pPr>
      <w:r>
        <w:rPr/>
        <w:t>Растущее число Господних людей ищут наслаждения силой жизни Господа Иисуса через принятие факта о их союзе в Его смерти, как выражено Павлом: «</w:t>
      </w:r>
      <w:r>
        <w:rPr>
          <w:rFonts w:cs="Georgia" w:ascii="Georgia" w:hAnsi="Georgia"/>
          <w:sz w:val="22"/>
          <w:szCs w:val="22"/>
          <w:lang w:val="uk-UA"/>
        </w:rPr>
        <w:t>чтобы познать Его, и силу воскресения Его, и участие в страданиях Его, сообразуясь смерти Его</w:t>
      </w:r>
      <w:r>
        <w:rPr/>
        <w:t xml:space="preserve">» (Фил. 3:10). Мы умерли с Ним. Но большинство из нас не были преображены в Его смерть, и поэтому, мы не такие как Он в жизни. </w:t>
      </w:r>
    </w:p>
    <w:p>
      <w:pPr>
        <w:pStyle w:val="Normal"/>
        <w:rPr/>
      </w:pPr>
      <w:r>
        <w:rPr/>
        <w:t xml:space="preserve">Креста избежать никак нельзя, если верующие познают «силу Его воскресения». Это хитрое, вызывающее, оборонительное «я» должно храниться в месте смерти Духом, если должна быть истинная плодотворность. По мере того, как человек умирает для старого,  таким же образом человек ощущает жизнь в Новом. </w:t>
      </w:r>
    </w:p>
    <w:p>
      <w:pPr>
        <w:pStyle w:val="Normal"/>
        <w:rPr/>
      </w:pPr>
      <w:r>
        <w:rPr/>
        <w:t>«Тогда хромой вскочит, как олень ... ибо пробьются воды в пустыне, и в степи потоки» (Ис. 35:6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3:14:00Z</dcterms:created>
  <dc:creator>Girls</dc:creator>
  <dc:description/>
  <dc:language>en-US</dc:language>
  <cp:lastModifiedBy>Girls</cp:lastModifiedBy>
  <dcterms:modified xsi:type="dcterms:W3CDTF">2006-03-24T15:08:00Z</dcterms:modified>
  <cp:revision>8</cp:revision>
  <dc:subject/>
  <dc:title>12-29</dc:title>
</cp:coreProperties>
</file>