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14</w:t>
      </w:r>
    </w:p>
    <w:p>
      <w:pPr>
        <w:pStyle w:val="Normal"/>
        <w:jc w:val="center"/>
        <w:rPr/>
      </w:pPr>
      <w:r>
        <w:rPr/>
        <w:t>Признательность, а не обесценивание</w:t>
      </w:r>
    </w:p>
    <w:p>
      <w:pPr>
        <w:pStyle w:val="Normal"/>
        <w:jc w:val="center"/>
        <w:rPr/>
      </w:pPr>
      <w:r>
        <w:rPr/>
        <w:t>«Слово Христово да вселяется в вас обильно» (Кол. 3:16)</w:t>
      </w:r>
    </w:p>
    <w:p>
      <w:pPr>
        <w:pStyle w:val="Normal"/>
        <w:rPr/>
      </w:pPr>
      <w:r>
        <w:rPr/>
        <w:t>Как верующие, мы наслаждаемя фактом, что Господь Иисус умер за нас, но немногие находятся под влиянием факта, что Он воскрес для нас. Еще меньше людей осознают, что мы умерли и воскресли с Ним. Учите факты! Там будет продолжительная борьба и неудача, пока мы не приобретем адекватное понимание об освобождающей истине.</w:t>
      </w:r>
    </w:p>
    <w:p>
      <w:pPr>
        <w:pStyle w:val="Normal"/>
        <w:rPr/>
      </w:pPr>
      <w:r>
        <w:rPr/>
        <w:t>Господь Иисус на Кресте убрал барьеры, которые отделяли меня от Бога – мою вину, мой грех и закон; и Он разобрался с моими врагами – миром, плотью и дияволом. С этими шестью вещами было покончено, чтобы мы больше не были в рабстве через страх, и чтобы мы могли придти смело к престолу благодати.</w:t>
      </w:r>
    </w:p>
    <w:p>
      <w:pPr>
        <w:pStyle w:val="Normal"/>
        <w:rPr/>
      </w:pPr>
      <w:r>
        <w:rPr/>
        <w:t xml:space="preserve">Отдали ли мы сердечное согласие тому, что Господь Иисус сделал для нас? Или мы, как мы читали в Слове, дрейфовали этим, принимая все за должное? Давайте </w:t>
      </w:r>
      <w:r>
        <w:rPr>
          <w:b/>
        </w:rPr>
        <w:t>завладеем тем, за что Бог завладел</w:t>
      </w:r>
      <w:r>
        <w:rPr/>
        <w:t xml:space="preserve"> нами. Давайте подпояшем чресла ума нашего и согласимся с тем, что Господь сделал для нас. Давайте войдем во все то, что было соединено со Христом, как средством нашей Жизни. Давайте возрадуемся во всем, что было завершено для нас на Голгофе. </w:t>
      </w:r>
    </w:p>
    <w:p>
      <w:pPr>
        <w:pStyle w:val="Normal"/>
        <w:rPr/>
      </w:pPr>
      <w:r>
        <w:rPr/>
        <w:t xml:space="preserve">Необходимо, чтобы истина, дарованная благодатию, была познана, как собственность и добродетель ее понята, преже чем начнется какая-либо хотьба с ней. Ибо если будет неведение или неправильное понимание, чем истеннее сознание, тем дефективнее практика. </w:t>
      </w:r>
    </w:p>
    <w:p>
      <w:pPr>
        <w:pStyle w:val="Normal"/>
        <w:rPr/>
      </w:pPr>
      <w:r>
        <w:rPr/>
        <w:t>«о горнем помышляйте, а не о земном» (Кол. 3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5:00Z</dcterms:created>
  <dc:creator>Girls</dc:creator>
  <dc:description/>
  <dc:language>en-US</dc:language>
  <cp:lastModifiedBy>Girls</cp:lastModifiedBy>
  <dcterms:modified xsi:type="dcterms:W3CDTF">2006-03-15T09:43:00Z</dcterms:modified>
  <cp:revision>24</cp:revision>
  <dc:subject/>
  <dc:title>4-14</dc:title>
</cp:coreProperties>
</file>