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4-24</w:t>
      </w:r>
    </w:p>
    <w:p>
      <w:pPr>
        <w:pStyle w:val="Normal"/>
        <w:widowControl w:val="false"/>
        <w:autoSpaceDE w:val="false"/>
        <w:jc w:val="center"/>
        <w:rPr/>
      </w:pPr>
      <w:r>
        <w:rPr/>
        <w:t>Заботы моего Отца!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“</w:t>
      </w:r>
      <w:r>
        <w:rPr/>
        <w:t>Я слышал о Тебе слухом уха” (ИОВА 42:5)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Сердце, которе алчет за тем, чтобы цели Бога были исполнены в его жизни, не будет разочаровано или изнеженно. Когда наступает время, видеть свое “я”, не должно быть изнеженности; когда наступает время, видеть Господа Иисуса Христа, таким, каким Он есть, не должно быть никакого разочарования.</w:t>
      </w:r>
    </w:p>
    <w:p>
      <w:pPr>
        <w:pStyle w:val="Normal"/>
        <w:widowControl w:val="false"/>
        <w:autoSpaceDE w:val="false"/>
        <w:rPr/>
      </w:pPr>
      <w:r>
        <w:rPr/>
        <w:t>Почему срадают люди Бога? Для того, чтобы преобразиться в образ Его Сына. Конечно, нам не нужен переворот мира, чтобы осуществить это, но Бог использует все условия до конца, и доволи трагично то, что есть множество Господних людей, которым необходимо землетрясение.</w:t>
      </w:r>
    </w:p>
    <w:p>
      <w:pPr>
        <w:pStyle w:val="Normal"/>
        <w:widowControl w:val="false"/>
        <w:autoSpaceDE w:val="false"/>
        <w:rPr/>
      </w:pPr>
      <w:r>
        <w:rPr/>
        <w:t>Они так сильно связаны со внешностью Христианства, со всей его системой и структурой, что ничто кроме распада, гибели, разрушения не поднимет эти огромные вопросы, касающиеся всего дела, и только тогда они будут приведены к тому месту, где Дух Бога сможет на самом деле начать работу, которую Он пришел выполнить в них.</w:t>
      </w:r>
    </w:p>
    <w:p>
      <w:pPr>
        <w:pStyle w:val="Normal"/>
        <w:widowControl w:val="false"/>
        <w:autoSpaceDE w:val="false"/>
        <w:rPr/>
      </w:pPr>
      <w:r>
        <w:rPr/>
        <w:t xml:space="preserve">Иов был истинным служителем Бога, но ему пришлось учиться самому, как и нам всем. Ему нужно было положить моральные корни его существа перед своими очами, чтобы он смог ужаснуться себя и расскаяться в пепле и прахе. Дальше, ему был необходим более глубокий и истинный смысл того, какой Бог на самом деле, чтобы он смог доверять Ему и оправдывать Его во всех обстоятельствах”. 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Теперь же мои глаза видят Тебя” (Иова 42:5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21:00Z</dcterms:created>
  <dc:creator>Людмила</dc:creator>
  <dc:description/>
  <dc:language>en-US</dc:language>
  <cp:lastModifiedBy>Girls</cp:lastModifiedBy>
  <dcterms:modified xsi:type="dcterms:W3CDTF">2006-03-09T15:15:00Z</dcterms:modified>
  <cp:revision>5</cp:revision>
  <dc:subject/>
  <dc:title>4-24</dc:title>
</cp:coreProperties>
</file>