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бывай выше</w:t>
      </w:r>
    </w:p>
    <w:p>
      <w:pPr>
        <w:pStyle w:val="Normal"/>
        <w:rPr/>
      </w:pPr>
      <w:r>
        <w:rPr/>
        <w:t>«И воскресил с Ним, и посадил на небесах во Христе Иисусе.» (Еф. 2:6)</w:t>
      </w:r>
    </w:p>
    <w:p>
      <w:pPr>
        <w:pStyle w:val="Normal"/>
        <w:rPr/>
      </w:pPr>
      <w:r>
        <w:rPr/>
        <w:t>Крест отделил нас от силы греха (Рим. 6:11), от старого человека (Рим. 6:6), от мира (Гал. 6:14), от закона (Рим. 7:4) и от диявола (Евр. 2:14). Дух соединил нас с нашим воскресшим Господом, и «мы сокрыты со Христом в Боге.» (Кол. 3:3). Мы свободны, чтобы пребывать на высоте, свободны для общения с нашим Отцем во славе.</w:t>
      </w:r>
    </w:p>
    <w:p>
      <w:pPr>
        <w:pStyle w:val="Normal"/>
        <w:rPr/>
      </w:pPr>
      <w:r>
        <w:rPr/>
        <w:t>Недостаток, который я нахожу в душах: пока они знают, что их грехи прощены, они не знают своего нового места. А какое место у вас? Оно на земле или на небесах? Оно не может быть на земле, потому что Господь Иисус Христос был отвержен землей. Это оказывает огромное моральное влияние на человека, который может сказать: «У меня есть место на небесах, у меня совсем нет собственности на земле, все находится на небесах. На земле у меня есть собственность Господа, но на небесах у меня есть моя собственность.» В саду Едемском человек потерял свое место, тогда к нему есть вопрос: первый – Где ты? следующий – Что ты сделал? Каждый верующий стремится ясно ответить на последний вопрос, но очень мало могут ясно ответить на первый вопрос.</w:t>
      </w:r>
    </w:p>
    <w:p>
      <w:pPr>
        <w:pStyle w:val="Normal"/>
        <w:rPr/>
      </w:pPr>
      <w:r>
        <w:rPr/>
        <w:t>Многие не поднимаются выше воскресения Христа, они не простираются к Его вознесению. Они не знают Его во славе. Они заняты Им в отношении своей собственной стороны. Он был на моей стороне и прославлял Бога там, как и в Его хотьбе так и в Его смерти здесь. Но теперь Он на Своей собственной стороне и именно там я осмысленно осознаю  широту моей жизни, потому что Он – жизнь моя.</w:t>
      </w:r>
    </w:p>
    <w:p>
      <w:pPr>
        <w:pStyle w:val="Normal"/>
        <w:rPr/>
      </w:pPr>
      <w:r>
        <w:rPr/>
        <w:t>Мой ум должен поднятся выше меня самого к Богу и тогда он (ум) формируется откровением того, кто такой Бог на самом деле.</w:t>
      </w:r>
    </w:p>
    <w:p>
      <w:pPr>
        <w:pStyle w:val="Normal"/>
        <w:rPr/>
      </w:pPr>
      <w:r>
        <w:rPr/>
        <w:t>К этому мы призваны.</w:t>
      </w:r>
    </w:p>
    <w:p>
      <w:pPr>
        <w:pStyle w:val="Normal"/>
        <w:rPr/>
      </w:pPr>
      <w:r>
        <w:rPr/>
        <w:t xml:space="preserve">«Верен Призывающий вас, Который и сотворит сие» (1 Фесс. 5:24) так как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5:22:00Z</dcterms:created>
  <dc:creator>Людмила</dc:creator>
  <dc:description/>
  <dc:language>en-US</dc:language>
  <cp:lastModifiedBy>Людмила</cp:lastModifiedBy>
  <dcterms:modified xsi:type="dcterms:W3CDTF">2005-05-20T06:33:00Z</dcterms:modified>
  <cp:revision>15</cp:revision>
  <dc:subject/>
  <dc:title>5-7</dc:title>
</cp:coreProperties>
</file>