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-7 </w:t>
      </w:r>
    </w:p>
    <w:p>
      <w:pPr>
        <w:pStyle w:val="Normal"/>
        <w:jc w:val="center"/>
        <w:rPr/>
      </w:pPr>
      <w:r>
        <w:rPr/>
        <w:t>Мотивация жизни</w:t>
      </w:r>
    </w:p>
    <w:p>
      <w:pPr>
        <w:pStyle w:val="Normal"/>
        <w:rPr/>
      </w:pPr>
      <w:r>
        <w:rPr/>
        <w:t>«Ибо все, водимые Духом Божиим, суть сыны Божии» (Рим. 8:14)</w:t>
      </w:r>
    </w:p>
    <w:p>
      <w:pPr>
        <w:pStyle w:val="Normal"/>
        <w:rPr/>
      </w:pPr>
      <w:r>
        <w:rPr/>
        <w:t>Понадобится очень много лет греха и неудач, чтобы просмотреть наши собственные мотивы. Растущий верующий наконец-то учиться доверять только одному источнику мотивации: «Духу жизни во Христе Иисусе» (Рим. 8:2).</w:t>
      </w:r>
    </w:p>
    <w:p>
      <w:pPr>
        <w:pStyle w:val="Normal"/>
        <w:rPr/>
      </w:pPr>
      <w:r>
        <w:rPr/>
        <w:t>Все наши мотивы проверяются огнем. Ищем ли мы личного влияния, популярности, репутации, престижа, принятия, успеха? Мы можем думать, что наши мотивы совершенно чисты; но пока мы не перейдем в ежедневную смерть, смерть ко всякому и ко всему, что перечисленно сверху, и пока не найдем себя «презренными и отверженными людьми», и наши имена не свергнуться, как зло и настоящая задержка (кажется) в нашей работе, тогда мы на самом деле не прийдем к осознанию истинной цели и мотива того, что имеем хоть какое-то место в служении Богу.</w:t>
      </w:r>
    </w:p>
    <w:p>
      <w:pPr>
        <w:pStyle w:val="Normal"/>
        <w:rPr/>
      </w:pPr>
      <w:r>
        <w:rPr/>
        <w:t xml:space="preserve">Крест отделяет нас от всего Адамового, как внутри так и вне – это хорошая проверка мотивов. </w:t>
      </w:r>
    </w:p>
    <w:p>
      <w:pPr>
        <w:pStyle w:val="Normal"/>
        <w:rPr>
          <w:lang w:val="en-US"/>
        </w:rPr>
      </w:pPr>
      <w:r>
        <w:rPr/>
        <w:t xml:space="preserve">«Мужи Бога, которые сильно были использованы Им, шли таким путем. Не на нашу плоть – будь это неприятная плоть или культурная плоть, душевная, образованная плоть – Бог не позволит Своему Духу сойти. Перед тем, как будет жизнь для других, должна быть смерть для нас. (2-е Кор. 4:12). Перед тем, как будет огонь от Бога, должен быть жертвенник и жертва; и должно быть всесожжение.» </w:t>
      </w:r>
      <w:r>
        <w:rPr>
          <w:lang w:val="en-US"/>
        </w:rPr>
        <w:t>T. A-S.</w:t>
      </w:r>
    </w:p>
    <w:p>
      <w:pPr>
        <w:pStyle w:val="Normal"/>
        <w:rPr/>
      </w:pPr>
      <w:r>
        <w:rPr/>
        <w:t xml:space="preserve">«Представьте тела ваши в жертву живую ... для разумного служения вашего» (Рим. 12: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6:50:00Z</dcterms:created>
  <dc:creator>Boys</dc:creator>
  <dc:description/>
  <dc:language>en-US</dc:language>
  <cp:lastModifiedBy>John &amp; Cathy O'Brien</cp:lastModifiedBy>
  <dcterms:modified xsi:type="dcterms:W3CDTF">2006-03-31T08:00:00Z</dcterms:modified>
  <cp:revision>8</cp:revision>
  <dc:subject/>
  <dc:title>1-7 </dc:title>
</cp:coreProperties>
</file>