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14</w:t>
      </w:r>
    </w:p>
    <w:p>
      <w:pPr>
        <w:pStyle w:val="Normal"/>
        <w:jc w:val="center"/>
        <w:rPr/>
      </w:pPr>
      <w:r>
        <w:rPr/>
        <w:t>Все-пропитывающий Крест</w:t>
      </w:r>
    </w:p>
    <w:p>
      <w:pPr>
        <w:pStyle w:val="Normal"/>
        <w:rPr/>
      </w:pPr>
      <w:r>
        <w:rPr/>
        <w:t>«А я не желаю хвалится, разве только крестом Господа нашего Иисуса Христа» (Гал. 6:14)</w:t>
      </w:r>
    </w:p>
    <w:p>
      <w:pPr>
        <w:pStyle w:val="Normal"/>
        <w:rPr/>
      </w:pPr>
      <w:r>
        <w:rPr/>
        <w:t xml:space="preserve">Я избавлю человека от лет разочарований и усилий понять, что молитву никогда нельзя выучить или развить. Молитва – это истечение новой жизни; когда человек подрастает, когда Крест освобождает нового от старого, проявляется рост действующей молитвы. </w:t>
      </w:r>
    </w:p>
    <w:p>
      <w:pPr>
        <w:pStyle w:val="Normal"/>
        <w:rPr/>
      </w:pPr>
      <w:r>
        <w:rPr/>
        <w:t>Без Креста, молитва становится простой религиозной формальностью – без молитвы, Крест арестован своей целью. В тот час, когда Крест работает в нас, храня на месте смерти каждое утверждение старого человека, и все, что в нашей природе против Бога, наш  дух находит чистый путь наверх к общению у престола и чистый выход к конфликту с нашим врагом.</w:t>
      </w:r>
    </w:p>
    <w:p>
      <w:pPr>
        <w:pStyle w:val="Normal"/>
        <w:rPr/>
      </w:pPr>
      <w:r>
        <w:rPr/>
        <w:t>Молитва – это источник силы в конфликте, а конфликт подтверждает ценность и необходимость в молитве. Не нужно слишком часто подчеркивать то, что для верующего почва или основа молитвы – это смерть Иисуса Христа – победа, одержанная Сыном Бога на Голгофе, также как почва и основа Его ходатайства в этот момент – это Его умилостивление на Кресте. Вдали от Креста молитва становится ничем, как церковным постановлением или религиозным упражнением, выраженным в набожных  фразах. И я прошу вас, когда вы читаете книгу о молитве, найдите в ней то место, которое автор отводит для Креста, и вы сможете оценить ее важность.</w:t>
      </w:r>
    </w:p>
    <w:p>
      <w:pPr>
        <w:pStyle w:val="Normal"/>
        <w:rPr/>
      </w:pPr>
      <w:r>
        <w:rPr/>
        <w:t>«и я также не допущу себе греха перед Господом, чтобы перестать молится за вас» (1-е Царств 12:23)</w:t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4:16:00Z</dcterms:created>
  <dc:creator>Boys</dc:creator>
  <dc:description/>
  <dc:language>en-US</dc:language>
  <cp:lastModifiedBy>Boys</cp:lastModifiedBy>
  <dcterms:modified xsi:type="dcterms:W3CDTF">2006-01-18T07:38:00Z</dcterms:modified>
  <cp:revision>12</cp:revision>
  <dc:subject/>
  <dc:title>1-14</dc:title>
</cp:coreProperties>
</file>