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Вступление</w:t>
      </w:r>
    </w:p>
    <w:p>
      <w:pPr>
        <w:pStyle w:val="Normal"/>
        <w:rPr/>
      </w:pPr>
      <w:r>
        <w:rPr/>
        <w:t xml:space="preserve">«Никому, кроме Голодного Сердца» – это посвященные серии, которые помогут вам в вашем Христианском росте и хотьбе с Господом. Первый выпуск в этих сериях был напечатан в 1968 и последний выпуск был завершен в 1987. За период приблизительно двадцати лет Майлс Станфорд собрал и </w:t>
      </w:r>
      <w:r>
        <w:rPr>
          <w:lang w:val="uk-UA"/>
        </w:rPr>
        <w:t>классифицировал цитат</w:t>
      </w:r>
      <w:r>
        <w:rPr/>
        <w:t xml:space="preserve">ы самых лучших авторов в области Христианского роста. </w:t>
      </w:r>
    </w:p>
    <w:p>
      <w:pPr>
        <w:pStyle w:val="Normal"/>
        <w:rPr/>
      </w:pPr>
      <w:r>
        <w:rPr/>
        <w:t>Вы найдете, что эти страницы содержат интимные истины Божьего Слова, объясненные и истолкованные Его смиренными служителями.</w:t>
      </w:r>
    </w:p>
    <w:p>
      <w:pPr>
        <w:pStyle w:val="Normal"/>
        <w:rPr/>
      </w:pPr>
      <w:r>
        <w:rPr/>
        <w:t>Перед тем, как Бог мог использовать этих мужей, Он должен был привести их к концу их самонадеянности. Он должен был научить их, что самоуверенность, не важно в какой форме, могла иметь своим результатом только поражение. Многим из этих служителей пришлось провести годы борьбы в «эго жизни», перед тем как они научились зависеть от Воскресшего Господа Иисуса, чтобы Он был их и Все во Всем. Одним из таких людей был К. А. Коатц. Следущая запись отображает некоторые уроки, которые он выучил в его собственной битве с плотью.</w:t>
      </w:r>
    </w:p>
    <w:p>
      <w:pPr>
        <w:pStyle w:val="Normal"/>
        <w:rPr/>
      </w:pPr>
      <w:r>
        <w:rPr/>
        <w:t xml:space="preserve">Мне пришлось увидеть, как на днях выполнялся мой заказ капитального ремонта, и я спрашивал подрядчика-строителя, сколько это будет стоить. «Это не будет стоить слишком много», ответил он, «потому что мы можем использовать весь старый материал». Вот Бог точно не мог этого сделать. Должно быть всецело новое начало с новым материалом. Бог отвергает старый материал всецело и начинает полностью с нового, и тот, кто рожден свыше, начинает учить истинный характер старого материала, то есть все, чем он является, будучи дитем Адама, и человеком во плоти, и он начинает быть таким же недовольным старым материалом/плотью Адама, как этим недоволен Бог. Вы можете это увидеть в Иова и в Савла из Тарса. Один из них сказал: «гнушаюсь себя», а другой сказал: «знаю, что во мне, то есть во плоти моей, не живет ничего доброе». Такой язык, как этот, является меткой рожденного снова. Он отождествляет себя с тем новым «внутренним человеком», который от Бога, и он судит, что все, противоположное этому - есть грех. Сам по себе это несчастливый опыт. Это не очень счастливо для того человека, который был самоподдерживающимся и самоудовлетворенным в моральной и религиозной жизни, чтобы обнаружить то, что в нем нет ни капельки хорошего. Некоторые могут открыть это через одиночную вспышку божественного света, как в случае Савла из Тарса, и другие могут иметь годы борьбы и разочарований перед тем, как они научаться этому. Но этому рано или поздно должно научиться и этому будет научен каждый, кто рожден свыше. </w:t>
      </w:r>
    </w:p>
    <w:p>
      <w:pPr>
        <w:pStyle w:val="Normal"/>
        <w:rPr/>
      </w:pPr>
      <w:r>
        <w:rPr/>
        <w:t>Вы можете быть хорошо осведомлены в доктрине освобождения (Гал. 2:20), и в то же время вы будете тайно пытаться исправить или улучшить себя, страдая от многой личной досады и разочарования из-за неудачи ваших попыток. Я знаю, как долго я сам вел борьбу таким путем, молясь и стремясь быть более святым и подобным Христу, и продолжительно разочаровывался результатом. Я не думаю, что это когда-либо происходило со мной в те дни, в которые я пытался улучшить того человека, которого Бог отставил в сторону. Это было на момент, когда я был полностью растроен, и был готов бросить все в полном отчаянии, когда Бог показал мне, как я намеревался работать над старым материалом, который Он мог только осудить, и чтобы мое отвращение и отчаяние к себе в сравнении с отвращением и отчаянием Бога было только как слабое эхо. Я никогда не забуду радости, когда я обнаружил, что в глубине моего отчаяния по отношению к себе я был полностью в согласии с Богом. Бог перестал смотреть на любое добро во мне и поставил Христа перед Собой, совершенный и бесконечно приемлемый Объект Его сердца. И я в своей ничтожности тоже перестал смотреть на добро во мне, и вкушал глубокую радость от пребывания во Христе, и был свободным иметь Его как мой Объект. И тогда, что касается моей жизни, я вошел в какое-то начало блаженства познания того, что «не я, но Христос живет во мне.»</w:t>
      </w:r>
    </w:p>
    <w:p>
      <w:pPr>
        <w:pStyle w:val="Normal"/>
        <w:rPr/>
      </w:pPr>
      <w:r>
        <w:rPr/>
        <w:t>Это открытие неспособности своего «я», чтобы угодить Богу превратило таких мужей, как Хадсон Тейлор, Эндрю Мюррей и Джордж Мюллер в инструменты, которые могли быть использованы Богом. Для того, чтобы выполнить любую пребывающую работу для Господа, нам также надо будет сделать такое же открытие. Только когда мы учимся пребывать в Лозе, мы будем сосудом, который «благопотребный Владыке.» В «Никому, кроме Голодного Сердца», вы будете представлены биению сердца такимх мужей, которые «ходили смиренно перед Богом» и не помещали никакой уверенности на плоть.</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6:00Z</dcterms:created>
  <dc:creator>Girls</dc:creator>
  <dc:description/>
  <dc:language>en-US</dc:language>
  <cp:lastModifiedBy>John &amp; Cathy O'Brien</cp:lastModifiedBy>
  <dcterms:modified xsi:type="dcterms:W3CDTF">2006-04-07T09:41:00Z</dcterms:modified>
  <cp:revision>8</cp:revision>
  <dc:subject/>
  <dc:title>Вступление / форвард</dc:title>
</cp:coreProperties>
</file>