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-2</w:t>
      </w:r>
    </w:p>
    <w:p>
      <w:pPr>
        <w:pStyle w:val="Normal"/>
        <w:jc w:val="center"/>
        <w:rPr/>
      </w:pPr>
      <w:r>
        <w:rPr/>
        <w:t>Личная признательность</w:t>
      </w:r>
    </w:p>
    <w:p>
      <w:pPr>
        <w:pStyle w:val="Normal"/>
        <w:rPr>
          <w:lang w:val="en-US"/>
        </w:rPr>
      </w:pPr>
      <w:r>
        <w:rPr/>
        <w:t>«Посему, как вы приняли Христа Иисуса Господа, так и ходите в Нем» (Кол. 2:7)</w:t>
      </w:r>
    </w:p>
    <w:p>
      <w:pPr>
        <w:pStyle w:val="Normal"/>
        <w:rPr/>
      </w:pPr>
      <w:r>
        <w:rPr>
          <w:lang w:val="uk-UA"/>
        </w:rPr>
        <w:t>Мы ценим Его блага к нам, но благодарны ли мы, показываем ли мы Ему нашу признательность?</w:t>
      </w:r>
    </w:p>
    <w:p>
      <w:pPr>
        <w:pStyle w:val="Normal"/>
        <w:rPr>
          <w:lang w:val="uk-UA"/>
        </w:rPr>
      </w:pPr>
      <w:r>
        <w:rPr>
          <w:lang w:val="uk-UA"/>
        </w:rPr>
        <w:t>Давайте будем очень бдительными, чтобы внутренняя жизнь, разговор с Господом Иисусом, были источником наших активностей.</w:t>
      </w:r>
    </w:p>
    <w:p>
      <w:pPr>
        <w:pStyle w:val="Normal"/>
        <w:rPr/>
      </w:pPr>
      <w:r>
        <w:rPr>
          <w:lang w:val="uk-UA"/>
        </w:rPr>
        <w:t>Господь Иисус желает общения с нами. Он не хочет патронажа. Это не отвечает на желание Его сердца, чтобы за Ним следовали, или Им восхищались, или пристально глядели на Него из-за того, что Он может сделать или дать. Он восхищается сердцем, которое научил Дух ценить Его Личность, ибо это прославляет и удовлетворяет Отца. Он отступает от пристального взгляда возбужденной и мятежной толпы, которая с радостью сделала бы Его царем, потому что они ели хлебы и были насыщены. Но Он мог повернуться с прикосновением пылкости к маленькой группе учеников, которые все еще остались, и ободрить их сердца вопросом: „И вы отойдете?”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юбовь никогда не могла быть слишком близко со своим объектом. Близость к Господу Иисусу – это инстинкт божественной жизни, как мы видим в первом вопросе двух учеников, которые последовали за Ним: „Где Ты живешь?” Почему теперь это не первый вопрос? Потому что нет простого посвящения сердца Господу Иисусу Христу. </w:t>
      </w:r>
    </w:p>
    <w:p>
      <w:pPr>
        <w:pStyle w:val="Normal"/>
        <w:rPr/>
      </w:pPr>
      <w:r>
        <w:rPr>
          <w:lang w:val="uk-UA"/>
        </w:rPr>
        <w:t xml:space="preserve">Нет ничего во всем мире такого ценного для Отца, как то сердце, которое, во всякой степени, ценит Его Сына.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идите ко Мне все труждающиеся и обремененные и Я успокою вас» (Мф. 11:28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4:01:00Z</dcterms:created>
  <dc:creator>Людмила</dc:creator>
  <dc:description/>
  <dc:language>en-US</dc:language>
  <cp:lastModifiedBy>Людмила</cp:lastModifiedBy>
  <dcterms:modified xsi:type="dcterms:W3CDTF">2005-08-23T07:31:00Z</dcterms:modified>
  <cp:revision>7</cp:revision>
  <dc:subject/>
  <dc:title>7-2</dc:title>
</cp:coreProperties>
</file>