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31</w:t>
      </w:r>
    </w:p>
    <w:p>
      <w:pPr>
        <w:pStyle w:val="Normal"/>
        <w:jc w:val="center"/>
        <w:rPr/>
      </w:pPr>
      <w:r>
        <w:rPr/>
        <w:t>Данная и поддержанная жизнь</w:t>
      </w:r>
    </w:p>
    <w:p>
      <w:pPr>
        <w:pStyle w:val="Normal"/>
        <w:rPr/>
      </w:pPr>
      <w:r>
        <w:rPr/>
        <w:t>«Начавший в вас доброе дело будет совершать его даже до дня Иисуса Христа» (Фил. 1:6)</w:t>
      </w:r>
    </w:p>
    <w:p>
      <w:pPr>
        <w:pStyle w:val="Normal"/>
        <w:rPr/>
      </w:pPr>
      <w:r>
        <w:rPr/>
        <w:t>Когда человек начинает осознавать сложность простого духовного роста, он учится держать свои руки выключенными, а веру включенной.</w:t>
      </w:r>
    </w:p>
    <w:p>
      <w:pPr>
        <w:pStyle w:val="Normal"/>
        <w:rPr/>
      </w:pPr>
      <w:r>
        <w:rPr/>
        <w:t>Возрождение – это рождение. Центр и корень личности, дух был заново создан и взят во владение Духом Святым. Но требуется время, чтобы этот центр протянулся через всю окружность нашей сущности. Это родственно семени: жизнь Господа Иисуса Христа внутри должна расти; и это будет против законов природы точно также и благодати, если мы ожидали от младенца во Христе силу, которая может быть найдена только в молодом человеке, или в богатой опытности и стабильности отцов. Даже где в новом обращенном есть великое единство сердца и веры, с истинной любовью и посвящением Спасителю, необходимо время для более глубокого познания старого человека и греха, для духовной проницательности, в которой находятся воля и благодать Отца.</w:t>
      </w:r>
    </w:p>
    <w:p>
      <w:pPr>
        <w:pStyle w:val="Normal"/>
        <w:rPr/>
      </w:pPr>
      <w:r>
        <w:rPr/>
        <w:t>Процесс образования в образ Господа Иисуса происходит день за днем в растущей жизни верующего. Это продвижение от послушания к послушанию, от зависимости к зависимости, от праведности к праведности, от любви к любви. Когда зрелый человек получает увеличенное откровение своего совершенного Образца через ежедневное изучение Слова Бога, он занимает высшую почву вдоль этого блаженного откровения, таким образом его жизнь прогрессирующе растет в Господа Иисуса во всем.</w:t>
      </w:r>
    </w:p>
    <w:p>
      <w:pPr>
        <w:pStyle w:val="Normal"/>
        <w:rPr/>
      </w:pPr>
      <w:r>
        <w:rPr/>
        <w:t>Чем больше верующий обилует в богатствах Отца, тем больше он находит их неисследимыми и неистощимыми. Духовный человек никогда не перестает расти, потому что он всегда простирается вперед к той все еще высшей высоте, которая поистине находится выше.</w:t>
      </w:r>
    </w:p>
    <w:p>
      <w:pPr>
        <w:pStyle w:val="Normal"/>
        <w:rPr/>
      </w:pPr>
      <w:r>
        <w:rPr/>
        <w:t>«Стремлюсь к цели, к почести вышнего звания Божия во Христе Иисусе» (Фил. 3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58:00Z</dcterms:created>
  <dc:creator>Людмила</dc:creator>
  <dc:description/>
  <dc:language>en-US</dc:language>
  <cp:lastModifiedBy>Людмила</cp:lastModifiedBy>
  <dcterms:modified xsi:type="dcterms:W3CDTF">2005-10-19T06:45:00Z</dcterms:modified>
  <cp:revision>9</cp:revision>
  <dc:subject/>
  <dc:title>10-31</dc:title>
</cp:coreProperties>
</file>