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30</w:t>
      </w:r>
    </w:p>
    <w:p>
      <w:pPr>
        <w:pStyle w:val="Normal"/>
        <w:jc w:val="center"/>
        <w:rPr/>
      </w:pPr>
      <w:r>
        <w:rPr/>
        <w:t>Жить во Све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Вы были некогда тьма, а теперь – свет в Господе» (Еф. 5:8)</w:t>
      </w:r>
    </w:p>
    <w:p>
      <w:pPr>
        <w:pStyle w:val="Normal"/>
        <w:rPr/>
      </w:pPr>
      <w:r>
        <w:rPr/>
        <w:t>Нам нужно долгое время для осознания, что мы во свете вверху, с тех пор как мы вначале увидели Свет внизу.</w:t>
      </w:r>
    </w:p>
    <w:p>
      <w:pPr>
        <w:pStyle w:val="Normal"/>
        <w:rPr/>
      </w:pPr>
      <w:r>
        <w:rPr/>
        <w:t>Позвольте осознанию души сравниться с условием человека, идущего ощупью в густом, темной туман</w:t>
      </w:r>
      <w:r>
        <w:rPr>
          <w:lang w:val="uk-UA"/>
        </w:rPr>
        <w:t>е;</w:t>
      </w:r>
      <w:r>
        <w:rPr/>
        <w:t xml:space="preserve"> все же мы знаем, что ясный дневной свет находится над туманом, и все чего мы хотим, это выбраться достаточно высоко. Теперь факт в том, что мы воскресли с Ним. Тогда нам нужно помышлять о небесном, где Господь Иисус сидит одесную Отца; и хотя тайна силы не видна, вера в Него поднимет наш дух к ясному свету, где находится Он. </w:t>
      </w:r>
    </w:p>
    <w:p>
      <w:pPr>
        <w:pStyle w:val="Normal"/>
        <w:rPr/>
      </w:pPr>
      <w:r>
        <w:rPr/>
        <w:t>Первый вопрос – где ходит верующий; следующий вопрос – как он ходит. Находится ли он в золотом дворце, Святейшего из Всех, где сияет полное яркое пламя божественного света, или он все еще вне дворца и ходит в темноте этого мира? Хотьба верующего часто может быть неправильной</w:t>
      </w:r>
      <w:r>
        <w:rPr>
          <w:lang w:val="uk-UA"/>
        </w:rPr>
        <w:t>,</w:t>
      </w:r>
      <w:r>
        <w:rPr/>
        <w:t xml:space="preserve"> пока он растет, но он во свете.</w:t>
      </w:r>
    </w:p>
    <w:p>
      <w:pPr>
        <w:pStyle w:val="Normal"/>
        <w:rPr/>
      </w:pPr>
      <w:r>
        <w:rPr/>
        <w:t>Вот то, где должно ходить дитя Бога: «Если ходим во свете, подобно как Он во свете». Как он ходит это тот вопрос, который надо решить, после того, как определено</w:t>
      </w:r>
      <w:r>
        <w:rPr>
          <w:lang w:val="uk-UA"/>
        </w:rPr>
        <w:t>,</w:t>
      </w:r>
      <w:r>
        <w:rPr/>
        <w:t xml:space="preserve"> где он ходит. За хотьбой во свете следует общение, не как достижение, но как последствие.</w:t>
      </w:r>
    </w:p>
    <w:p>
      <w:pPr>
        <w:pStyle w:val="Normal"/>
        <w:rPr/>
      </w:pPr>
      <w:r>
        <w:rPr/>
        <w:t>Нас никогда не позовут выйти за лагерь, пока мы внутри завесы. У нас есть название нашего дома в присутствии Отца; мы должны идти вперед из того пребывающего места, и дать миру знать, что мы чужие ему.</w:t>
      </w:r>
    </w:p>
    <w:p>
      <w:pPr>
        <w:pStyle w:val="Normal"/>
        <w:rPr/>
      </w:pPr>
      <w:r>
        <w:rPr/>
        <w:t>Как Христианин, я теперь в Нем перед Отцом, как Он во мне перед людьми. И Духу Святому было дано, как снятие запрета, наслаждаться привилегиями вверху и сделать хорошими ответственности внизу.</w:t>
      </w:r>
    </w:p>
    <w:p>
      <w:pPr>
        <w:pStyle w:val="Normal"/>
        <w:rPr/>
      </w:pPr>
      <w:r>
        <w:rPr/>
        <w:t>«благодаря Бога и Отца, призвавшего нас к участию в наследии святых во свете» (Кол. 1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56:00Z</dcterms:created>
  <dc:creator>Людмила</dc:creator>
  <dc:description/>
  <dc:language>en-US</dc:language>
  <cp:lastModifiedBy>Людмила</cp:lastModifiedBy>
  <dcterms:modified xsi:type="dcterms:W3CDTF">2005-11-30T12:19:00Z</dcterms:modified>
  <cp:revision>9</cp:revision>
  <dc:subject/>
  <dc:title>11-30</dc:title>
</cp:coreProperties>
</file>