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8-1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монавязанное бремя</w:t>
      </w:r>
    </w:p>
    <w:p>
      <w:pPr>
        <w:pStyle w:val="Normal"/>
        <w:rPr>
          <w:lang w:val="ru-RU"/>
        </w:rPr>
      </w:pPr>
      <w:r>
        <w:rPr>
          <w:lang w:val="ru-RU"/>
        </w:rPr>
        <w:t>«Оправдавшись верою, мы имеем мир с Богом через Господа нашего Иисуса Христа» (Рим. 5)</w:t>
      </w:r>
    </w:p>
    <w:p>
      <w:pPr>
        <w:pStyle w:val="Normal"/>
        <w:rPr>
          <w:lang w:val="ru-RU"/>
        </w:rPr>
      </w:pPr>
      <w:r>
        <w:rPr>
          <w:lang w:val="ru-RU"/>
        </w:rPr>
        <w:t>Немногие видят и стоят на факте, что наша история – это Адам законченный на Кресте. Наше прошлое будет досаждать нам, пока мы не познаем, что мы теперь чисты от Адама и в безопасности спрятаны в воскресшем Господе Иисусе – новорожденные творения в Нем. Одно из наказаний за самозанятость – это саможалость и разъедающие угрызения совести.</w:t>
      </w:r>
    </w:p>
    <w:p>
      <w:pPr>
        <w:pStyle w:val="Normal"/>
        <w:rPr>
          <w:lang w:val="ru-RU"/>
        </w:rPr>
      </w:pPr>
      <w:r>
        <w:rPr>
          <w:lang w:val="ru-RU"/>
        </w:rPr>
        <w:t>Сожаление о греховном прошлом останется, пока мы истинно не поверим, что для нас в Господе Иисусе больше не существует этого греховного прошлого. Человек во Христе имеет только Его прошлое, которое совершенно и приемлемо Отцом. В Господе Иисусе он умер, и в Нем он воскрес, и теперь он сидит в Нем в кругу привилегированных Отца. Он больше не злится на себя, потому что он больше не рассматривает себя, но рассматривает Христа; отсюда нет места для сожаления.</w:t>
      </w:r>
    </w:p>
    <w:p>
      <w:pPr>
        <w:pStyle w:val="Normal"/>
        <w:rPr/>
      </w:pPr>
      <w:r>
        <w:rPr>
          <w:lang w:val="ru-RU"/>
        </w:rPr>
        <w:t>Знание о нашем союзе с Господом Иисусом это то, что избавит верующего от всего, что низко и ничтожного, и вознесет его к жизни радости и мира. Пристально глядеть на Господа Иисуса в присутствии Отца, Которому покорено все, – это преобразит нас в небесных Христиан. Пребывающих весь день в присутствии Отц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рующий разделяет Крест Господа Иисуса («зная, что наш ветхий человек был распят с Ним» Рим. 6:6); Его смерть («вы умерли и жизнь ваша сокрыта со Христом в Боге» Кол.3:3); Его погребение («мы погреблись с ним крещением в смерть» Рим. 6:4); Его воскресение («как Христос воскрес из мертвых славою Отца, так и мы» Рим. 6:4); Его вознесение («посадил нас во Христе Иисусе» Еф. 2:6).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>«Итак, нет ныне никакого осуждения тем, которые во Христе Иисусе живут не по плоти, но по Духу» (Рим. 8:1)</w:t>
      </w:r>
    </w:p>
    <w:sectPr>
      <w:type w:val="nextPage"/>
      <w:pgSz w:w="11906" w:h="16838"/>
      <w:pgMar w:left="576" w:right="57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9:01:00Z</dcterms:created>
  <dc:creator>John &amp; Cathy O'Brien</dc:creator>
  <dc:description/>
  <dc:language>en-US</dc:language>
  <cp:lastModifiedBy>John &amp; Cathy O'Brien</cp:lastModifiedBy>
  <dcterms:modified xsi:type="dcterms:W3CDTF">2005-09-07T10:55:00Z</dcterms:modified>
  <cp:revision>9</cp:revision>
  <dc:subject/>
  <dc:title>8-16</dc:title>
</cp:coreProperties>
</file>