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9-1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ем и сопротивление</w:t>
      </w:r>
    </w:p>
    <w:p>
      <w:pPr>
        <w:pStyle w:val="Normal"/>
        <w:rPr>
          <w:lang w:val="ru-RU"/>
        </w:rPr>
      </w:pPr>
      <w:r>
        <w:rPr>
          <w:lang w:val="ru-RU"/>
        </w:rPr>
        <w:t>«Ибо кто вошел в покой Его, тот и сам успокоился от дел своих» (Евр. 4:10)</w:t>
      </w:r>
    </w:p>
    <w:p>
      <w:pPr>
        <w:pStyle w:val="Normal"/>
        <w:rPr/>
      </w:pPr>
      <w:r>
        <w:rPr>
          <w:lang w:val="ru-RU"/>
        </w:rPr>
        <w:t>Кроме покоя приема есть также покой сопротивления. Каждый раз, когда усилие вовлечено в дело сопротивления греху, мы можем быть уверенными, что мы зависим в какой-то мере от плоти, вместо того, чтобы сопротивляться завершенной работе Креста.</w:t>
      </w:r>
    </w:p>
    <w:p>
      <w:pPr>
        <w:pStyle w:val="Normal"/>
        <w:rPr>
          <w:lang w:val="ru-RU"/>
        </w:rPr>
      </w:pPr>
      <w:r>
        <w:rPr>
          <w:lang w:val="ru-RU"/>
        </w:rPr>
        <w:t>Вопрос в том, «Как мы должны встречать грех?» Почитайте себя мертвыми для греха. В тот момент, когда вы начнене воевать против него – неважно, как-бы результативно вы не боролись против него – в тот момент вы начнете ощущать грех, как своего господина. Ибо тогда мы оставляем нашу истинную позицию, которая есть позицией свободы от греха, как господина.</w:t>
      </w:r>
    </w:p>
    <w:p>
      <w:pPr>
        <w:pStyle w:val="Normal"/>
        <w:rPr>
          <w:lang w:val="ru-RU"/>
        </w:rPr>
      </w:pPr>
      <w:r>
        <w:rPr>
          <w:lang w:val="ru-RU"/>
        </w:rPr>
        <w:t>Давайте помнить, что мы должны подвизаться «добрым подвигом веры», который состоит из покоя в нашей позиции свободы, а не в приобретении этой позиции.  Мы должны бороться не за нее, а от нее. Только Он приобрел ее. Это бесплатный подарок нашего Отца. Давайте будем полностью пребывать в Том, Который есть Жизнь, и когда грех действует, он найдет нас мертвыми для нее.</w:t>
      </w:r>
    </w:p>
    <w:p>
      <w:pPr>
        <w:pStyle w:val="Normal"/>
        <w:rPr>
          <w:lang w:val="ru-RU"/>
        </w:rPr>
      </w:pPr>
      <w:r>
        <w:rPr>
          <w:lang w:val="ru-RU"/>
        </w:rPr>
        <w:t>Голгофа – секрет всего. Считается то, что сделал Господь Иисус, и то, что Он сделал является растущей силой в жизни верующего, когда она видна и покоится по вере. Это тот стартовый пункт от которого должна начаться вся благочестивая жизнь. Мы никогда не познаем факта победы Господа Иисуса Христа в наших жизнях, пока мы не подготовимся считать Его работу на Кресте, как источник нашей личной свободы от владычества греха и ветхого человека внутри. Для нас нет никакой победы которая прежде не оказалась бы Его. Начало духовного роста – это вера в тот факт.</w:t>
      </w:r>
    </w:p>
    <w:p>
      <w:pPr>
        <w:pStyle w:val="Normal"/>
        <w:rPr/>
      </w:pPr>
      <w:r>
        <w:rPr>
          <w:lang w:val="ru-RU"/>
        </w:rPr>
        <w:t xml:space="preserve">«Итак стойте в свободе, которую даровал нам Христос» (Гал. 5:1) 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9:33:00Z</dcterms:created>
  <dc:creator>John &amp; Cathy O'Brien</dc:creator>
  <dc:description/>
  <dc:language>en-US</dc:language>
  <cp:lastModifiedBy>John &amp; Cathy O'Brien</cp:lastModifiedBy>
  <dcterms:modified xsi:type="dcterms:W3CDTF">2005-09-21T11:06:00Z</dcterms:modified>
  <cp:revision>10</cp:revision>
  <dc:subject/>
  <dc:title>9-11</dc:title>
</cp:coreProperties>
</file>