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1-21 </w:t>
      </w:r>
    </w:p>
    <w:p>
      <w:pPr>
        <w:pStyle w:val="Normal"/>
        <w:jc w:val="center"/>
        <w:rPr/>
      </w:pPr>
      <w:r>
        <w:rPr/>
        <w:t>Общение – трансформация</w:t>
      </w:r>
    </w:p>
    <w:p>
      <w:pPr>
        <w:pStyle w:val="Normal"/>
        <w:rPr/>
      </w:pPr>
      <w:r>
        <w:rPr/>
        <w:t xml:space="preserve">«Смотря в сторону (от того, что отвлекает) на Иисуса» (Евр. 12:2) </w:t>
      </w:r>
    </w:p>
    <w:p>
      <w:pPr>
        <w:pStyle w:val="Normal"/>
        <w:rPr/>
      </w:pPr>
      <w:r>
        <w:rPr/>
        <w:t>Так как мы морально окрашены человеческим обществом, в котором мы находимся, будь оно высокое или низкое, подумайте о важности постоянного общения с Господом Иисусом на высоте и о том, что Он есть центр нашей любви и нашего интереса (2-е Кор. 3:18).</w:t>
      </w:r>
    </w:p>
    <w:p>
      <w:pPr>
        <w:pStyle w:val="Normal"/>
        <w:rPr/>
      </w:pPr>
      <w:r>
        <w:rPr/>
        <w:t xml:space="preserve">Как младенцы во Христе мы оставлены на время в старом окружении, потому что время еще не созрело, чтобы мы узнали наше высокое призвание и дисциплинирование для наследников Божиих. Отец ждет на Своих младенцев, пока они не отлучены от груди, и пока они не смогут вынести от соединение от необходимых вещей на первых порах.  </w:t>
      </w:r>
    </w:p>
    <w:p>
      <w:pPr>
        <w:pStyle w:val="Normal"/>
        <w:rPr/>
      </w:pPr>
      <w:r>
        <w:rPr/>
        <w:t>Многие досадуют эти долгие годы воспитания, и они не знают по какой причине. Души, которые все еще находятся под «репетитором или наставником» должны болезнено научиться, как ждать Отца и покоиться на Его воле. Давайте помнить, что обстоятельства планируются Им, чтобы сделать нас подходящими для Его призыва, который Он имеет ввиду для каждого из нас в ведении Его цели. Давайте подождем пока не узнаем Его образца для нашей жизни, чтобы в нашем нетерпении мы не искали откинуть в сторону то самое, чему Он разрешил подойти нам для некого специального служения в Его винограднике.</w:t>
      </w:r>
    </w:p>
    <w:p>
      <w:pPr>
        <w:pStyle w:val="Normal"/>
        <w:rPr/>
      </w:pPr>
      <w:r>
        <w:rPr/>
        <w:t xml:space="preserve">Множество верующих измучились пытаться быть хорошими. Павел возлагает наши стопы на правильной тропе к благости. Он научился из своего опыта, что благость схватывается не гонением, а общением, не через усилия повиноваться закону и правилам, но через жизнь в присутствии Господа Иисуса. Пристально смотря на Него, мы меняемся в Его подобие. </w:t>
      </w:r>
    </w:p>
    <w:p>
      <w:pPr>
        <w:pStyle w:val="Normal"/>
        <w:rPr/>
      </w:pPr>
      <w:r>
        <w:rPr/>
        <w:t xml:space="preserve">Наш Отец не избавит нас от рабства, пока мы этого не захотим, поэтому Он должен разрешить затруднительным обстоятельствам повлиять на нас тем или иным образом, чтобы подвести нас к месту, где мы попросим у Него сделать для нас то, что Он уже был готов сделать и может делать во всякое время. </w:t>
      </w:r>
    </w:p>
    <w:p>
      <w:pPr>
        <w:pStyle w:val="Normal"/>
        <w:rPr/>
      </w:pPr>
      <w:r>
        <w:rPr/>
        <w:t>«ибо все ваше ... вы же – Христовы, а Христос – Божий» (1-е Кор. 3:21, 2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26:00Z</dcterms:created>
  <dc:creator>Людмила</dc:creator>
  <dc:description/>
  <dc:language>en-US</dc:language>
  <cp:lastModifiedBy>Людмила</cp:lastModifiedBy>
  <dcterms:modified xsi:type="dcterms:W3CDTF">2005-11-01T12:18:00Z</dcterms:modified>
  <cp:revision>15</cp:revision>
  <dc:subject/>
  <dc:title>11-21 </dc:title>
</cp:coreProperties>
</file>