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21</w:t>
      </w:r>
    </w:p>
    <w:p>
      <w:pPr>
        <w:pStyle w:val="Normal"/>
        <w:jc w:val="center"/>
        <w:rPr/>
      </w:pPr>
      <w:r>
        <w:rPr/>
        <w:t>Крест, потом посвящение</w:t>
      </w:r>
    </w:p>
    <w:p>
      <w:pPr>
        <w:pStyle w:val="Normal"/>
        <w:jc w:val="center"/>
        <w:rPr/>
      </w:pPr>
      <w:r>
        <w:rPr/>
        <w:t>«Потому что плотские помышления суть вражда против Бога; ибо закону Божию не покоряюся, да и не могут» (Рим. 8:7)</w:t>
      </w:r>
    </w:p>
    <w:p>
      <w:pPr>
        <w:pStyle w:val="Normal"/>
        <w:rPr/>
      </w:pPr>
      <w:r>
        <w:rPr/>
        <w:t>Крест – это жертвенник, на котором Бог принес в жертву Своего Сына. На том же самом Кресте (возьми свой Крест «ежедневно»), на том же жертвеннике (место смерти), я должен быть посвящен Господу, как «новое творение» (2-е Кор. 5:17). Это происходит в моей благоразумной отдаче себя Ему, как «ожившему из мертвых». (Рим. 6:13).</w:t>
      </w:r>
    </w:p>
    <w:p>
      <w:pPr>
        <w:pStyle w:val="Normal"/>
        <w:rPr/>
      </w:pPr>
      <w:r>
        <w:rPr/>
        <w:t>Бог просит нас представить тела наши Ему в жертву живую (Рим. 12:1). Пока мы этого не сделали, ничего больше мы не можем сделать. Но обратите внимание, что это увещевание идет после Римлянам Шесть. Есть причина для такого порядка – распятие идет перед посвящением. Нераспятое «я» отказывается быть освященным (ничего уже не говоря о Божием отказе принять это). Поэтому так много людей со всей искренностью спускаются вниз по проходу снова и снова, посвящая Богу нераспятое «я». Мы должны научиться тому, как познать Его и любить Его. Тогда нам не прийдется бороться, чтобы перейти в посвящение. Сердце приведет к нему. Любящий никогда не думает отдать себя возлюбленной. Он не может поступить по-другому. Он любит это делать. Разве там нет ???ключа к посвящению? Почему мы не отдаемся? Потому что мы не любим. Почему же мы должны вести борьбу и давать обет, и стенать и бороться? Потому что мы не знаем Его.</w:t>
      </w:r>
    </w:p>
    <w:p>
      <w:pPr>
        <w:pStyle w:val="Normal"/>
        <w:rPr/>
      </w:pPr>
      <w:r>
        <w:rPr/>
        <w:t>«Чтобы познать Его ... и участие в Его страданиях» (Фил. 3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37:00Z</dcterms:created>
  <dc:creator>Girls</dc:creator>
  <dc:description/>
  <dc:language>en-US</dc:language>
  <cp:lastModifiedBy>Girls</cp:lastModifiedBy>
  <dcterms:modified xsi:type="dcterms:W3CDTF">2006-03-02T09:14:00Z</dcterms:modified>
  <cp:revision>17</cp:revision>
  <dc:subject/>
  <dc:title>3-21</dc:title>
</cp:coreProperties>
</file>