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-29</w:t>
      </w:r>
    </w:p>
    <w:p>
      <w:pPr>
        <w:pStyle w:val="Normal"/>
        <w:jc w:val="center"/>
        <w:rPr/>
      </w:pPr>
      <w:r>
        <w:rPr/>
        <w:t>Условия урожая</w:t>
      </w:r>
    </w:p>
    <w:p>
      <w:pPr>
        <w:pStyle w:val="Normal"/>
        <w:rPr/>
      </w:pPr>
      <w:r>
        <w:rPr/>
        <w:t>«Бог же всякой благодати, призвавший нас в вечную славу Свою во Христе Иисусе» (1-е Петра 5:10)</w:t>
      </w:r>
    </w:p>
    <w:p>
      <w:pPr>
        <w:pStyle w:val="Normal"/>
        <w:rPr/>
      </w:pPr>
      <w:r>
        <w:rPr/>
        <w:t>Вид примененного вспахивания имеет много общего с результативным урожаем. Примитивный плуг устанавливает ограничение на то, что вырастет – если что-то вырастет. Но если плуг Земледельца глубоко вспахивает наши жизни, мы можем ожидать большого урожая. Как сказал Самуэль Рузерфорд: «Почему я должен начинать у плуга моего Господа, который проводит глубокие борозды в моей душе? Он стремиться к урожаю!»</w:t>
      </w:r>
    </w:p>
    <w:p>
      <w:pPr>
        <w:pStyle w:val="Normal"/>
        <w:rPr/>
      </w:pPr>
      <w:r>
        <w:rPr/>
        <w:t>Всегда ли земледелец пашет для посева, бороздит и боронит землю свою? (Ис. 28:24). Нет, конечно, нет! Это та работа, которую надо сделать – ламать, возобновлять, показать элементы, боронить. Господь говорит Своим верным людям, которые чувствуют себя под плугом, борозды прорезываются глубже в их души; их вспахивают, обновляют, оголяют, выставляют на показ,  ламают, боронят. Отец говорит верным: «Необходимо, чтобы мы смотрели вперед на урожай, чтобы открыть ценность; это значительный аспект работы. Но ... утешьтесь, – это не на веки.</w:t>
      </w:r>
    </w:p>
    <w:p>
      <w:pPr>
        <w:pStyle w:val="Normal"/>
        <w:rPr/>
      </w:pPr>
      <w:r>
        <w:rPr/>
        <w:t xml:space="preserve">Не важно, с чем мы столкнемся в этой жизни, мы, принадлежащие Господу Иисусу, имеем это определенное познание – наш Отец использует это все в любви, как инструмент, чтобы выполнить прославленную цель, к которой Он предопределил нас. Если бы эта цель должна была быть выполнена через избавление нас от испытания, Он бы так и сделал. Но если она должна быть закончена посредством испытания, Он, в Своей совершенной любви, не избавит нас от него, но укрепит нас, чтобы пройти через это испытание, и быть победным над ним. </w:t>
      </w:r>
    </w:p>
    <w:p>
      <w:pPr>
        <w:pStyle w:val="Normal"/>
        <w:rPr/>
      </w:pPr>
      <w:r>
        <w:rPr/>
        <w:t>«Итак, смиритесь под крепкую руку Божию, да вознесет вас в свое время» (1-е Петра 5:6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2:33:00Z</dcterms:created>
  <dc:creator>Людмила</dc:creator>
  <dc:description/>
  <dc:language>en-US</dc:language>
  <cp:lastModifiedBy>Людмила</cp:lastModifiedBy>
  <dcterms:modified xsi:type="dcterms:W3CDTF">2005-11-04T08:53:00Z</dcterms:modified>
  <cp:revision>7</cp:revision>
  <dc:subject/>
  <dc:title>11-29</dc:title>
</cp:coreProperties>
</file>