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8-24</w:t>
      </w:r>
    </w:p>
    <w:p>
      <w:pPr>
        <w:pStyle w:val="Normal"/>
        <w:jc w:val="center"/>
        <w:rPr/>
      </w:pPr>
      <w:r>
        <w:rPr/>
        <w:t>Адамова осведомленность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«Ибо вы умерли (неизмененными)» (Кол. 3:3).</w:t>
      </w:r>
    </w:p>
    <w:p>
      <w:pPr>
        <w:pStyle w:val="Normal"/>
        <w:rPr/>
      </w:pPr>
      <w:r>
        <w:rPr/>
        <w:t xml:space="preserve">Осознание того, что такое первый Адам готовит нас к осознанию того, кто такой Последний Адам. </w:t>
      </w:r>
    </w:p>
    <w:p>
      <w:pPr>
        <w:pStyle w:val="Normal"/>
        <w:rPr/>
      </w:pPr>
      <w:r>
        <w:rPr/>
        <w:t>Многие оправданные могут описать свой опыт такими словами: «Я полностью осознаю и радуюсь фактом, что я праведен перед Богом, согласно Христу воскресшему; и поэтому никто кроме Христа не может быть моим стандартом святости или правилом жизни.</w:t>
      </w:r>
    </w:p>
    <w:p>
      <w:pPr>
        <w:pStyle w:val="Normal"/>
        <w:rPr/>
      </w:pPr>
      <w:r>
        <w:rPr/>
        <w:t>Если бы я только смог подойти к этому, я думаю, что я был бы совершенно счастливым человеком. Но неудача следует за неудачей, и когда я думаю, что</w:t>
      </w:r>
      <w:r>
        <w:rPr>
          <w:b/>
        </w:rPr>
        <w:t xml:space="preserve"> </w:t>
      </w:r>
      <w:r>
        <w:rPr/>
        <w:t>я сделал еще один шаг вперед, что-то происходит и я нахожу себя таким же плохим, каким я когда-либо был, и мысль об этом подавляет всю мою духовную радость.</w:t>
      </w:r>
    </w:p>
    <w:p>
      <w:pPr>
        <w:pStyle w:val="Normal"/>
        <w:rPr/>
      </w:pPr>
      <w:r>
        <w:rPr/>
        <w:t>На таком этапе духовного развития происходят постоянные открытия старого человека, который делает это старое «я» более и более отталкивающим. Также снова и снова представляется Господь Иисус, в Котором душа находит возрастающее восхищение. Рост! Ему должно расти, а мне умалятся.»</w:t>
      </w:r>
    </w:p>
    <w:p>
      <w:pPr>
        <w:pStyle w:val="Normal"/>
        <w:rPr/>
      </w:pPr>
      <w:r>
        <w:rPr/>
        <w:t>Такое отталкивание и привлечение идут вместе, пока душа не примет с Богом реальность неисправимой негодности старого человека. Этот факт готовит человека увидеть, что смерть Господа Иисуса отделила нас от старого человека, и что Господь Иисус теперь есть наша Христианская жизнь. Мы свободны через завершенную работу на Кресте от владычествования человека, который сейчас настолько противен нам, и мы обнаруживаем с неизречимым восхищением, что Тот, Который так привлек наши сердца, есть сама наша жизнь.</w:t>
      </w:r>
    </w:p>
    <w:p>
      <w:pPr>
        <w:pStyle w:val="Normal"/>
        <w:rPr/>
      </w:pPr>
      <w:r>
        <w:rPr/>
        <w:t>Плод не приносится, когда делаешь его объектом или когда думаешь о нем, плод – это результат того, что объектом является Господь Иисус и вы думаете о Нем. Он есть истинная виноградная Лоза, котороая предшествует и дает плоды.</w:t>
      </w:r>
    </w:p>
    <w:p>
      <w:pPr>
        <w:pStyle w:val="Normal"/>
        <w:rPr/>
      </w:pPr>
      <w:r>
        <w:rPr/>
        <w:t>«И (новая) жизнь ваша сокрыта со Христом в Боге» (Кол. 3: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9T06:59:00Z</dcterms:created>
  <dc:creator>Людмила</dc:creator>
  <dc:description/>
  <dc:language>en-US</dc:language>
  <cp:lastModifiedBy>Людмила</cp:lastModifiedBy>
  <dcterms:modified xsi:type="dcterms:W3CDTF">2005-08-26T07:37:00Z</dcterms:modified>
  <cp:revision>12</cp:revision>
  <dc:subject/>
  <dc:title>8-24</dc:title>
</cp:coreProperties>
</file>