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мещен и преображен.</w:t>
      </w:r>
    </w:p>
    <w:p>
      <w:pPr>
        <w:pStyle w:val="Normal"/>
        <w:rPr/>
      </w:pPr>
      <w:r>
        <w:rPr/>
        <w:t>«Итак, если (с того времени) вы воскресли со Христом, то ищите горнего, где Христос сидит одесную Бога».(Кол. 3:1)</w:t>
      </w:r>
    </w:p>
    <w:p>
      <w:pPr>
        <w:pStyle w:val="Normal"/>
        <w:rPr/>
      </w:pPr>
      <w:r>
        <w:rPr/>
        <w:t>С первого знакомства растущие истины кажутся усложненными и трудными для понимания. Однако, прогрессируя в благодати, мы находим их таким чистыми и логическими, как истину оправдания. Как для времени, так и для вечности все подытожено в Иоанне 17:3 «Сия есть жизнь вечная… да знают Тебя, единого истинного Бога, и Иисуса Христа». Продолжайте изучать!</w:t>
      </w:r>
    </w:p>
    <w:p>
      <w:pPr>
        <w:pStyle w:val="Normal"/>
        <w:rPr/>
      </w:pPr>
      <w:r>
        <w:rPr/>
        <w:t>Диво Божественной благодати в том, что не только все по сердцу Бога было обеспеченно для меня через смерть и воскресение Господа Иисуса, но в том, что я, дитя Адама, должен быть не только в мире с Богом, где я был под Его судом, но что я перемещен из Адама в Христа, и теперь Христос формируется во мне.</w:t>
      </w:r>
    </w:p>
    <w:p>
      <w:pPr>
        <w:pStyle w:val="Normal"/>
        <w:rPr/>
      </w:pPr>
      <w:r>
        <w:rPr/>
        <w:t>Я рожден от Бога – новое Божественное начало – новое творение, чтобы быть теперь здесь на земле, на которой я был дитем Адама, в благодати и красоте Христа, быть водимым Его собственной силой, чтобы стоять для Него, и ежедневно все больше и больше преображаться в тот же образ от славы в славу, как от Господня Духа. (2Кор. 3:18)</w:t>
      </w:r>
    </w:p>
    <w:p>
      <w:pPr>
        <w:pStyle w:val="Normal"/>
        <w:rPr/>
      </w:pPr>
      <w:r>
        <w:rPr/>
        <w:t xml:space="preserve">Я раньше учил этот отрывок и тот отрывок, чтобы получить руководство и свет. Теперь я понимаю, что если бы я на самом деле был рядом с Ним, взирая на славу Его (2-е Кор. 3:18), то я преобразился бы, исшел бы от Него настолько впечатлительным Им, что Его интересы, как будто бы естественно контролировали бы ме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ердце нашло свой покой и удовлетворение в Нем, оно может поворачиваться к Нему естественно и продолжительно в каждом обстоятельстве.</w:t>
      </w:r>
    </w:p>
    <w:p>
      <w:pPr>
        <w:pStyle w:val="Normal"/>
        <w:rPr/>
      </w:pPr>
      <w:r>
        <w:rPr/>
        <w:t xml:space="preserve">«О горнем помышляйте, а не о земном» (Кол. 3:2)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2:56:00Z</dcterms:created>
  <dc:creator>Людмила</dc:creator>
  <dc:description/>
  <dc:language>en-US</dc:language>
  <cp:lastModifiedBy>Людмила</cp:lastModifiedBy>
  <dcterms:modified xsi:type="dcterms:W3CDTF">2005-05-26T12:25:00Z</dcterms:modified>
  <cp:revision>22</cp:revision>
  <dc:subject/>
  <dc:title>5-6</dc:title>
</cp:coreProperties>
</file>