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27</w:t>
      </w:r>
    </w:p>
    <w:p>
      <w:pPr>
        <w:pStyle w:val="Normal"/>
        <w:jc w:val="center"/>
        <w:rPr/>
      </w:pPr>
      <w:r>
        <w:rPr/>
        <w:t>Условная сила</w:t>
      </w:r>
    </w:p>
    <w:p>
      <w:pPr>
        <w:pStyle w:val="Normal"/>
        <w:jc w:val="center"/>
        <w:rPr/>
      </w:pPr>
      <w:r>
        <w:rPr/>
        <w:t>«довольно для тебя благодати Моей, ибо сила Моя совершается в немощи» (2-е Кор. 12:9а)</w:t>
      </w:r>
    </w:p>
    <w:p>
      <w:pPr>
        <w:pStyle w:val="Normal"/>
        <w:rPr/>
      </w:pPr>
      <w:r>
        <w:rPr/>
        <w:t>Поскольку многие чувствуют, что личная слабость это великое препятствие для здоровой Христианской жизни, настоящая трагедия в удивительной силе старого человека. Крест для нашей проклятой силы; Господь Иисус для нашей блаженной слабости.</w:t>
      </w:r>
    </w:p>
    <w:p>
      <w:pPr>
        <w:pStyle w:val="Normal"/>
        <w:rPr/>
      </w:pPr>
      <w:r>
        <w:rPr/>
        <w:t>Никто пусть не мечтает, что он может быть эффективно использован в служении Господа, или даже прогрессировать в Христианской жизни, без какой-либо меры реального входа в этот драгоценный принцип: «</w:t>
      </w:r>
      <w:r>
        <w:rPr>
          <w:rFonts w:cs="Georgia" w:ascii="Georgia" w:hAnsi="Georgia"/>
          <w:sz w:val="22"/>
          <w:szCs w:val="22"/>
          <w:lang w:val="uk-UA"/>
        </w:rPr>
        <w:t>когда я немощен, тогда силен</w:t>
      </w:r>
      <w:r>
        <w:rPr/>
        <w:t>» (2-е Кор. 12:10). Это безусловно важно в формировании характера истинного служителя Господа Иисуса. Где это не познано и не ощущается, там точно будет непокорность, непрерывность и самозанятие в одной или другой форме.</w:t>
      </w:r>
    </w:p>
    <w:p>
      <w:pPr>
        <w:pStyle w:val="Normal"/>
        <w:rPr/>
      </w:pPr>
      <w:r>
        <w:rPr/>
        <w:t xml:space="preserve">С другой стороны, когда один человек был приведен к такому принципу, тогда будет мера разбитости, мягкости, и нежности духа; и не только это, но также и увеличение сердца, и той милой тенденции к возвеличению над теми незначительными, эгоистическими рассуждениями, которые так печально замедляют работу Бога. </w:t>
      </w:r>
    </w:p>
    <w:p>
      <w:pPr>
        <w:pStyle w:val="Normal"/>
        <w:rPr/>
      </w:pPr>
      <w:r>
        <w:rPr/>
        <w:t>Все Его служители в Слове стоят перед нами, как живые иллюстрации ценности и необходимости разбитого материала. Все надо разбить для того, чтобы сделать целым, опустошить для того, чтобы наполнить, чтобы узнать, что от себя они ничего не могут делать, чтобы быть готовыми в силе Господа Иисуса для всего и всех.</w:t>
      </w:r>
    </w:p>
    <w:p>
      <w:pPr>
        <w:pStyle w:val="Normal"/>
        <w:rPr/>
      </w:pPr>
      <w:r>
        <w:rPr/>
        <w:t>Духовная цель нашего Отца для его собственного ребенка не является ни продолжительной прямолинейностью, ни продолжительной бедностью. Ибо это никогда не является концом, это только средства для Его конца. Прямолинейность – это тропа к расширению; бедность – это тропа к изобилию.</w:t>
      </w:r>
    </w:p>
    <w:p>
      <w:pPr>
        <w:pStyle w:val="Normal"/>
        <w:rPr/>
      </w:pPr>
      <w:r>
        <w:rPr/>
        <w:t>«и потому я гораздо охотнее буду хвалиться своими немощами, чтобы обитала во мне сила Христова» (2-е Кор. 12:9б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13:00Z</dcterms:created>
  <dc:creator>Girls</dc:creator>
  <dc:description/>
  <dc:language>en-US</dc:language>
  <cp:lastModifiedBy>Girls</cp:lastModifiedBy>
  <dcterms:modified xsi:type="dcterms:W3CDTF">2006-03-29T06:10:00Z</dcterms:modified>
  <cp:revision>20</cp:revision>
  <dc:subject/>
  <dc:title>12-27</dc:title>
</cp:coreProperties>
</file>