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5</w:t>
      </w:r>
    </w:p>
    <w:p>
      <w:pPr>
        <w:pStyle w:val="Normal"/>
        <w:jc w:val="center"/>
        <w:rPr>
          <w:lang w:val="en-US"/>
        </w:rPr>
      </w:pPr>
      <w:r>
        <w:rPr/>
        <w:t>Свержение</w:t>
      </w:r>
    </w:p>
    <w:p>
      <w:pPr>
        <w:pStyle w:val="Normal"/>
        <w:rPr>
          <w:lang w:val="en-US"/>
        </w:rPr>
      </w:pPr>
      <w:r>
        <w:rPr/>
        <w:t>«К свободе призваны вы, братия» (Гал. 5:13)</w:t>
      </w:r>
    </w:p>
    <w:p>
      <w:pPr>
        <w:pStyle w:val="Normal"/>
        <w:rPr/>
      </w:pPr>
      <w:r>
        <w:rPr/>
        <w:t>Наше «Нет» старой воле будет полностью безрезультативно, пока мы не станем на фактах нового.</w:t>
      </w:r>
    </w:p>
    <w:p>
      <w:pPr>
        <w:pStyle w:val="Normal"/>
        <w:rPr/>
      </w:pPr>
      <w:r>
        <w:rPr/>
        <w:t>У Креста старый человек был распят и погребен. Когда я сажаю свои ступни на этом факте и говорю: «Нет, что касается меня, я стою в Господе Иисусе, моей жизни», правящая сила старого человека разрушена. Он не уничтожен или искоренен, но он потерял свой престол. Это величайшее свидетельство силы Отца, позволить престолу быть в нас и дать нам господство над ним, потом искоренить его для начала. Мы хотим уяснить в наших умах, что Отец не намеревается улучшить старого человека с одной стороны, или убрать его, с другой стороны. Факт, что он не уходит и не становится лучше, не значит, что мы не растем.</w:t>
      </w:r>
    </w:p>
    <w:p>
      <w:pPr>
        <w:pStyle w:val="Normal"/>
        <w:rPr/>
      </w:pPr>
      <w:r>
        <w:rPr/>
        <w:t>Наше распятие с Господом Иисусом было для того, чтобы сделать тело греха бездейственным, пока мы живем верою, но старый человек может стать активным и господствующим в хотьбе верующего, когда вера становится дремлющей и бездействующей. Нет на это воли Бога, чтобы грех имел господство над Его детьми; все умерли с Господом Иисусом, все были соединены с Ним в распятии, но немногие вошли в радость свободы сыновей Бога, потому что не поверили Его Слову.</w:t>
      </w:r>
    </w:p>
    <w:p>
      <w:pPr>
        <w:pStyle w:val="Normal"/>
        <w:rPr/>
      </w:pPr>
      <w:r>
        <w:rPr/>
        <w:t>Не склонитесь ли вы сейчас перед своим Отцом и не поблагодарите ли вы Его, невзирая на свои чувства? Возможно понадобится день или месяц, я не знаю, как долго, но я знаю, что когда дитя Бога поверит и начнет выражать эту веру благодарением, день за днем благодаря Его за факт, который может еще кто-то не ощутил, Дух Святой приведет такого человека в прославленное личное осознание его отождествления с Господом Иисусом в Его смерти, погребении, воскресении и вознесении.</w:t>
      </w:r>
    </w:p>
    <w:p>
      <w:pPr>
        <w:pStyle w:val="Normal"/>
        <w:rPr/>
      </w:pPr>
      <w:r>
        <w:rPr/>
        <w:t>«Те, которые приняли обилие благодати и дар праведности будут царствовать в жизни посредством единого Иисуса Христа» (Рим. 5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49:00Z</dcterms:created>
  <dc:creator>Людмила</dc:creator>
  <dc:description/>
  <dc:language>en-US</dc:language>
  <cp:lastModifiedBy>Людмила</cp:lastModifiedBy>
  <dcterms:modified xsi:type="dcterms:W3CDTF">2005-10-04T07:44:00Z</dcterms:modified>
  <cp:revision>10</cp:revision>
  <dc:subject/>
  <dc:title>10-5</dc:title>
</cp:coreProperties>
</file>