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24</w:t>
      </w:r>
    </w:p>
    <w:p>
      <w:pPr>
        <w:pStyle w:val="Normal"/>
        <w:jc w:val="center"/>
        <w:rPr/>
      </w:pPr>
      <w:r>
        <w:rPr/>
        <w:t>Пребывающая вера</w:t>
      </w:r>
    </w:p>
    <w:p>
      <w:pPr>
        <w:pStyle w:val="Normal"/>
        <w:jc w:val="center"/>
        <w:rPr/>
      </w:pPr>
      <w:r>
        <w:rPr/>
        <w:t>«Посему, как вы приняли Христа Иисуса Господа, так и ходите в Нем.» (Кол. 2:6)</w:t>
      </w:r>
    </w:p>
    <w:p>
      <w:pPr>
        <w:pStyle w:val="Normal"/>
        <w:rPr/>
      </w:pPr>
      <w:r>
        <w:rPr/>
        <w:t xml:space="preserve">Однажды мы пришли к Нему в крайней нужде и доверии и принятой жизни. Каждый день мы должны пребвать в Нем в крайней нужде и доверии, чтобы Он мог жить той жизнью в и через нас. Мы рождены снова по вере и мы должны жить по-новому по вере. «Кто пребывает во Мне и Я в нем, тот приносит много плода; ибо без Меня не можете делать ничего» (Иоанна 15:5). </w:t>
      </w:r>
    </w:p>
    <w:p>
      <w:pPr>
        <w:pStyle w:val="Normal"/>
        <w:rPr/>
      </w:pPr>
      <w:r>
        <w:rPr/>
        <w:t>Есть серьезные Христиане, которые ревностны по свободному Евангелие, с принятием Христа, и оправданием только по вере. Но после этого они думают, что все зависит от их прилежности и верности. Пока они твердо хватаются за истину, «оправданые по вере», они едва ли заметили истину побольше, «праведный верою жив будет». Они все еще не поняли каким совершенным Спасителем является Господь Иисус, и как много Он будет делать для грешника каждый день, как Он делал это в самый первый день, когда они пришли к Нему.</w:t>
      </w:r>
    </w:p>
    <w:p>
      <w:pPr>
        <w:pStyle w:val="Normal"/>
        <w:rPr/>
      </w:pPr>
      <w:r>
        <w:rPr/>
        <w:t>Они знают, что жизнь благодати является всегда и только жизнью веры, и что в отношениях Господа Иисуса единственное ежедневное и непрестающее дело – это верить, потому что вера – это один из каналов через который Божественная благодать и сила могут течь в сердце человека. Старая природа верующего остается нечестивой и грешной к последнему; только тогда, когда он ежедневно приходит весь пустой и беспомощный к своему Спасителю, чтобы получить Его силу и жизнь, чтобы он смог произвести плоды праведности во славу Бога.</w:t>
      </w:r>
    </w:p>
    <w:p>
      <w:pPr>
        <w:pStyle w:val="Normal"/>
        <w:rPr/>
      </w:pPr>
      <w:r>
        <w:rPr/>
        <w:t>«Укоренены и утверждены в Нем и укреплены в вере, как вы научены, преуспевая в ней с благодарением.» (Кол. 2: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28:00Z</dcterms:created>
  <dc:creator>Girls</dc:creator>
  <dc:description/>
  <dc:language>en-US</dc:language>
  <cp:lastModifiedBy>Girls</cp:lastModifiedBy>
  <dcterms:modified xsi:type="dcterms:W3CDTF">2006-02-16T08:35:00Z</dcterms:modified>
  <cp:revision>15</cp:revision>
  <dc:subject/>
  <dc:title>2-24</dc:title>
</cp:coreProperties>
</file>