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4</w:t>
      </w:r>
    </w:p>
    <w:p>
      <w:pPr>
        <w:pStyle w:val="Normal"/>
        <w:jc w:val="center"/>
        <w:rPr/>
      </w:pPr>
      <w:r>
        <w:rPr/>
        <w:t>Фундамент свободы</w:t>
      </w:r>
    </w:p>
    <w:p>
      <w:pPr>
        <w:pStyle w:val="Normal"/>
        <w:jc w:val="center"/>
        <w:rPr/>
      </w:pPr>
      <w:r>
        <w:rPr/>
        <w:t>«Я сораспялся Христу, я больше не живу» (Гал. 2:19)</w:t>
      </w:r>
    </w:p>
    <w:p>
      <w:pPr>
        <w:pStyle w:val="Normal"/>
        <w:rPr/>
      </w:pPr>
      <w:r>
        <w:rPr/>
        <w:t xml:space="preserve">При обращении новый верующий чувствует, что каждая опозиция для веселой, плодотворной Христианской жизни была побеждена раз и навсегда. Позже, когда мир и свое «я» начинают вкрадываться снова, он думает, что решение и самоусилие будет хранить его свободным. Наконец-то после кажущейся бесконечной борьбы, пораженный верующий доставляется ко Кресту. Здесь есть источник освобождения от силы «себя» и мира. </w:t>
      </w:r>
    </w:p>
    <w:p>
      <w:pPr>
        <w:pStyle w:val="Normal"/>
        <w:rPr/>
      </w:pPr>
      <w:r>
        <w:rPr/>
        <w:t>Грешники не спасены, пока они не доверятся Спасителю, святые не избавленны, пока они не доверятся Освободителю. Бог сделал то и другое возможным через Крест Его Сына.</w:t>
      </w:r>
    </w:p>
    <w:p>
      <w:pPr>
        <w:pStyle w:val="Normal"/>
        <w:rPr/>
      </w:pPr>
      <w:r>
        <w:rPr/>
        <w:t>Верующий никогда не сможет победить «старого человека» даже силою «нового» в отдельности от работы Креста, и поэтому смерть Христа необходима. И пока Крест не сделан базой, которой он побеждает «старую природу», он только опускается во внутрь другой формы моральности; другими словами, он ищет самоусилиями победить грех и свое «я», и его борьба безнадежная.</w:t>
      </w:r>
    </w:p>
    <w:p>
      <w:pPr>
        <w:pStyle w:val="Normal"/>
        <w:rPr/>
      </w:pPr>
      <w:r>
        <w:rPr/>
        <w:t>Так как Господь Иисус пришел в этот мир, где было это старое человечество и пришел в него не для того, чтобы соединиться с Ним, но чтобы привести его в смерть посредством Креста. Даже при этих условиях Он теперь через Духа Святого, в возрождении, заходит в нас, где находится эта старая падшая жизнь, не для того, чтобы соединить Себя с ней, но чтобы держать ее на месте смерти посредством того же – Его Креста.</w:t>
      </w:r>
    </w:p>
    <w:p>
      <w:pPr>
        <w:pStyle w:val="Normal"/>
        <w:rPr/>
      </w:pPr>
      <w:r>
        <w:rPr/>
        <w:t>«А я не желаю хвалиться, разве только Христом Господа нашего Иисуса Христа, которым для меня мир распят, и я для мира!» (Гал. 6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47:00Z</dcterms:created>
  <dc:creator>Girls</dc:creator>
  <dc:description/>
  <dc:language>en-US</dc:language>
  <cp:lastModifiedBy>Girls</cp:lastModifiedBy>
  <dcterms:modified xsi:type="dcterms:W3CDTF">2006-02-02T08:09:00Z</dcterms:modified>
  <cp:revision>8</cp:revision>
  <dc:subject/>
  <dc:title>2-4</dc:title>
</cp:coreProperties>
</file>