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31</w:t>
      </w:r>
    </w:p>
    <w:p>
      <w:pPr>
        <w:pStyle w:val="Normal"/>
        <w:jc w:val="center"/>
        <w:rPr/>
      </w:pPr>
      <w:r>
        <w:rPr/>
        <w:t xml:space="preserve">Вся слава Богу </w:t>
      </w:r>
    </w:p>
    <w:p>
      <w:pPr>
        <w:pStyle w:val="Normal"/>
        <w:rPr/>
      </w:pPr>
      <w:r>
        <w:rPr/>
        <w:t>«Итак, едите ли, пьете ли, или инное что делаете, все делайте во славу Божию» (1-е Кор. 10:31)</w:t>
      </w:r>
    </w:p>
    <w:p>
      <w:pPr>
        <w:pStyle w:val="Normal"/>
        <w:rPr/>
      </w:pPr>
      <w:r>
        <w:rPr/>
        <w:t>Настоящее и вечное служение Духа Святого в том, чтобы прославлять Сына; прошлое, настоящее и будущее служение Сына в том, чтобы прославлять Отца. Наша жизнь и служение принесут славу нашему Отцу по мере того, что мы пребываем в Сыне, и контролируемся Духом Святым.</w:t>
      </w:r>
    </w:p>
    <w:p>
      <w:pPr>
        <w:pStyle w:val="Normal"/>
        <w:rPr/>
      </w:pPr>
      <w:r>
        <w:rPr/>
        <w:t>Когда служение человека или привлечение душ исходят из тесного общения с Отцом, тогда будет признано влияние и моральный авторитет такого человека. Более того, такой работник не относится далеко тем, что он получил от Господа, чтобы его служение нашло свою санкцию в сердцах без какого-либо давления.</w:t>
      </w:r>
    </w:p>
    <w:p>
      <w:pPr>
        <w:pStyle w:val="Normal"/>
        <w:rPr/>
      </w:pPr>
      <w:r>
        <w:rPr/>
        <w:t xml:space="preserve">Объект всей Христианской жизни и служения, любого вида, должен точно быть таковым, чтобы приносить славу Богу. Любой мотив поменьше – худший. Если бы это хранилось впереди нашего мышления и молитв, это несло бы два полезных результата. Сумашедшее напряжение было бы забрано из наших жизней и служения, и последовала бы спонтанная плодотворность. </w:t>
      </w:r>
    </w:p>
    <w:p>
      <w:pPr>
        <w:pStyle w:val="Normal"/>
        <w:rPr/>
      </w:pPr>
      <w:r>
        <w:rPr/>
        <w:t>Мы можем намереваться отвечать на нужды людей, в первую очередь, и раздражаться, потому что так много из наших усилий оказались неудачными. Мы можем тайно гордиться своей способностью нести служение, или нашим действенным служением, и ничего не пожать кроме разочарования. Только тогда, когда вся наша перспектива сделана блистящей Его славой, так как мы голодны, чтобы выполнять Его волю и только ее, тогда наши активности будут оживотворены к новой жизни, и другие люди будут истинно благословенны.</w:t>
      </w:r>
    </w:p>
    <w:p>
      <w:pPr>
        <w:pStyle w:val="Normal"/>
        <w:rPr/>
      </w:pPr>
      <w:r>
        <w:rPr/>
        <w:t>«Он (Авраам) ... пребыл тверд в вере, воздав славу Богу» (Рим. 4:2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3:52:00Z</dcterms:created>
  <dc:creator>Людмила</dc:creator>
  <dc:description/>
  <dc:language>en-US</dc:language>
  <cp:lastModifiedBy>Людмила</cp:lastModifiedBy>
  <dcterms:modified xsi:type="dcterms:W3CDTF">2005-09-01T14:26:00Z</dcterms:modified>
  <cp:revision>6</cp:revision>
  <dc:subject/>
  <dc:title>7-31</dc:title>
</cp:coreProperties>
</file>