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18</w:t>
      </w:r>
    </w:p>
    <w:p>
      <w:pPr>
        <w:pStyle w:val="Normal"/>
        <w:jc w:val="center"/>
        <w:rPr/>
      </w:pPr>
      <w:r>
        <w:rPr/>
        <w:t>Цена лидерства</w:t>
      </w:r>
    </w:p>
    <w:p>
      <w:pPr>
        <w:pStyle w:val="Normal"/>
        <w:jc w:val="center"/>
        <w:rPr/>
      </w:pPr>
      <w:r>
        <w:rPr/>
        <w:t>«Любовь долготерпит, милосердствует» (1-е Кор. 13:4)</w:t>
      </w:r>
    </w:p>
    <w:p>
      <w:pPr>
        <w:pStyle w:val="Normal"/>
        <w:rPr/>
      </w:pPr>
      <w:r>
        <w:rPr/>
        <w:t>Цена лидерства остается высокой и трудной; она может быть дешевой и легкой для диктатора или наемника, но никогда для пастуха. Диктатор преобладает, наемник убегает; но добрый пастух любит своих овец и он любим ими. Истинное духовное лидерство включает такой принцип: «Смерть  работающая во мне, вырабатывает жизнь в тебе» (2-е Кор. 4:12)</w:t>
      </w:r>
    </w:p>
    <w:p>
      <w:pPr>
        <w:pStyle w:val="Normal"/>
        <w:rPr/>
      </w:pPr>
      <w:r>
        <w:rPr/>
        <w:t>Качество лидеров, которое они могут нести, чтобы двигаться вперед, поглощать шок, вести себя, как защитники, терпеть многие бедствия. Моисей примирился с жалобами и своенравием и бунтом народа. Он продолжал постоянный курс, ибо он, как бы видя Невидимого, был тверд. Жизненные передряги и продолжительные трения, и скорби, которые приходят к служителю Бога являются великим испытанием характера.</w:t>
      </w:r>
    </w:p>
    <w:p>
      <w:pPr>
        <w:pStyle w:val="Normal"/>
        <w:rPr/>
      </w:pPr>
      <w:r>
        <w:rPr/>
        <w:t xml:space="preserve">Соеденить мостом разрыв! Мост значит что-то – обычно, отданная жизнь. Самый простейший </w:t>
      </w:r>
    </w:p>
    <w:p>
      <w:pPr>
        <w:pStyle w:val="Normal"/>
        <w:rPr/>
      </w:pPr>
      <w:r>
        <w:rPr/>
        <w:t>мост – это перекинутая через ручей доска, которая однажды была частью стоящего вертикально дерева, добывающего жизнь от земли, и украшающего всю область вокруг него. Теперь оно мертвое, но возможно спасает жизни других; оно помогает сделать других полезными, и намеревается подтолкнуть других, незамеченных и неблагодарных. А вы ищите великих дел для себя? Не ищите их, только будьте мостом. Это так просто. Посмотрите, чтобы и другие были поставлены на правильную дорожку с Богом через Господа Иисуса. Когда они туда попадут, они не поблагодарят вас, и вероятно никогда не оглянутся на этот мост; но Великий Архитектор будет знать, любить и заботиться.</w:t>
      </w:r>
    </w:p>
    <w:p>
      <w:pPr>
        <w:pStyle w:val="Normal"/>
        <w:rPr/>
      </w:pPr>
      <w:r>
        <w:rPr/>
        <w:t>«Ибо в вас должны быть те же чувствования, какие и во Христе Иисусе» (Фил. 2: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36:00Z</dcterms:created>
  <dc:creator>Girls</dc:creator>
  <dc:description/>
  <dc:language>en-US</dc:language>
  <cp:lastModifiedBy>Girls</cp:lastModifiedBy>
  <dcterms:modified xsi:type="dcterms:W3CDTF">2006-03-01T09:59:00Z</dcterms:modified>
  <cp:revision>17</cp:revision>
  <dc:subject/>
  <dc:title>3-18</dc:title>
</cp:coreProperties>
</file>