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22</w:t>
      </w:r>
    </w:p>
    <w:p>
      <w:pPr>
        <w:pStyle w:val="Normal"/>
        <w:jc w:val="center"/>
        <w:rPr/>
      </w:pPr>
      <w:r>
        <w:rPr/>
        <w:t>Охраненные и управляе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ог мой да восполнит всякую нужду вашу, по богатству Своему в славе, Христом Иисусом» (Фил. 4:19)</w:t>
      </w:r>
    </w:p>
    <w:p>
      <w:pPr>
        <w:pStyle w:val="Normal"/>
        <w:rPr/>
      </w:pPr>
      <w:r>
        <w:rPr/>
        <w:t>Как это трудно голодному сердцу приспособиться к походке Отца. Он такой осмотрительный и доскональный, когда наша нужда такая неотложная и первостепенная. В от дельности от того, что Он никогда не отстает по времени, наш Отец в вечности впереди времени! Мы всего лишь должны увидеть в Его Слове, что Он завершил от нашего лица в Господе Иисусе, и потом тихонько положиться на Него, «как от Божественной силы Его даровано нам все потребное для жизни и благочестия» (2-е Петра 1:3).</w:t>
      </w:r>
    </w:p>
    <w:p>
      <w:pPr>
        <w:pStyle w:val="Normal"/>
        <w:rPr/>
      </w:pPr>
      <w:r>
        <w:rPr/>
        <w:t>Бог усовершенствует то, что касается Его собственных; и даже где есть ошибки и неудачи, как увы! в обилии у всех нас, Господня богатая благодать пребывает в большом количестве над всем, и на самом деле пользуется случаем от каждой нашей ошибки, чтобы просиять еще ярче – хотя, ошибки и неудачи должны дать свои собственные болезненные и унижающие результаты.</w:t>
      </w:r>
    </w:p>
    <w:p>
      <w:pPr>
        <w:pStyle w:val="Normal"/>
        <w:rPr/>
      </w:pPr>
      <w:r>
        <w:rPr/>
        <w:t>И воспоминание об этом, которое только может дать мягкий покой посреди самых растраивающих обстоятельств. Если мы заберем глаз веры с Бога, наши души должны вскоре стать переполненными. Это наша привилегия быть способными, в нашей маленькой мере, благодарить Бога, принимая во внимание все, и принимать покров в Его вечных советах, который может быть сделанным хорошим несмотря на все неверие человека, и всю злобу Сатаны.</w:t>
      </w:r>
    </w:p>
    <w:p>
      <w:pPr>
        <w:pStyle w:val="Normal"/>
        <w:rPr/>
      </w:pPr>
      <w:r>
        <w:rPr/>
        <w:t>Пусть Бог позволит нам возрастающе познать Его! Если бы нам только пришлось познать, кто мы такие, мы бы точно были свергнуты, и потопали бы в унынии. Но Его цель в давании нам познания о нас и о Его благодати – в том, чтобы дать нам неожиданный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ак, благость и милость да сопровождают меня во все дни жизни моей» (Пс. 22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9:14:00Z</dcterms:created>
  <dc:creator>Людмила</dc:creator>
  <dc:description/>
  <dc:language>en-US</dc:language>
  <cp:lastModifiedBy>Людмила</cp:lastModifiedBy>
  <dcterms:modified xsi:type="dcterms:W3CDTF">2005-08-30T10:26:00Z</dcterms:modified>
  <cp:revision>7</cp:revision>
  <dc:subject/>
  <dc:title>7-22</dc:title>
</cp:coreProperties>
</file>