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-25</w:t>
      </w:r>
    </w:p>
    <w:p>
      <w:pPr>
        <w:pStyle w:val="Normal"/>
        <w:jc w:val="center"/>
        <w:rPr/>
      </w:pPr>
      <w:r>
        <w:rPr/>
        <w:t>Сторонние еффекты</w:t>
      </w:r>
    </w:p>
    <w:p>
      <w:pPr>
        <w:pStyle w:val="Normal"/>
        <w:rPr/>
      </w:pPr>
      <w:r>
        <w:rPr/>
        <w:t>«Потому что Бог повелевший из тьмы воссиять свету, озарил сердца наши» (2-е Кор. 4:6а)</w:t>
      </w:r>
    </w:p>
    <w:p>
      <w:pPr>
        <w:pStyle w:val="Normal"/>
        <w:rPr/>
      </w:pPr>
      <w:r>
        <w:rPr/>
        <w:t>Отец терпит нашу сторону вещей, пока мы не научимся ценить Его сторону вещей.</w:t>
      </w:r>
    </w:p>
    <w:p>
      <w:pPr>
        <w:pStyle w:val="Normal"/>
        <w:rPr/>
      </w:pPr>
      <w:r>
        <w:rPr/>
        <w:t xml:space="preserve">Сделайте сторону вещей вашего Отца вашим интересом и заботой, и ваша сторона будет полностью обеспечена; но поверните только глаза на вашу собственную сторону, и прилагая больше усилий и работы, вы будете ожидать большего, но получите меньше. Это объясняет маленький прогресс во многих душах сегодняшнего дня, вопреки количеству истины и света, которые они приняли. Пусть Господь Иисус в Его Слове будет больше просто Объектом наших сердец в этот злой день. </w:t>
      </w:r>
    </w:p>
    <w:p>
      <w:pPr>
        <w:pStyle w:val="Normal"/>
        <w:rPr/>
      </w:pPr>
      <w:r>
        <w:rPr/>
        <w:t xml:space="preserve">Любовь на самом деле не думает ни о ком, как о своем Объекте, пока она полностью не уверенна в своем месте с Ним. А потом, когда она сама в состоянии покоя, она изучает ум и сердце Объекта. Я нахожу, что Господь Иисус возлюбил меня и отдал Себя за меня, когда я был в самом непривлекательном состоянии. Но Он делает меня подходящим Себе, и я настолько уверен в постоянстве Его любви и в моем сообществе с Ним, что мое сердце свободно, чтобы изучать Его. Чем больше я в Его компании, тем больше я возрастаю в характеристиках, которые отвечают Его уму и природе. Все здесь идет ко мне из одного источника, и этот источник – это сердце моего Отца. Вы должны соединить свое сердце с любовью, а не с выгодою, иначе, вы еще не устроены. Я не только очищен от всего, что было против меня, но я приведен к новому виду любви – любви Отца. Это не просто Его дары, Его сила, Его величие, но это познание того, Кем Он есть в Себе для меня. </w:t>
      </w:r>
    </w:p>
    <w:p>
      <w:pPr>
        <w:pStyle w:val="Normal"/>
        <w:rPr/>
      </w:pPr>
      <w:r>
        <w:rPr/>
        <w:t>«Закон требует: люби Бога; благодать провозглашает: Бог так возлюбил!»</w:t>
      </w:r>
    </w:p>
    <w:p>
      <w:pPr>
        <w:pStyle w:val="Normal"/>
        <w:rPr/>
      </w:pPr>
      <w:r>
        <w:rPr/>
        <w:t>«Дабы просветить нас познанием славы Божией в лице Иисуса Христа» (2-е Кор. 4:6б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0:31:00Z</dcterms:created>
  <dc:creator>Людмила</dc:creator>
  <dc:description/>
  <dc:language>en-US</dc:language>
  <cp:lastModifiedBy>Людмила</cp:lastModifiedBy>
  <dcterms:modified xsi:type="dcterms:W3CDTF">2005-10-18T08:00:00Z</dcterms:modified>
  <cp:revision>8</cp:revision>
  <dc:subject/>
  <dc:title>10-25</dc:title>
</cp:coreProperties>
</file>