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-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тивоположно-сбалансированные</w:t>
      </w:r>
    </w:p>
    <w:p>
      <w:pPr>
        <w:pStyle w:val="Normal"/>
        <w:rPr/>
      </w:pPr>
      <w:r>
        <w:rPr/>
        <w:t xml:space="preserve"> </w:t>
      </w:r>
      <w:r>
        <w:rPr/>
        <w:t>«Итак, братия, имея дерзновение входить во святилище посредством Крови Иисуса» (Евр. 10:19)</w:t>
        <w:br/>
        <w:t>Личное познание и общение с нашим воскресшим Господом Иисусом противоположно сбалансированно личным познанием и общением в смерти Креста. Принцип баланса предотвращает наше проскальзывание мимо Креста и толкание в Его присутствие.</w:t>
      </w:r>
    </w:p>
    <w:p>
      <w:pPr>
        <w:pStyle w:val="Normal"/>
        <w:rPr/>
      </w:pPr>
      <w:r>
        <w:rPr/>
        <w:t>Ты где живешь? Приходите и увидите. Они пришли ... и пребывали с Ним. (Ин. 1:39) Высочайшее удовлетворение, которое может только быть у Него, чтобы мы были дома с Ним. Он забрал расстояние со Своей стороны.</w:t>
      </w:r>
    </w:p>
    <w:p>
      <w:pPr>
        <w:pStyle w:val="Normal"/>
        <w:rPr/>
      </w:pPr>
      <w:r>
        <w:rPr/>
        <w:t>Если вы верите этому, вы скажите, я достигну Его. Это одно. Следующее, Его любовь настолько велика, что Он наслаждается вашей компанией. Дело не в том, что вы будете чувствовать себя неуместно там – вы будете там во всей красоте Господа Иисуса Христа.</w:t>
      </w:r>
    </w:p>
    <w:p>
      <w:pPr>
        <w:pStyle w:val="Normal"/>
        <w:rPr/>
      </w:pPr>
      <w:r>
        <w:rPr/>
        <w:t>Наш Отец наслаждается иметь нас с Собой. Любовь стремится удовлетворить себя касательно меня. Дело не только в том, что я могу войти, но намного больше – мой Отец во всем Своем величии и славе может выйти! Все в равновесии. Не только я имею вход, но я оформлен к великолепию сцены, соответствуя славе Бога. Не признан как чужой, но изменен в тот же образ; не к равенству, а к одинаковости; преображен в моральное соответствие.</w:t>
      </w:r>
    </w:p>
    <w:p>
      <w:pPr>
        <w:pStyle w:val="Normal"/>
        <w:rPr/>
      </w:pPr>
      <w:r>
        <w:rPr/>
        <w:t>Если мы не с Ним там, где Он есть, мы не можем быть за Него там, где Его нет. Мы должны находиться внутри завесы, чтобы быть вне стана.</w:t>
      </w:r>
    </w:p>
    <w:p>
      <w:pPr>
        <w:pStyle w:val="Normal"/>
        <w:rPr/>
      </w:pPr>
      <w:r>
        <w:rPr/>
        <w:t>«Да приступаем с искренним сердцем, с полною верою» (Евр. 10:22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3:07:00Z</dcterms:created>
  <dc:creator>Людмила</dc:creator>
  <dc:description/>
  <dc:language>en-US</dc:language>
  <cp:lastModifiedBy>Людмила</cp:lastModifiedBy>
  <dcterms:modified xsi:type="dcterms:W3CDTF">2005-08-30T09:14:00Z</dcterms:modified>
  <cp:revision>7</cp:revision>
  <dc:subject/>
  <dc:title>7-21</dc:title>
</cp:coreProperties>
</file>