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бода «быть»</w:t>
      </w:r>
    </w:p>
    <w:p>
      <w:pPr>
        <w:pStyle w:val="Normal"/>
        <w:rPr/>
      </w:pPr>
      <w:r>
        <w:rPr>
          <w:sz w:val="28"/>
          <w:szCs w:val="28"/>
        </w:rPr>
        <w:t>«Умерши для того, чем мы были связаны, чтобы служить в обновлении духа, а не по ветхой букве» (Рим. 7: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 был применен для душевного человека, чтобы тот приносил пдоды; благодать дана духовному человеку, чтобы тот приносил пл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и каждый верующий допускает ту же ошибку, что и галатские Христиане. Немногие узнают при обращении, что мы стоим, ходим и живем только по вере. Мы не представляем значения Слова о том, чтобы быть мертвыми для закона, освобожденными от закона – свободою, которую даровал нам Христос. (Рим. 7:6). Касательно закона, как божественного постановления для нашего направления, они рассматривают себя подготовленными и подходящими через обращение принять исполнение закона, как естественное задание. Они не могут понять, что теперь они связаны не законом, а живой Личностью, и что наше послушание и рост возможны только при увеличении веры в Его силу и жизнь, всегда работающих в нас. (Фил. 2:3).</w:t>
      </w:r>
    </w:p>
    <w:p>
      <w:pPr>
        <w:pStyle w:val="Normal"/>
        <w:rPr/>
      </w:pPr>
      <w:r>
        <w:rPr>
          <w:sz w:val="28"/>
          <w:szCs w:val="28"/>
        </w:rPr>
        <w:t>Хороший, святой и совершенный, каким является закон Бога, он полностью бессилен оправдать или освятить. Он никак не может сделать старую природу лучше; также не может управлять новой природой. Старый человек не подчиняется ему, а новый человек не нуждается в нем. Новое творение имеет перед собой другой объект, и чтобы производить то, что любезно и приемлемо Богом – Христос-объект, осуществляется силою Духа Святого.</w:t>
      </w:r>
    </w:p>
    <w:p>
      <w:pPr>
        <w:pStyle w:val="Normal"/>
        <w:rPr/>
      </w:pPr>
      <w:r>
        <w:rPr>
          <w:sz w:val="28"/>
          <w:szCs w:val="28"/>
        </w:rPr>
        <w:t>«Не по закону заповеди, но по силе жизни непрестающей» (Евр. 7:16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4:55:00Z</dcterms:created>
  <dc:creator>Girls</dc:creator>
  <dc:description/>
  <dc:language>en-US</dc:language>
  <cp:lastModifiedBy>Girls</cp:lastModifiedBy>
  <dcterms:modified xsi:type="dcterms:W3CDTF">2006-01-31T10:01:00Z</dcterms:modified>
  <cp:revision>12</cp:revision>
  <dc:subject/>
  <dc:title>1-22</dc:title>
</cp:coreProperties>
</file>