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3-17</w:t>
      </w:r>
    </w:p>
    <w:p>
      <w:pPr>
        <w:pStyle w:val="Normal"/>
        <w:jc w:val="center"/>
        <w:rPr/>
      </w:pPr>
      <w:r>
        <w:rPr/>
        <w:t>Прошедшая история</w:t>
      </w:r>
    </w:p>
    <w:p>
      <w:pPr>
        <w:pStyle w:val="Normal"/>
        <w:jc w:val="center"/>
        <w:rPr/>
      </w:pPr>
      <w:r>
        <w:rPr/>
        <w:t>«Ибо не знавшего греха, Он сделал для нас жертвою за грех, чтобы мы в Нем сделались праведными перед Богом» (2-е Кор. 5:21)</w:t>
      </w:r>
    </w:p>
    <w:p>
      <w:pPr>
        <w:pStyle w:val="Normal"/>
        <w:rPr/>
      </w:pPr>
      <w:r>
        <w:rPr/>
        <w:t xml:space="preserve">Господь Иисус был на нашем месте смерти и суда; мы находимся в Его месте жизни и славы. </w:t>
      </w:r>
    </w:p>
    <w:p>
      <w:pPr>
        <w:pStyle w:val="Normal"/>
        <w:rPr/>
      </w:pPr>
      <w:r>
        <w:rPr/>
        <w:t>Римлянам Семь описывает опытность верующего, которому закон показал принцип ужасных последствий его позиции в Адаме. Римлянам Восемь описывает опытность верующего, который знает, что это такое быть во «Христе», и который был освобожден практически от «закона греха и смерти» «законом Духа жизни во Христе Иисусе».</w:t>
      </w:r>
    </w:p>
    <w:p>
      <w:pPr>
        <w:pStyle w:val="Normal"/>
        <w:rPr/>
      </w:pPr>
      <w:r>
        <w:rPr/>
        <w:t xml:space="preserve">Безмерно важно для Христианина знать, что наш «старый человек» был полностью осужден и с ним покончено перед Богом. Не измененный или прощенный, но полностью осужденный в смерти Господа Иисуса. «Бог послал Сына Своего в подобии плоти греховной в жертву за грех и осудил грех во плоти» (Рим. 8:3). Куда привел нас грех, любовь принесла Господа Иисуса – даже до смерти; и Его смерть это конец перед Богом всего чем мы были, как дети Авраама – людьми во плоти. </w:t>
      </w:r>
    </w:p>
    <w:p>
      <w:pPr>
        <w:pStyle w:val="Normal"/>
        <w:rPr/>
      </w:pPr>
      <w:r>
        <w:rPr/>
        <w:t>С другой стороны, у нас есть жизнь в Одном, Который воскрес из мертвых. Мы принадлежали расе, главой которой был Адам; но смерть Христа – это, в Божием подсчете, прекращение нашей истории в Адаме. Новая Глава была усмотрена для нас, и мы были превращены из Адама во Христа.</w:t>
      </w:r>
    </w:p>
    <w:p>
      <w:pPr>
        <w:pStyle w:val="Normal"/>
        <w:rPr/>
      </w:pPr>
      <w:r>
        <w:rPr/>
        <w:t>«А Христос умер за всех, чтобы живущие уже не для себя жили, но для Него» (2-е Кор. 5:15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2:35:00Z</dcterms:created>
  <dc:creator>Girls</dc:creator>
  <dc:description/>
  <dc:language>en-US</dc:language>
  <cp:lastModifiedBy>Girls</cp:lastModifiedBy>
  <dcterms:modified xsi:type="dcterms:W3CDTF">2006-03-01T07:41:00Z</dcterms:modified>
  <cp:revision>8</cp:revision>
  <dc:subject/>
  <dc:title>3-17</dc:title>
</cp:coreProperties>
</file>