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-28</w:t>
      </w:r>
    </w:p>
    <w:p>
      <w:pPr>
        <w:pStyle w:val="Normal"/>
        <w:jc w:val="center"/>
        <w:rPr/>
      </w:pPr>
      <w:r>
        <w:rPr/>
        <w:t>Единство молитвы</w:t>
      </w:r>
    </w:p>
    <w:p>
      <w:pPr>
        <w:pStyle w:val="Normal"/>
        <w:jc w:val="center"/>
        <w:rPr/>
      </w:pPr>
      <w:r>
        <w:rPr/>
        <w:t>«И вот какое дерзновение мы имеем к Нему, что когда просим чего по воле Его, Он слушает нас»</w:t>
      </w:r>
    </w:p>
    <w:p>
      <w:pPr>
        <w:pStyle w:val="Normal"/>
        <w:jc w:val="center"/>
        <w:rPr/>
      </w:pPr>
      <w:r>
        <w:rPr/>
        <w:t>(1-е Иоанна 5:14)</w:t>
      </w:r>
    </w:p>
    <w:p>
      <w:pPr>
        <w:pStyle w:val="Normal"/>
        <w:rPr/>
      </w:pPr>
      <w:r>
        <w:rPr/>
        <w:t xml:space="preserve">Христианская жизнь – это выражение Господа Иисуса Христа через верующего людям в мире, и в церкви. Молитвенная жизнь – это выражение Духа Христа через верующего Отцу на Небесах. Когда есть рост во Христе, тогда молитва в Духе будет возрастающей (Рим. 8:26).  </w:t>
      </w:r>
    </w:p>
    <w:p>
      <w:pPr>
        <w:pStyle w:val="Normal"/>
        <w:rPr/>
      </w:pPr>
      <w:r>
        <w:rPr/>
        <w:t>Через Господа Иисуса каждый истинный верующий объединен Богу через жизненное звено. Мы здесь на земле не молимся тому, Кто находится далеко, далеко на Небесах. Мы одно с Ним там, и Он одно с нами здесь! Диявол постоянно старается создать чувство растояния между нами и Господом, но нет никакого растояния между нами, если мы пребываем во Христе, ибо никто не может быть ближе к Отцу, чем Сын, а мы в Нем!</w:t>
      </w:r>
    </w:p>
    <w:p>
      <w:pPr>
        <w:pStyle w:val="Normal"/>
        <w:rPr/>
      </w:pPr>
      <w:r>
        <w:rPr>
          <w:lang w:val="uk-UA"/>
        </w:rPr>
        <w:t>Действующая молитва – для слав</w:t>
      </w:r>
      <w:r>
        <w:rPr/>
        <w:t xml:space="preserve">ы Отца (Иоанна 14:13), во Имя Сына (Иоанна14:14), и в уполномочивающей силе Духа Святого (Рим. 8:26, 27). Соблюдение этих условий обеспечивает, что человеческая воля находится в согласии с божественной волей. Преображающие вещи, на самом деле могущественные, вырабатываются молитвой, но только такая вещь, как утешение вырабатывается волей и целью Бога. </w:t>
      </w:r>
    </w:p>
    <w:p>
      <w:pPr>
        <w:pStyle w:val="Normal"/>
        <w:rPr/>
      </w:pPr>
      <w:r>
        <w:rPr/>
        <w:t xml:space="preserve">Если мы хотим наш собственый путь, мы найдем, что все против нас; но если мы выбрали, что Бог будет Суверенным в наших собственных жизнях, тогда все за нас. </w:t>
      </w:r>
    </w:p>
    <w:p>
      <w:pPr>
        <w:pStyle w:val="Normal"/>
        <w:rPr/>
      </w:pPr>
      <w:r>
        <w:rPr/>
        <w:t>«А когда мы знаем, что Он слушает нас во всем, чего бы мы не просили, - знаем и то, что получаем просимое от Него» (1-е Иоанна 5:15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5:11:00Z</dcterms:created>
  <dc:creator>Girls</dc:creator>
  <dc:description/>
  <dc:language>en-US</dc:language>
  <cp:lastModifiedBy>Girls</cp:lastModifiedBy>
  <dcterms:modified xsi:type="dcterms:W3CDTF">2006-03-21T10:19:00Z</dcterms:modified>
  <cp:revision>11</cp:revision>
  <dc:subject/>
  <dc:title>4-28</dc:title>
</cp:coreProperties>
</file>