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7-10</w:t>
      </w:r>
    </w:p>
    <w:p>
      <w:pPr>
        <w:pStyle w:val="Normal"/>
        <w:jc w:val="center"/>
        <w:rPr/>
      </w:pPr>
      <w:r>
        <w:rPr/>
        <w:t>Вот человек!</w:t>
      </w:r>
    </w:p>
    <w:p>
      <w:pPr>
        <w:pStyle w:val="Normal"/>
        <w:rPr/>
      </w:pPr>
      <w:r>
        <w:rPr/>
        <w:t>«Бог воскресил нас с Ним, и посадил на небесах во Христе Иисусе» (Еф. 2:6)</w:t>
      </w:r>
    </w:p>
    <w:p>
      <w:pPr>
        <w:pStyle w:val="Normal"/>
        <w:rPr/>
      </w:pPr>
      <w:r>
        <w:rPr/>
        <w:t>Нет много истинно счастливых Христиан, просто потому, что немногие по настоящему пребывают в Господе Иисусе Христе. Наш воскресший Господь – это источник нашего счастья, когда мы покоимся на Нем – торжествуя над обстоятельствами, а не безнадежно находимся под ними. Счастлив пребывающий верующий, «сокрыт со Христом в Боге» (Кол. 3:3)</w:t>
      </w:r>
    </w:p>
    <w:p>
      <w:pPr>
        <w:pStyle w:val="Normal"/>
        <w:rPr/>
      </w:pPr>
      <w:r>
        <w:rPr/>
        <w:t>Я не только должен видеть мою позицию в Господе Иисусе, но я должен подходить ближе к Тому, Кто поставил меня там. Многие разочарованы, что после прослушанья с восхищением и принятия истины их позиции, она больше не воздействует на них.</w:t>
      </w:r>
    </w:p>
    <w:p>
      <w:pPr>
        <w:pStyle w:val="Normal"/>
        <w:rPr/>
      </w:pPr>
      <w:r>
        <w:rPr/>
        <w:t>Причина в том, что они покоятся слишком много в позиции и не заняли себя возрастающе своим воскресшим Господом; не привлеклись ближе к Нему и не признали Его, как Того единственного, Который все это может сделать опытным в них.</w:t>
      </w:r>
    </w:p>
    <w:p>
      <w:pPr>
        <w:pStyle w:val="Normal"/>
        <w:rPr/>
      </w:pPr>
      <w:r>
        <w:rPr/>
        <w:t>Является ли живая Личность теперь в небесной славе на самом деле Объектом наших сердец? Через какое-то время, после того, как я познал Спасителя, я раньше думал о Нем, как о Том, кто жил и умер на земле давным давно. И я хорошо помню тот день, когда я преклонил колени с дорогим братом, который молился, чтобы мы познали Господа Иисуса, как живую Личность в небесной славе, и меня озарило то, что там на небесах был настоящий Объект для моего сердца. Наши сердца никогда не будут довольными, пока этот прославленный Господь Иисус не станет нашим ярким и светлым Объектом.</w:t>
      </w:r>
    </w:p>
    <w:p>
      <w:pPr>
        <w:pStyle w:val="Normal"/>
        <w:rPr/>
      </w:pPr>
      <w:r>
        <w:rPr/>
        <w:t>«О горнем помышляйте, а не о земном» (Кол. 3:2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2:19:00Z</dcterms:created>
  <dc:creator>Людмила</dc:creator>
  <dc:description/>
  <dc:language>en-US</dc:language>
  <cp:lastModifiedBy>Людмила</cp:lastModifiedBy>
  <dcterms:modified xsi:type="dcterms:W3CDTF">2005-08-24T13:09:00Z</dcterms:modified>
  <cp:revision>3</cp:revision>
  <dc:subject/>
  <dc:title>7-10</dc:title>
</cp:coreProperties>
</file>