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15</w:t>
      </w:r>
    </w:p>
    <w:p>
      <w:pPr>
        <w:pStyle w:val="Normal"/>
        <w:jc w:val="center"/>
        <w:rPr/>
      </w:pPr>
      <w:r>
        <w:rPr/>
        <w:t>Пребывание для исполнения.</w:t>
      </w:r>
    </w:p>
    <w:p>
      <w:pPr>
        <w:pStyle w:val="Normal"/>
        <w:jc w:val="center"/>
        <w:rPr/>
      </w:pPr>
      <w:r>
        <w:rPr/>
        <w:t>«Но вы не по плоти живете, а по Духу, если только Дух Божий живет в вас»</w:t>
      </w:r>
    </w:p>
    <w:p>
      <w:pPr>
        <w:pStyle w:val="Normal"/>
        <w:jc w:val="center"/>
        <w:rPr/>
      </w:pPr>
      <w:r>
        <w:rPr/>
        <w:t>(Рим. 8:9)</w:t>
      </w:r>
    </w:p>
    <w:p>
      <w:pPr>
        <w:pStyle w:val="Normal"/>
        <w:rPr/>
      </w:pPr>
      <w:r>
        <w:rPr/>
        <w:t>Верующий знает, что в нем пребывает Дух Святой по свидетельству написанного Слова; другие знают когда верующий наполнен Духом Святым через растущее явление Живого Слова.</w:t>
      </w:r>
    </w:p>
    <w:p>
      <w:pPr>
        <w:pStyle w:val="Normal"/>
        <w:rPr/>
      </w:pPr>
      <w:r>
        <w:rPr/>
        <w:t xml:space="preserve">Есть верующие, которым нужен напоминатель, который глубже ума и чувства и воли, глубже души, в которой размещены эти составные в глубине обновленного духа, куда приходит при возрождении Дух Святой, чтобы пребывать навеки. Прежде всего, Его пребывание там, и через все должно быть признано по вере. Даже, хотя я и не могу видеть малейшее доказательство Его работы, я должен тихонько и почтительно верить в то, что Он пребывает во мне. В такой вере я должен очень таки отчетливо отказаться от моей собственной мудрости и силы, и подобно детскому самоотречению зависеть от Его работы. </w:t>
      </w:r>
    </w:p>
    <w:p>
      <w:pPr>
        <w:pStyle w:val="Normal"/>
        <w:rPr/>
      </w:pPr>
      <w:r>
        <w:rPr/>
        <w:t>Его первая работа может быть такой незначительной и спрятанной, что я едва ли смогу осознать ее, как идущую от Него; эта работа может показаться ничем, как голосом совести, или знакомым звуком некоторой библейской истины. Есть время для веры, чтобы ухватиться за обещание Господина и за подарок Отца, и уповать на то, что Дух Святой находится внутри и Он поведет. Из спрятанных глубин Его сила будет двигаться и обладать умом и волей, и пребывающее в спрятанных впадинах духа будет расти в исполнение Его полнотою.</w:t>
      </w:r>
    </w:p>
    <w:p>
      <w:pPr>
        <w:pStyle w:val="Normal"/>
        <w:rPr/>
      </w:pPr>
      <w:r>
        <w:rPr/>
        <w:t>«Если же кто Духа Христова не имеет, тот и не Его» (Рим. 8: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5:00Z</dcterms:created>
  <dc:creator>Людмила</dc:creator>
  <dc:description/>
  <dc:language>en-US</dc:language>
  <cp:lastModifiedBy>Girls</cp:lastModifiedBy>
  <dcterms:modified xsi:type="dcterms:W3CDTF">2006-02-14T13:13:00Z</dcterms:modified>
  <cp:revision>13</cp:revision>
  <dc:subject/>
  <dc:title>2-15</dc:title>
</cp:coreProperties>
</file>