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14</w:t>
      </w:r>
    </w:p>
    <w:p>
      <w:pPr>
        <w:pStyle w:val="Normal"/>
        <w:jc w:val="center"/>
        <w:rPr/>
      </w:pPr>
      <w:r>
        <w:rPr/>
        <w:t>Крещенные в – наполненные Им</w:t>
      </w:r>
    </w:p>
    <w:p>
      <w:pPr>
        <w:pStyle w:val="Normal"/>
        <w:rPr/>
      </w:pPr>
      <w:r>
        <w:rPr/>
        <w:t>«Все вы, во Христа крестившиеся, во Христа облеклись» (Гал. 3:27)</w:t>
      </w:r>
    </w:p>
    <w:p>
      <w:pPr>
        <w:pStyle w:val="Normal"/>
        <w:rPr/>
      </w:pPr>
      <w:r>
        <w:rPr/>
        <w:t>Дух Святой крестит нас во Христа Иисуса, и наполняет нас Им.</w:t>
      </w:r>
    </w:p>
    <w:p>
      <w:pPr>
        <w:pStyle w:val="Normal"/>
        <w:rPr/>
      </w:pPr>
      <w:r>
        <w:rPr/>
        <w:t>Одно духовное крещение ставит верующего «во Христа», (Рим. 6:3, 4; Гал. 3:27; Кол. 2:12), и в Его Тело (1-е Кор. 12:13). Так как его позиция в Господе Иисусе неизменимая и вечная, и крестительная работа Духа не повторяется. Как только человек позиционно становится «во Христе», он никогда снова через всю вечность не сможет выйти «из Христа» позиционно, как эта позиция зависит полностью от действенности законченной искупительной работы Сына, и не зависит от человеческой заслуги или верности.</w:t>
      </w:r>
    </w:p>
    <w:p>
      <w:pPr>
        <w:pStyle w:val="Normal"/>
        <w:rPr/>
      </w:pPr>
      <w:r>
        <w:rPr/>
        <w:t xml:space="preserve">Исполнение Духом с другой стороны повторяющееся (Деяния 2:4; 4:8, 31; 9:17), и оно в действительности является продолжительным прогрессом, в тот час, как оно обусловливает изменчивый опыт, и ничего не имеет общего с неизменной позицией. На Христианскую позицию действует крещение Духа в момент нового рождения. На Христианский опыт влияет исполнение Духом Святым. Одно влияет на нашу позицию, другое на наше состояние. </w:t>
      </w:r>
    </w:p>
    <w:p>
      <w:pPr>
        <w:pStyle w:val="Normal"/>
        <w:rPr/>
      </w:pPr>
      <w:r>
        <w:rPr/>
        <w:t>Дух Святой дает живое познание; Его свет – это свет жизни; Он есть «Дух жизни во Христе Иисусе». Мы видим Отца и Сына, как видящих нас. Когда мы взираем на Них через служение Духа, это как взирать на нас с безграничной любовью, и давать нам благословения благодати. Мы знаем, потому что мы познаны. «Отец и Сын видят меня – это мгновенное сознание души, когда есть духовное восприятие Отца. Другими словами, любовь, прошение, слушание голоса Отца, получение любви и мира Господа Иисуса, общение применяются в этом познании.</w:t>
      </w:r>
    </w:p>
    <w:p>
      <w:pPr>
        <w:pStyle w:val="Normal"/>
        <w:rPr/>
      </w:pPr>
      <w:r>
        <w:rPr/>
        <w:t>«Общение Духа Святого со всеми вами» (2-е Кор. 13:14)</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3:48:00Z</dcterms:created>
  <dc:creator>Людмила</dc:creator>
  <dc:description/>
  <dc:language>en-US</dc:language>
  <cp:lastModifiedBy>Людмила</cp:lastModifiedBy>
  <dcterms:modified xsi:type="dcterms:W3CDTF">2005-10-11T15:01:00Z</dcterms:modified>
  <cp:revision>6</cp:revision>
  <dc:subject/>
  <dc:title>10-14</dc:title>
</cp:coreProperties>
</file>