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5</w:t>
      </w:r>
    </w:p>
    <w:p>
      <w:pPr>
        <w:pStyle w:val="Normal"/>
        <w:jc w:val="center"/>
        <w:rPr/>
      </w:pPr>
      <w:r>
        <w:rPr/>
        <w:t>Стойте там, где вы есть</w:t>
      </w:r>
    </w:p>
    <w:p>
      <w:pPr>
        <w:pStyle w:val="Normal"/>
        <w:rPr/>
      </w:pPr>
      <w:r>
        <w:rPr/>
        <w:t>«Бог, богатый милостью, по Своей великой любви, которою возлюбил нас ... оживотворил нас со Христом ... и воскресил нас с Ним, и посадил на небесах во Христе Иисусе.» (Еф. 2:4-6)</w:t>
      </w:r>
    </w:p>
    <w:p>
      <w:pPr>
        <w:pStyle w:val="Normal"/>
        <w:rPr/>
      </w:pPr>
      <w:r>
        <w:rPr/>
        <w:t>Верущие не занимают свою позицию! В лучшем случае, большинство старается приобрести победную позицию посредством молитвы, изучения Библии, обязательств, перепосвящения, сдачи, и так далее. Ответ в том, чтобы просто пребывать там, где мы уже поставлены – в нашем воскресшем Господе Иисусе Христе. Пребывайте сверху, и продолжайте смотреть вниз!</w:t>
      </w:r>
    </w:p>
    <w:p>
      <w:pPr>
        <w:pStyle w:val="Normal"/>
        <w:rPr/>
      </w:pPr>
      <w:r>
        <w:rPr/>
        <w:t>Наш Отец перевел нас через Иордан и разместил нас в Ханаане, но реальность этого никогда не познается, пока по вере мы не примем тот факт, что мы умерли со Христом, и поэтому небеса – наше место, и мы знаем, что небеса наше место сейчас; и что эта сторона не есть нашим местом, и мы знаем, что это так.</w:t>
        <w:softHyphen/>
        <w:softHyphen/>
        <w:t xml:space="preserve"> Чем больше мы пребываем в Господе на другой стороне, тем менее разочарованными мы будем здесь. Ибо когда мы будем там, мы импортируем новые радости и новые надежды в этот старый мир из полностью нового мира, и, поэтому, мы во всех отношениях опережаем жителей этого потерянного мира.</w:t>
      </w:r>
    </w:p>
    <w:p>
      <w:pPr>
        <w:pStyle w:val="Normal"/>
        <w:rPr/>
      </w:pPr>
      <w:r>
        <w:rPr/>
        <w:t xml:space="preserve">Вы должны пребывать во Христе на небесах прежде чем вы сможете спуститься с небесной способностью, чтобы действовать за Него здесь. </w:t>
      </w:r>
    </w:p>
    <w:p>
      <w:pPr>
        <w:pStyle w:val="Normal"/>
        <w:rPr/>
      </w:pPr>
      <w:r>
        <w:rPr/>
        <w:t>Христианский опыт – это наша мера понимания того, что уже есть истина относительно нас в Господе Иисусе Христе.</w:t>
      </w:r>
    </w:p>
    <w:p>
      <w:pPr>
        <w:pStyle w:val="Normal"/>
        <w:rPr/>
      </w:pPr>
      <w:r>
        <w:rPr/>
        <w:t>«Стойте твердо в Господе» (Фил. 4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34:00Z</dcterms:created>
  <dc:creator>Людмила</dc:creator>
  <dc:description/>
  <dc:language>en-US</dc:language>
  <cp:lastModifiedBy>Людмила</cp:lastModifiedBy>
  <dcterms:modified xsi:type="dcterms:W3CDTF">2005-06-10T10:02:00Z</dcterms:modified>
  <cp:revision>12</cp:revision>
  <dc:subject/>
  <dc:title>5-25</dc:title>
</cp:coreProperties>
</file>