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8</w:t>
      </w:r>
    </w:p>
    <w:p>
      <w:pPr>
        <w:pStyle w:val="Normal"/>
        <w:jc w:val="center"/>
        <w:rPr/>
      </w:pPr>
      <w:r>
        <w:rPr/>
        <w:t>Дерево Жизни</w:t>
      </w:r>
    </w:p>
    <w:p>
      <w:pPr>
        <w:pStyle w:val="Normal"/>
        <w:rPr/>
      </w:pPr>
      <w:r>
        <w:rPr/>
        <w:t>«Не я , но Христос» (Гал. 2:20)</w:t>
      </w:r>
    </w:p>
    <w:p>
      <w:pPr>
        <w:pStyle w:val="Normal"/>
        <w:rPr/>
      </w:pPr>
      <w:r>
        <w:rPr/>
        <w:t xml:space="preserve">Не важно, какой плод, но важно с какого дерева! </w:t>
      </w:r>
    </w:p>
    <w:p>
      <w:pPr>
        <w:pStyle w:val="Normal"/>
        <w:rPr/>
      </w:pPr>
      <w:r>
        <w:rPr/>
        <w:t>То, что сделало спасение, оно не только просто простило мне мои грехи; прощение, очищение, оправдание применяются к моей ответственности и к моему виновному сотоянию в первом Адаме; но спасение применяется к моему статусу в Последнем Адаме. Это новое творение (2-е Кор. 5:17)</w:t>
      </w:r>
    </w:p>
    <w:p>
      <w:pPr>
        <w:pStyle w:val="Normal"/>
        <w:rPr/>
      </w:pPr>
      <w:r>
        <w:rPr/>
        <w:t xml:space="preserve">Что бы вы сделали, если бы вы захотели что-то сделать с дикой яблони? Не выращивать, не подрезать, не обкапывать вокруг него. Так Бог поступил со своим смоковным деревом (Израилем). Если вы хоть что-то знаете об этом, вы его срежете и привьете. Пока вы не найдете, что ветхий человек полностью плохой, и что ничто его не исправит, вы не сдадитесь. Если вы культивируете старую дикую яблоню, у вас будет прекрасный цвет, но дикие яблоки будут больше и кислее. </w:t>
      </w:r>
    </w:p>
    <w:p>
      <w:pPr>
        <w:pStyle w:val="Normal"/>
        <w:rPr/>
      </w:pPr>
      <w:r>
        <w:rPr/>
        <w:t>До нашего спасения мирские объекты и дела узурпировали место Христа; но после спасения духовные объекты и дела теперь склонны оккупировать Его место. Раньше Бог забрал в нас вещи этого мира; в настоящее время Он забирает от нас наше духовное или духовные вещи. Он удаляет наше личное терпение, любовь, силу, мягкость, смирение.</w:t>
      </w:r>
    </w:p>
    <w:p>
      <w:pPr>
        <w:pStyle w:val="Normal"/>
        <w:rPr/>
      </w:pPr>
      <w:r>
        <w:rPr/>
        <w:t>На самом деле Он удаляет все, чтобы мы не жили этими хорошими вещами, но вместо этого жили Личностью. Мы терпеливы не потому, что мы получили силу для этого, но потому что у нас есть терпеливая личность. Так же и со смирением и со всем остальным: не сила, а Личность.</w:t>
      </w:r>
    </w:p>
    <w:p>
      <w:pPr>
        <w:pStyle w:val="Normal"/>
        <w:rPr/>
      </w:pPr>
      <w:r>
        <w:rPr/>
        <w:t>Плод Духа – это жизнь Христа.</w:t>
      </w:r>
    </w:p>
    <w:p>
      <w:pPr>
        <w:pStyle w:val="Normal"/>
        <w:rPr/>
      </w:pPr>
      <w:r>
        <w:rPr/>
        <w:t>«Ибо для меня жизнь – Христос, и смерть приобретение» (Фил. 1:2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9:06:00Z</dcterms:created>
  <dc:creator>Людмила</dc:creator>
  <dc:description/>
  <dc:language>en-US</dc:language>
  <cp:lastModifiedBy>Людмила</cp:lastModifiedBy>
  <dcterms:modified xsi:type="dcterms:W3CDTF">2005-07-08T11:46:00Z</dcterms:modified>
  <cp:revision>8</cp:revision>
  <dc:subject/>
  <dc:title>6-28</dc:title>
</cp:coreProperties>
</file>