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29</w:t>
      </w:r>
    </w:p>
    <w:p>
      <w:pPr>
        <w:pStyle w:val="Normal"/>
        <w:jc w:val="center"/>
        <w:rPr/>
      </w:pPr>
      <w:r>
        <w:rPr/>
        <w:t>Жертвенное «я»</w:t>
      </w:r>
    </w:p>
    <w:p>
      <w:pPr>
        <w:pStyle w:val="Normal"/>
        <w:rPr/>
      </w:pPr>
      <w:r>
        <w:rPr/>
        <w:t>«Не обманывайтесь: Бог поругаем не бывает. Что посеет человек, то и пожнет» (Гал. 6:7)</w:t>
      </w:r>
    </w:p>
    <w:p>
      <w:pPr>
        <w:pStyle w:val="Normal"/>
        <w:rPr/>
      </w:pPr>
      <w:r>
        <w:rPr/>
        <w:t>Для верующего важно видеть, что его старая природа была полностью отвергнута Богом на Голгофе, и что, как «новое творение» он полностью и вечно принят в Господе Иисусе. Иначе, «я» будет продолжительно искать быть чем-то для Бога, чтобы угодить Ему, заслужить Его одобрение.</w:t>
      </w:r>
    </w:p>
    <w:p>
      <w:pPr>
        <w:pStyle w:val="Normal"/>
        <w:rPr/>
      </w:pPr>
      <w:r>
        <w:rPr/>
        <w:t>Очень возможно, что наши жертвы и самоотвержение могут быть вполне эгоистичными. «Я» может молиться, и говорить: «Какая милая молитва!» Оно может проповедовать прекрасное послание и хлопать себя по плечу, говоря: «Это было превосходно, какой ты полезный человек!» Как же тогда это может стать «не я, но Христос»? Что же, мы должны прежде всего видеть реальность и опасность вещей, мы должны смотреть на это открыто, и выбирать быть свободными от его преобладания. Самая худшая и печальная часть его – это его обман. Оно говорит: «Как же это подходит так и так, а не мне». Но вы должны вынести ему приговор, или оно вынесет приговор вам.</w:t>
      </w:r>
    </w:p>
    <w:p>
      <w:pPr>
        <w:pStyle w:val="Normal"/>
        <w:rPr/>
      </w:pPr>
      <w:r>
        <w:rPr/>
        <w:t>Через победу, одержанную на Голгофе, мы входим в обновленную жизнь. И в тот час, как старая природа ищет утвердить свое превосходство, каждое ее восстание должно быть передано Господу Иисусу Христу, чтобы Он разобрался с ней. Причем Он разобрался с ней, через Свою смерть на Кресте, путем, который удовлетворяет Бога и делает освобождение возможным для нас – это фундаментальный факт для Христианской жизни и работы.</w:t>
      </w:r>
    </w:p>
    <w:p>
      <w:pPr>
        <w:pStyle w:val="Normal"/>
        <w:rPr/>
      </w:pPr>
      <w:r>
        <w:rPr/>
        <w:t>«Сеющй в плоть свою от плоти пожнет тление, а сеющий в дух от духа пожнет жизнь вечную» (Гал. 6:8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45:00Z</dcterms:created>
  <dc:creator>Girls</dc:creator>
  <dc:description/>
  <dc:language>en-US</dc:language>
  <cp:lastModifiedBy>Girls</cp:lastModifiedBy>
  <dcterms:modified xsi:type="dcterms:W3CDTF">2006-01-31T09:29:00Z</dcterms:modified>
  <cp:revision>11</cp:revision>
  <dc:subject/>
  <dc:title>1-29</dc:title>
</cp:coreProperties>
</file>