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9-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динокое место</w:t>
      </w:r>
    </w:p>
    <w:p>
      <w:pPr>
        <w:pStyle w:val="Normal"/>
        <w:rPr/>
      </w:pPr>
      <w:r>
        <w:rPr>
          <w:lang w:val="ru-RU"/>
        </w:rPr>
        <w:t>«Чтобы познать Его» (Фил. 3:10)</w:t>
      </w:r>
    </w:p>
    <w:p>
      <w:pPr>
        <w:pStyle w:val="Normal"/>
        <w:rPr/>
      </w:pPr>
      <w:r>
        <w:rPr>
          <w:lang w:val="ru-RU"/>
        </w:rPr>
        <w:t>Нам понадобятся годы испытаний и ошибок, чтобы наконец-то осознать, что ничто вне Господа Иисуса Христа не может полностью удовлетворить и порадовать наши сердца. Радость в Нем включает «общение в Его страданиях». Поэтому «радуйтесь, когда вы принимаете участие в Христовых страданиях» (1-е Петра 4:13).</w:t>
      </w:r>
    </w:p>
    <w:p>
      <w:pPr>
        <w:pStyle w:val="Normal"/>
        <w:rPr>
          <w:lang w:val="ru-RU"/>
        </w:rPr>
      </w:pPr>
      <w:r>
        <w:rPr>
          <w:lang w:val="ru-RU"/>
        </w:rPr>
        <w:t>Иногда у нас есть идея, что если бы мы ходили правильно, тогда дела здесь проходили бы намного сглажено. Вряд ли. Есть дициплина, чтобы исправлять нас и дисциплина, чтобы развивать нас. Если вы на неверной тропе, когда вы ищите Господа, вас исправят; но с другой стороны, чем больше вы установлены здесь для Него, тем больше вы узнаете, что для вас здесь нет ничего, хотя в то же время вы ежедневно находите больше в Нем. «Мы, живущие, всегда предаемся на смерть. Чем больше вы наслаждаетесь Господом Иисусом, которого отвергли здесь, тем больше вы практически отделяетесь от всего, что здесь.</w:t>
      </w:r>
    </w:p>
    <w:p>
      <w:pPr>
        <w:pStyle w:val="Normal"/>
        <w:rPr>
          <w:lang w:val="ru-RU"/>
        </w:rPr>
      </w:pPr>
      <w:r>
        <w:rPr>
          <w:lang w:val="ru-RU"/>
        </w:rPr>
        <w:t>Это важный момент, когда человек, который годы прожил с цветущей профессией, пробуждается к факту, что его сердце полностью неудовлетворено. Я верю, что у нас есть очень мало представления о том, как естественные чувства могут смешаться с тем, что мы считаем нашей духовной радостью. Многие ходят радостно, потому что их окружение радостное, и у них нет никакой оппозиции – будь это  Христианская семья или Христианское общение. Они увлекаются течением совместимых вещей, которые вокруг их.</w:t>
      </w:r>
    </w:p>
    <w:p>
      <w:pPr>
        <w:pStyle w:val="Normal"/>
        <w:rPr>
          <w:lang w:val="ru-RU"/>
        </w:rPr>
      </w:pPr>
      <w:r>
        <w:rPr>
          <w:lang w:val="ru-RU"/>
        </w:rPr>
        <w:t>Но все, что угодно, что внешне делает вклад в нашу радость, раньше или позже подведет нас. Наш Отец слишком хорошо нас любит, чтобы позволить нам покоиться на ком-угодно или чем-угодно, исключая Его – будь это Христианское общение, или то, что люди называют «средство благодати». Он хочет настолько быть познаным нами, что Он становится глубоким вечным источником удовлетворения и радости для наших сердец.</w:t>
      </w:r>
    </w:p>
    <w:p>
      <w:pPr>
        <w:pStyle w:val="Normal"/>
        <w:rPr/>
      </w:pPr>
      <w:r>
        <w:rPr>
          <w:lang w:val="ru-RU"/>
        </w:rPr>
        <w:t>«О горнем помышляй» (Кол. 3:2)</w:t>
      </w:r>
    </w:p>
    <w:sectPr>
      <w:type w:val="nextPage"/>
      <w:pgSz w:w="11906" w:h="16838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2:15:00Z</dcterms:created>
  <dc:creator>John &amp; Cathy O'Brien</dc:creator>
  <dc:description/>
  <dc:language>en-US</dc:language>
  <cp:lastModifiedBy>John &amp; Cathy O'Brien</cp:lastModifiedBy>
  <dcterms:modified xsi:type="dcterms:W3CDTF">2005-09-15T13:29:00Z</dcterms:modified>
  <cp:revision>10</cp:revision>
  <dc:subject/>
  <dc:title>9-6</dc:title>
</cp:coreProperties>
</file>