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7-8</w:t>
      </w:r>
    </w:p>
    <w:p>
      <w:pPr>
        <w:pStyle w:val="Normal"/>
        <w:jc w:val="center"/>
        <w:rPr/>
      </w:pPr>
      <w:r>
        <w:rPr/>
        <w:t>Духом научены и Духом соделаны</w:t>
      </w:r>
    </w:p>
    <w:p>
      <w:pPr>
        <w:pStyle w:val="Normal"/>
        <w:rPr/>
      </w:pPr>
      <w:r>
        <w:rPr/>
        <w:t>«И нас оживотворил со Христом» (Еф. 2:5)</w:t>
      </w:r>
    </w:p>
    <w:p>
      <w:pPr>
        <w:pStyle w:val="Normal"/>
        <w:rPr/>
      </w:pPr>
      <w:r>
        <w:rPr/>
        <w:t>Если мы не полагаемся на Духа Святого для практического день за днем осуществления отождествленных истин, мы не достигнем Римлянам 8, и мы найдем себя связанными в борьбе Римлянам 7.</w:t>
      </w:r>
    </w:p>
    <w:p>
      <w:pPr>
        <w:pStyle w:val="Normal"/>
        <w:rPr/>
      </w:pPr>
      <w:r>
        <w:rPr/>
        <w:t>Если некоторые из вас, кто был Господень долгое время, бросят взгляд на свою прошедшую историю, вы сможете вспомнить случаи, когда Он говорил и вы мгновенно повиновались. Но вы можете вспомнить и другие случаи, когда Он говорил, а вы не отвечали; все еще странно, что после какого-то времени, вы только что находили себя на пути послушания.</w:t>
      </w:r>
    </w:p>
    <w:p>
      <w:pPr>
        <w:pStyle w:val="Normal"/>
        <w:rPr/>
      </w:pPr>
      <w:r>
        <w:rPr/>
        <w:t>Таким является плод правления Духа Святого в наших жизнях. Даже если мы полностью не способны повиноваться и даже не можем упражнять веру, наступит тот день, когда сопротивление исчезнет и мы будем уповать на Господа в простоте сердца. Это неутомимая энергия пребывающего внутри Духа, Который завершил это.</w:t>
      </w:r>
    </w:p>
    <w:p>
      <w:pPr>
        <w:pStyle w:val="Normal"/>
        <w:rPr/>
      </w:pPr>
      <w:r>
        <w:rPr/>
        <w:t>Наш союз с Господом Иисусом – это союз жизни. Мы воскресли с Ним, мы ожили в Нем. Истинно наши тела должны измениться, а те, кто умер во Христе, должны воскреснуть телесно, но сейчас мы воскрешены и оживотворены в Нем.</w:t>
      </w:r>
    </w:p>
    <w:p>
      <w:pPr>
        <w:pStyle w:val="Normal"/>
        <w:rPr/>
      </w:pPr>
      <w:r>
        <w:rPr/>
        <w:t>Беда в том, что многие не знают этого прекрасного факта и позиции; все из этого кажется так далеко и таким нереальным. Если мы захочем поверить Божьему Слову, и начнем благодарить Его за истины, которые Он говорит нам, Дух Святой вскоре начнет делаеть эти истины живыми реальностями в наших жизнях.</w:t>
      </w:r>
    </w:p>
    <w:p>
      <w:pPr>
        <w:pStyle w:val="Normal"/>
        <w:rPr/>
      </w:pPr>
      <w:r>
        <w:rPr/>
        <w:t>«И воскресил с Ним, и посадил на небесах во Христе Иисусе» (Еф. 2:6)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4T09:59:00Z</dcterms:created>
  <dc:creator>Людмила</dc:creator>
  <dc:description/>
  <dc:language>en-US</dc:language>
  <cp:lastModifiedBy>Людмила</cp:lastModifiedBy>
  <dcterms:modified xsi:type="dcterms:W3CDTF">2005-08-24T11:15:00Z</dcterms:modified>
  <cp:revision>7</cp:revision>
  <dc:subject/>
  <dc:title>7-8</dc:title>
</cp:coreProperties>
</file>