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4-29</w:t>
      </w:r>
    </w:p>
    <w:p>
      <w:pPr>
        <w:pStyle w:val="Normal"/>
        <w:widowControl w:val="false"/>
        <w:autoSpaceDE w:val="false"/>
        <w:jc w:val="center"/>
        <w:rPr/>
      </w:pPr>
      <w:r>
        <w:rPr/>
        <w:t>Хесед (милость)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“</w:t>
      </w:r>
      <w:r>
        <w:rPr/>
        <w:t xml:space="preserve">Бог же мира ... усовершит вас (сделает завершенными, зрелыми) во всяком добром деле, к исполнению воли Его, производя в вас благоугодное Ему через Иисуса Христа” </w:t>
      </w:r>
    </w:p>
    <w:p>
      <w:pPr>
        <w:pStyle w:val="Normal"/>
        <w:widowControl w:val="false"/>
        <w:autoSpaceDE w:val="false"/>
        <w:jc w:val="center"/>
        <w:rPr/>
      </w:pPr>
      <w:r>
        <w:rPr/>
        <w:t>(Евр. 13:20,21)</w:t>
      </w:r>
    </w:p>
    <w:p>
      <w:pPr>
        <w:pStyle w:val="Normal"/>
        <w:widowControl w:val="false"/>
        <w:autoSpaceDE w:val="false"/>
        <w:rPr/>
      </w:pPr>
      <w:r>
        <w:rPr/>
        <w:t>Жизнь моя не только в руках Его, но Он есть сама моя жизнь. “Ибо Им создано все ... и Им все существует” (Кол. 1:16, 17). Он контролирует и держит вселенную, и мы с уверенностью можем зависеть от Того, Который заботится за нас и разделяет Свою жизнь с нами.</w:t>
      </w:r>
    </w:p>
    <w:p>
      <w:pPr>
        <w:pStyle w:val="Normal"/>
        <w:widowControl w:val="false"/>
        <w:autoSpaceDE w:val="false"/>
        <w:rPr/>
      </w:pPr>
      <w:r>
        <w:rPr/>
        <w:t>Мы все склонны забывать веский факт того, что “Бог испытывает праведного”, “Он не отвращает очей Своих от праведников” (Пс. 10:5; Иова 36:7). Мы в Его руках и постоянно под Его оком. Мы являемся объектами Его глубокой, мягкой, и неизменной любви, но мы также являемся субъектами Его мудрого морального управления. Он работает с нами по-разному. Иногда предотвращает, иногда исправляет, всегда инструктирует.</w:t>
      </w:r>
    </w:p>
    <w:p>
      <w:pPr>
        <w:pStyle w:val="Normal"/>
        <w:widowControl w:val="false"/>
        <w:autoSpaceDE w:val="false"/>
        <w:rPr/>
      </w:pPr>
      <w:r>
        <w:rPr/>
        <w:t>Мы можем быть склонены на какой-то свой собственный курс, конец которого может оказаться сплошным упадком. Он вмешивается и оттягивает нас от наших целей. Он разбивает в клочья наши воздушные замки, рассеивает наши золотые дремы, и вмешивается во многие милые сцены, которых желает наше сердце, что и привело бы нас к полному уничтожению. “Вот, все это делает Бог два, три раза с человеком, чтобы отвесть душу его от могилы и просветить его светом живых”(Иова 33:29, 30)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Но благодарение Богу, Который всегда дает нам торжествовать во Христе” (2 Кор. 2:14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33:00Z</dcterms:created>
  <dc:creator>Людмила</dc:creator>
  <dc:description/>
  <dc:language>en-US</dc:language>
  <cp:lastModifiedBy>Людмила</cp:lastModifiedBy>
  <dcterms:modified xsi:type="dcterms:W3CDTF">2006-03-10T13:17:00Z</dcterms:modified>
  <cp:revision>6</cp:revision>
  <dc:subject/>
  <dc:title>4-29</dc:title>
</cp:coreProperties>
</file>