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-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варительно подготовленный.</w:t>
      </w:r>
    </w:p>
    <w:p>
      <w:pPr>
        <w:pStyle w:val="Normal"/>
        <w:rPr/>
      </w:pPr>
      <w:r>
        <w:rPr>
          <w:sz w:val="28"/>
          <w:szCs w:val="28"/>
        </w:rPr>
        <w:t>«Посему, как вы приняли Иисуса Христа Господа, так и ходите в Нем.» (Кол. 2: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акой готовностью и стремлением мы берем Его Слово, когда Он говорит: «Я иду приготовить место вам» (Иоанна 14:2), все же как медлительны мы сердцем, чтобы поверить, что Он приготовил хотьбу для нас, здесь и сейчас! Ибо мы Божие творение, (рожденные новыми) созданы во Христе Иисусе на добрые дела, которые Бог предназначил (спланировал наперед) нам исполнять, (ходить путями, которые Он приготовил заранее), чтобы мы ходили ими – живя хорошей жизнью, которую Он предварительно приготовил и подготовил для нас. (Еф. 2: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лагословен Бог и Отец нашего Господа Иисуса Христа, Который благословил нас всяким духовным благословением на небесах во Христе (Еф. 1:3). Если вы можете пересмотреть в своем уме и найти одно единственное благословение, которым Бог благословит нас сегодня, которым Он еще не благословил нас, тогда то, что Он сказал Павлу совсем неправда, потому что Он сказал: «Бог благословил ... все сделано, свершилось». Бог благословил нас всяким духовным благословением на небесах! Великая жалость всего этого в том, что мы говорим: «О, Боже, благослови нас – благослови нас в этом, благослови нас в том! И все это сделано; Он благословил нас всяким духовным благословением во Христе на небесах. Наше место – поверить и принять.</w:t>
      </w:r>
    </w:p>
    <w:p>
      <w:pPr>
        <w:pStyle w:val="Normal"/>
        <w:rPr/>
      </w:pPr>
      <w:r>
        <w:rPr>
          <w:sz w:val="28"/>
          <w:szCs w:val="28"/>
        </w:rPr>
        <w:t>«Как от Божественной силы Его даровано нам все потребное для жизни и благочестия» (2-е Петра 1:3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3:45:00Z</dcterms:created>
  <dc:creator>Girls</dc:creator>
  <dc:description/>
  <dc:language>en-US</dc:language>
  <cp:lastModifiedBy>Girls</cp:lastModifiedBy>
  <dcterms:modified xsi:type="dcterms:W3CDTF">2006-01-24T14:50:00Z</dcterms:modified>
  <cp:revision>13</cp:revision>
  <dc:subject/>
  <dc:title>1-21</dc:title>
</cp:coreProperties>
</file>