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5</w:t>
      </w:r>
    </w:p>
    <w:p>
      <w:pPr>
        <w:pStyle w:val="Normal"/>
        <w:jc w:val="center"/>
        <w:rPr/>
      </w:pPr>
      <w:r>
        <w:rPr/>
        <w:t>Вечность Любви</w:t>
      </w:r>
    </w:p>
    <w:p>
      <w:pPr>
        <w:pStyle w:val="Normal"/>
        <w:rPr/>
      </w:pPr>
      <w:r>
        <w:rPr/>
        <w:t>«Господь же да управит сердца ваши в любовь Божию» (2-е Фесс. 3:5)</w:t>
      </w:r>
    </w:p>
    <w:p>
      <w:pPr>
        <w:pStyle w:val="Normal"/>
        <w:rPr>
          <w:lang w:val="uk-UA"/>
        </w:rPr>
      </w:pPr>
      <w:r>
        <w:rPr/>
        <w:t>Между активностью старого человека и обвинениями Сатаны, мы часто находим очень трудным верить и понимать, что Бог любяще и легально на нашей стороне, как теперь, так и на веки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 из величайших секретов роста – </w:t>
      </w:r>
      <w:r>
        <w:rPr/>
        <w:t>э</w:t>
      </w:r>
      <w:r>
        <w:rPr>
          <w:lang w:val="uk-UA"/>
        </w:rPr>
        <w:t xml:space="preserve">то смотреть на Господа Иисуса, как на щедрого. Каким укрепляющим есть знать, что Он в этот момент ощущает и испытывает ту же любовь и благодать по отношению к нам, как когда Он умер на Кресте за меня. </w:t>
      </w:r>
    </w:p>
    <w:p>
      <w:pPr>
        <w:pStyle w:val="Normal"/>
        <w:rPr>
          <w:lang w:val="uk-UA"/>
        </w:rPr>
      </w:pPr>
      <w:r>
        <w:rPr>
          <w:lang w:val="uk-UA"/>
        </w:rPr>
        <w:t>Я бы отошел в сторону от благодати, если бы у меня было малейшее сомнение о Божией любви для меня. Я бы тогда сказал, я не счастлив, потому что я не то, кем мне хотелось бы быть. Но, дорогой друг, не в этом вопрос, настоящий вопрос в том, является ли Бог таким, каким мы хотим Его видеть, является ли Господь Иисус всем, чего мы только можем пожелать.</w:t>
      </w:r>
    </w:p>
    <w:p>
      <w:pPr>
        <w:pStyle w:val="Normal"/>
        <w:rPr>
          <w:lang w:val="uk-UA"/>
        </w:rPr>
      </w:pPr>
      <w:r>
        <w:rPr>
          <w:lang w:val="uk-UA"/>
        </w:rPr>
        <w:t>Если сознание того, что мы представляем из себя, имеет какой-то другой эффект, пока оно смиряет нас, чем увеличить наше восхищение тем, кем является Отец, тогда мы сошли с почвы чистой благодати. Мгновенным эффектом такого сознания должно быть то, чтобы наши сердца простирались к Богу и Его благодати, которая изобилует над нами.</w:t>
      </w:r>
    </w:p>
    <w:p>
      <w:pPr>
        <w:pStyle w:val="Normal"/>
        <w:rPr/>
      </w:pPr>
      <w:r>
        <w:rPr>
          <w:lang w:val="uk-UA"/>
        </w:rPr>
        <w:t>Пусть наши сердца получат такой урок в любви Отца, что вместо того, чтобы быть поникшими через испытывающие обстоятельства, или поднятыми тем, что называется благоприятными вмешательствами, мы познали, что мы являемся объектами этой прекрасной любви, и нас научил ей Тот единственный, который знал это во всей ее силе, когда Он ходил здесь внизу через этот пустынный мир.</w:t>
      </w:r>
    </w:p>
    <w:p>
      <w:pPr>
        <w:pStyle w:val="Normal"/>
        <w:rPr/>
      </w:pPr>
      <w:r>
        <w:rPr/>
        <w:t xml:space="preserve">«И уразуметь превосходящую разумение любовь Христову» (Еф. 3:19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44:00Z</dcterms:created>
  <dc:creator>Людмила</dc:creator>
  <dc:description/>
  <dc:language>en-US</dc:language>
  <cp:lastModifiedBy>Людмила</cp:lastModifiedBy>
  <dcterms:modified xsi:type="dcterms:W3CDTF">2005-08-30T13:49:00Z</dcterms:modified>
  <cp:revision>5</cp:revision>
  <dc:subject/>
  <dc:title>7-25</dc:title>
</cp:coreProperties>
</file>