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13</w:t>
      </w:r>
    </w:p>
    <w:p>
      <w:pPr>
        <w:pStyle w:val="Normal"/>
        <w:rPr/>
      </w:pPr>
      <w:r>
        <w:rPr/>
        <w:t>Боевые солдаты</w:t>
      </w:r>
    </w:p>
    <w:p>
      <w:pPr>
        <w:pStyle w:val="Normal"/>
        <w:rPr/>
      </w:pPr>
      <w:r>
        <w:rPr/>
        <w:t>«Итак, переноси страдания, как добрый воин Иисуса Христа» (2-е Тим. 2:3)</w:t>
      </w:r>
    </w:p>
    <w:p>
      <w:pPr>
        <w:pStyle w:val="Normal"/>
        <w:rPr/>
      </w:pPr>
      <w:r>
        <w:rPr/>
        <w:t>А что если в армии Господа были бы люди, отказывающиеся от военной службы по своим религиозным соображениям? Фактически, у нашего Господа нет никаких некомбатантов (нейтралов) как бы то ни было в Его служении, так как линия боя простирается от фронта к самому тылу, не говоря уже о том факте, что мы все расположены на территории врага.</w:t>
      </w:r>
    </w:p>
    <w:p>
      <w:pPr>
        <w:pStyle w:val="Normal"/>
        <w:rPr/>
      </w:pPr>
      <w:r>
        <w:rPr/>
        <w:t xml:space="preserve">Лютер, говоря к модолым проповедникам своих дней, сказал: «Я не научился проповедовать Христа сразу же. Диявол был моим самым лучшим профессором </w:t>
      </w:r>
      <w:r>
        <w:rPr>
          <w:b/>
        </w:rPr>
        <w:t>???</w:t>
      </w:r>
      <w:r>
        <w:rPr/>
        <w:t xml:space="preserve"> и практической теологии. Перед тем, как этот великий детоводитель взял меня в руки, я был неотлученным от груди ребенком, а не взрослым человеком. Именно мои бои со грехом и Сатаной, сделали меня истинным служителем Нового Завета. Это всегда великая благодать по отношению ко мне и моим людям, ибо я могу сказать им: «Я знаю, что этот текст правдив!» Без беспристанного боя и боли, и пота, и крови ни один невежественный </w:t>
      </w:r>
      <w:r>
        <w:rPr>
          <w:b/>
        </w:rPr>
        <w:t xml:space="preserve">??? </w:t>
      </w:r>
      <w:r>
        <w:rPr/>
        <w:t>ученик никогда не стал эффективным проповедником.</w:t>
      </w:r>
    </w:p>
    <w:p>
      <w:pPr>
        <w:pStyle w:val="Normal"/>
        <w:rPr/>
      </w:pPr>
      <w:r>
        <w:rPr/>
        <w:t>Каждая частичка истины, которую мы получаем, если мы получаем ее в вере, приведет нас к конфликту и будет установлена через конфликт. Это будет бесполезно, пока не пройдет этот процесс. Займите любую позицию, которую призывает вас зайнять Господь, если вы занимаете ее с Ним, вы проходите через ее обстоятельства, и также там будет добавлен элемент по причине давления. Вы заняли позицию, да; но вы ее не приняли, так как истинная ценность ее еще не была установлена. Вы еще не пришли к настоящей важности истины, пока не произошел какой-то болезненный конфликт.</w:t>
      </w:r>
    </w:p>
    <w:p>
      <w:pPr>
        <w:pStyle w:val="Normal"/>
        <w:rPr/>
      </w:pPr>
      <w:r>
        <w:rPr/>
        <w:t>Я несу добровольное свидетельство, что я должен больше огню, и молотку, и напильнику, чем чему-то еще в мастерской моего Господа. Когда моя школьная комная темная, то я вижу больше всего.</w:t>
      </w:r>
    </w:p>
    <w:p>
      <w:pPr>
        <w:pStyle w:val="Normal"/>
        <w:rPr/>
      </w:pPr>
      <w:r>
        <w:rPr/>
        <w:t>«Мы также радуемся в наших страданиях, зная, что страдания производят стойкость, а стойкость зрелость характера» (Рим. 5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17:00Z</dcterms:created>
  <dc:creator>Людмила</dc:creator>
  <dc:description/>
  <dc:language>en-US</dc:language>
  <cp:lastModifiedBy>Людмила</cp:lastModifiedBy>
  <dcterms:modified xsi:type="dcterms:W3CDTF">2005-11-17T09:05:00Z</dcterms:modified>
  <cp:revision>19</cp:revision>
  <dc:subject/>
  <dc:title>12-13</dc:title>
</cp:coreProperties>
</file>