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-16</w:t>
      </w:r>
    </w:p>
    <w:p>
      <w:pPr>
        <w:pStyle w:val="Normal"/>
        <w:jc w:val="center"/>
        <w:rPr/>
      </w:pPr>
      <w:r>
        <w:rPr/>
        <w:t>Приемлемое освящение</w:t>
      </w:r>
    </w:p>
    <w:p>
      <w:pPr>
        <w:pStyle w:val="Normal"/>
        <w:rPr/>
      </w:pPr>
      <w:r>
        <w:rPr/>
        <w:t>«Представьте себя Богу, как оживших из мертвых» (Рим. 6:13)</w:t>
      </w:r>
    </w:p>
    <w:p>
      <w:pPr>
        <w:pStyle w:val="Normal"/>
        <w:rPr/>
      </w:pPr>
      <w:r>
        <w:rPr/>
        <w:t xml:space="preserve">Рост и укрепление духовной жизни индивида основываются на ясном познании двойного факта Римлянам 6:11 – мертвые для греха, живые для Бога. Прежде должно идти: Познайте! «Разумей, что я говорю. Да даст тебе Господь разумение во всем» (2-е Тим. 2:7). </w:t>
      </w:r>
    </w:p>
    <w:p>
      <w:pPr>
        <w:pStyle w:val="Normal"/>
        <w:rPr/>
      </w:pPr>
      <w:r>
        <w:rPr/>
        <w:t>Многие взяли слово «представьте», чтобы подразумевать освящение (да оно и подразумевает освящение), не посмотрев внимательно на его контекст. Это не освящение нашего «старого человека» с его инстинктами и ресурсами, его естественной мудростью силою и другими дарами для Господа Иисуса для Его использования. Однажды это станет ясно от маленького предложения, «как ожившие из мертвых» (Рим. 6:13).</w:t>
      </w:r>
    </w:p>
    <w:p>
      <w:pPr>
        <w:pStyle w:val="Normal"/>
        <w:rPr/>
      </w:pPr>
      <w:r>
        <w:rPr/>
        <w:t>Ибо то, что должно быть освящено – это не то, что принадлежит старому творению. «Представление» о котором говорится – это результат моего познания старого человека, который был распят (Рим. 6:6), и мое почитание себя живым для Бога во Христе Иисусе (Рим. 6:11). Знать, почитать, представить себя Ему, таков божественный порядок.</w:t>
      </w:r>
    </w:p>
    <w:p>
      <w:pPr>
        <w:pStyle w:val="Normal"/>
        <w:rPr/>
      </w:pPr>
      <w:r>
        <w:rPr/>
        <w:t>Одно дело отказаться или оставить определенные старые вещи, и совсем другое быть занятыми новыми вещами. Монахини отказались от мира, но они не постигли воскресшего Господа Иисуса. Дело не в том, чтобы забывать то, что позади, но также достигать того, что впереди.</w:t>
      </w:r>
    </w:p>
    <w:p>
      <w:pPr>
        <w:pStyle w:val="Normal"/>
        <w:rPr/>
      </w:pPr>
      <w:r>
        <w:rPr/>
        <w:t>Чему я отдаю себя это окрашивает меня и придает мне характер, а не факт, что я оставил другие вещи. Люди часто пребывают неправильно на том, от чего они отказались, и они слишком безразличные к тому, к чему они должны стремиться, забывая, что последнее формирует их (2-е Кор. 3:18).</w:t>
      </w:r>
    </w:p>
    <w:p>
      <w:pPr>
        <w:pStyle w:val="Normal"/>
        <w:rPr/>
      </w:pPr>
      <w:r>
        <w:rPr/>
        <w:t>«О горнем помышляйте, а не о земном» (Кол. 3:2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6:33:00Z</dcterms:created>
  <dc:creator>Людмила</dc:creator>
  <dc:description/>
  <dc:language>en-US</dc:language>
  <cp:lastModifiedBy>Людмила</cp:lastModifiedBy>
  <dcterms:modified xsi:type="dcterms:W3CDTF">2005-10-12T08:08:00Z</dcterms:modified>
  <cp:revision>12</cp:revision>
  <dc:subject/>
  <dc:title>10-16</dc:title>
</cp:coreProperties>
</file>