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остигнут, чтобы постигнуть.</w:t>
      </w:r>
    </w:p>
    <w:p>
      <w:pPr>
        <w:pStyle w:val="Normal"/>
        <w:rPr/>
      </w:pPr>
      <w:r>
        <w:rPr/>
        <w:t>«Да и все почитаю тщетою ради превосходства познания Христа Иисуса, Господа моего.» (Фил. 3: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зиционно наш Отец подчинил Кресту нашу старую природу и ее результативную смерть. На опыте Он применяет работу Креста к нашей старой жизни, поэтому прогрессивно удерживает ее во власти этой смерти. Он «убирает форму» старой природы в смерти, и преобразовывает новую природу в жизни.</w:t>
      </w:r>
    </w:p>
    <w:p>
      <w:pPr>
        <w:pStyle w:val="Normal"/>
        <w:rPr/>
      </w:pPr>
      <w:r>
        <w:rPr/>
        <w:t>Жизнь с избытком требует, чтобы то, что Он сделал для нас, производило в нас добро. Своим Крестом Он разрешил вопрос нашего греха, но Он также разбирался и с нами, но это то, что надо делать хорошим постепенно. С природой как и с нами было решено силою Креста, которым был приготовлен путь для того, чтобы Его жизнь выразила себя во всей своей глубочайшей полноте.</w:t>
      </w:r>
    </w:p>
    <w:p>
      <w:pPr>
        <w:pStyle w:val="Normal"/>
        <w:rPr/>
      </w:pPr>
      <w:r>
        <w:rPr/>
        <w:t>Факт в том, что эта старая природа стоит на пути новой жизни и ее полного выражения. Именно естественная жизнь препятствует курсу божественной жизни. Поэтому, то, что было сделано для нас, должно быть сделано и в нас, и как только это сделано в нас, то эта жизнь становится больше депозита, больше простой жизни, она становится прославленным обладанием. Она становится углубленной, растущей силой, полнотой расширения.</w:t>
      </w:r>
    </w:p>
    <w:p>
      <w:pPr>
        <w:pStyle w:val="Normal"/>
        <w:rPr/>
      </w:pPr>
      <w:r>
        <w:rPr/>
        <w:t>Может быть вы были испытаны огнем, и может у вас были довольно таки трудные и болезненные времена в вашей духовной жизни, но это значит только то, что Бог готовил вас к чему-то еще. Нет, Бог не есть Бог, Который старается привести все до конца. Бог всегда хочет делать больше. И если Ему прийдется прочистить путь для чего-то еще опустошительным методом (Креста), что же, это хорошо, потому что дальше Он хочет получить еще больше. Есть гораздо больше, намного больше того, что мы просим или о чем помышляем.</w:t>
      </w:r>
    </w:p>
    <w:p>
      <w:pPr>
        <w:pStyle w:val="Normal"/>
        <w:rPr/>
      </w:pPr>
      <w:r>
        <w:rPr/>
        <w:t>«Но стремлюсь, не достигну ли я, как достиг меня Христос.» (Фил. 3: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3:05:00Z</dcterms:created>
  <dc:creator>Людмила</dc:creator>
  <dc:description/>
  <dc:language>en-US</dc:language>
  <cp:lastModifiedBy>Людмила</cp:lastModifiedBy>
  <dcterms:modified xsi:type="dcterms:W3CDTF">2005-06-16T12:57:00Z</dcterms:modified>
  <cp:revision>22</cp:revision>
  <dc:subject/>
  <dc:title>5-3</dc:title>
</cp:coreProperties>
</file>