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3-26</w:t>
      </w:r>
    </w:p>
    <w:p>
      <w:pPr>
        <w:pStyle w:val="Normal"/>
        <w:jc w:val="center"/>
        <w:rPr/>
      </w:pPr>
      <w:r>
        <w:rPr/>
        <w:t>Рука Бога.</w:t>
      </w:r>
    </w:p>
    <w:p>
      <w:pPr>
        <w:pStyle w:val="Normal"/>
        <w:jc w:val="center"/>
        <w:rPr/>
      </w:pPr>
      <w:r>
        <w:rPr/>
        <w:t>«Ибо то угодно Богу, если кто, помышляя о Боге переносит скорби, страдая несправедливо. Ибо, что за похвала, если вы терпите за проступки? Но если, делая добро и страдая, терпите, это угодно Богу.» (1-е Петра 2:19, 20)</w:t>
      </w:r>
    </w:p>
    <w:p>
      <w:pPr>
        <w:pStyle w:val="Normal"/>
        <w:rPr/>
      </w:pPr>
      <w:r>
        <w:rPr/>
        <w:t>Когда «я» реагирует правильно в трудной ситуации, оно только может привести к результату греха само-праведности. Для того, чтобы была проявлена праведность Христа, Дух Святой должен держать «я» бездействующим посредством Креста.</w:t>
      </w:r>
    </w:p>
    <w:p>
      <w:pPr>
        <w:pStyle w:val="Normal"/>
        <w:rPr/>
      </w:pPr>
      <w:r>
        <w:rPr/>
        <w:t xml:space="preserve">Приучите себя во всем, что происходит, к осознанию руки Отца. Перед тем, как вы закрепите свои мысли на личности, которая это сделала, прежде будьте спокойны и помните, что Бог позволяет мне войти в эту беду, чтобы увидеть прославлю ли я Его в ней. Эта скорбь, будь она величайшая или наименьшая, допущена Богом, и это Его воля по отношению ко мне. Позвольте мне прежде осознать и покориться Божией воле в ней. Потом в покое души, который она дает, я получу мудрость, чтобы знать, как себя вести в ней. Когда мои глаза обращены от человека на Бога, несправедливое страдание не такое уж тяжкое, как оно кажется. </w:t>
      </w:r>
    </w:p>
    <w:p>
      <w:pPr>
        <w:pStyle w:val="Normal"/>
        <w:rPr/>
      </w:pPr>
      <w:r>
        <w:rPr/>
        <w:t xml:space="preserve">Господь Иисус знал, что Его Отец позаботится о Его правах и чести. Но тот, кто живет видимым, хочет, чтобы его честь была отстояна сразу же здесь внизу. Но тот, кто живет вечным, и как-бы видя Невидимого, доволен оставить защиту своих прав и чести в руках Бога; он знает, что они в безопасности с Ним. Отдать однажды все на хранение Богу – это принесет покой и мир. </w:t>
      </w:r>
    </w:p>
    <w:p>
      <w:pPr>
        <w:pStyle w:val="Normal"/>
        <w:rPr/>
      </w:pPr>
      <w:r>
        <w:rPr/>
        <w:t>«Страдая, Он ... предавал то Судии Праведному.» (1-е Петра 2:23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58:00Z</dcterms:created>
  <dc:creator>Girls</dc:creator>
  <dc:description/>
  <dc:language>en-US</dc:language>
  <cp:lastModifiedBy>Girls</cp:lastModifiedBy>
  <dcterms:modified xsi:type="dcterms:W3CDTF">2006-03-07T09:59:00Z</dcterms:modified>
  <cp:revision>13</cp:revision>
  <dc:subject/>
  <dc:title>3-26</dc:title>
</cp:coreProperties>
</file>