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9-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й Отец царствует!</w:t>
      </w:r>
    </w:p>
    <w:p>
      <w:pPr>
        <w:pStyle w:val="Normal"/>
        <w:rPr>
          <w:lang w:val="ru-RU"/>
        </w:rPr>
      </w:pPr>
      <w:r>
        <w:rPr>
          <w:lang w:val="ru-RU"/>
        </w:rPr>
        <w:t>«Облекитесь во всеоружие Божие» (Еф. 6:11а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й суверенный Отец дает мне подчиненного Сатан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ш Отец имеет лучшие мысли для нас, чем удел здесь. Он дает нам образование для блаженного и вечного покоя, свободного от зла  и всего, что может причинить зло, и Он склонен к благословениям Своих детей. И кроме того Он связан Своей святостью, чтобы омыть нас подходящим образом (хотя более милостиво) для места, к которому Он нас призвал. Как часто Он позволяет Сатане делать эту болезненную работу, и пытается просеять нас как Иова! Но рука Отца и воля стоят за всем этим. Он отдает Своих святых в руки Сатаны до определенного момента, но только настолько, чтобы принести сердце полностью к плодоношению перед Ним. </w:t>
      </w:r>
    </w:p>
    <w:p>
      <w:pPr>
        <w:pStyle w:val="Normal"/>
        <w:rPr/>
      </w:pPr>
      <w:r>
        <w:rPr>
          <w:lang w:val="ru-RU"/>
        </w:rPr>
        <w:t>Это прекрасно видеть путь, в котором через господствующую силу Отца, усилия Сатаны против Его людей только показывают их более отчетливо в их собственном месте благослове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 не можем судить пути Бога, не осуждая самого Бога; мы можем любить Его в Его путях, но в тот момент, когда мы судим или ставим под вопрос то, что Он открыл, мы стаем над Богом, мы делаем себя самих богами, и мы ставим Его на место творения, как подчиненного нам. Это приносит наши души под силу каждого, кто умнее нас самих: мы в их руках, и они могут делать с нами все, что угодно. </w:t>
      </w:r>
    </w:p>
    <w:p>
      <w:pPr>
        <w:pStyle w:val="Normal"/>
        <w:rPr>
          <w:lang w:val="ru-RU"/>
        </w:rPr>
      </w:pPr>
      <w:r>
        <w:rPr>
          <w:lang w:val="ru-RU"/>
        </w:rPr>
        <w:t>Теперь, диявол намного умнее нас. Поэтому мы должны держать Бога всегда на Его месте Бога в наших душах, чтобы Сатана не сделал из нас богов, и не поставил нас осуждать Самого Бога. Если Бога сместить, мы попадем на место тех, кто безответственный, и как творения мы станем жертвою тех людей, которые намного хитрее нас.</w:t>
      </w:r>
    </w:p>
    <w:p>
      <w:pPr>
        <w:pStyle w:val="Normal"/>
        <w:rPr>
          <w:lang w:val="ru-RU"/>
        </w:rPr>
      </w:pPr>
      <w:r>
        <w:rPr>
          <w:lang w:val="ru-RU"/>
        </w:rPr>
        <w:t>«чтобы вам можно было стать против козней диявольских» (Еф. 6:11б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13:00Z</dcterms:created>
  <dc:creator>John &amp; Cathy O'Brien</dc:creator>
  <dc:description/>
  <dc:language>en-US</dc:language>
  <cp:lastModifiedBy>John &amp; Cathy O'Brien</cp:lastModifiedBy>
  <dcterms:modified xsi:type="dcterms:W3CDTF">2005-09-15T11:30:00Z</dcterms:modified>
  <cp:revision>10</cp:revision>
  <dc:subject/>
  <dc:title>9-4</dc:title>
</cp:coreProperties>
</file>