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23</w:t>
      </w:r>
    </w:p>
    <w:p>
      <w:pPr>
        <w:pStyle w:val="Normal"/>
        <w:jc w:val="center"/>
        <w:rPr/>
      </w:pPr>
      <w:r>
        <w:rPr/>
        <w:t>Голгофа и Пятидесятница</w:t>
      </w:r>
    </w:p>
    <w:p>
      <w:pPr>
        <w:pStyle w:val="Normal"/>
        <w:jc w:val="center"/>
        <w:rPr/>
      </w:pPr>
      <w:r>
        <w:rPr/>
        <w:t>«Но ныне, когда вы освободились от тирании Греха, и стали рабами Богу, награда ваша есть святость» (Рим. 6:22)</w:t>
      </w:r>
    </w:p>
    <w:p>
      <w:pPr>
        <w:pStyle w:val="Normal"/>
        <w:rPr/>
      </w:pPr>
      <w:r>
        <w:rPr/>
        <w:t xml:space="preserve">Когда верующий истинно видит Голгофу, он говорит: «Там, через работу Креста, я умер с Господом Иисусом для греха.» Когда верующий истинно видит Пятидесятницу, он говорит: «Там, через служение Духа Святого, я был крещен в воскресшего Господа Иисуса. Здесь есть два огромных столпа нашей свободы от силы и господства греха. </w:t>
      </w:r>
    </w:p>
    <w:p>
      <w:pPr>
        <w:pStyle w:val="Normal"/>
        <w:rPr/>
      </w:pPr>
      <w:r>
        <w:rPr/>
        <w:t xml:space="preserve">Верующий должен радоваться в двойном благословении Голгофы и Пятидесятницы. Он освобожден от осуждения из-за пролитой Крови, он освобожден от закона греха и смерти пребывающим Духом, Которого он получил, когда пришел к Господу Иисусу. Дело не только в том, что нет  уже осуждения, но есть свобода. </w:t>
      </w:r>
    </w:p>
    <w:p>
      <w:pPr>
        <w:pStyle w:val="Normal"/>
        <w:rPr/>
      </w:pPr>
      <w:r>
        <w:rPr/>
        <w:t>«Закон Духа Жизни в Господе Иисусе освободил меня от закона греха и смерти» (Рим. 8:2). « ... освободил меня ...» Позвольте мне ходить в ней, наслаждаться ею, и я свободен. Я не стремлюсь, чтобы освободиться; я был освобожден в Духе и меня умоляют твердо стоять в свободе, которую даровал мне Христос (Гал. 5:1). Я не борюсь за победу. Я не боролся, чтобы вылесть из тенистого болота. Он поднял меня, поставил ноги мои на Камне, и утвердил мои пути; и Он просит меня: «Стой твердо в свободе, которую Я приобрел для тебя. Веруй и радуйся в ней и ты познаешь, что это такое быть свободным.</w:t>
      </w:r>
    </w:p>
    <w:p>
      <w:pPr>
        <w:pStyle w:val="Normal"/>
        <w:rPr/>
      </w:pPr>
      <w:r>
        <w:rPr/>
        <w:t>«Живущих не по плоти, но по Духу» (Рим. 8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9:00Z</dcterms:created>
  <dc:creator>Girls</dc:creator>
  <dc:description/>
  <dc:language>en-US</dc:language>
  <cp:lastModifiedBy>Girls</cp:lastModifiedBy>
  <dcterms:modified xsi:type="dcterms:W3CDTF">2006-03-02T13:57:00Z</dcterms:modified>
  <cp:revision>8</cp:revision>
  <dc:subject/>
  <dc:title>3-23</dc:title>
</cp:coreProperties>
</file>