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28</w:t>
      </w:r>
    </w:p>
    <w:p>
      <w:pPr>
        <w:pStyle w:val="Normal"/>
        <w:jc w:val="center"/>
        <w:rPr/>
      </w:pPr>
      <w:r>
        <w:rPr/>
        <w:t>Зачисленный выше</w:t>
      </w:r>
    </w:p>
    <w:p>
      <w:pPr>
        <w:pStyle w:val="Normal"/>
        <w:rPr/>
      </w:pPr>
      <w:r>
        <w:rPr/>
        <w:t>«Довольно для тебя Моей благодати, ибо сила зреет в слабости» (2-е Кор. 12:9)</w:t>
      </w:r>
    </w:p>
    <w:p>
      <w:pPr>
        <w:pStyle w:val="Normal"/>
        <w:rPr/>
      </w:pPr>
      <w:r>
        <w:rPr/>
        <w:t>Не может быть истинного и разумного отвержения «эго жизни» без тщательного подготовления сердца Духом Святым. Мы читаем в Слове, что наше «я» должно быть отвергнуто и мы должны ненавидеть его, но развитие такого отношения должно быть задолго устранено от начального откровения. Годы обработки отделяют Римлянам 3 от Колоссянам 3 в нашем опыте.</w:t>
      </w:r>
    </w:p>
    <w:p>
      <w:pPr>
        <w:pStyle w:val="Normal"/>
        <w:rPr/>
      </w:pPr>
      <w:r>
        <w:rPr/>
        <w:t>Почему нам так недостает божественной силы. Просто потому, что нам не нравится ее начало. Ее начало – это ненавидеть свою собственную жизнь, и это ужасное начало; но без него не построишь никакой «башни». Вы должны отказаться от человеческого материала, или вы не сможете построить  истинное сооружение. Сила дала возможность Елисею взять его одежды и разорвать их на две части. Она берет начало от самоотречения. Это объясняет причину, почему есть так мало силы. Очень часто человек останавливается над своими потерями, как в ссылке, н он должен выбраться из нее; он должен похоронить своих мертвых с глаз; когда это прийдет к концу – это великий день, и потом он может быть полезным для других.</w:t>
      </w:r>
    </w:p>
    <w:p>
      <w:pPr>
        <w:pStyle w:val="Normal"/>
        <w:rPr/>
      </w:pPr>
      <w:r>
        <w:rPr/>
        <w:t>Желание принять расспятие со Христом, оставить все ваше, ваши планы и ваши стремления, ваши способности, и ваше имущество, все это оставить у Креста, чтобы вы только уповали и любили, и жили для Господа Иисуса, приносит огромную боль. Требуется безусловный риск веры, более того Бог говорит, «больше плода». И путь к ней – это «в землю и умереть» - это единственный путь; Его путь.</w:t>
      </w:r>
    </w:p>
    <w:p>
      <w:pPr>
        <w:pStyle w:val="Normal"/>
        <w:rPr/>
      </w:pPr>
      <w:r>
        <w:rPr/>
        <w:t>«Потому я гораздо охотнее буду хвалиться моими немощами, чтобы обитала во мне сила Христова» (2-е Кор. 12: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55:00Z</dcterms:created>
  <dc:creator>Girls</dc:creator>
  <dc:description/>
  <dc:language>en-US</dc:language>
  <cp:lastModifiedBy>Girls</cp:lastModifiedBy>
  <dcterms:modified xsi:type="dcterms:W3CDTF">2006-01-27T15:44:00Z</dcterms:modified>
  <cp:revision>12</cp:revision>
  <dc:subject/>
  <dc:title>1-28</dc:title>
</cp:coreProperties>
</file>