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6-6 </w:t>
      </w:r>
    </w:p>
    <w:p>
      <w:pPr>
        <w:pStyle w:val="Normal"/>
        <w:jc w:val="center"/>
        <w:rPr/>
      </w:pPr>
      <w:r>
        <w:rPr/>
        <w:t>Косвенные доказательства</w:t>
      </w:r>
    </w:p>
    <w:p>
      <w:pPr>
        <w:pStyle w:val="Normal"/>
        <w:rPr/>
      </w:pPr>
      <w:r>
        <w:rPr/>
        <w:t>«А если страдаешь, как Христианин, то не стыдись, но прославляй Бога за такую участь.» (1-е Петра 4:16)</w:t>
      </w:r>
    </w:p>
    <w:p>
      <w:pPr>
        <w:pStyle w:val="Normal"/>
        <w:rPr/>
      </w:pPr>
      <w:r>
        <w:rPr/>
        <w:t>Часто гранильщик драгоценных камней будеть чистить драгоценный камень его собственной пылью.  Как раз так наш Отец использует слабый и нищенский элемент нашей природы, чтобы произвести зеркально-отраженный свет, в котором на конец-то отобразится Его образ, чтобы все увидели его. «И они будут Моими ... которых Я соделаю Моими драгоценными камнями (собственностью Моею)...» (Мал. 3:17)</w:t>
      </w:r>
    </w:p>
    <w:p>
      <w:pPr>
        <w:pStyle w:val="Normal"/>
        <w:rPr/>
      </w:pPr>
      <w:r>
        <w:rPr/>
        <w:t>Те, кто знают Господа лучше, это те люди – которые прошли глубочайший путь. Те, которые проходят более глубокий путь испытаний, делают это из-за того, что Бог даст премию за их познание о Нем. Это те люди, которые закрыты для Бога. Но это познание во-первых, конституционное, то есть, оно составляет определенный вид личности и характера; во-вторых, профессиональное, оно не заканчивается заинтересованным лицом, но является сущностью служения во времени и вечности. Бог очень практичен, и Он требует, чтобы дела в Его служении никогда не были просто теоретическими, но реальными и истинными в жизни.</w:t>
      </w:r>
    </w:p>
    <w:p>
      <w:pPr>
        <w:pStyle w:val="Normal"/>
        <w:rPr/>
      </w:pPr>
      <w:r>
        <w:rPr/>
        <w:t>Наша тропа должна быть шаблоном, возможностью для выразительности и добродетели Христианской жизни. Святые ищут использовать Его больше для того, чтобы пройти через свои обстоятельства, вместо того, чтобы видеть в обстоятельствах шаблон, в котором их нужно учить силе и полномочию Иисуса Христа. Пусть мы растем в Нем, познавая Его, не только как помощь для нас в обстоятельствах, но используя обстоятельства, через которые Он нас проводит, как возможности для увеличения наших душ в Нем.</w:t>
      </w:r>
    </w:p>
    <w:p>
      <w:pPr>
        <w:pStyle w:val="Normal"/>
        <w:rPr/>
      </w:pPr>
      <w:r>
        <w:rPr/>
        <w:t>«Но как вы участвуете в Христовых страданиях, радуйтесь, да и в явление славы Его возрадуетесь и восторжествуете.» (1-е Петра 4:1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4:12:00Z</dcterms:created>
  <dc:creator>Людмила</dc:creator>
  <dc:description/>
  <dc:language>en-US</dc:language>
  <cp:lastModifiedBy>Людмила</cp:lastModifiedBy>
  <dcterms:modified xsi:type="dcterms:W3CDTF">2005-06-24T07:08:00Z</dcterms:modified>
  <cp:revision>11</cp:revision>
  <dc:subject/>
  <dc:title>6-6 </dc:title>
</cp:coreProperties>
</file>