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2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итель там – миссия здесь</w:t>
      </w:r>
    </w:p>
    <w:p>
      <w:pPr>
        <w:pStyle w:val="Normal"/>
        <w:rPr/>
      </w:pPr>
      <w:r>
        <w:rPr>
          <w:lang w:val="ru-RU"/>
        </w:rPr>
        <w:t>«Сей самый Дух свидетельствует духу нашему, что мы – дети Божии. А если дети, то и наследники» (Рим. 8:16, 17)</w:t>
      </w:r>
    </w:p>
    <w:p>
      <w:pPr>
        <w:pStyle w:val="Normal"/>
        <w:rPr/>
      </w:pPr>
      <w:r>
        <w:rPr>
          <w:lang w:val="ru-RU"/>
        </w:rPr>
        <w:t>Только Дух Святой может вытянуть нас из плоти и ее земного окружения. Он это делает в практическом смысле, являя нашим сердцам, дорогу Божьего Слова, воскресшего Господа Иисуса Христа в нашем небесном окружении. «Но обликитесь в Господа нашего Иисуса Христа, и попечения о плоти не превращайте в похоти» (Рим. 13:14)</w:t>
      </w:r>
    </w:p>
    <w:p>
      <w:pPr>
        <w:pStyle w:val="Normal"/>
        <w:rPr>
          <w:lang w:val="ru-RU"/>
        </w:rPr>
      </w:pPr>
      <w:r>
        <w:rPr>
          <w:lang w:val="ru-RU"/>
        </w:rPr>
        <w:t>Когда перед вами любовь Господа Иисуса Христа, вы найдете, что эта любовь влечет вас из тьмы к свету. Он начинает, показывая Свое желание для вашего духовного продвижения, а не продвигая вас в земную позиц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красно видеть, что работа истинной любви – это отставить в сторону тьму, или что-бы там не мешало общению; и поэтому она не возвышается так как следовало, из-за того, что мы ищем чего-то на земле, и склонность в том, чтобы судить Его любовь по земным подаркам, или по милости здесь внизу. </w:t>
      </w:r>
    </w:p>
    <w:p>
      <w:pPr>
        <w:pStyle w:val="Normal"/>
        <w:rPr>
          <w:lang w:val="ru-RU"/>
        </w:rPr>
      </w:pPr>
      <w:r>
        <w:rPr>
          <w:lang w:val="ru-RU"/>
        </w:rPr>
        <w:t>Мы вымерли с Господом Иисусом в нашей старой Адамовой позиции: ветхий человек был распят с Ним. Плоть все еще на самом деле в нас, но в нас есть что-то чужое; мы не во плоти перед Богом и не отождествленны с ней в любом благоразумии, но в Нем, в Котором она никогда не была найдена. Мы в Нем, какой Он есть и где Он есть.</w:t>
      </w:r>
    </w:p>
    <w:p>
      <w:pPr>
        <w:pStyle w:val="Normal"/>
        <w:rPr>
          <w:lang w:val="ru-RU"/>
        </w:rPr>
      </w:pPr>
      <w:r>
        <w:rPr>
          <w:lang w:val="ru-RU"/>
        </w:rPr>
        <w:t>Можем ли мы сказать полностью уверенно, каждый за себя, «Да, мы отождествлены с Ним, Который представляет нас перед очами нашего Отца – такой как Он есть, в Коротом никогда не было и не может быть найдено пятна, но полностью совершеннство по Божьему сердцу?</w:t>
      </w:r>
    </w:p>
    <w:p>
      <w:pPr>
        <w:pStyle w:val="Normal"/>
        <w:rPr>
          <w:lang w:val="ru-RU"/>
        </w:rPr>
      </w:pPr>
      <w:r>
        <w:rPr>
          <w:lang w:val="ru-RU"/>
        </w:rPr>
        <w:t>То есть быть во Христе – это новое творение. Наше правило ходить в Нем, как существа, какими мы есть на самом деле – небесные жители небес, странники и чужие на земле.</w:t>
      </w:r>
    </w:p>
    <w:p>
      <w:pPr>
        <w:pStyle w:val="Normal"/>
        <w:rPr>
          <w:lang w:val="ru-RU"/>
        </w:rPr>
      </w:pPr>
      <w:r>
        <w:rPr>
          <w:lang w:val="ru-RU"/>
        </w:rPr>
        <w:t>«Наследники Божии, сонаследники же Христу, если только с Ним страдаем, чтобы с Ним и прославиться.» (Рим. 8:17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9:41:00Z</dcterms:created>
  <dc:creator>John &amp; Cathy O'Brien</dc:creator>
  <dc:description/>
  <dc:language>en-US</dc:language>
  <cp:lastModifiedBy>John &amp; Cathy O'Brien</cp:lastModifiedBy>
  <dcterms:modified xsi:type="dcterms:W3CDTF">2005-09-09T13:25:00Z</dcterms:modified>
  <cp:revision>9</cp:revision>
  <dc:subject/>
  <dc:title>8-26</dc:title>
</cp:coreProperties>
</file>