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3</w:t>
      </w:r>
    </w:p>
    <w:p>
      <w:pPr>
        <w:pStyle w:val="Normal"/>
        <w:jc w:val="center"/>
        <w:rPr/>
      </w:pPr>
      <w:r>
        <w:rPr/>
        <w:t>Источник греха</w:t>
      </w:r>
    </w:p>
    <w:p>
      <w:pPr>
        <w:pStyle w:val="Normal"/>
        <w:rPr/>
      </w:pPr>
      <w:r>
        <w:rPr/>
        <w:t>«Господи, потому что я человек грешный!» (Лк. 5:8)</w:t>
      </w:r>
    </w:p>
    <w:p>
      <w:pPr>
        <w:pStyle w:val="Normal"/>
        <w:rPr/>
      </w:pPr>
      <w:r>
        <w:rPr/>
        <w:t xml:space="preserve">Когда верующий только узнает о своей греховной эго-жизни, он часто делает ошибку, прилагая усилия, порешить с ее симптомами. Он ведет борьбу, чтобы обуздать свои грехи и старается жить праведно. Результирующая неудача ведет его к зависимости от работы Креста, которая действенно применена к корню дела Духом Святым. Старая жизнь распята; новая – явлена. Мы склонны думать, что то, что мы сделали – очень плохо, но мы сами не такие плохие. Бог берет боли, чтобы показать нам, что мы сами неправы, фундаментально неправы. Корневая беда – грешник, с ним надо покончить. С нашими грехами покончено Кровью, но с нами самими покончено с помощью Креста. Кровь доставляет наше помилование за то, что мы сделали; Крест доставляет наше освобождение от того, кто мы такие. </w:t>
      </w:r>
    </w:p>
    <w:p>
      <w:pPr>
        <w:pStyle w:val="Normal"/>
        <w:rPr/>
      </w:pPr>
      <w:r>
        <w:rPr/>
        <w:t>Из-за недостатка полного или адекватного осознания значения Креста, многие Христиане плотские, или стараются жить для Бога от самих себя.</w:t>
      </w:r>
    </w:p>
    <w:p>
      <w:pPr>
        <w:pStyle w:val="Normal"/>
        <w:rPr/>
      </w:pPr>
      <w:r>
        <w:rPr/>
        <w:t>Это ведет к корню всегда присутствующей слабости и бедности духовной жизни. Много молятся за «возрождение», и проявляют больше усилий для «углубления духовной жизни». Единственный ответ на это – это новое познание Креста, не только по отношению ко грехам и к жизни победы над ними, но и по отношению ко Христу, как занимающего место душевного человека.</w:t>
      </w:r>
    </w:p>
    <w:p>
      <w:pPr>
        <w:pStyle w:val="Normal"/>
        <w:rPr/>
      </w:pPr>
      <w:r>
        <w:rPr/>
        <w:t>«Лукаво сердце человеческое более всего и крайне испорчено; кто узнает его?» (Иер. 17:9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1:36:00Z</dcterms:created>
  <dc:creator>Boys</dc:creator>
  <dc:description/>
  <dc:language>en-US</dc:language>
  <cp:lastModifiedBy>John &amp; Cathy O'Brien</cp:lastModifiedBy>
  <dcterms:modified xsi:type="dcterms:W3CDTF">2006-03-29T07:41:00Z</dcterms:modified>
  <cp:revision>13</cp:revision>
  <dc:subject/>
  <dc:title>1-13</dc:title>
</cp:coreProperties>
</file>