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9-5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ристос наша позиция.</w:t>
      </w:r>
    </w:p>
    <w:p>
      <w:pPr>
        <w:pStyle w:val="Normal"/>
        <w:rPr>
          <w:lang w:val="ru-RU"/>
        </w:rPr>
      </w:pPr>
      <w:r>
        <w:rPr>
          <w:lang w:val="ru-RU"/>
        </w:rPr>
        <w:t>«В свободе, которую даровал нам Христос – полностью освободил нас, так и стойте» (Гал. 5:1)</w:t>
      </w:r>
    </w:p>
    <w:p>
      <w:pPr>
        <w:pStyle w:val="Normal"/>
        <w:rPr>
          <w:lang w:val="ru-RU"/>
        </w:rPr>
      </w:pPr>
      <w:r>
        <w:rPr>
          <w:lang w:val="ru-RU"/>
        </w:rPr>
        <w:t>Мы никогда не сможем стоять перед Отцом в молитве и общении из-за того, что мы подходим себе. Мы наконец-то видим, что мы находимся в Его присутствии из-за нашей позиции в Сыне Его.</w:t>
      </w:r>
    </w:p>
    <w:p>
      <w:pPr>
        <w:pStyle w:val="Normal"/>
        <w:rPr>
          <w:lang w:val="ru-RU"/>
        </w:rPr>
      </w:pPr>
      <w:r>
        <w:rPr>
          <w:lang w:val="ru-RU"/>
        </w:rPr>
        <w:t>Область, в которой наш Отец работает с нами, – это благодать. Каждое благословение, которое мы получаем от Него, как дети Его – незаслуженное. Во всем вашем духовном существовании мы должники богатой, свободной, суверенной благодати нашего Отца. И чем же так мы привилигированны, чтобы наслаждаться этой областью, когда мы входим «в его благодать, на которой мы стоим»? Тогда у нас есть новая позиция, и эта позиция – это прославленый Господь Иисус Христос. Нас не только помиловали, но и оправдали – сделали праведными. И это не просто то, посредством чего Он это сделал, или чем Он приобрел или подарил – но то, что Он есть. «мы поступаем в этом мире так, как Он. (1-е Иоанна 4:17) Верующий не должен никогда терять эту фундаментальную истину: что база его общения с Отцом – это не его собственная личная святость, или что Господь Иисус в нем, но его судебная позиция перед Отцом, или что Господь Иисус для него. Он «Господь праведность наша», Он есть фундамент и источник всего – как хотьбы, так и позиции.</w:t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о ищут получить победу, чтобы получить мир, но мир уже сделан работой Господа Иисуса и воскресшей жизнью, которая наша. Мы найдем конфликт, но мы знаем, что Отец за нас, и это существенно меняет дело.</w:t>
      </w:r>
    </w:p>
    <w:p>
      <w:pPr>
        <w:pStyle w:val="Normal"/>
        <w:rPr/>
      </w:pPr>
      <w:r>
        <w:rPr>
          <w:lang w:val="ru-RU"/>
        </w:rPr>
        <w:t>«Он Него вы во Христе Иисусе, которого Бог сделал для нас ... праведностью» (1-е Кор. 1:30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30:00Z</dcterms:created>
  <dc:creator>John &amp; Cathy O'Brien</dc:creator>
  <dc:description/>
  <dc:language>en-US</dc:language>
  <cp:lastModifiedBy>John &amp; Cathy O'Brien</cp:lastModifiedBy>
  <dcterms:modified xsi:type="dcterms:W3CDTF">2005-09-15T12:15:00Z</dcterms:modified>
  <cp:revision>9</cp:revision>
  <dc:subject/>
  <dc:title>9-5 </dc:title>
</cp:coreProperties>
</file>