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1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ердце к сердцу</w:t>
      </w:r>
    </w:p>
    <w:p>
      <w:pPr>
        <w:pStyle w:val="Normal"/>
        <w:rPr>
          <w:lang w:val="ru-RU"/>
        </w:rPr>
      </w:pPr>
      <w:r>
        <w:rPr>
          <w:lang w:val="ru-RU"/>
        </w:rPr>
        <w:t>«Не достигну ли я, как достиг меня Христос» (Фил. 3:12)</w:t>
      </w:r>
    </w:p>
    <w:p>
      <w:pPr>
        <w:pStyle w:val="Normal"/>
        <w:rPr>
          <w:lang w:val="ru-RU"/>
        </w:rPr>
      </w:pPr>
      <w:r>
        <w:rPr>
          <w:lang w:val="ru-RU"/>
        </w:rPr>
        <w:t>Наша духовная юнцовая любовь вскоре теряется, через годы она заменяется нашей свадебной любовью. Невеста всегда притягивается к Жениху. «Возлюбленный мой начал говорить мне: встань возлюбленная моя, прекрасная моя, выйди!» (Песни П. 2:10).</w:t>
      </w:r>
    </w:p>
    <w:p>
      <w:pPr>
        <w:pStyle w:val="Normal"/>
        <w:rPr>
          <w:lang w:val="ru-RU"/>
        </w:rPr>
      </w:pPr>
      <w:r>
        <w:rPr>
          <w:lang w:val="ru-RU"/>
        </w:rPr>
        <w:t>Все приготовления нашего Отца для нас, если правильно приняты, поведут нас вверх, вместо того, чтобы привести нас сюда, что здесь внизу. Его дары спускаются вниз, чтобы облегчить нас в таком мире, как этот, чтобы наши сердца могли легче подниматься к сцене, где Он изображает полноту Своей любви к на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если будет дисциплинирование в обстоятельствах здесь, это только для того, чтобы отделить нас более еффективно от всего, что здесь и привести нас к месту, в котором Он дал все для нас. Так что вид вещей вверху обеспечивает каждое доброе дело для нас в каждом услови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 можете знать Господа Иисуса, как свое облегчение – за то, что Он сделал. Но совсем другое, знать Его, как свой истичник – кто Он есть. Это одно – знать Его, как того, который освободил вас от самого давления, другое – знать Его, как Одно привлечение вашего сердца. </w:t>
      </w:r>
    </w:p>
    <w:p>
      <w:pPr>
        <w:pStyle w:val="Normal"/>
        <w:rPr/>
      </w:pPr>
      <w:r>
        <w:rPr>
          <w:lang w:val="ru-RU"/>
        </w:rPr>
        <w:t>Господь дарует вам познать прекрасное благословение, и часть света и радости, в которые мы приведены, вместо того, чтобы проходя через этот мир, стараясь одолеть то и это, и говоря: «я должен отказаться от этого и того.» Вопрос не в том, чтобы от чего-то отказаться вообще; но у меня есть что-то лучше, больше, светлее, и мне просто надо это отпустить.</w:t>
      </w:r>
    </w:p>
    <w:p>
      <w:pPr>
        <w:pStyle w:val="Normal"/>
        <w:rPr/>
      </w:pPr>
      <w:r>
        <w:rPr>
          <w:lang w:val="ru-RU"/>
        </w:rPr>
        <w:t>«Да и все почитаю тщетою ради превосходства познания Христа Иисуса, Господа моего» (Фл. 3:8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8:55:00Z</dcterms:created>
  <dc:creator>John &amp; Cathy O'Brien</dc:creator>
  <dc:description/>
  <dc:language>en-US</dc:language>
  <cp:lastModifiedBy>John &amp; Cathy O'Brien</cp:lastModifiedBy>
  <dcterms:modified xsi:type="dcterms:W3CDTF">2005-09-06T11:08:00Z</dcterms:modified>
  <cp:revision>12</cp:revision>
  <dc:subject/>
  <dc:title>8-13</dc:title>
</cp:coreProperties>
</file>