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3-5 </w:t>
      </w:r>
    </w:p>
    <w:p>
      <w:pPr>
        <w:pStyle w:val="Normal"/>
        <w:jc w:val="center"/>
        <w:rPr/>
      </w:pPr>
      <w:r>
        <w:rPr/>
        <w:t>Заместитель – Представитель</w:t>
      </w:r>
    </w:p>
    <w:p>
      <w:pPr>
        <w:pStyle w:val="Normal"/>
        <w:jc w:val="center"/>
        <w:rPr/>
      </w:pPr>
      <w:r>
        <w:rPr/>
        <w:t>«Распятые с Ним» (Рим. 6:6)</w:t>
      </w:r>
    </w:p>
    <w:p>
      <w:pPr>
        <w:pStyle w:val="Normal"/>
        <w:rPr/>
      </w:pPr>
      <w:r>
        <w:rPr/>
        <w:t>Часто когда верующий видит свое отождествление с Господом Иисусом в Его смерти и воскресении, как изложено в Римлянах 6, тогда он будет искать испытать его своим усилием. Общий результат – Римлянам Семь!</w:t>
      </w:r>
    </w:p>
    <w:p>
      <w:pPr>
        <w:pStyle w:val="Normal"/>
        <w:rPr/>
      </w:pPr>
      <w:r>
        <w:rPr/>
        <w:t xml:space="preserve">Как наш Заместитель Он один пошел на Крест без нас, чтобы расплатиться за наши грехи. Как наш представитель Он взял нас с Собой на Крест, и там, в глазах Бога, мы все умерли вместе с Господом Иисусом. Мы можем быть прощенными, потому что Он умер вместо нас; мы можем быть избавленными, потому что мы умерли с Ним. </w:t>
      </w:r>
    </w:p>
    <w:p>
      <w:pPr>
        <w:pStyle w:val="Normal"/>
        <w:rPr/>
      </w:pPr>
      <w:r>
        <w:rPr/>
        <w:t>Божий путь избавления для нас, ристалище безнадежной неизлечимости в том, чтобы поместить нас на Крест Его Сына, и потом сделать новое начало через восстановление нас в союз с Ним, Воскресшим и Живым. Дух Святой сделает эти великие факты реальными и истинными в нашей опытности, когда мы зависим от Него; и таким образом чума в наших сердцах останется, и мы будем продолжать идти дальше, чтобы преобразиться в образ Господа Иисуса Христа.</w:t>
      </w:r>
    </w:p>
    <w:p>
      <w:pPr>
        <w:pStyle w:val="Normal"/>
        <w:rPr/>
      </w:pPr>
      <w:r>
        <w:rPr/>
        <w:t>Дух Святой так объединяет нас со Христом, что Христианский опыт становится репродукцией в нас важных фактов Христового четырехкратного откровения. Он умер для греха, с Ним мы умерли (Кол. 2:20). Он воскрес, с Ним мы воскресли (Кол. 3:1). Он на небесах, наша жизнь сокрыта со Христом в Боге (Кол. 3:3). Он явится опять, с Ним мы явимся во славе (Кол. 3:4).</w:t>
      </w:r>
    </w:p>
    <w:p>
      <w:pPr>
        <w:pStyle w:val="Normal"/>
        <w:rPr/>
      </w:pPr>
      <w:r>
        <w:rPr/>
        <w:t>«Воскресли со Христом» (Кол. 3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5:00Z</dcterms:created>
  <dc:creator>Girls</dc:creator>
  <dc:description/>
  <dc:language>en-US</dc:language>
  <cp:lastModifiedBy>Girls</cp:lastModifiedBy>
  <dcterms:modified xsi:type="dcterms:W3CDTF">2006-02-23T07:33:00Z</dcterms:modified>
  <cp:revision>11</cp:revision>
  <dc:subject/>
  <dc:title>3-5 </dc:title>
</cp:coreProperties>
</file>