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-25 </w:t>
      </w:r>
    </w:p>
    <w:p>
      <w:pPr>
        <w:pStyle w:val="Normal"/>
        <w:jc w:val="center"/>
        <w:rPr/>
      </w:pPr>
      <w:r>
        <w:rPr/>
        <w:t>Пригодный вначале</w:t>
      </w:r>
    </w:p>
    <w:p>
      <w:pPr>
        <w:pStyle w:val="Normal"/>
        <w:jc w:val="center"/>
        <w:rPr/>
      </w:pPr>
      <w:r>
        <w:rPr/>
        <w:t>«рабу же Господа не должно ссориться» (2-е Тим. 2:24)</w:t>
      </w:r>
    </w:p>
    <w:p>
      <w:pPr>
        <w:pStyle w:val="Normal"/>
        <w:rPr/>
      </w:pPr>
      <w:r>
        <w:rPr/>
        <w:t>Наша одна ответственность, чтобы сконцентрироваться на Господе Иисусе, имеет тройной результат: 1) общение с Ним, 2) рост в Его образ, 3) служение жизни другим.</w:t>
      </w:r>
    </w:p>
    <w:p>
      <w:pPr>
        <w:pStyle w:val="Normal"/>
        <w:rPr/>
      </w:pPr>
      <w:r>
        <w:rPr/>
        <w:t xml:space="preserve">Любовь Господа достигает высшей точки в том, что нам следует быть с Ним. Он умер за нас, что спим мы или не спим, мы должны жить вместе с Ним. (1-е Фесс. 5:10). Я нахожу, что тот, кто решился быть пригодным (Марфа) не продвигается так, как тот, кто решился быть лично привязанным к Нему (Мария). Господь дает нам быть более лично привязанными к Нему; тогда мы будем полезными согласно Его доброй воли. </w:t>
      </w:r>
    </w:p>
    <w:p>
      <w:pPr>
        <w:pStyle w:val="Normal"/>
        <w:rPr/>
      </w:pPr>
      <w:r>
        <w:rPr/>
        <w:t xml:space="preserve">Есть одно, что все могут делать – «быть благопотребным Владыке» (2-е Тим. 2:21); и это секрет полезности. Полезность – это не активность; это даже не просто быть использованным, но это пригодность, чистота, приготовленность, и отделение сердца и светлость ока, помышления о </w:t>
      </w:r>
    </w:p>
    <w:p>
      <w:pPr>
        <w:pStyle w:val="Normal"/>
        <w:rPr/>
      </w:pPr>
      <w:r>
        <w:rPr/>
        <w:t>горнем – все, фактически, что исходит от суда и отвержения себя, и от проявления Христа в жизни по вере.</w:t>
      </w:r>
    </w:p>
    <w:p>
      <w:pPr>
        <w:pStyle w:val="Normal"/>
        <w:rPr/>
      </w:pPr>
      <w:r>
        <w:rPr/>
        <w:t xml:space="preserve">Вся моя способность действовать здесь для Господа Иисуса зависит от моего сознательного отождествления с Ним, где Он есть, а не где Он был для меня; хотя когда я получаю силу от Него, я хожу здесь, как Он ходил; Его жизнь проявляется во мне. </w:t>
      </w:r>
    </w:p>
    <w:p>
      <w:pPr>
        <w:pStyle w:val="Normal"/>
        <w:rPr/>
      </w:pPr>
      <w:r>
        <w:rPr/>
        <w:t>«но быть приветливым ко всем, учительным, незлобливым» (2-е Тим. 2:2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10:00Z</dcterms:created>
  <dc:creator>Girls</dc:creator>
  <dc:description/>
  <dc:language>en-US</dc:language>
  <cp:lastModifiedBy>Girls</cp:lastModifiedBy>
  <dcterms:modified xsi:type="dcterms:W3CDTF">2006-03-21T09:35:00Z</dcterms:modified>
  <cp:revision>10</cp:revision>
  <dc:subject/>
  <dc:title>4-25 </dc:title>
</cp:coreProperties>
</file>