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4-3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чем бороться?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>Мы же все, открытым лицем, как в зеркале, взираем на славу Господа” (2 Кор. 3:18).</w:t>
      </w:r>
    </w:p>
    <w:p>
      <w:pPr>
        <w:pStyle w:val="Normal"/>
        <w:widowControl w:val="false"/>
        <w:autoSpaceDE w:val="false"/>
        <w:rPr/>
      </w:pPr>
      <w:r>
        <w:rPr/>
        <w:t>Наш Отец позволяет веруюшему бороться с собой самим, не для победы, а для поражения. Тогда “несчастный человек” учится покоится на Победителе.</w:t>
      </w:r>
    </w:p>
    <w:p>
      <w:pPr>
        <w:pStyle w:val="Normal"/>
        <w:widowControl w:val="false"/>
        <w:autoSpaceDE w:val="false"/>
        <w:rPr/>
      </w:pPr>
      <w:r>
        <w:rPr/>
        <w:t>Как только вы начали Христианскую хотьбу и познали ее блаженство, вы не стараетесь  исправить себя, ибо вы знаете, что все было удалено от ока Бога, и вы настаиваете на том факте, что “я” было на Кресте, и Христос ваша жизнь. Старый человек был распят и вы не можете рефомировать его; все попытки любезных людей реформировать его являются только отвержением того факта, что с “я” было покон</w:t>
      </w:r>
      <w:r>
        <w:rPr>
          <w:lang w:val="uk-UA"/>
        </w:rPr>
        <w:t>ч</w:t>
      </w:r>
      <w:r>
        <w:rPr/>
        <w:t>ено на суде. Ответственный законник не стоит сегодня перед Богом. Сегодня день благодати. Каждый, кто получает Его благодать, освобождается от господства старого человека. Сегодня призыв к верующему не в том, чтобы делать, а в том, чтобы смотреть.</w:t>
      </w:r>
    </w:p>
    <w:p>
      <w:pPr>
        <w:pStyle w:val="Normal"/>
        <w:widowControl w:val="false"/>
        <w:autoSpaceDE w:val="false"/>
        <w:rPr/>
      </w:pPr>
      <w:r>
        <w:rPr/>
        <w:t xml:space="preserve">Верующему никогда не говорилось “побеждать грех”, но почитать себя мертвым со Христом, что он умер для греха. На основании смерти, ему говорится не позволять греху править в его жизни. Здесь нужно к греху относиться посредством смерти, а не побеждать его. Поэтому верующий не должен проводить всю свою жизнь, стараясь получить победу над грехом, он должен только понять свою позицию, как умершего для греха. 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>(Мы) преображены в тот же образ от славы в славу, как от Господня Духа” (2 Кор. 3:18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22:00Z</dcterms:created>
  <dc:creator>Людмила</dc:creator>
  <dc:description/>
  <dc:language>en-US</dc:language>
  <cp:lastModifiedBy>Людмила</cp:lastModifiedBy>
  <dcterms:modified xsi:type="dcterms:W3CDTF">2006-03-10T13:18:00Z</dcterms:modified>
  <cp:revision>6</cp:revision>
  <dc:subject/>
  <dc:title>4-31</dc:title>
</cp:coreProperties>
</file>