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1-12</w:t>
      </w:r>
    </w:p>
    <w:p>
      <w:pPr>
        <w:pStyle w:val="Normal"/>
        <w:rPr/>
      </w:pPr>
      <w:r>
        <w:rPr/>
        <w:t>Безкрестная Церковь</w:t>
      </w:r>
    </w:p>
    <w:p>
      <w:pPr>
        <w:pStyle w:val="Normal"/>
        <w:rPr/>
      </w:pPr>
      <w:r>
        <w:rPr/>
        <w:t>«Ибо я рассудил быть у вас незнающим ничего, кроме Иисуса Христа, и притом распятого» (1-е Кор. 2:2)</w:t>
      </w:r>
    </w:p>
    <w:p>
      <w:pPr>
        <w:pStyle w:val="Normal"/>
        <w:rPr/>
      </w:pPr>
      <w:r>
        <w:rPr/>
        <w:t>Урожай не может быть лучше посева и культивации. Бремя о нужде других развивает голод нашего сердца, чтобы быть «сосудом в чести, освященным и благопотребным Владыке, годным на всякое доброе дело.» (2-е Тим. 2:21)</w:t>
      </w:r>
    </w:p>
    <w:p>
      <w:pPr>
        <w:pStyle w:val="Normal"/>
        <w:rPr/>
      </w:pPr>
      <w:r>
        <w:rPr/>
        <w:t xml:space="preserve">Это всемирный закон, что все, что обладает продуктивной силой, дает плод «по своему виду». Это не менее правдиво в совместном использовании. «Религиозное служение может быть психическим, православным, еретическим, социальным, гуманитарным, образовательным, политическим или духовным. В каждом случае оно производит результаты «по своему виду». Но являются ли «внешние результаты», (как таковы) основным объектом евангелизации? Никак! </w:t>
      </w:r>
    </w:p>
    <w:p>
      <w:pPr>
        <w:pStyle w:val="Normal"/>
        <w:rPr/>
      </w:pPr>
      <w:r>
        <w:rPr/>
        <w:t>??? Такими нововведениями в мастерстве «результаты» такого вида можно получить легко и дешево.</w:t>
      </w:r>
    </w:p>
    <w:p>
      <w:pPr>
        <w:pStyle w:val="Normal"/>
        <w:rPr/>
      </w:pPr>
      <w:r>
        <w:rPr/>
        <w:t>Но истинный конец евангелизации – это установление суверенитета Господа Иисуса в сердцах. Это работа Духа Святого и ее нельзя измерить статистикой.</w:t>
      </w:r>
    </w:p>
    <w:p>
      <w:pPr>
        <w:pStyle w:val="Normal"/>
        <w:rPr/>
      </w:pPr>
      <w:r>
        <w:rPr/>
        <w:t xml:space="preserve">Как много Господних людей ищут коснуться Живого Бога, и им не удается найти Его и удовлетворить свой голод сердца для истинного общения с Ним. Теоретически мы верим в Его присутствие, но мы находим только редкое волнение эмоций. Нам говорят силою Духа, но мы видим, что результаты производятся </w:t>
      </w:r>
      <w:r>
        <w:rPr>
          <w:b/>
        </w:rPr>
        <w:t>показухой</w:t>
      </w:r>
      <w:r>
        <w:rPr/>
        <w:t>, риторикой и эмоционализмом. Нам советуют зависеть от Духа, но на практике зависимость находится на человеческой мудрости, способности, личности и программах. Мы не проходим через это, позади всего, что от человека????чтобы коснуться Живого Бога.</w:t>
      </w:r>
    </w:p>
    <w:p>
      <w:pPr>
        <w:pStyle w:val="Normal"/>
        <w:rPr/>
      </w:pPr>
      <w:r>
        <w:rPr/>
        <w:t xml:space="preserve">«Десять тысяч наставников! Не много отцов!» Насколько это правда сегодня! Много учителей, но немногие желают страдать, и нести других у себя на сердце, пока их не пронесут через их состояние младенчества к зрелости. </w:t>
      </w:r>
    </w:p>
    <w:p>
      <w:pPr>
        <w:pStyle w:val="Normal"/>
        <w:rPr/>
      </w:pPr>
      <w:r>
        <w:rPr/>
        <w:t>«Благовествовать, не в премудрости Слова, чтобы не упразднить креста Христова.» (1-е Кор. 1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3:00Z</dcterms:created>
  <dc:creator>Людмила</dc:creator>
  <dc:description/>
  <dc:language>en-US</dc:language>
  <cp:lastModifiedBy>Людмила</cp:lastModifiedBy>
  <dcterms:modified xsi:type="dcterms:W3CDTF">2005-11-18T08:36:00Z</dcterms:modified>
  <cp:revision>21</cp:revision>
  <dc:subject/>
  <dc:title>11-12</dc:title>
</cp:coreProperties>
</file>