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4-26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>Знать, чтобы расти.</w:t>
      </w:r>
    </w:p>
    <w:p>
      <w:pPr>
        <w:pStyle w:val="Normal"/>
        <w:widowControl w:val="false"/>
        <w:autoSpaceDE w:val="false"/>
        <w:jc w:val="center"/>
        <w:rPr/>
      </w:pPr>
      <w:r>
        <w:rPr/>
        <w:t>“</w:t>
      </w:r>
      <w:r>
        <w:rPr/>
        <w:t>Сия есть жизнь вечная, да знают Тебя, единого истинного Бога, и посланного Тобою Иисуса Христа.” (Иоанна 17:3)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Сердцераздирающее познание о своем “я” приносит животворную компенсацию, то есть познание о Господе Иисусе Христе. Нужды, вызванные реализацией греха своего “я” производят необходимую мотивацию и голод, чтобы сфокусировать наше внимание на Господе Иисусе, и стать преображенными в образ Его. “Мы же все, открытым лицем, как в зеркале, взирая на славу Господню, преображаемся в тот же образ”. (2 Кор. 3:18)</w:t>
      </w:r>
    </w:p>
    <w:p>
      <w:pPr>
        <w:pStyle w:val="Normal"/>
        <w:widowControl w:val="false"/>
        <w:autoSpaceDE w:val="false"/>
        <w:rPr/>
      </w:pPr>
      <w:r>
        <w:rPr/>
        <w:t xml:space="preserve">Много новых верующих получали облегчение от грехов в своей совести из-за веры в Кровь Господа Иисуса Христа, то есть они не смотрят дальше Римлян 3. Они верят в труд Христа, но все еще не пришли по вере ко Христу. Они подобны женщине, которая коснулась Его одежды, будучи уверенной в Его работе, но не быв знакомой с Ним. </w:t>
      </w:r>
    </w:p>
    <w:p>
      <w:pPr>
        <w:pStyle w:val="Normal"/>
        <w:widowControl w:val="false"/>
        <w:autoSpaceDE w:val="false"/>
        <w:rPr/>
      </w:pPr>
      <w:r>
        <w:rPr/>
        <w:t>Одно дело верить в Господа Иисуса, быть рожденным свыше, быть спасенным. И это прославление для начала, но только это прославление не проведет вас через все, что вам предстоит пройти. И если вы на самом деле в руках Господа, то Он проследит, чтобы посредством нужды привлечь вас к большему познанию Сына Его. И это нормальный курс руководимой Духом Святым истинной Христианской жизни, чтобы прожить которую необходимо возрастание Христа, и растущее открытие Христа.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>Чтобы познать Его”. (Фил. 3: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22:00Z</dcterms:created>
  <dc:creator>Людмила</dc:creator>
  <dc:description/>
  <dc:language>en-US</dc:language>
  <cp:lastModifiedBy>Людмила</cp:lastModifiedBy>
  <dcterms:modified xsi:type="dcterms:W3CDTF">2006-03-09T15:15:00Z</dcterms:modified>
  <cp:revision>5</cp:revision>
  <dc:subject/>
  <dc:title>4-26</dc:title>
</cp:coreProperties>
</file>