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  <w:t>4-22</w:t>
      </w:r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/>
        <w:t>Ведущий утешитель.</w:t>
      </w:r>
    </w:p>
    <w:p>
      <w:pPr>
        <w:pStyle w:val="Normal"/>
        <w:widowControl w:val="false"/>
        <w:autoSpaceDE w:val="false"/>
        <w:jc w:val="center"/>
        <w:rPr/>
      </w:pPr>
      <w:r>
        <w:rPr/>
        <w:t>“</w:t>
      </w:r>
      <w:r>
        <w:rPr/>
        <w:t>Если же вы Духом водитесь, вы не под рабством усилий, чтобы угодить Богу через дела закона”. (Гал. 5:18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lang w:val="en-US"/>
        </w:rPr>
      </w:pPr>
      <w:r>
        <w:rPr/>
        <w:t>Мотивирующий принцип старой жизни – это закон. Мотивирующий принцип новой жизни – это “Дух жизни во Христе Иисусе”. Первый производит “дела плоти”, второй “ – плод Духа”.</w:t>
      </w:r>
    </w:p>
    <w:p>
      <w:pPr>
        <w:pStyle w:val="Normal"/>
        <w:widowControl w:val="false"/>
        <w:autoSpaceDE w:val="false"/>
        <w:rPr/>
      </w:pPr>
      <w:r>
        <w:rPr/>
        <w:t>Быть управляемым Духом Святым – это значит пройти через самые утонченные взаимоотношения, которые только может познать сердце. “Узда и удила” закона должны указать на проблеск ока благодати. (Пс. 31:8,9) В этот момент Сатана, появляющийся как “ангел света”, будет искать, как неправильно направить жизнь верующего, используя  нездоровую совесть, ошибочное впечатление о задании или недостаток понимания, что касается точного обучения Божьего Слова. Однако, руководство Сатаны следует проследить, так как оно раздражающее, болезненное и неприятное. Руководство Духа Святого сладкое и удовлетворяющее сердце того человека, который передал себя Богу. Мы должны помнить, что воля Бога, как говорится: “благая, угодная и совершенная” (Рим. 12:2)</w:t>
      </w:r>
    </w:p>
    <w:p>
      <w:pPr>
        <w:pStyle w:val="Normal"/>
        <w:widowControl w:val="false"/>
        <w:autoSpaceDE w:val="false"/>
        <w:rPr/>
      </w:pPr>
      <w:r>
        <w:rPr/>
        <w:t>Верующий имеет всепривлекательную ответственность, чтобы продолжать полагаться (посредством хотьбы по Духу) на Духа Святого. Это и есть божественно-направленное задание верующего и место сотрудничества под могущественным обязательством Бога. Поэтому, и только поэтому, Дух Святой может овладеть и оживить каждую человеческую возможность, эмоцию и выбор.</w:t>
      </w:r>
    </w:p>
    <w:p>
      <w:pPr>
        <w:pStyle w:val="Normal"/>
        <w:widowControl w:val="false"/>
        <w:autoSpaceDE w:val="false"/>
        <w:rPr/>
      </w:pPr>
      <w:r>
        <w:rPr/>
        <w:t>“</w:t>
      </w:r>
      <w:r>
        <w:rPr/>
        <w:t>Если же живем в силе Духа, то по Духу и поступать должны” (Гал. 5:25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08:03:00Z</dcterms:created>
  <dc:creator>Людмила</dc:creator>
  <dc:description/>
  <dc:language>en-US</dc:language>
  <cp:lastModifiedBy>Girls</cp:lastModifiedBy>
  <dcterms:modified xsi:type="dcterms:W3CDTF">2006-03-09T15:13:00Z</dcterms:modified>
  <cp:revision>7</cp:revision>
  <dc:subject/>
  <dc:title>4-22</dc:title>
</cp:coreProperties>
</file>