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22</w:t>
      </w:r>
    </w:p>
    <w:p>
      <w:pPr>
        <w:pStyle w:val="Normal"/>
        <w:jc w:val="center"/>
        <w:rPr/>
      </w:pPr>
      <w:r>
        <w:rPr/>
        <w:t>Мирное познание</w:t>
      </w:r>
    </w:p>
    <w:p>
      <w:pPr>
        <w:pStyle w:val="Normal"/>
        <w:jc w:val="center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Я сораспялся Христу</w:t>
      </w:r>
      <w:r>
        <w:rPr/>
        <w:t>» (Гал. 2:20)</w:t>
      </w:r>
    </w:p>
    <w:p>
      <w:pPr>
        <w:pStyle w:val="Normal"/>
        <w:rPr/>
      </w:pPr>
      <w:r>
        <w:rPr/>
        <w:t xml:space="preserve">Различие между подавляющим плотским состоянием и духовным ростом – это осознание верующим того, что он, грешник, так же как и его грех, был брошен в смерть. Видеть отождествление одного человека в смерти, погребении, воскресени и вознесении Господа Иисуса – является необходимым фундаментом для духовного роста к зрелости. </w:t>
      </w:r>
    </w:p>
    <w:p>
      <w:pPr>
        <w:pStyle w:val="Normal"/>
        <w:rPr/>
      </w:pPr>
      <w:r>
        <w:rPr/>
        <w:t>Как часто мы находим, что верующие погрузились в глубины беды и тьмы относительно их духовного состояния и перспектив! Таким образом многие еще не видят применение смерти Господа Иисуса к их старому человеку. Они не осознают прославленную истину того, что в той смерти они были избавлены от этого настоящего нечестивого мира, от господства греха и закона, от силы врага.</w:t>
      </w:r>
    </w:p>
    <w:p>
      <w:pPr>
        <w:pStyle w:val="Normal"/>
        <w:rPr/>
      </w:pPr>
      <w:r>
        <w:rPr/>
        <w:t xml:space="preserve">Все, что верующие видят – это то, что Кровь Господа Иисуса защищает их от суда Бога. Но большинство все еще не видит, что они «мертвы для греха» в Господе Иисусе, и что их «ветхий человек был распят со Христом». Что они не только все свои грехи возложили на Него у Креста, но они сами, как грешные дети Адама, были лично отождествлены с Ним в Его смерти для греха, что Бог провозглашает их мертвыми и воскресшими в Нем. Но если эта фундаментальная истина не достигается верою, тогда нет яркого, счастливого, освобождающего чувства полного и вечного спасения. </w:t>
      </w:r>
    </w:p>
    <w:p>
      <w:pPr>
        <w:pStyle w:val="Normal"/>
        <w:rPr/>
      </w:pPr>
      <w:r>
        <w:rPr/>
        <w:t>Мы должны держать по вере позицию, которую дал нам Отец в воскресшем Господе, и пребывать там занятыми интересами нашего Отца, а не своими собственными интересами. Думать о себе – это отклонение от места веры.</w:t>
      </w:r>
    </w:p>
    <w:p>
      <w:pPr>
        <w:pStyle w:val="Normal"/>
        <w:rPr/>
      </w:pPr>
      <w:r>
        <w:rPr/>
        <w:t>Мы входим на небеса для того, чтобы быть квалифицированными на земле. Мы не начинаем на земле, чтобы достичь небес. Наши простейшие земные ответственности требуют от нас быть хорошо знакомыми с «небесным».</w:t>
      </w:r>
    </w:p>
    <w:p>
      <w:pPr>
        <w:pStyle w:val="Normal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Итак, кто во Христе, [тот] новая тварь; древнее прошло, теперь все новое</w:t>
      </w:r>
      <w:r>
        <w:rPr/>
        <w:t xml:space="preserve">» (2-е Кор. 5:17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0:00Z</dcterms:created>
  <dc:creator>Girls</dc:creator>
  <dc:description/>
  <dc:language>en-US</dc:language>
  <cp:lastModifiedBy>Girls</cp:lastModifiedBy>
  <dcterms:modified xsi:type="dcterms:W3CDTF">2006-03-23T09:03:00Z</dcterms:modified>
  <cp:revision>14</cp:revision>
  <dc:subject/>
  <dc:title>12-22</dc:title>
</cp:coreProperties>
</file>