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19</w:t>
      </w:r>
    </w:p>
    <w:p>
      <w:pPr>
        <w:pStyle w:val="Normal"/>
        <w:jc w:val="center"/>
        <w:rPr/>
      </w:pPr>
      <w:r>
        <w:rPr/>
        <w:t>Пребывающая молитва.</w:t>
      </w:r>
    </w:p>
    <w:p>
      <w:pPr>
        <w:pStyle w:val="Normal"/>
        <w:rPr/>
      </w:pPr>
      <w:r>
        <w:rPr/>
        <w:t xml:space="preserve">«И вот какое дерзновение мы имеем к Нему, что, когда что просим по воле Его, Он слушает нас.» </w:t>
      </w:r>
    </w:p>
    <w:p>
      <w:pPr>
        <w:pStyle w:val="Normal"/>
        <w:rPr/>
      </w:pPr>
      <w:r>
        <w:rPr/>
        <w:t>(1-е Иоанна 5:14)</w:t>
      </w:r>
    </w:p>
    <w:p>
      <w:pPr>
        <w:pStyle w:val="Normal"/>
        <w:rPr/>
      </w:pPr>
      <w:r>
        <w:rPr/>
        <w:t>Чтобы мы молились по воле Его, мы должны вначале узнать волю Его, и не только это, но Его блаженная воля должна стать нашей волей. «Если пребудете во Мне ... то, чего не пожелаете, просите и будет вам.» (Иоанна 15:7) Молитва это общение интимного, живого союза; как со всей Христианской жизнью она должна нестись в зависимости от Духа Святого. Он известен, как «Дух благодати и умиления» (Зах. 12:10)</w:t>
      </w:r>
    </w:p>
    <w:p>
      <w:pPr>
        <w:pStyle w:val="Normal"/>
        <w:rPr/>
      </w:pPr>
      <w:r>
        <w:rPr/>
        <w:t>Если я спрошу что-то о Боге, и получу Его ответ, тогда я веду себя с уверенностью, с убеждением, что я на пути Его воли, я счастлив и доволен. Если я встречусь с трудностью, это меня не остановит, это только препятствие, которое должна преодолеть вера.</w:t>
      </w:r>
    </w:p>
    <w:p>
      <w:pPr>
        <w:pStyle w:val="Normal"/>
        <w:rPr/>
      </w:pPr>
      <w:r>
        <w:rPr/>
        <w:t>Но если у меня нет этой уверенности когда я начинаю, то я в нерешительности, я не знаю, что делать. Может быть испытание моей веры, и может быть, что мне не следует делать то, что я делаю. Я нахожусь в неопределенности, я в нерешительности, даже если я выполняю волю Бога, я не уверен в этом, и я не счастлив. Мне следует, поэтому, быть уверенным, что я выполняю волю Его, прежде нежели я начну действовать.</w:t>
      </w:r>
    </w:p>
    <w:p>
      <w:pPr>
        <w:pStyle w:val="Normal"/>
        <w:rPr/>
      </w:pPr>
      <w:r>
        <w:rPr/>
        <w:t>Все вытекает из души, которая сознательно находится в месте, где она поставлена, во Христе воскресшем. Тогда Он может доверить нам познание воли Своей; Он может доверят домашние дела сыновьям семьи.</w:t>
      </w:r>
    </w:p>
    <w:p>
      <w:pPr>
        <w:pStyle w:val="Normal"/>
        <w:rPr/>
      </w:pPr>
      <w:r>
        <w:rPr/>
        <w:t>«А когда мы знаем, чт</w:t>
      </w:r>
      <w:r>
        <w:rPr>
          <w:lang w:val="uk-UA"/>
        </w:rPr>
        <w:t>о</w:t>
      </w:r>
      <w:r>
        <w:rPr/>
        <w:t xml:space="preserve"> Он слушает нас во всем, чего бы мы не просили, знаем и то, что получаем просимое от Него.» (1-е Иоанна 5:15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13:00Z</dcterms:created>
  <dc:creator>Людмила</dc:creator>
  <dc:description/>
  <dc:language>en-US</dc:language>
  <cp:lastModifiedBy>Людмила</cp:lastModifiedBy>
  <dcterms:modified xsi:type="dcterms:W3CDTF">2005-06-24T06:50:00Z</dcterms:modified>
  <cp:revision>7</cp:revision>
  <dc:subject/>
  <dc:title>5-19</dc:title>
</cp:coreProperties>
</file>