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5-8 </w:t>
      </w:r>
    </w:p>
    <w:p>
      <w:pPr>
        <w:pStyle w:val="Normal"/>
        <w:jc w:val="center"/>
        <w:rPr/>
      </w:pPr>
      <w:r>
        <w:rPr/>
        <w:t>Обладаемая пози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Бог же мира ... производя в вас благоугодное Ему через Иисуса Христа.» (Евр. 13:20,21)</w:t>
      </w:r>
    </w:p>
    <w:p>
      <w:pPr>
        <w:pStyle w:val="Normal"/>
        <w:rPr/>
      </w:pPr>
      <w:r>
        <w:rPr/>
        <w:t>Пребывание включает двойной выбор. Мы можем пребывать в старой природе и таким образом стать жертвами внутренней гражданской войны, как описано в Римлянах 7. Или мы можем пребывать в (покоится на) воскресшем Господе Иисусе, Источнике нашей новой природы, и поэтому стать радостными получателями Его жизни и свободы, как описано в Римлянах 8. «Потому что закон духа жизни во Христе Иисусе освободил меня от закона греха и смерти.»</w:t>
      </w:r>
    </w:p>
    <w:p>
      <w:pPr>
        <w:pStyle w:val="Normal"/>
        <w:rPr/>
      </w:pPr>
      <w:r>
        <w:rPr/>
        <w:t>Как же нам пребывать? «От Бога вы во Христе Иисусе» (1-е Кор. 1:30). Только работа Бога помещает вас туда, и Он выполнил эту работу. Теперь стойте там! Не переходите назад на почву старой природы. Никогда не смотрите на себя, как будто вы не находитесь в воскресшем Господе Иисусе Христе. Посмотрите на Него и увидьте себя новым творением в Нем. Смотрите на Него как на единственный источник вашей Христианской жизни. Пребывайте в Нем. Покойтесь на том факте, что Бог поместил вас в вечный союз с Его Сыном, и пусть Дух Святой позаботится о Своей работе в вас. Это зависит от Него сделать хорошим прославленное обещание о том, что грех больше не будет господствовать над вами. (Рим. 6:14)</w:t>
      </w:r>
    </w:p>
    <w:p>
      <w:pPr>
        <w:pStyle w:val="Normal"/>
        <w:rPr/>
      </w:pPr>
      <w:r>
        <w:rPr/>
        <w:t>Мы бы сохранили годы борьбы и неудач, если бы мы научились сразу тому – (как обращенные, исполнять пути Павла) – что нас самих провели через смерть Господа Иисуса. Прошлое смыто, умилостивленный грешник считается распятым с распятым Господом, отсюда соединен, как новое творение, с воскресшим Господом, и теперь разделяет Его жизнь (Рим. 5:10)</w:t>
      </w:r>
    </w:p>
    <w:p>
      <w:pPr>
        <w:pStyle w:val="Normal"/>
        <w:rPr/>
      </w:pPr>
      <w:r>
        <w:rPr/>
        <w:t>«Господь Иисус – все, что нам нужно, для всего чем мы являемся»</w:t>
      </w:r>
    </w:p>
    <w:p>
      <w:pPr>
        <w:pStyle w:val="Normal"/>
        <w:rPr/>
      </w:pPr>
      <w:r>
        <w:rPr/>
        <w:t>«Ваша жизнь сокрыта со Христом в Боге» (Кол. 3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25:00Z</dcterms:created>
  <dc:creator>Людмила</dc:creator>
  <dc:description/>
  <dc:language>en-US</dc:language>
  <cp:lastModifiedBy>Людмила</cp:lastModifiedBy>
  <dcterms:modified xsi:type="dcterms:W3CDTF">2005-05-20T06:41:00Z</dcterms:modified>
  <cp:revision>20</cp:revision>
  <dc:subject/>
  <dc:title>5-8 </dc:title>
</cp:coreProperties>
</file>