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1-18 </w:t>
      </w:r>
    </w:p>
    <w:p>
      <w:pPr>
        <w:pStyle w:val="Normal"/>
        <w:jc w:val="center"/>
        <w:rPr/>
      </w:pPr>
      <w:r>
        <w:rPr/>
        <w:t>Высотное преимущество</w:t>
      </w:r>
    </w:p>
    <w:p>
      <w:pPr>
        <w:pStyle w:val="Normal"/>
        <w:rPr/>
      </w:pPr>
      <w:r>
        <w:rPr/>
        <w:t>«А теперь во Христе Иисусе, вы бывшие некогда далеко, стали близки кровию Христовою» (Еф. 2:13)</w:t>
      </w:r>
    </w:p>
    <w:p>
      <w:pPr>
        <w:pStyle w:val="Normal"/>
        <w:rPr/>
      </w:pPr>
      <w:r>
        <w:rPr/>
        <w:t>Знать Господа Иисуса – это любить Его, а любить Его значить настаивать на том, чтобы быть с Ним. «Стремлюсь к цели, к почести вышнего звания Божия во Христе Иисусе» (Фил. 3:14)</w:t>
      </w:r>
    </w:p>
    <w:p>
      <w:pPr>
        <w:pStyle w:val="Normal"/>
        <w:rPr/>
      </w:pPr>
      <w:r>
        <w:rPr/>
        <w:t xml:space="preserve">Наш рост вырабатывается в наших жизнях здесь, но он формируется там в общении с Господом Иисусом, где наши привязанности и помышления приходят в состояние быть проявленными здесь. </w:t>
      </w:r>
    </w:p>
    <w:p>
      <w:pPr>
        <w:pStyle w:val="Normal"/>
        <w:rPr/>
      </w:pPr>
      <w:r>
        <w:rPr/>
        <w:t>Каждое благословение теперь связанно с Господом Иисусом одесную Отца. «Он благословил нас во Христе всяким духовным благословением в небесах» (Еф. 1:3). Это великое дело иметь сознание, что мы связаны с Ним там в небесной славе, и знать, что мы с Ним в той области вознесения, чтобы принимать участие во всем, что составляет Его жизнь в этом блаженном кругу любви и славы, где Он живет для Отца. Если мы поймем это, мы не будем обмануты и отравленны тем, что происходит здесь на земле.</w:t>
      </w:r>
    </w:p>
    <w:p>
      <w:pPr>
        <w:pStyle w:val="Normal"/>
        <w:rPr/>
      </w:pPr>
      <w:r>
        <w:rPr/>
        <w:t xml:space="preserve">Большинство людей не проходят дальше Его распятия, они не простираются к Его вознесению. Они не знают Господа Иисуса во славе. Они заняты Им в отношении их собственной стороны. Он был на моей стороне и совершенно прославил Отца в Его хотьбе и в смерти здесь, но теперь Он на Его стороне, и именно там я умственно осознаю широту моей жизни в Нем, ибо Он – жизнь моя. </w:t>
      </w:r>
    </w:p>
    <w:p>
      <w:pPr>
        <w:pStyle w:val="Normal"/>
        <w:rPr/>
      </w:pPr>
      <w:r>
        <w:rPr/>
        <w:t>Его смерть, воскресение и вознесение перевели верующего с его собственной стороны на Его сторону, чтобы каков Он, такими были и мы в этом мире. И соответственно тому, какие есть мы в полном покое, мы заняты Им, Который освободил нас для общения.</w:t>
      </w:r>
    </w:p>
    <w:p>
      <w:pPr>
        <w:pStyle w:val="Normal"/>
        <w:rPr/>
      </w:pPr>
      <w:r>
        <w:rPr/>
        <w:t>«Итак, братия, имея дерзновение входить во святилище посредством Крови Иисуса Христа» (Евр. 10:1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2:24:00Z</dcterms:created>
  <dc:creator>Людмила</dc:creator>
  <dc:description/>
  <dc:language>en-US</dc:language>
  <cp:lastModifiedBy>Людмила</cp:lastModifiedBy>
  <dcterms:modified xsi:type="dcterms:W3CDTF">2005-10-28T08:25:00Z</dcterms:modified>
  <cp:revision>12</cp:revision>
  <dc:subject/>
  <dc:title>11-18 </dc:title>
</cp:coreProperties>
</file>