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-28</w:t>
      </w:r>
    </w:p>
    <w:p>
      <w:pPr>
        <w:pStyle w:val="Normal"/>
        <w:jc w:val="center"/>
        <w:rPr/>
      </w:pPr>
      <w:r>
        <w:rPr/>
        <w:t>Направленная молитва</w:t>
      </w:r>
    </w:p>
    <w:p>
      <w:pPr>
        <w:pStyle w:val="Normal"/>
        <w:jc w:val="center"/>
        <w:rPr/>
      </w:pPr>
      <w:r>
        <w:rPr/>
        <w:t>«Итак, не будьте нерассудительны, но познавайте, что есть воля Божия.» (Еф. 5:17)</w:t>
      </w:r>
    </w:p>
    <w:p>
      <w:pPr>
        <w:pStyle w:val="Normal"/>
        <w:rPr/>
      </w:pPr>
      <w:r>
        <w:rPr/>
        <w:t>Молитва Богу должна идти от Бога. Не может быть никакой молитвы в полной уверенности веры в отдельности от познаной воли Бога относительно этого дела. «Бог отцов наших предъизбрал тебя, чтобы ты познал волю Его» (Деян. 22:14).</w:t>
      </w:r>
    </w:p>
    <w:p>
      <w:pPr>
        <w:pStyle w:val="Normal"/>
        <w:rPr/>
      </w:pPr>
      <w:r>
        <w:rPr/>
        <w:t xml:space="preserve">Я не думаю, что прошение, которое упускает помышление Бога, никогда не будет отвечено (1-е Иоанна 5:14). Лично я ощущаю нужду в уповании на Него, чтобы вести меня в молитве, как и в других делах. Я нахожу хорошим снабжать молитву не только через размышление, но через определенную просьбу, что я могу быть направлен в каналы молитвы, к которой Дух Святой манит меня (Рим. 8:26, 27). </w:t>
      </w:r>
    </w:p>
    <w:p>
      <w:pPr>
        <w:pStyle w:val="Normal"/>
        <w:rPr/>
      </w:pPr>
      <w:r>
        <w:rPr/>
        <w:t>Когда мы однажды имеем глубокую, спокойную уверенность в Его воле по этому делу, мы предъявляем требование, как ребенок перед своим отцом. Простая просьба и ничего больше. Никакого плача, никакого умоляния, никакой борьбы. И никакой второй просьбы.</w:t>
      </w:r>
    </w:p>
    <w:p>
      <w:pPr>
        <w:pStyle w:val="Normal"/>
        <w:rPr/>
      </w:pPr>
      <w:r>
        <w:rPr/>
        <w:t>Господь может увидеть это необходимым для испытания (развития) веры, и кажется на какое-то время не рассматривать наши моления; все же, если мы терпеливо и веря будем продолжать ожидать на Него, она будет явлена в Его собственное время и Его путем, чтобы мы не призывали Его напрасно.</w:t>
      </w:r>
    </w:p>
    <w:p>
      <w:pPr>
        <w:pStyle w:val="Normal"/>
        <w:rPr/>
      </w:pPr>
      <w:r>
        <w:rPr/>
        <w:t>«Только в Боге успокаивайся, душа моя! Ибо на Него надежда моя.» (Пс. 61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59:00Z</dcterms:created>
  <dc:creator>Girls</dc:creator>
  <dc:description/>
  <dc:language>en-US</dc:language>
  <cp:lastModifiedBy>Girls</cp:lastModifiedBy>
  <dcterms:modified xsi:type="dcterms:W3CDTF">2006-03-08T07:02:00Z</dcterms:modified>
  <cp:revision>14</cp:revision>
  <dc:subject/>
  <dc:title>3-28</dc:title>
</cp:coreProperties>
</file>