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3-13</w:t>
      </w:r>
    </w:p>
    <w:p>
      <w:pPr>
        <w:pStyle w:val="Normal"/>
        <w:jc w:val="center"/>
        <w:rPr/>
      </w:pPr>
      <w:r>
        <w:rPr/>
        <w:t>Не влияние, но жизнь</w:t>
      </w:r>
    </w:p>
    <w:p>
      <w:pPr>
        <w:pStyle w:val="Normal"/>
        <w:jc w:val="center"/>
        <w:rPr/>
      </w:pPr>
      <w:r>
        <w:rPr/>
        <w:t xml:space="preserve">«Потому что закон Духа жизни во Христе Иисусе освободил меня от закона греха и смерти» </w:t>
      </w:r>
    </w:p>
    <w:p>
      <w:pPr>
        <w:pStyle w:val="Normal"/>
        <w:jc w:val="center"/>
        <w:rPr/>
      </w:pPr>
      <w:r>
        <w:rPr/>
        <w:t>(Рим. 8:2)</w:t>
      </w:r>
    </w:p>
    <w:p>
      <w:pPr>
        <w:pStyle w:val="Normal"/>
        <w:rPr/>
      </w:pPr>
      <w:r>
        <w:rPr/>
        <w:t xml:space="preserve">Чем более полно Господь Иисус контролирует внутри, тем меньше на нас будет влиять внешнее окружение. Чем больше на нас влияет внешнее окружение, тем меньше свободы мы имеем внутри. </w:t>
      </w:r>
    </w:p>
    <w:p>
      <w:pPr>
        <w:pStyle w:val="Normal"/>
        <w:rPr/>
      </w:pPr>
      <w:r>
        <w:rPr/>
        <w:t>Чудеса Господа Иисуса не воздействовали изменением характера над теми людьми, которые видели их или принимали в них участие. Они были только свидетельством тому, кем Он был. Со всеми Его чудесами, в конце принцип неверия не был искоренен из индивида! Хотя они и видели все, что Он делал, глубоко-укорененное неверие было нетронуто. Изумительная вещь – даже с самими учениками – была таковой, что они были еще способны на глубоко заложенное неверие. «О несмысленные люди, и медленные сердцем, чтобы верить ...» «Он упрекал их за их неверие ...». Все, что они видели, это не тронуло их характера, не тронуло их природы.</w:t>
      </w:r>
    </w:p>
    <w:p>
      <w:pPr>
        <w:pStyle w:val="Normal"/>
        <w:rPr/>
      </w:pPr>
      <w:r>
        <w:rPr/>
        <w:t>Как в апостольские дни, так и теперь существует желание для проявления Духа чудными путями. Но трезвая, праведная, святая жизнь, прожитая в надежде грядущей славы – это более прекрасный путь проявления Духа и неопровержимое доказательство Его пребывания. В молитве не должно быть так много прошения за тот или иной дар, или за тот или иной результат, как за то, чтобы Сам Христос был проявлен нам и через нас. Апостол, который был больше всего исполнен Духом, подводит итог всего в одном великом слове: «Ибо для меня жизнь – Христос»</w:t>
      </w:r>
    </w:p>
    <w:p>
      <w:pPr>
        <w:pStyle w:val="Normal"/>
        <w:rPr/>
      </w:pPr>
      <w:r>
        <w:rPr/>
        <w:t>«И уже не я живу, но Христос живет во мне» (Гал. 2:2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8:50:00Z</dcterms:created>
  <dc:creator>Girls</dc:creator>
  <dc:description/>
  <dc:language>en-US</dc:language>
  <cp:lastModifiedBy>Girls</cp:lastModifiedBy>
  <dcterms:modified xsi:type="dcterms:W3CDTF">2006-02-28T10:15:00Z</dcterms:modified>
  <cp:revision>11</cp:revision>
  <dc:subject/>
  <dc:title>3-13</dc:title>
</cp:coreProperties>
</file>