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-1</w:t>
      </w:r>
    </w:p>
    <w:p>
      <w:pPr>
        <w:pStyle w:val="Normal"/>
        <w:jc w:val="center"/>
        <w:rPr/>
      </w:pPr>
      <w:r>
        <w:rPr/>
        <w:t>Совершенное усмотрение</w:t>
      </w:r>
    </w:p>
    <w:p>
      <w:pPr>
        <w:pStyle w:val="Normal"/>
        <w:rPr/>
      </w:pPr>
      <w:r>
        <w:rPr/>
        <w:t>«Ибо судя по времени, вам надлежало быть учителями; но вас снова нужно учить первым началам слова Божия, и для вас нужно молоко, а не твердая пища» (Евр. 5:12)</w:t>
      </w:r>
    </w:p>
    <w:p>
      <w:pPr>
        <w:pStyle w:val="Normal"/>
        <w:rPr/>
      </w:pPr>
      <w:r>
        <w:rPr/>
        <w:t>Это великое утешение во время нашего роста в Господе Иисусе знать, что Он является нашим совершенным усмотрением, и что Он усматривает совершенную обработку.</w:t>
      </w:r>
    </w:p>
    <w:p>
      <w:pPr>
        <w:pStyle w:val="Normal"/>
        <w:rPr/>
      </w:pPr>
      <w:r>
        <w:rPr/>
        <w:t xml:space="preserve">Когда матка пчел откладывает яйцо, в пчелиной соте есть заготовленная еда, которую должна есть личинка во время своего развития. Подобным образом, когда Отец поместил нас «во Христа», Он также дал усмотрение в Нем для всей нашей жизни. Христос сделан для нас мудростию, чтобы уполномочить нас ходить правильно в неясном мире, праведностью, чтобы заменить нашу греховность, освящением, чтобы даровать тот рост, который нам так сильно нужен, и искуплением тела, чтобы все довести до конца. </w:t>
      </w:r>
    </w:p>
    <w:p>
      <w:pPr>
        <w:pStyle w:val="Normal"/>
        <w:rPr/>
      </w:pPr>
      <w:r>
        <w:rPr/>
        <w:t>Как с семенем, которое раз и навсегда похоронили, но потом оно раскладывается на составляющие через постепенный процесс, который освобождает новую жизнь, также и Отец поступает с нашим старым человеком, предавая его на смерть с Господом Иисусом раз и навсегда. И потом осуществляет его омертвление через обстоятельства жизни, пока сила плоти не потеряет своей хватки.</w:t>
      </w:r>
    </w:p>
    <w:p>
      <w:pPr>
        <w:pStyle w:val="Normal"/>
        <w:rPr/>
      </w:pPr>
      <w:r>
        <w:rPr/>
        <w:t xml:space="preserve">Наш Отец как верный и мудрый, так и милостивый и терпеливый Учитель. Он не допустит нам пройти эти уроки поверхностно. Иногда нам вероятно кажется, что мы усвоили урок, и мы намереваемся перейти к другому уроку, но наш мудрый Учитель знает лучше, и Он видит нужду более глубокого характера. Он не будет иметь нас за простых теоретиков или с поверхностными знаниями: Он сохранит нас, если будет необходимо, год за годом на наших весах, пока мы не </w:t>
      </w:r>
      <w:r>
        <w:rPr>
          <w:b/>
        </w:rPr>
        <w:t>научимся петь</w:t>
      </w:r>
      <w:r>
        <w:rPr/>
        <w:t>.</w:t>
      </w:r>
    </w:p>
    <w:p>
      <w:pPr>
        <w:pStyle w:val="Normal"/>
        <w:rPr/>
      </w:pPr>
      <w:r>
        <w:rPr/>
        <w:t>«твердая же пища свойственна совершенным, у которых чувства навыком приучены к различению добра и зла.» (Евр. 5:1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2:22:00Z</dcterms:created>
  <dc:creator>Людмила</dc:creator>
  <dc:description/>
  <dc:language>en-US</dc:language>
  <cp:lastModifiedBy>Людмила</cp:lastModifiedBy>
  <dcterms:modified xsi:type="dcterms:W3CDTF">2005-10-20T08:37:00Z</dcterms:modified>
  <cp:revision>7</cp:revision>
  <dc:subject/>
  <dc:title>10-1</dc:title>
</cp:coreProperties>
</file>