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1-1</w:t>
      </w:r>
    </w:p>
    <w:p>
      <w:pPr>
        <w:pStyle w:val="Normal"/>
        <w:jc w:val="center"/>
        <w:rPr/>
      </w:pPr>
      <w:r>
        <w:rPr/>
        <w:t>Ничего не отпу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лаженны ... всем сердцем ищущие Его» (Пс. 118:2)</w:t>
      </w:r>
    </w:p>
    <w:p>
      <w:pPr>
        <w:pStyle w:val="Normal"/>
        <w:rPr/>
      </w:pPr>
      <w:r>
        <w:rPr/>
        <w:t>Как только Дух Святой вселяет вовнутрь наших сердец голод к самому лучшему от Бога, все должно стать и станет второстепенным по отношению к Его верховной цели: « ... Стремлюсь к цели, и почести вышнего звания Божия во Христе Иисусе.» (Фил. 4:14) Наше ничтожное, бесполезное «я» заменено на Того, Кто есть все во всем! «Ибо все из Него, Им и к Нему. Ему слава во веки, аминь». (Рим. 11:36)</w:t>
      </w:r>
    </w:p>
    <w:p>
      <w:pPr>
        <w:pStyle w:val="Normal"/>
        <w:rPr/>
      </w:pPr>
      <w:r>
        <w:rPr/>
        <w:t xml:space="preserve">«Один молодой человек спросил мудреца Индии о том, как тот нашел Бога. Некоторое время этот мудрец не давал никакого ответа, но одного вечера он попросил молодого человека прийти к нему и покупаться с ним в реке. Пока они были там, он вдруг схватил его и держал его голову под водой, пока он чуть не утонул. Когда этот мудрец отпустил его, он спросил: «Чего ты больше всего хотел, когда был под водой?» «Вдохнуть воздух», ответил он. На что мудрец и ответил: «Когда ты так хочешь Бога, как ты хотел вдохнуть воздух, то ты найдешь Его». </w:t>
      </w:r>
      <w:r>
        <w:rPr>
          <w:lang w:val="en-US"/>
        </w:rPr>
        <w:t>G.G.</w:t>
      </w:r>
    </w:p>
    <w:p>
      <w:pPr>
        <w:pStyle w:val="Normal"/>
        <w:rPr/>
      </w:pPr>
      <w:r>
        <w:rPr/>
        <w:t>Каждый Христианин в конце своей жизни станет тем, чем он желал. Мы все вместе являемся результатом нашего голода. Великие святые имели жаждущие сердца. Их вопль был: «Жаждет душа моя к Богу крепкому, живому ...» Все что сделало их желание к Богу, только поглотило их; оно толкнуло их вперед и вверх к высотам, на которые смотрит меньше пылких верующих, и они не пытают никакой надежды на то, что они их достигнут.</w:t>
      </w:r>
    </w:p>
    <w:p>
      <w:pPr>
        <w:pStyle w:val="Normal"/>
        <w:rPr/>
      </w:pPr>
      <w:r>
        <w:rPr/>
        <w:t>«Ибо Он насытил душу жаждущую и душу алчущую исполнил благами» (Пс. 106: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6:37:00Z</dcterms:created>
  <dc:creator>Людмила</dc:creator>
  <dc:description/>
  <dc:language>en-US</dc:language>
  <cp:lastModifiedBy>John &amp; Cathy O'Brien</cp:lastModifiedBy>
  <dcterms:modified xsi:type="dcterms:W3CDTF">2006-03-29T09:00:00Z</dcterms:modified>
  <cp:revision>26</cp:revision>
  <dc:subject/>
  <dc:title>1-1</dc:title>
</cp:coreProperties>
</file>