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1-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«как?» - но «чт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ог же силен обогатить вас всякою благодатию» (2-е Кор. 9: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лько мы начинаем покоиться на факте того, что Он завершил для нас во Христе, не должно быть никакого переживания о том, как и когда Он выполнит это в нашей еж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детей Бога остается слабыми и робкими, вместо того, чтобы занятся тем, что Бог пообещал, они размышляют о том, как это будет исполнено. Но мы не имеем отношения к «как»; достаточно того, что наш Отец дал нам Слово Свое. Поэтому, какой-бы не была природа страдания или испытания, через которые мы должны пройти, давайте всегда считаться с тем, что Бог способен выполнить Свои обещания. </w:t>
      </w:r>
    </w:p>
    <w:p>
      <w:pPr>
        <w:pStyle w:val="Normal"/>
        <w:rPr/>
      </w:pPr>
      <w:r>
        <w:rPr>
          <w:sz w:val="28"/>
          <w:szCs w:val="28"/>
        </w:rPr>
        <w:t>Пусть ничто не заставит нас сомневаться в точности Его Слова, хотя мы можем быть полностью в недоумении, стараясь понять тот метод, который, как Ему кажется, подходит для выполнения слова. Тогда мы сможем засвидетельствовать с Иисусом Навиным: «не осталось тщетным ни одно слово из всех добрых слов, которые говорил о вас Господь Бог ваш; все сбылось для вас, ни одно слово не осталось неисполнившимся» (Иисус Навин 23:1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Отец всегда ободряет слабого в вере, давая быстренькие ответы на молтвы; но сильный в вере будет дальше развиваться через Божьи отсрочки. Отсроченные ответы на молитву являются не только испытанием веры, но и возможностями почитания Бога через наше твердое упование на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бо все обетования Божии в Нем «да» и в Нем «аминь»» (2-е Кор. 1:20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15:00Z</dcterms:created>
  <dc:creator>Girls</dc:creator>
  <dc:description/>
  <dc:language>en-US</dc:language>
  <cp:lastModifiedBy>Girls</cp:lastModifiedBy>
  <dcterms:modified xsi:type="dcterms:W3CDTF">2006-01-24T13:04:00Z</dcterms:modified>
  <cp:revision>10</cp:revision>
  <dc:subject/>
  <dc:title>1-19 </dc:title>
</cp:coreProperties>
</file>