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-15</w:t>
      </w:r>
    </w:p>
    <w:p>
      <w:pPr>
        <w:pStyle w:val="Normal"/>
        <w:jc w:val="center"/>
        <w:rPr/>
      </w:pPr>
      <w:r>
        <w:rPr/>
        <w:t>Контрастные сердца</w:t>
      </w:r>
    </w:p>
    <w:p>
      <w:pPr>
        <w:pStyle w:val="Normal"/>
        <w:rPr/>
      </w:pPr>
      <w:r>
        <w:rPr/>
        <w:t>«Ибо Господь всегда милосерд и сострадателен» (Иакова 5:11)</w:t>
      </w:r>
    </w:p>
    <w:p>
      <w:pPr>
        <w:pStyle w:val="Normal"/>
        <w:rPr/>
      </w:pPr>
      <w:r>
        <w:rPr/>
        <w:t>Есть два сердца, о которых мы узнаем в процессе страдания: наше собственное грешное сердце, и любящее сердце нашего Отца.</w:t>
      </w:r>
    </w:p>
    <w:p>
      <w:pPr>
        <w:pStyle w:val="Normal"/>
        <w:rPr/>
      </w:pPr>
      <w:r>
        <w:rPr/>
        <w:t>В страданиях есть Божественная тайна, в них есть странная и сверхъестественная сила, которая никогда не была обхвачена человеческим рассуждением. Никогда не была известна великая святость</w:t>
      </w:r>
      <w:r>
        <w:rPr>
          <w:b/>
        </w:rPr>
        <w:t xml:space="preserve"> </w:t>
      </w:r>
      <w:r>
        <w:rPr/>
        <w:t>душы, которая бы не проходила через великие страдания. Когда страдающая душа достигает спокойной, сладкой беззаботности, когда внутри она может смеяться над своими собственными страданиями, и даже не просить Отца избавить ее от страданий, потом она вырабатывает свое блаженное служение, тогда терпение имеет свою совершенную работу, тогда распятие начинает сплетать себя в венец. Нет никакого места, где можно было научиться нежному состраданию Господа Иисуса и благословениям любви Отца и терпению и заботе, как в испытаниях путешествия пустыни. Правда, что прежде нам нужно верою достичь Ханаана, к которому мы уже пришли в Господе Иисусе. Потом мы находим, что этот мир не является сферой, в которой Отец может полностью благословить нас. Но нет иного места в этом мире, где мы узнаем о наших собственных сердцах и о сердце Господа Иисуса, как через путишествие в пустыне.</w:t>
      </w:r>
    </w:p>
    <w:p>
      <w:pPr>
        <w:pStyle w:val="Normal"/>
        <w:rPr/>
      </w:pPr>
      <w:r>
        <w:rPr/>
        <w:t>Мы забыли увещевание, которое говорит нам, как детям: «Сын мой не пренебрегай наказания Господня, и не унывай, когда Он обличает тебя» (Евр. 12:5). Я не должен пренебрегать обучения так старательно, как рыба в воде, будучи безразличная к ней, и важничая, как будто эта вода есть все, так же я не должен «унывать ... когда я обличаем Им», подобно курице в дождь, которая под дождем, как несчастный объект. Я не дожен быть несчастным и безразличным, но задумчивым и тренированным.</w:t>
      </w:r>
    </w:p>
    <w:p>
      <w:pPr>
        <w:pStyle w:val="Normal"/>
        <w:rPr/>
      </w:pPr>
      <w:r>
        <w:rPr/>
        <w:t>«Отец милосердия и Бог всякого утишения» (2-е Кор. 1: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8:06:00Z</dcterms:created>
  <dc:creator>Людмила</dc:creator>
  <dc:description/>
  <dc:language>en-US</dc:language>
  <cp:lastModifiedBy>Людмила</cp:lastModifiedBy>
  <dcterms:modified xsi:type="dcterms:W3CDTF">2005-10-28T09:02:00Z</dcterms:modified>
  <cp:revision>21</cp:revision>
  <dc:subject/>
  <dc:title>11-15</dc:title>
</cp:coreProperties>
</file>