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7-29</w:t>
      </w:r>
    </w:p>
    <w:p>
      <w:pPr>
        <w:pStyle w:val="Normal"/>
        <w:jc w:val="center"/>
        <w:rPr/>
      </w:pPr>
      <w:r>
        <w:rPr/>
        <w:t>Искусная рука</w:t>
      </w:r>
    </w:p>
    <w:p>
      <w:pPr>
        <w:pStyle w:val="Normal"/>
        <w:rPr/>
      </w:pPr>
      <w:r>
        <w:rPr/>
        <w:t>«Ты – мой Бог. В Твоей руке дни мои.» (Пс. 30: 15,16)</w:t>
      </w:r>
    </w:p>
    <w:p>
      <w:pPr>
        <w:pStyle w:val="Normal"/>
        <w:rPr/>
      </w:pPr>
      <w:r>
        <w:rPr/>
        <w:t>Окружение необходимо для роста человека, а способность необходима для служения человека, оба находятся в руках Творца. «И Он пас их в чистоте сердца своего и руками и руками мудрыми водил их» (Пс. 77:72)</w:t>
      </w:r>
    </w:p>
    <w:p>
      <w:pPr>
        <w:pStyle w:val="Normal"/>
        <w:rPr/>
      </w:pPr>
      <w:r>
        <w:rPr/>
        <w:t>Что нам всем следует делать – это ходить близко и тихо с Господом Иисусом, и благословения придут, когда Он утвердит Свою работу. Есть просеивающее управление Бога, так же как и совершенное искупление, и Он полон терпения. Его цель – слава; Его пути – это пустыня.</w:t>
      </w:r>
    </w:p>
    <w:p>
      <w:pPr>
        <w:pStyle w:val="Normal"/>
        <w:rPr/>
      </w:pPr>
      <w:r>
        <w:rPr/>
        <w:t>Есть много различных путей, в которых нас, как святых, испытывают, но через все обстоятельства Бог прокладывает наш путь, занимая Себя нами, наши особенные характеры, и т.д., чтобы наставить и развить нас. То, чего мы хотим – это осознать, что наш Отец так сильно любит нас, что Он перенес такие боли, чтобы «нам иметь участие в святости Его» (Евр. 12:10). Мы не склонны верить активности Его любви. Некоторые беды находят на нас; наш Отец наблюдает за нами индивидуально неделями, месяцами, годами; наблюдая, как мы приносим эту беду, которая, как Он видит, нам нужна.</w:t>
      </w:r>
    </w:p>
    <w:p>
      <w:pPr>
        <w:pStyle w:val="Normal"/>
        <w:rPr/>
      </w:pPr>
      <w:r>
        <w:rPr/>
        <w:t>Как разнятся пути, в которых наш Отец опускает вниз и поднимает вверх! Нам нужно научиться благодати нашего Господа Иисуса Христа в ярком дне, так же как и в печальном дне. Если Он все для меня в мой самый яркий день – тогда нет страха, но Он будет моей главной радостью в день печали.</w:t>
      </w:r>
    </w:p>
    <w:p>
      <w:pPr>
        <w:pStyle w:val="Normal"/>
        <w:rPr/>
      </w:pPr>
      <w:r>
        <w:rPr/>
        <w:t>«Итак смиритесь под крепкую руку Божию, да вознесет вас в свое время» (1-е Петра 5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42:00Z</dcterms:created>
  <dc:creator>Людмила</dc:creator>
  <dc:description/>
  <dc:language>en-US</dc:language>
  <cp:lastModifiedBy>Людмила</cp:lastModifiedBy>
  <dcterms:modified xsi:type="dcterms:W3CDTF">2005-08-31T10:00:00Z</dcterms:modified>
  <cp:revision>9</cp:revision>
  <dc:subject/>
  <dc:title>7-29</dc:title>
</cp:coreProperties>
</file>