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-5</w:t>
      </w:r>
    </w:p>
    <w:p>
      <w:pPr>
        <w:pStyle w:val="Normal"/>
        <w:jc w:val="center"/>
        <w:rPr/>
      </w:pPr>
      <w:r>
        <w:rPr/>
        <w:t>Любовь привлекает и преображает</w:t>
      </w:r>
    </w:p>
    <w:p>
      <w:pPr>
        <w:pStyle w:val="Normal"/>
        <w:rPr/>
      </w:pPr>
      <w:r>
        <w:rPr/>
        <w:t>«Любовью вечною Я возлюбил тебя и потому простер к тебе благоволение (Иер. 31:3)</w:t>
      </w:r>
    </w:p>
    <w:p>
      <w:pPr>
        <w:pStyle w:val="Normal"/>
        <w:rPr/>
      </w:pPr>
      <w:r>
        <w:rPr/>
        <w:t>Бог является первой и единственной Причиной. Он всегда делает первое движение. «Ибо так возлюбил Бог ... что отдал»; «Не вы Меня избрали, но Я вас избрал» (Иоанна 3:16; 15:16). Даже голод сердца, который необходим для нашего ответа на Его любовь, исходит от Него. « Но БОГ же всякой благодати, призвавший нас в вечную славу во Христе Иисусе» (1-е Петра 5:10). Он привел нас к Сыну Своему, Он сделает нас подобными Сыну Его.</w:t>
      </w:r>
    </w:p>
    <w:p>
      <w:pPr>
        <w:pStyle w:val="Normal"/>
        <w:rPr/>
      </w:pPr>
      <w:r>
        <w:rPr/>
        <w:t xml:space="preserve">«Если вы ощущаете привлечение Бога внутри, лелейте его, как бы вы лелеяли самое дорогое сокровище. Если вы осведомлены о великом голоде, если вы входите в более тесную хотьбу с Ним, не смотрите на нее небрежно, и не относитесь к ней несерьезно. Но если вы не чувствуете божественного привлечения и голода к Богу, воззовите к Нему, чтобы Он дал вам это. И помните всегда, что желание к голоду – это начало голода, и что вы не можете питаться Господом Иисусом Христом, пока вы не голодны духовно.»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McI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«Наш Господь щедрый в Своем усмотрении, но Он также не легкомысленный и не расточительный. Должен  быть настоящий голод и должна ощущаться нужда. Это постоянный принцип у Господа, что Он не двигается, до тех пор, пока что-то такое как отчаяние не покажет, что это Его движение.»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A-S.</w:t>
      </w:r>
    </w:p>
    <w:p>
      <w:pPr>
        <w:pStyle w:val="Normal"/>
        <w:rPr/>
      </w:pPr>
      <w:r>
        <w:rPr/>
        <w:t>«Никто не может прийти ко Мне, пока Отец, пославший Меня, не привлечет и не притянет его и не даст ему желание прийти ко Мне» (Иоанна 6:4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6:38:00Z</dcterms:created>
  <dc:creator>Людмила</dc:creator>
  <dc:description/>
  <dc:language>en-US</dc:language>
  <cp:lastModifiedBy>John &amp; Cathy O'Brien</cp:lastModifiedBy>
  <dcterms:modified xsi:type="dcterms:W3CDTF">2006-03-29T09:25:00Z</dcterms:modified>
  <cp:revision>12</cp:revision>
  <dc:subject/>
  <dc:title>1-4</dc:title>
</cp:coreProperties>
</file>