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3</w:t>
      </w:r>
    </w:p>
    <w:p>
      <w:pPr>
        <w:pStyle w:val="Normal"/>
        <w:jc w:val="center"/>
        <w:rPr/>
      </w:pPr>
      <w:r>
        <w:rPr/>
        <w:t>Сначала ноги</w:t>
      </w:r>
    </w:p>
    <w:p>
      <w:pPr>
        <w:pStyle w:val="Normal"/>
        <w:rPr/>
      </w:pPr>
      <w:r>
        <w:rPr/>
        <w:t>«Мария ... села у ног Иисуса и слушала слово Его. Марфа же заботилась о большом угощении» (Луки 10:39, 40)</w:t>
      </w:r>
    </w:p>
    <w:p>
      <w:pPr>
        <w:pStyle w:val="Normal"/>
        <w:rPr/>
      </w:pPr>
      <w:r>
        <w:rPr/>
        <w:t>Из учащегося симулянта выйдет плохой служитель; из прилежного учащегося выйдет хороший служитель. «Учись, чтобы представить себя испытанным Богом, делателем неукоризненным» (2-е Тим. 2:15).</w:t>
      </w:r>
    </w:p>
    <w:p>
      <w:pPr>
        <w:pStyle w:val="Normal"/>
        <w:rPr/>
      </w:pPr>
      <w:r>
        <w:rPr/>
        <w:t>Не ищите служения, ищите подготовления к нему. Каждый должен пройти срок обучения. Мы не знаем к чему мы будем пригодны, но если мы будем оставаться у Его ног, Он подготовит нас именно к тому, что Он запланировал для нас. Мы препятствуем как себе, так и Его работе, стараясь сделать то, к чему не были призваны.</w:t>
      </w:r>
    </w:p>
    <w:p>
      <w:pPr>
        <w:pStyle w:val="Normal"/>
        <w:rPr/>
      </w:pPr>
      <w:r>
        <w:rPr/>
        <w:t>Если вы начнете со служения (как многие сегодня начинают), вы никогда так и не сядете истинно у Его ног. Тогда как, если вы начнете смотреть на Него, вскоре вы будете служить хорошо, мудро и приемлемо. Когда служение успокаивает совесть, и на бездействие (сидение) не обращают внимания или им игнорируют, враг получает преимущество, ибо при сидении у Его ног совесть просвещается, и удовольствие и ум Господа познаются больше. Я никогда не встречал такого человека, который бы сделал его служение выдающимся, и который знал, что это такое сидеть у ног Господина; но я благодарен Богу, что я знаю неутомимых работников, которые наслаждаются сидеть у Его ног больше любого служения. Ясно, что те, кто пребывает в Нем, должно быть более компетенты для служения, и больше всего в Его уверенности, которая после всего, является ключом всего действующего служения.</w:t>
      </w:r>
    </w:p>
    <w:p>
      <w:pPr>
        <w:pStyle w:val="Normal"/>
        <w:rPr/>
      </w:pPr>
      <w:r>
        <w:rPr/>
        <w:t>«Вот, как очи рабов обращены на руку господ их ... так очи наши – к Господу, Богу нашему» (Пс. 122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7:36:00Z</dcterms:created>
  <dc:creator>Girls</dc:creator>
  <dc:description/>
  <dc:language>en-US</dc:language>
  <cp:lastModifiedBy>Girls</cp:lastModifiedBy>
  <dcterms:modified xsi:type="dcterms:W3CDTF">2006-01-25T09:38:00Z</dcterms:modified>
  <cp:revision>18</cp:revision>
  <dc:subject/>
  <dc:title>1-23</dc:title>
</cp:coreProperties>
</file>