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2</w:t>
      </w:r>
    </w:p>
    <w:p>
      <w:pPr>
        <w:pStyle w:val="Normal"/>
        <w:jc w:val="center"/>
        <w:rPr/>
      </w:pPr>
      <w:r>
        <w:rPr/>
        <w:t>Ждать на Бога</w:t>
      </w:r>
    </w:p>
    <w:p>
      <w:pPr>
        <w:pStyle w:val="Normal"/>
        <w:jc w:val="center"/>
        <w:rPr/>
      </w:pPr>
      <w:r>
        <w:rPr/>
        <w:t>«Покорись Господу и надейся на Него» (Пс. 36:7)</w:t>
      </w:r>
    </w:p>
    <w:p>
      <w:pPr>
        <w:pStyle w:val="Normal"/>
        <w:rPr/>
      </w:pPr>
      <w:r>
        <w:rPr/>
        <w:t xml:space="preserve">Во времена кризиса мы склонны сомневаться в Его заботе; во времена затишья мы имеем тенденцию забывать о нашей нужде в Его заботе. </w:t>
      </w:r>
    </w:p>
    <w:p>
      <w:pPr>
        <w:pStyle w:val="Normal"/>
        <w:rPr/>
      </w:pPr>
      <w:r>
        <w:rPr/>
        <w:t xml:space="preserve">Не смотрите на земные трудности. Саул сказал: «я видел, что народ разбегается от меня, а ты не приходил ... тогда подумал я: ‘теперь придут на меня Филистимляне’» (1-е Царств 13:11, 12). Это фатально смотреть вокруг на последствия, особенно во времена кризиса, ибо тогда будет невозможно оставаться спокойным и ожидать Божьего времени освобождения. Иисус пришел к ним в четвертую стражу ночи (Мф. 14:25). Это всегда Его путь. Бог никогда не отстает от времени! Какой бы темной не оказалась стезя, ждите; не идите перед Ним, не заставляйте себя, как Саул. «Кризис требует действия», говорим мы. Нет! «пребывайте в спокойствии и ожидайте ясности» - ожидайте, пока вы не убедитесь в воле Бога, и оставьте «Филистимлян» Ему. </w:t>
      </w:r>
    </w:p>
    <w:p>
      <w:pPr>
        <w:pStyle w:val="Normal"/>
        <w:rPr/>
      </w:pPr>
      <w:r>
        <w:rPr/>
        <w:t xml:space="preserve">Победа приходит через предвкушение веры, а не через борьбу и стремление. «Но», могут спросить: «Разве нас не увещевают ‘подвигом добрым подвизаться’?» Подвижитесь добрым подвигом веры, а вера никогда не воюет за победу. Вера стоит в победе. </w:t>
      </w:r>
    </w:p>
    <w:p>
      <w:pPr>
        <w:pStyle w:val="Normal"/>
        <w:rPr/>
      </w:pPr>
      <w:r>
        <w:rPr/>
        <w:t xml:space="preserve">Неверующее сердце смотрит на обстоятельства, и не учитывает Бога. Вера, наоборот, смотрит только на Бога, и не учитывает обстоятельства. Вера довольствуется человеческой крайностью, просто потому, что это Божия возможность. Она довольствуется, будучи «закрытой» для Бога, имея тщательно очищенную платформу творения для того, чтобы Бог показал Свою славу. </w:t>
      </w:r>
    </w:p>
    <w:p>
      <w:pPr>
        <w:pStyle w:val="Normal"/>
        <w:rPr/>
      </w:pPr>
      <w:r>
        <w:rPr/>
        <w:t xml:space="preserve"> </w:t>
      </w:r>
      <w:r>
        <w:rPr/>
        <w:t>«Только в Боге успокаивайся душа моя! Ибо на Него надежда моя» (Пс. 61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25:00Z</dcterms:created>
  <dc:creator>Людмила</dc:creator>
  <dc:description/>
  <dc:language>en-US</dc:language>
  <cp:lastModifiedBy>Girls</cp:lastModifiedBy>
  <dcterms:modified xsi:type="dcterms:W3CDTF">2006-02-15T08:59:00Z</dcterms:modified>
  <cp:revision>14</cp:revision>
  <dc:subject/>
  <dc:title>2-22</dc:title>
</cp:coreProperties>
</file>