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17</w:t>
      </w:r>
    </w:p>
    <w:p>
      <w:pPr>
        <w:pStyle w:val="Normal"/>
        <w:jc w:val="center"/>
        <w:rPr/>
      </w:pPr>
      <w:r>
        <w:rPr/>
        <w:t>Преломленный хлеб</w:t>
      </w:r>
    </w:p>
    <w:p>
      <w:pPr>
        <w:pStyle w:val="Normal"/>
        <w:rPr/>
      </w:pPr>
      <w:r>
        <w:rPr/>
        <w:t>«Иисус взял хлеб и, благословив, преломил и раздал» (Мф. 26:26)</w:t>
      </w:r>
    </w:p>
    <w:p>
      <w:pPr>
        <w:pStyle w:val="Normal"/>
        <w:rPr/>
      </w:pPr>
      <w:r>
        <w:rPr/>
        <w:t>Господь Иисус ничего не «поломает» в наших жизнях из того, что не требует поломки. Но только то старое, что осталось неполоманным, и что мы ищем удержать от технологии Его пронзенных рук, продолжительно заквасит и испортит наши попытки накормить других.</w:t>
      </w:r>
    </w:p>
    <w:p>
      <w:pPr>
        <w:pStyle w:val="Normal"/>
        <w:rPr/>
      </w:pPr>
      <w:r>
        <w:rPr/>
        <w:t xml:space="preserve">Как часто мы роптали под испытанием только, чтобы увидеть позже приготовление Господом Иисусом наших сердец, чтобы мы были Его служителями утишения во время нужды в жизни другого. (2-е Кор. 1:4) Поэтому скорьби много раз являются содействующей признательностью Отца, что мы подготавливаемся к специальному служению утишения для других. Этот принцип виден по всему Слову. Все, что будет использовано Отцом в руках Господа Иисуса, чтобы ответить на нужды голодных сердец, прежде Он должен сделать из этого благословение. Это включает быть поломанным в Его руках. Такой процесс необходим, потому что мы склонны думать больше о работе для Господа Иисуса, чем стать средством передачи вытекающего небесного хлеба разбитым сердцам на каждой стороне. Другие приходят к нам в их глубочайшей нужде, и с нашими разбитыми сердцами, мы призваны, чтобы выпустить нашу пустоту и потерю, которая кажется не нужна нам  самим. Нас просят «требовать победу» для других  в беде, когда кажеться, что мы сами в большей беде, чем они. Так было и на Голгофе! Тот, Который освободил других от рабства был отдан, как это показано, к полной ярости убийственного врага. Тот, Который могущественно выполнил работу Бога для других, возлег в бессилии и слабости в руках человеческих. Да, это Крест. Жизнь, сила, благословление, избавление для других – и ничего для себя, но находиться в воле Отца, и принять из Его руки все, что Ему угодно допустить на тебя. </w:t>
      </w:r>
    </w:p>
    <w:p>
      <w:pPr>
        <w:pStyle w:val="Normal"/>
        <w:jc w:val="both"/>
        <w:rPr/>
      </w:pPr>
      <w:r>
        <w:rPr/>
        <w:t>«Пойдем и возвратимся к Господу! Ибо Он уязвил – и Он исцелит нас, поразил и перевяжет наши раны» (Осии 6: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56:00Z</dcterms:created>
  <dc:creator>Людмила</dc:creator>
  <dc:description/>
  <dc:language>en-US</dc:language>
  <cp:lastModifiedBy>Людмила</cp:lastModifiedBy>
  <dcterms:modified xsi:type="dcterms:W3CDTF">2005-11-03T09:05:00Z</dcterms:modified>
  <cp:revision>21</cp:revision>
  <dc:subject/>
  <dc:title>11-17</dc:title>
</cp:coreProperties>
</file>