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1-28</w:t>
      </w:r>
    </w:p>
    <w:p>
      <w:pPr>
        <w:pStyle w:val="Normal"/>
        <w:jc w:val="center"/>
        <w:rPr/>
      </w:pPr>
      <w:r>
        <w:rPr/>
        <w:t>Роды</w:t>
      </w:r>
    </w:p>
    <w:p>
      <w:pPr>
        <w:pStyle w:val="Normal"/>
        <w:rPr>
          <w:lang w:val="en-US"/>
        </w:rPr>
      </w:pPr>
      <w:r>
        <w:rPr/>
        <w:t>«пасите Божие стадо, какое у вас ... подавая пример стаду» (1-е Петра 5:2, 3)</w:t>
      </w:r>
    </w:p>
    <w:p>
      <w:pPr>
        <w:pStyle w:val="Normal"/>
        <w:rPr/>
      </w:pPr>
      <w:r>
        <w:rPr/>
        <w:t xml:space="preserve">Одно дело учить, но совершенно другое дело выращивать, вскармливать, или приводить к зрелости. Есть «десять тысяч репетиторов», но «не много отцов». Не много, кто желает знать соответствие со смертью, которая приносит роды для душ, в общении с Ним, Который был в муках рождения на Кресте для нас. </w:t>
      </w:r>
    </w:p>
    <w:p>
      <w:pPr>
        <w:pStyle w:val="Normal"/>
        <w:rPr/>
      </w:pPr>
      <w:r>
        <w:rPr/>
        <w:t>Мы не должны ожидать завоевывать души или вести их к духовной зрелости без долгих родов. Если это Он, которым все и для Которого все, приводя многих сынов во славу, чтобы сделать Начальника их спасения совершенным через страдания, кто мы такие, чтобы ожидать с легкостью приводить многих сынов во славу? «Дети Мои, для которых я снова муках рождения, доколе не изобразится в вас Христос» - это мы должны ожидать. И когда такие роды наступают, мы должны проходить с ними, а не пытаться избежать их.</w:t>
      </w:r>
    </w:p>
    <w:p>
      <w:pPr>
        <w:pStyle w:val="Normal"/>
        <w:rPr/>
      </w:pPr>
      <w:r>
        <w:rPr/>
        <w:t xml:space="preserve">Вероятно дружба стоит на втором месте по отношению к молитве в своей важности в душезавоевании. С искренностью предложить дружбу одного человека другому – это почти точный путь приобретения возможности говорить действующие слова для Господа. Но можно ли </w:t>
      </w:r>
      <w:r>
        <w:rPr>
          <w:b/>
        </w:rPr>
        <w:t>представить двоих людей друг другу, если один является другом только одного</w:t>
      </w:r>
      <w:r>
        <w:rPr/>
        <w:t xml:space="preserve">? Как же мы можем представить кого-то Господу Иисусу, если мы знаем только Его, но не знаем бедного потерянного грешника? </w:t>
      </w:r>
    </w:p>
    <w:p>
      <w:pPr>
        <w:pStyle w:val="Normal"/>
        <w:rPr/>
      </w:pPr>
      <w:r>
        <w:rPr/>
        <w:t>Жизнь с самым прекрасным началом прийдет к зрелости скорее всего. Давайте нацелимся на хорошо-рожденные души. Давайте стремиться сеять более тщательно, с тем чтобы, как можно меньше в начале посылать дефективных младенцев во Христе в этот мир.</w:t>
      </w:r>
    </w:p>
    <w:p>
      <w:pPr>
        <w:pStyle w:val="Normal"/>
        <w:rPr/>
      </w:pPr>
      <w:r>
        <w:rPr/>
        <w:t>Сверх того, давайте помнить, что наш собственный уровень часто определяет уровень тех, который мы ведем к Спасителю.</w:t>
      </w:r>
    </w:p>
    <w:p>
      <w:pPr>
        <w:pStyle w:val="Normal"/>
        <w:rPr/>
      </w:pPr>
      <w:r>
        <w:rPr/>
        <w:t>«питаемый словами веры и добрым учением» (1-е Тим. 4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32:00Z</dcterms:created>
  <dc:creator>Людмила</dc:creator>
  <dc:description/>
  <dc:language>en-US</dc:language>
  <cp:lastModifiedBy>Людмила</cp:lastModifiedBy>
  <dcterms:modified xsi:type="dcterms:W3CDTF">2005-11-04T07:56:00Z</dcterms:modified>
  <cp:revision>15</cp:revision>
  <dc:subject/>
  <dc:title>11-28</dc:title>
</cp:coreProperties>
</file>