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25</w:t>
      </w:r>
    </w:p>
    <w:p>
      <w:pPr>
        <w:pStyle w:val="Normal"/>
        <w:jc w:val="center"/>
        <w:rPr/>
      </w:pPr>
      <w:r>
        <w:rPr/>
        <w:t>Кооперативный образ жизни</w:t>
      </w:r>
    </w:p>
    <w:p>
      <w:pPr>
        <w:pStyle w:val="Normal"/>
        <w:jc w:val="center"/>
        <w:rPr/>
      </w:pPr>
      <w:r>
        <w:rPr/>
        <w:t xml:space="preserve">«Отложить, что касается вашего прежнего образа жизни, старого человека.» </w:t>
      </w:r>
    </w:p>
    <w:p>
      <w:pPr>
        <w:pStyle w:val="Normal"/>
        <w:jc w:val="center"/>
        <w:rPr/>
      </w:pPr>
      <w:r>
        <w:rPr/>
        <w:t>(Еф. 4:22)</w:t>
      </w:r>
    </w:p>
    <w:p>
      <w:pPr>
        <w:pStyle w:val="Normal"/>
        <w:rPr/>
      </w:pPr>
      <w:r>
        <w:rPr/>
        <w:t>Позиционно в завершенной работе Креста и воскресении мы были отрезаны от старого человека посредством смерти, и были рождены в Нового Человека через новое рождение. «Вы совлеклись старого человека ... и облеклись в нового, который обновляется в познании по образу Создавшего его» (Кол. 3:9, 10). Практически, день за днем, наша часть заключается в том, чтобы выбирать идти против старого («совлечься») в пользу нового, таким образом, позволяя свободе Духа Святого применить завершенную работу Креста (Рим. 6:11). «Я сораспялся Христу, и уже не я живу, но живет во мне Христос» (Гал. 2:20).</w:t>
      </w:r>
    </w:p>
    <w:p>
      <w:pPr>
        <w:pStyle w:val="Normal"/>
        <w:rPr/>
      </w:pPr>
      <w:r>
        <w:rPr/>
        <w:t>Плоти не обязательно быть противной формой жизни, на самом деле, она может быть несомненно очень милой, но ей чужда эта новая жизнь в Духе. Она принадлежит другой расе; это не жизнь Господа Иисуса Христа. Поэтому нам и говорят, что Дух Святой находится в открытом конфликте против эго-жизни. (Гал. 5:17).</w:t>
      </w:r>
    </w:p>
    <w:p>
      <w:pPr>
        <w:pStyle w:val="Normal"/>
        <w:rPr/>
      </w:pPr>
      <w:r>
        <w:rPr/>
        <w:t>Одинаково правдиво и то, что плоть желает (стремится) против Духа, но Он хорошо способен принять этот вызов. Он не будет тихо принимать это соперничество с правлением Христа, поэтому Он стоит со Своим великим оружием Креста, чтобы передать все бездействующее, которое является угрозой жизни Христа в нас. Он призывает нас к сотрудничеству с Ним в этом деле, почитая, что только превосходство Христа может быть проявлено в верующем.</w:t>
      </w:r>
    </w:p>
    <w:p>
      <w:pPr>
        <w:pStyle w:val="Normal"/>
        <w:jc w:val="center"/>
        <w:rPr/>
      </w:pPr>
      <w:r>
        <w:rPr/>
        <w:t>«Облечься в нового человека» (Еф. 4:2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8:00Z</dcterms:created>
  <dc:creator>Girls</dc:creator>
  <dc:description/>
  <dc:language>en-US</dc:language>
  <cp:lastModifiedBy>Girls</cp:lastModifiedBy>
  <dcterms:modified xsi:type="dcterms:W3CDTF">2006-03-07T09:28:00Z</dcterms:modified>
  <cp:revision>17</cp:revision>
  <dc:subject/>
  <dc:title>3-25</dc:title>
</cp:coreProperties>
</file>