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2-7</w:t>
      </w:r>
    </w:p>
    <w:p>
      <w:pPr>
        <w:pStyle w:val="Normal"/>
        <w:jc w:val="center"/>
        <w:rPr/>
      </w:pPr>
      <w:r>
        <w:rPr/>
        <w:t>В безопасности внутри</w:t>
      </w:r>
    </w:p>
    <w:p>
      <w:pPr>
        <w:pStyle w:val="Normal"/>
        <w:rPr/>
      </w:pPr>
      <w:r>
        <w:rPr/>
        <w:t>«Вы соучасники Его воскресения, через веру, выработанную в вас Богом, Который воскресил Его из мертвых» (Кол. 2:12)</w:t>
      </w:r>
    </w:p>
    <w:p>
      <w:pPr>
        <w:pStyle w:val="Normal"/>
        <w:rPr/>
      </w:pPr>
      <w:r>
        <w:rPr/>
        <w:t xml:space="preserve">Все истинные верующие знают с благодарением то, что они не идут в ад, но только немногие осознают, что они уже на небесах. </w:t>
      </w:r>
    </w:p>
    <w:p>
      <w:pPr>
        <w:pStyle w:val="Normal"/>
        <w:rPr/>
      </w:pPr>
      <w:r>
        <w:rPr/>
        <w:t xml:space="preserve">Нет вопроса в том, что существует прекрасная новая позиция для верующего, но люди ограничивают ее, считая ее своей только после их смерти. Писание показывает, что эта позиция наша сейчас! Люди говорят, «Вы попадете на небеса после вашей смерти». Нет такого. У вас есть эта позиция прямо сейчас. Не ваша смерть присваивает вам ее, но смерть Господа Иисуса. Нет ни одной тени, которая была бы между вами и Отцом, но Господь Иисус убрал это в Своей смерти.  </w:t>
      </w:r>
    </w:p>
    <w:p>
      <w:pPr>
        <w:pStyle w:val="Normal"/>
        <w:rPr/>
      </w:pPr>
      <w:r>
        <w:rPr/>
        <w:t>Великая работа Господа Иисуса была сделана на Кресте, чтобы привести нас к Отцу. Его смерть и Его Кровь, Его вознесение и то, что Он сидит на Престоле, все это значит одно – наша сущность приведена близко, чтобы пребывать в присутствии Отца. И с какой целью? Чтобы Отец имел нас, сделал нас зрелыми, выработал в нас то, что угодно Ему. Пусть никто не думает, что вход во Святилище – это конец, это только начало.  Это приводит нас в правильную позицию, в которой Отец в Своей божественной силе может выработать Свою волю и цель в нас – преобразовывая нас в образ Сына Своего.</w:t>
      </w:r>
    </w:p>
    <w:p>
      <w:pPr>
        <w:pStyle w:val="Normal"/>
        <w:rPr/>
      </w:pPr>
      <w:r>
        <w:rPr/>
        <w:t>Господь Иисус стал там, где был я, а теперь я стою, где Он, и это единственное место, которое я имею перед Своим Отцом. Мы можем подвести и огорчить Духа Святого, но это то место, где мы поставлены.</w:t>
      </w:r>
    </w:p>
    <w:p>
      <w:pPr>
        <w:pStyle w:val="Normal"/>
        <w:rPr/>
      </w:pPr>
      <w:r>
        <w:rPr/>
        <w:t>Если будет прогресс вверх, должен быть прогресс в жизнии на путях здесь. Вы не сможете увидеть нужду в изменении ваших путей здесь, пока вы не преображены под влиянием близости к Нему там. Таким образом вы постепенно находите, что здесь вещи не пригодны к порядку и природе тех вещей, которые такие привлекательные для обновленного сердца там вверху.</w:t>
      </w:r>
    </w:p>
    <w:p>
      <w:pPr>
        <w:pStyle w:val="Normal"/>
        <w:rPr/>
      </w:pPr>
      <w:r>
        <w:rPr/>
        <w:t>«И жизнь ваша сокрыта со Христом в Боге» (Кол. 3:3)</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08:29:00Z</dcterms:created>
  <dc:creator>Людмила</dc:creator>
  <dc:description/>
  <dc:language>en-US</dc:language>
  <cp:lastModifiedBy>Людмила</cp:lastModifiedBy>
  <dcterms:modified xsi:type="dcterms:W3CDTF">2005-08-19T08:11:00Z</dcterms:modified>
  <cp:revision>3</cp:revision>
  <dc:subject/>
  <dc:title>12-7</dc:title>
</cp:coreProperties>
</file>