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8-18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Еще раз, вместе</w:t>
      </w:r>
    </w:p>
    <w:p>
      <w:pPr>
        <w:pStyle w:val="Normal"/>
        <w:rPr>
          <w:lang w:val="ru-RU"/>
        </w:rPr>
      </w:pPr>
      <w:r>
        <w:rPr>
          <w:lang w:val="ru-RU"/>
        </w:rPr>
        <w:t>«Сей есть Сын Мой возлюбленный, в Котором Мое благоволение; Его слушайте» (Мф. 17:5)</w:t>
      </w:r>
    </w:p>
    <w:p>
      <w:pPr>
        <w:pStyle w:val="Normal"/>
        <w:rPr>
          <w:lang w:val="ru-RU"/>
        </w:rPr>
      </w:pPr>
      <w:r>
        <w:rPr>
          <w:lang w:val="ru-RU"/>
        </w:rPr>
        <w:t>Видеть черноту моего сердца усматривает совершенный фон для яркой и сверкающей славы Господа Иисуса Христа, Который есть жизнь моя. Я должен иметь в Нем такое же благоволение, и только в Нем, какое имеет мой Отец.</w:t>
      </w:r>
    </w:p>
    <w:p>
      <w:pPr>
        <w:pStyle w:val="Normal"/>
        <w:rPr>
          <w:lang w:val="ru-RU"/>
        </w:rPr>
      </w:pPr>
      <w:r>
        <w:rPr>
          <w:lang w:val="ru-RU"/>
        </w:rPr>
        <w:t>Учение о том, что я есть и чем я был в Адаме – истинно смиряющее. Но не нужно, чтобы мучило то, если я вижу, что все эти условия, которые присутствовали со мной, были только поводом для моего Отца привести к свету то, что у Него на сердце относительно меня. Когда я это вижу, имеено эти условия увеличивают перед моей душею величие Его спасения в Господе Иисусе Христе.</w:t>
      </w:r>
    </w:p>
    <w:p>
      <w:pPr>
        <w:pStyle w:val="Normal"/>
        <w:rPr>
          <w:lang w:val="ru-RU"/>
        </w:rPr>
      </w:pPr>
      <w:r>
        <w:rPr>
          <w:lang w:val="ru-RU"/>
        </w:rPr>
        <w:t>Слабость, которая во мне, и многое, что мне приходится оплакивать в моем прошлом, или возможно даже в моем настоящем, делает меня благодарным познать, что мой Отец привел во внутрь другого Человека, и гарантировал в Нем все Его собственные мысли благословений направленных на человека.</w:t>
      </w:r>
    </w:p>
    <w:p>
      <w:pPr>
        <w:pStyle w:val="Normal"/>
        <w:rPr/>
      </w:pPr>
      <w:r>
        <w:rPr>
          <w:lang w:val="ru-RU"/>
        </w:rPr>
        <w:t>Это то, что совершенно и безусловно для Божьего удовлетворения и восхищения в Господе Иисусе, и это остается не затронутым тем, что я нахожу в себе. Нет! Каждое самооткрытие делает Его совершенство более необходимым для моего сердца. То, что я учу и испытываю в себе, заставляет меня радоваться веря в Другого, в Котором каждое обещание Бога – Да, и Аминь.</w:t>
      </w:r>
    </w:p>
    <w:p>
      <w:pPr>
        <w:pStyle w:val="Normal"/>
        <w:rPr>
          <w:lang w:val="ru-RU"/>
        </w:rPr>
      </w:pPr>
      <w:r>
        <w:rPr>
          <w:lang w:val="ru-RU"/>
        </w:rPr>
        <w:t>Секрет, чтобы быть такими как Господь Иисус заключается в том, что мы должны почитать себя мертвыми для старого человека и живыми в новом. Мы должны бросить все наши самостарания по Его подобию. Мы должны не доверять своей собственной силе, так как мы не доверяем нашим собственным слабостям и нашему собственному греху. И вместо того, чтобы стремиться жить как Господь Иисус, позвольте Ему жить через нас, как Он сильно и желает это сделать.</w:t>
      </w:r>
    </w:p>
    <w:p>
      <w:pPr>
        <w:pStyle w:val="Normal"/>
        <w:rPr/>
      </w:pPr>
      <w:r>
        <w:rPr>
          <w:lang w:val="ru-RU"/>
        </w:rPr>
        <w:t xml:space="preserve">«Потому что Бог, повелевший из тьмы воссиять свету, озарил сердца наши, дабы просветить нас познанием славы Божией в лице Иисуса Христа» (2-е Кор. 4:6) </w:t>
      </w:r>
    </w:p>
    <w:sectPr>
      <w:type w:val="nextPage"/>
      <w:pgSz w:w="11906" w:h="16838"/>
      <w:pgMar w:left="576" w:right="576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0:55:00Z</dcterms:created>
  <dc:creator>John &amp; Cathy O'Brien</dc:creator>
  <dc:description/>
  <dc:language>en-US</dc:language>
  <cp:lastModifiedBy>John &amp; Cathy O'Brien</cp:lastModifiedBy>
  <dcterms:modified xsi:type="dcterms:W3CDTF">2005-09-07T12:11:00Z</dcterms:modified>
  <cp:revision>7</cp:revision>
  <dc:subject/>
  <dc:title>8-18</dc:title>
</cp:coreProperties>
</file>