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4-1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окойся и получай</w:t>
      </w:r>
    </w:p>
    <w:p>
      <w:pPr>
        <w:pStyle w:val="Normal"/>
        <w:jc w:val="center"/>
        <w:rPr/>
      </w:pPr>
      <w:r>
        <w:rPr/>
        <w:t>«Чтобы позать Его, и силу воскресения Его» (Фил. 3:10)</w:t>
      </w:r>
    </w:p>
    <w:p>
      <w:pPr>
        <w:pStyle w:val="Normal"/>
        <w:rPr/>
      </w:pPr>
      <w:r>
        <w:rPr/>
        <w:t xml:space="preserve">Трудная вещь для самых голодных сердцем верующих заключается в том, чтобы ожидать все в зависимости от Господа. Истину не должно хватать, но получать – получать по вере, в основном через изучение. Насколько это правда касательно «почитания»! Многие ищут почитать прежде чем они понимают духовные факты, на которые расчитывают, и это прибавляет к неудаче. Секрет лежит в том, чтобы так тщательно выучить истину нашего отождествления с Господом Иисусом, чтобы почитание и его результативный рост пришли как дело курса, так как в нашем оправдании.  </w:t>
      </w:r>
    </w:p>
    <w:p>
      <w:pPr>
        <w:pStyle w:val="Normal"/>
        <w:rPr/>
      </w:pPr>
      <w:r>
        <w:rPr/>
        <w:t>Смерть нашего Господа на Кресте имеет глубины значения, которое только может быть постигнуто через обнаруженную нужду, но тогда открывается «неиследимые богатства». Для верующего, который все еще имеет надежду «достижения» в Христианской жизни, такой стих как Римлянам 6:11 является больше бессмысленным жаргоном, использованный теми, которые дают послания «зависимости от духовной жизни».</w:t>
      </w:r>
    </w:p>
    <w:p>
      <w:pPr>
        <w:pStyle w:val="Normal"/>
        <w:rPr/>
      </w:pPr>
      <w:r>
        <w:rPr/>
        <w:t xml:space="preserve">Для верующего, Который был научен Духом Святым </w:t>
      </w:r>
      <w:r>
        <w:rPr>
          <w:b/>
        </w:rPr>
        <w:t>чему-то из его собственного изречения</w:t>
      </w:r>
      <w:r>
        <w:rPr/>
        <w:t>, ??? греховности, приходит как послание от Бога полное надежы и ободрения. Он хватается за веревку спасения, брошенную ему рукою Всемогущего, и со смиренной благодарностью намеревается  выучить то, как он может почитать себя полностью мертвым для греха, но живым для Бога в Иисусе Христе, Господе нашем. Когда он смотрит на Крест, он видит там факт, что Господь Иисус не только умер за него, но что Он Сам был уничижен в Своей смерти для того, чтобы практическая реальность Его воскресшей жизни могла преобразить его в божественное подобие.</w:t>
      </w:r>
    </w:p>
    <w:p>
      <w:pPr>
        <w:pStyle w:val="Normal"/>
        <w:rPr/>
      </w:pPr>
      <w:r>
        <w:rPr/>
        <w:t>«Ибо если мы соединены с Ним подобием смерти Его, то должны быть соединены и подобием воскресения» (Рим. 6:5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5:08:00Z</dcterms:created>
  <dc:creator>Girls</dc:creator>
  <dc:description/>
  <dc:language>en-US</dc:language>
  <cp:lastModifiedBy>Girls</cp:lastModifiedBy>
  <dcterms:modified xsi:type="dcterms:W3CDTF">2006-03-17T07:19:00Z</dcterms:modified>
  <cp:revision>15</cp:revision>
  <dc:subject/>
  <dc:title>4-17</dc:title>
</cp:coreProperties>
</file>