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7-27</w:t>
      </w:r>
    </w:p>
    <w:p>
      <w:pPr>
        <w:pStyle w:val="Normal"/>
        <w:jc w:val="center"/>
        <w:rPr/>
      </w:pPr>
      <w:r>
        <w:rPr/>
        <w:t>Высоко оцененные скорби.</w:t>
      </w:r>
    </w:p>
    <w:p>
      <w:pPr>
        <w:pStyle w:val="Normal"/>
        <w:rPr/>
      </w:pPr>
      <w:r>
        <w:rPr/>
        <w:t>«Итак смиритесь род крепкую руку Божию, да вознесет вас в свое время.» (1-е Петра 5:7)</w:t>
      </w:r>
    </w:p>
    <w:p>
      <w:pPr>
        <w:pStyle w:val="Normal"/>
        <w:rPr/>
      </w:pPr>
      <w:r>
        <w:rPr/>
        <w:t>Благословляющий посылает скорби, потому что скорби – это благословения. Большинство людей желают «благословений», чтобы скорби были забраны от них.</w:t>
      </w:r>
    </w:p>
    <w:p>
      <w:pPr>
        <w:pStyle w:val="Normal"/>
        <w:rPr/>
      </w:pPr>
      <w:r>
        <w:rPr/>
        <w:t>Я нахожу самое яркое лето тогда, когда зима была очень долгой и суровой. Пшеница, самое лучшее зерно, переживает зиму в грунте. Почка, цвет или плод, более ароматные для Христа, это то, о чем никто кроме Христа не знает, чего мне стояло, чтобы произвести этот плод; к тому же этот плод трудно заметить; он подобен прекрасному дикому цветку, растущему в живой изгороди, состязуясь с кустами и с колючими кустами, чтобы ронять аромат на неблагодарного или на недумающего, проходящего мимо путешественника.</w:t>
      </w:r>
    </w:p>
    <w:p>
      <w:pPr>
        <w:pStyle w:val="Normal"/>
        <w:rPr/>
      </w:pPr>
      <w:r>
        <w:rPr/>
        <w:t>Я думаю, что мы иногда готовы сказать Господу – Разве ты не мог научить меня, не покоряя меня таким многим печалям и унижению? Ответ, который есть у Меня: «Тебя нельзя было научить никаким другим еффективным путем. Господь знает природу препятствия во мне, которую Он должен преодолеть: менее действенная рука может подумать, что надо было бы разобраться каким-то другим путем.</w:t>
      </w:r>
    </w:p>
    <w:p>
      <w:pPr>
        <w:pStyle w:val="Normal"/>
        <w:rPr/>
      </w:pPr>
      <w:r>
        <w:rPr/>
        <w:t>Слабости, будь она телесная или другая, иногда разрешается продолжаться для того, чтобы была зависимость слабость стает приобретением; песчинка – само испытание – вытесняется дорогой жемчужиной.</w:t>
      </w:r>
    </w:p>
    <w:p>
      <w:pPr>
        <w:pStyle w:val="Normal"/>
        <w:rPr/>
      </w:pPr>
      <w:r>
        <w:rPr/>
        <w:t>«Бог же всякой благодати, призвавший нас в вечную славу Свою во Христе Иисусе, Сам по кратковременном страдании вашем, да совершит вас, да утвердит, да укрепит, да соделает непоколебимыми.» (1-е Петра 5:10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07:07:00Z</dcterms:created>
  <dc:creator>Людмила</dc:creator>
  <dc:description/>
  <dc:language>en-US</dc:language>
  <cp:lastModifiedBy>Людмила</cp:lastModifiedBy>
  <dcterms:modified xsi:type="dcterms:W3CDTF">2005-06-30T08:36:00Z</dcterms:modified>
  <cp:revision>6</cp:revision>
  <dc:subject/>
  <dc:title>7-27</dc:title>
</cp:coreProperties>
</file>