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18</w:t>
      </w:r>
    </w:p>
    <w:p>
      <w:pPr>
        <w:pStyle w:val="Normal"/>
        <w:jc w:val="center"/>
        <w:rPr/>
      </w:pPr>
      <w:r>
        <w:rPr/>
        <w:t>Посвященный ученик</w:t>
      </w:r>
    </w:p>
    <w:p>
      <w:pPr>
        <w:pStyle w:val="Normal"/>
        <w:jc w:val="center"/>
        <w:rPr/>
      </w:pPr>
      <w:r>
        <w:rPr/>
        <w:t>«Непрестанно памятуя ваше дело веры и труд любви» (1-е Фесс. 1:3)</w:t>
      </w:r>
    </w:p>
    <w:p>
      <w:pPr>
        <w:pStyle w:val="Normal"/>
        <w:rPr/>
      </w:pPr>
      <w:r>
        <w:rPr/>
        <w:t>Крест стоял Богу всего, что у Него было для нас. Тот же Крест будет стоить нам всего, что мы есть для Него, для роста, для других. «</w:t>
      </w:r>
      <w:r>
        <w:rPr>
          <w:rFonts w:cs="Georgia" w:ascii="Georgia" w:hAnsi="Georgia"/>
          <w:sz w:val="22"/>
          <w:szCs w:val="22"/>
          <w:lang w:val="uk-UA"/>
        </w:rPr>
        <w:t>Ибо мы живые непрестанно предаемся на смерть ради Иисуса, чтобы и жизнь Иисусова открылась в смертной плоти нашей, так что смерть действует в нас, а жизнь в вас</w:t>
      </w:r>
      <w:r>
        <w:rPr/>
        <w:t>» (2-е Кор. 4:11, 12)</w:t>
      </w:r>
    </w:p>
    <w:p>
      <w:pPr>
        <w:pStyle w:val="Normal"/>
        <w:rPr/>
      </w:pPr>
      <w:r>
        <w:rPr/>
        <w:t>Посвящение, полное посвящение, Божиим целям о Божиих людях, произведет величайшее требование на любого служителя Бога. Оно проверит и найдет наш дух служения. И если мы будем использованы Богом таким крайним образом, это приведет нас по существу туда, где у нас не останется ничего, к чему прибегать: будь это профессиональный интерес, позиция или благословение; это просто дело Бога, и только Бога! Если Бог не сделает этого, то с нами покончено. У нас нет никакой альтернативы; у нас нет другого пути; мы в этом деле по цели Господа до последней капли крови. Цель Бога в Его людях будет требовать этого. Это бесполезно – мы не можем иметь никаких альтернатив; мы не можем иметь второго поприща: это все или ничего.</w:t>
      </w:r>
    </w:p>
    <w:p>
      <w:pPr>
        <w:pStyle w:val="Normal"/>
        <w:rPr/>
      </w:pPr>
      <w:r>
        <w:rPr/>
        <w:t>Есть такие люди, котороые были бы более полезными в работе Господа, если бы только они были более посвященными. Они поглощены чем-то еще и это не только отвлекает их от их работы, но когда они настраиваются на нее, то нет той зрелости, того завершенного состояния души, того познания от сердца и пути, в которых само Слово подходит для их нужд, что и дает длительную ценность служению.</w:t>
      </w:r>
    </w:p>
    <w:p>
      <w:pPr>
        <w:pStyle w:val="Normal"/>
        <w:jc w:val="center"/>
        <w:rPr/>
      </w:pPr>
      <w:r>
        <w:rPr/>
        <w:t>«И не возлюбили души своей даже до смерти» (Откр. 12:1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49:00Z</dcterms:created>
  <dc:creator>Girls</dc:creator>
  <dc:description/>
  <dc:language>en-US</dc:language>
  <cp:lastModifiedBy>Girls</cp:lastModifiedBy>
  <dcterms:modified xsi:type="dcterms:W3CDTF">2006-02-14T14:05:00Z</dcterms:modified>
  <cp:revision>12</cp:revision>
  <dc:subject/>
  <dc:title>2-18</dc:title>
</cp:coreProperties>
</file>