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-2</w:t>
      </w:r>
    </w:p>
    <w:p>
      <w:pPr>
        <w:pStyle w:val="Normal"/>
        <w:jc w:val="center"/>
        <w:rPr/>
      </w:pPr>
      <w:r>
        <w:rPr/>
        <w:t>Покоиться в Его покое.</w:t>
      </w:r>
    </w:p>
    <w:p>
      <w:pPr>
        <w:pStyle w:val="Normal"/>
        <w:rPr>
          <w:lang w:val="en-US"/>
        </w:rPr>
      </w:pPr>
      <w:r>
        <w:rPr/>
        <w:t>«Праведный верою жив будет» (Евр. 10:38)</w:t>
      </w:r>
    </w:p>
    <w:p>
      <w:pPr>
        <w:pStyle w:val="Normal"/>
        <w:rPr/>
      </w:pPr>
      <w:r>
        <w:rPr/>
        <w:t xml:space="preserve">Пока мы не перерастем детскую область видения и чувств мы не можем идти вперед; мы можем подниматься и опускаться, или идти в сторону, но не вперед. </w:t>
      </w:r>
    </w:p>
    <w:p>
      <w:pPr>
        <w:pStyle w:val="Normal"/>
        <w:rPr/>
      </w:pPr>
      <w:r>
        <w:rPr/>
        <w:t xml:space="preserve">Наш Отец хочет нас видеть в таком месте, где мы не полагаемся на наши чувства; где мы однако не видим Его и не чувствуем Его, мы «как бы видя Невидимого будем твердыми». Он хочет видеть нас там, где мы можем уповать на Него через тьму и явное отделение, так же решительно как во свете и в общении; где мы знаем, что Его знамя, Любовь, всегда плывет над нами, не смотря на то, что так темно и знамени не видно. </w:t>
      </w:r>
    </w:p>
    <w:p>
      <w:pPr>
        <w:pStyle w:val="Normal"/>
        <w:rPr/>
      </w:pPr>
      <w:r>
        <w:rPr/>
        <w:t>Нет благодати в наслаждении присутствием и милости Отца, когда они сознательно и продолжительно покоятся на нас; ибо такая радость приходит от видимого и чувств. Но есть драгоценная благодать в этом наслаждении, которая не зависит от Его милостей и от нашего наслаждения ими; но которая полностью зависит и имеет свой источник в ясном Слове Отца, и Его вечной верности.</w:t>
      </w:r>
    </w:p>
    <w:p>
      <w:pPr>
        <w:pStyle w:val="Normal"/>
        <w:rPr/>
      </w:pPr>
      <w:r>
        <w:rPr/>
        <w:t>Когда обстоятельства кажутся невозможными, когда все признаки благодати в вас кажутся на их низшем отливе, когда искушения самые жаркие, когда любовь, радость и надежда кажутся совсем близкими к вымиранию в вашем сердце, тогда покойтесь в верности Отца, без чувств и эмоций, пребывайте в факте, что Он любит вас безгранично, и даже сейчас верно работает в вас. Почитайте Его, обратите врага в бегство, обращая к себе слова Иова: «Хотя Он поразил меня, буду уповать на Него». «Я молился о тебе» (говорит Тот, Который всегда живет и ходатайствует за нас), «чтобы не оскудела вера твоя».</w:t>
      </w:r>
    </w:p>
    <w:p>
      <w:pPr>
        <w:pStyle w:val="Normal"/>
        <w:rPr/>
      </w:pPr>
      <w:r>
        <w:rPr/>
        <w:t>«Итак не оставляйте упования вашего, которому предстоит великое воздаяние» (Евр. 10:35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3:42:00Z</dcterms:created>
  <dc:creator>Людмила</dc:creator>
  <dc:description/>
  <dc:language>en-US</dc:language>
  <cp:lastModifiedBy>Людмила</cp:lastModifiedBy>
  <dcterms:modified xsi:type="dcterms:W3CDTF">2005-11-03T08:53:00Z</dcterms:modified>
  <cp:revision>11</cp:revision>
  <dc:subject/>
  <dc:title>11-2</dc:title>
</cp:coreProperties>
</file>