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7-6 </w:t>
      </w:r>
    </w:p>
    <w:p>
      <w:pPr>
        <w:pStyle w:val="Normal"/>
        <w:jc w:val="center"/>
        <w:rPr/>
      </w:pPr>
      <w:r>
        <w:rPr/>
        <w:t>Еффект скорби</w:t>
      </w:r>
    </w:p>
    <w:p>
      <w:pPr>
        <w:pStyle w:val="Normal"/>
        <w:rPr/>
      </w:pPr>
      <w:r>
        <w:rPr/>
        <w:t>«Но что для меня было преимуществом, то ради Христа я почел тщетою» (Фил. 3:7)</w:t>
      </w:r>
    </w:p>
    <w:p>
      <w:pPr>
        <w:pStyle w:val="Normal"/>
        <w:rPr/>
      </w:pPr>
      <w:r>
        <w:rPr/>
        <w:t xml:space="preserve">Наш Отец имеет много причин для того, чтобы давать скорбь – все эти причины хорошие. Скорбь учит нас о тщетности старой жизни, и о верности Господа Иисуса Христа – наша новая жизнь. </w:t>
      </w:r>
    </w:p>
    <w:p>
      <w:pPr>
        <w:pStyle w:val="Normal"/>
        <w:rPr/>
      </w:pPr>
      <w:r>
        <w:rPr/>
        <w:t>Христианин страдает от тех же бедствий, что и другие люди, возможно даже и от худших. Он сталкивается с трудностями и теряет вещи этого мира, он должен быть приготовлен к встрече с самой смертью.  Во всех этих обстоятельствах он спокойный и полон доверия, он не только уверен, что в конце пойдет на небеса, но уже пребывает там, и наслаждается немногим из этого в сердце своем.</w:t>
      </w:r>
    </w:p>
    <w:p>
      <w:pPr>
        <w:pStyle w:val="Normal"/>
        <w:rPr/>
      </w:pPr>
      <w:r>
        <w:rPr/>
        <w:t>Бог реален для него и всегда рядом. Он знает тот мир, который выше всего понимания, и он испытывает радость, которую от него не сможет забрать ни один человек. Таким, точно, должно быть наше свидетельство в мире, но это можеть быть только тогда, когда Сам Господь Иисус живет в нас.</w:t>
      </w:r>
    </w:p>
    <w:p>
      <w:pPr>
        <w:pStyle w:val="Normal"/>
        <w:rPr/>
      </w:pPr>
      <w:r>
        <w:rPr/>
        <w:t>Мир разделяется на две вещи – наслаждения и скорби, я больше боюсь наслаждений, чем скорбей. В скорби вы поворачиваетесь к Господу. Существует пасность быть унесенным в сторону из-за тех привилегий, которые дает Бог человеку.</w:t>
      </w:r>
    </w:p>
    <w:p>
      <w:pPr>
        <w:pStyle w:val="Normal"/>
        <w:rPr/>
      </w:pPr>
      <w:r>
        <w:rPr/>
        <w:t>Те люди, которые страдают от преследования должны быть перед Отцом, обладая Его рукой; а тех, кто ранен, Он исцелит. Господь Иисус не взял чашу, которую Ему пришлось испить, у нас, у человека, или у Сатаны; но Он взял ее из руки Отца.</w:t>
      </w:r>
    </w:p>
    <w:p>
      <w:pPr>
        <w:pStyle w:val="Normal"/>
        <w:rPr/>
      </w:pPr>
      <w:r>
        <w:rPr/>
        <w:t>«Да и все почитаю тщетою ради превосходства познания Христа Иисуса, Господа моего.» (Фил. 3:8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1:50:00Z</dcterms:created>
  <dc:creator>Людмила</dc:creator>
  <dc:description/>
  <dc:language>en-US</dc:language>
  <cp:lastModifiedBy>Dad</cp:lastModifiedBy>
  <dcterms:modified xsi:type="dcterms:W3CDTF">2005-07-06T08:58:00Z</dcterms:modified>
  <cp:revision>6</cp:revision>
  <dc:subject/>
  <dc:title>7-6 </dc:title>
</cp:coreProperties>
</file>