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-24</w:t>
      </w:r>
    </w:p>
    <w:p>
      <w:pPr>
        <w:pStyle w:val="Normal"/>
        <w:jc w:val="center"/>
        <w:rPr/>
      </w:pPr>
      <w:r>
        <w:rPr/>
        <w:t>Сыновняя вера</w:t>
      </w:r>
    </w:p>
    <w:p>
      <w:pPr>
        <w:pStyle w:val="Normal"/>
        <w:rPr/>
      </w:pPr>
      <w:r>
        <w:rPr/>
        <w:t>«Он ходатайствует за святых по воле Божией» (Рим. 8:27)</w:t>
      </w:r>
    </w:p>
    <w:p>
      <w:pPr>
        <w:pStyle w:val="Normal"/>
        <w:rPr/>
      </w:pPr>
      <w:r>
        <w:rPr/>
        <w:t>Ни Господь Иисус, ни Дух Святой никогда не думали хотеть или молиться вне воли Бога Отца. И мы не будем пока мы ходим по Духу и пребываем в Господе Иисусе.</w:t>
      </w:r>
    </w:p>
    <w:p>
      <w:pPr>
        <w:pStyle w:val="Normal"/>
        <w:rPr/>
      </w:pPr>
      <w:r>
        <w:rPr/>
        <w:t>Вера – это не какая-то сила, которой кто-то обладает, которой он может подвинуть руку Бога и сотворить чудеса. Вера принимает тихое руководство; только неверие требует чуда. В истинной вере нет ничего чем могла бы похвалиться плоть. Сила от Бога. Отец работает и делает ее по Своей собственной мудрости и воле. Вера просто безусловная уверенность в Отце, Который дает определенность, что исполнит Слово Свое.</w:t>
      </w:r>
    </w:p>
    <w:p>
      <w:pPr>
        <w:pStyle w:val="Normal"/>
        <w:rPr>
          <w:lang w:val="en-US"/>
        </w:rPr>
      </w:pPr>
      <w:r>
        <w:rPr/>
        <w:t>Вера должна базироваться на определенности. Должно быть определенное знание и уверенность в цели и воле Отца. Без этого не может быть настоящей истинной веры. Ибо вера – это не сила, которую мы можем проявлять или стремиться поверить, что что-то будет, думая, что если мы поверим достаточно сильно, то это произойдет.</w:t>
      </w:r>
    </w:p>
    <w:p>
      <w:pPr>
        <w:pStyle w:val="Normal"/>
        <w:rPr/>
      </w:pPr>
      <w:r>
        <w:rPr/>
        <w:t>Давайте не будем расстраиваться, если то преображение, которого мы так долго ожидаем, не происходит сразу же. Давайте ощутим нужду и возмем ее к сердцу. Давайте будем стоять в вере, и мы никогда не постыдимся. Прилепляться к Господу Иисусу и Его Слову с намерением сердца никогда не может оказаться напрасным. Наконец-то наступит тот час, когда из нашего сердца потекут реки живой воды.</w:t>
      </w:r>
    </w:p>
    <w:p>
      <w:pPr>
        <w:pStyle w:val="Normal"/>
        <w:rPr/>
      </w:pPr>
      <w:r>
        <w:rPr/>
        <w:t xml:space="preserve">Что бы не посылало нас к Господу Иисусу – будь это скорбь, разочарование или бремя – это до такой меры является благословением. Нельзя заплатить слишком высокую цену, чтобы получить это общение с Господом Иисусом Христом. </w:t>
      </w:r>
    </w:p>
    <w:p>
      <w:pPr>
        <w:pStyle w:val="Normal"/>
        <w:rPr/>
      </w:pPr>
      <w:r>
        <w:rPr/>
        <w:t>«Чтобы вы исполнялись познанием воли Его, во всякой премудрости и разумении духовном» (Кол. 1:9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3:45:00Z</dcterms:created>
  <dc:creator>Людмила</dc:creator>
  <dc:description/>
  <dc:language>en-US</dc:language>
  <cp:lastModifiedBy>Людмила</cp:lastModifiedBy>
  <dcterms:modified xsi:type="dcterms:W3CDTF">2005-09-28T14:09:00Z</dcterms:modified>
  <cp:revision>9</cp:revision>
  <dc:subject/>
  <dc:title>9-24</dc:title>
</cp:coreProperties>
</file>