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-8 </w:t>
      </w:r>
    </w:p>
    <w:p>
      <w:pPr>
        <w:pStyle w:val="Normal"/>
        <w:jc w:val="center"/>
        <w:rPr/>
      </w:pPr>
      <w:r>
        <w:rPr/>
        <w:t>Молитвенное приготовление</w:t>
      </w:r>
    </w:p>
    <w:p>
      <w:pPr>
        <w:pStyle w:val="Normal"/>
        <w:rPr/>
      </w:pPr>
      <w:r>
        <w:rPr/>
        <w:t>«Тот будет сосудом в чести, освященным и благопотребным Владыке, годным на всякое доброе дело» (2-е Тим. 2:21)</w:t>
      </w:r>
    </w:p>
    <w:p>
      <w:pPr>
        <w:pStyle w:val="Normal"/>
        <w:rPr/>
      </w:pPr>
      <w:r>
        <w:rPr/>
        <w:t xml:space="preserve">Приготовлены на всякое доброе дело – особенно к молитве. </w:t>
      </w:r>
    </w:p>
    <w:p>
      <w:pPr>
        <w:pStyle w:val="Normal"/>
        <w:rPr>
          <w:b/>
          <w:b/>
        </w:rPr>
      </w:pPr>
      <w:r>
        <w:rPr/>
        <w:t xml:space="preserve">Молитва не следует за делом, потому что дело – это воля Бога, Он обязательно поведет вас, чтобы молиться за это. Он может иметь другие бремена для вас. Мы должны брать наши молитвы от Бога, и молиться, чтобы узнать Его волю. Бог работал с Хадсон Тейлор целых пятнадцать лет, перед тем, как положил ему бремя определенной молитвы для образования </w:t>
      </w:r>
      <w:r>
        <w:rPr>
          <w:b/>
        </w:rPr>
        <w:t>Китайской Местной Миссии (сегодня Внешнее Миссионерское Общение).</w:t>
      </w:r>
    </w:p>
    <w:p>
      <w:pPr>
        <w:pStyle w:val="Normal"/>
        <w:rPr/>
      </w:pPr>
      <w:r>
        <w:rPr/>
        <w:t>Наш Отец не спешит. Он не может что-то делать с нами, пока мы не обучены и не приготовлены к этому. Мы можем быть уверенны, что у Него есть дальнейшее служение, дальнейшие бремена веры и молитвы, чтобы дать их нам, когда мы готовы к ним.</w:t>
      </w:r>
    </w:p>
    <w:p>
      <w:pPr>
        <w:pStyle w:val="Normal"/>
        <w:rPr/>
      </w:pPr>
      <w:r>
        <w:rPr/>
        <w:t>В истинной «молитве веры» ходатай должен провести время с Отцом, чтобы присвоить обещания Его Слова, и должен позволить себе быть наученным Духом Святым, когда обещания могут быть применены к этому особенному случаю. Он остается в присутствии Бога, пока Он, Своим Духом, не пробудит веру, что в этом особенном случае молитва была услышана.</w:t>
      </w:r>
    </w:p>
    <w:p>
      <w:pPr>
        <w:pStyle w:val="Normal"/>
        <w:rPr/>
      </w:pPr>
      <w:r>
        <w:rPr/>
        <w:t>В молитве есть две альтернативы, поставленные перед нами. Одна, молитва, посредством которой мы получаем с небес то, что нам нужно. Другая, молитва – это безграничная благодать Бога, поднимающая нас в Его общение и любовь, и потом, когда Он привел нас к Себе, даруя нам благословения, которые нам нужны. В предыдущем случае, подарки, которые я могу получить через молитву – это главные вещи. В последнем случае, Бог и Его любовь, и общение с Ним, и сдача просящего к Его славе и Его воле – это высшее стремление.</w:t>
      </w:r>
    </w:p>
    <w:p>
      <w:pPr>
        <w:pStyle w:val="Normal"/>
        <w:rPr/>
      </w:pPr>
      <w:r>
        <w:rPr/>
        <w:t>«Будьте постоянны в молитве, бодрствуя в ней с благодарением» (Кол. 4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2:10:00Z</dcterms:created>
  <dc:creator>Людмила</dc:creator>
  <dc:description/>
  <dc:language>en-US</dc:language>
  <cp:lastModifiedBy>Людмила</cp:lastModifiedBy>
  <dcterms:modified xsi:type="dcterms:W3CDTF">2005-09-02T13:27:00Z</dcterms:modified>
  <cp:revision>16</cp:revision>
  <dc:subject/>
  <dc:title>8-8 </dc:title>
</cp:coreProperties>
</file>