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12-9 </w:t>
      </w:r>
    </w:p>
    <w:p>
      <w:pPr>
        <w:pStyle w:val="Normal"/>
        <w:jc w:val="center"/>
        <w:rPr/>
      </w:pPr>
      <w:r>
        <w:rPr/>
        <w:t>Уверенный покой</w:t>
      </w:r>
    </w:p>
    <w:p>
      <w:pPr>
        <w:pStyle w:val="Normal"/>
        <w:rPr/>
      </w:pPr>
      <w:r>
        <w:rPr/>
        <w:t>«Покорись Господу и надейся на Него» (Пс. 36:7)</w:t>
      </w:r>
    </w:p>
    <w:p>
      <w:pPr>
        <w:pStyle w:val="Normal"/>
        <w:rPr/>
      </w:pPr>
      <w:r>
        <w:rPr/>
        <w:t>Те люди, которые покоятся на Нем часто обвиняются в пассивности.</w:t>
      </w:r>
    </w:p>
    <w:p>
      <w:pPr>
        <w:pStyle w:val="Normal"/>
        <w:rPr/>
      </w:pPr>
      <w:r>
        <w:rPr/>
        <w:t xml:space="preserve">Но Господь Иисус Христос, Который есть жизнь наша, никогда не был пассивным и не бывает таковым. </w:t>
      </w:r>
    </w:p>
    <w:p>
      <w:pPr>
        <w:pStyle w:val="Normal"/>
        <w:rPr/>
      </w:pPr>
      <w:r>
        <w:rPr/>
        <w:t xml:space="preserve">Предполагаете ли вы, что Отец сомневается в победе, которая была одержана Его возлюбленным Сыном? Верите ли вы, что у Него было хотя бы одно облачко касательно результата? И вера смотрит на вещи так, как на них смотрит Отец. Это секрет всей силы и всего мужества.  </w:t>
      </w:r>
    </w:p>
    <w:p>
      <w:pPr>
        <w:pStyle w:val="Normal"/>
        <w:rPr/>
      </w:pPr>
      <w:r>
        <w:rPr/>
        <w:t>Почему Отец отдал нам Свое открытое Слово? Чтобы мы думали теми же мыслями, имели те же чувства в нашей мере, как и Он Сам. Нет ни одной мысли или чувства, которые возникают у старого человека и которые не были бы ложью. Но у нас есть новая жизнь, которая может принимать и наслаждаться той самой мыслью нашего Отца.</w:t>
      </w:r>
    </w:p>
    <w:p>
      <w:pPr>
        <w:pStyle w:val="Normal"/>
        <w:rPr/>
      </w:pPr>
      <w:r>
        <w:rPr/>
        <w:t>Кто я такой, чтобы знать, что думает Отец по отношению ко мне? Судя ли это по тому,что я нахожу в себе? Конечно нет! Предположим, что я даже нашел в себе доброе, если я ожидаю, что Отец посмотрит на меня за счет этого, было ли бы это благодатию? В таком виде мышления может быть мера истины. Ибо если бы в моей душе была жизнь, плод был бы очевиден. Но это дает мне мир не больше чем то зло, которое в нас мешает мне получить этот мир.</w:t>
      </w:r>
    </w:p>
    <w:p>
      <w:pPr>
        <w:pStyle w:val="Normal"/>
        <w:rPr/>
      </w:pPr>
      <w:r>
        <w:rPr/>
        <w:t xml:space="preserve">Господь Иисус перешел в небеса, чтобы теперь явиться в присутствии Отца для нас. Господь Иисус, а не наши мысли о нас, дает пребывающий покой душам нашим. Вера никогда не думает о том, что в нас, как о своей почве покоя. Она получает, любит и понимает то, что открыл Отец и какие у Него мысли о Господе Иисусе Христе, в Котором и есть Его покой. </w:t>
      </w:r>
    </w:p>
    <w:p>
      <w:pPr>
        <w:pStyle w:val="Normal"/>
        <w:rPr/>
      </w:pPr>
      <w:r>
        <w:rPr/>
        <w:t>«Итак постараемся войти вы покой онный» (Евр. 4:11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4:14:00Z</dcterms:created>
  <dc:creator>Людмила</dc:creator>
  <dc:description/>
  <dc:language>en-US</dc:language>
  <cp:lastModifiedBy>Людмила</cp:lastModifiedBy>
  <dcterms:modified xsi:type="dcterms:W3CDTF">2005-11-11T14:27:00Z</dcterms:modified>
  <cp:revision>21</cp:revision>
  <dc:subject/>
  <dc:title>12-9 </dc:title>
</cp:coreProperties>
</file>