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27</w:t>
      </w:r>
    </w:p>
    <w:p>
      <w:pPr>
        <w:pStyle w:val="Normal"/>
        <w:jc w:val="center"/>
        <w:rPr/>
      </w:pPr>
      <w:r>
        <w:rPr/>
        <w:t>Фактическая свобода</w:t>
      </w:r>
    </w:p>
    <w:p>
      <w:pPr>
        <w:pStyle w:val="Normal"/>
        <w:jc w:val="center"/>
        <w:rPr/>
      </w:pPr>
      <w:r>
        <w:rPr/>
        <w:t>«Вы были освобождены от тирании греха» (Рим. 6:18)</w:t>
      </w:r>
    </w:p>
    <w:p>
      <w:pPr>
        <w:pStyle w:val="Normal"/>
        <w:rPr/>
      </w:pPr>
      <w:r>
        <w:rPr/>
        <w:t xml:space="preserve">Есть две крайности, которые держат многих из нас в рабстве. Первая – это неведение о возможности свободы; другая – неведение относительно меры свободы. Осторожное внимание к факту Слова решит эти оба хромающие условия. </w:t>
      </w:r>
    </w:p>
    <w:p>
      <w:pPr>
        <w:pStyle w:val="Normal"/>
        <w:rPr/>
      </w:pPr>
      <w:r>
        <w:rPr/>
        <w:t xml:space="preserve">Новый Завет учит, что плоть представительно мертва в силу Креста, но нигде не говорится, что она станет действительно мертва, стоя на этом факте. Но вот о чем говорится, когда считаем факт правдивым, «я» потеряет свою правящую силу надо мною. В Римлянах 6 мы находим, что через смерть Христа, грех не будет господствовать над вами – идея рабства, правления, управления, господства. Не представляется такая идея, как полное уничтожение вещей, исключение их присутствия, но потеря их правящей силы. Поэтому вы понимаете, если мы ищем настоящей смерти старой природы в нас, мы ищем чего-то, что никогда не умрет в этой жизни. </w:t>
      </w:r>
    </w:p>
    <w:p>
      <w:pPr>
        <w:pStyle w:val="Normal"/>
        <w:rPr/>
      </w:pPr>
      <w:r>
        <w:rPr/>
        <w:t>Наш Господь никогда не обещал, что мы сможем посмотреть вовнутрь, и сказать, что «я» пропало. Пока мы на самом деле верим Божьему Слову, что мы умерли со Христом для греха и рассчитываем на Него, как на Живого, чтобы Он явил Свою жизнь через нас, другие увидят, что «я» бездейственно, пока мы заняты Христом.</w:t>
      </w:r>
    </w:p>
    <w:p>
      <w:pPr>
        <w:pStyle w:val="Normal"/>
        <w:rPr/>
      </w:pPr>
      <w:r>
        <w:rPr/>
        <w:t>«Итак, стойте в свободе, которую даровал вам Христос» (Гал. 5: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7:00Z</dcterms:created>
  <dc:creator>Girls</dc:creator>
  <dc:description/>
  <dc:language>en-US</dc:language>
  <cp:lastModifiedBy>Girls</cp:lastModifiedBy>
  <dcterms:modified xsi:type="dcterms:W3CDTF">2006-02-17T14:43:00Z</dcterms:modified>
  <cp:revision>8</cp:revision>
  <dc:subject/>
  <dc:title>2-27</dc:title>
</cp:coreProperties>
</file>