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5-27</w:t>
      </w:r>
    </w:p>
    <w:p>
      <w:pPr>
        <w:pStyle w:val="Normal"/>
        <w:jc w:val="center"/>
        <w:rPr/>
      </w:pPr>
      <w:r>
        <w:rPr/>
        <w:t>Медленно, но уверенно</w:t>
      </w:r>
    </w:p>
    <w:p>
      <w:pPr>
        <w:pStyle w:val="Normal"/>
        <w:rPr/>
      </w:pPr>
      <w:r>
        <w:rPr/>
        <w:t>«Покорись Господу и надейся на Него. Не ревнуй...» (Пс. 36:7 )</w:t>
      </w:r>
    </w:p>
    <w:p>
      <w:pPr>
        <w:pStyle w:val="Normal"/>
        <w:rPr/>
      </w:pPr>
      <w:r>
        <w:rPr/>
        <w:t xml:space="preserve">Наш Отец движется на основе Его завершенной работы, и спешка – это не Его фактор, поэтому, она не должна быть и нашим фактором. Мы должны «ходить по Духу» и благословенный Дух Святой увидит, что мы приобретаем все, что имеет для нас наш Отец, шаг за шагом. «Господом утверждаются стопы доброго человека, и Он благоволит к пути Его.» (Пс. 36:23). Не расстраивайтесь, Енох ходил с Богом триста лет до того как он был забран Богом! </w:t>
      </w:r>
    </w:p>
    <w:p>
      <w:pPr>
        <w:pStyle w:val="Normal"/>
        <w:rPr/>
      </w:pPr>
      <w:r>
        <w:rPr/>
        <w:t>Мы не можем стать духовными все сразу; мы должны довольствоваться, начиная младенцами. Духовная зрелость и сила не исходят через усилия, но через рост; а рост является результатом кормления хорошей едой. Но если мы не растем через усилия, важно помнить, что мы не растем без упражнений.</w:t>
      </w:r>
    </w:p>
    <w:p>
      <w:pPr>
        <w:pStyle w:val="Normal"/>
        <w:rPr/>
      </w:pPr>
      <w:r>
        <w:rPr/>
        <w:t xml:space="preserve">Бог начинает, давая нашим сердцам чувство блаженства благодати, в которую Он призвал нас, чтобы мы были бодрыми и проголодавшимися в преследовании познания всего этого с целью изучения от всего сердца и изучения полного молитвы. </w:t>
      </w:r>
    </w:p>
    <w:p>
      <w:pPr>
        <w:pStyle w:val="Normal"/>
        <w:rPr/>
      </w:pPr>
      <w:r>
        <w:rPr/>
        <w:t>Чтобы мы не делали, это должно точно занимать время и сосредоточенность ума, и нет никакой правильности во всем, что мир любит держать в компании с Богом, и все же ничто так не освобождает от рабства и скуки. Идя медленно с Господом, мы завершаем больше, чем когда мы торопимся, потому что то, что мы делаем, сделано намного лучше и это не надо переделывать. Это сделано в лучшем духе, с более глубокими мотивами, и приносит плод далеко в будущем, когда все быстро распространенные представления были навеки рассеяны.</w:t>
      </w:r>
    </w:p>
    <w:p>
      <w:pPr>
        <w:pStyle w:val="Normal"/>
        <w:rPr/>
      </w:pPr>
      <w:r>
        <w:rPr/>
        <w:t>«Утешайся Господом, и Он исполнит желание сердца твоего» (Пс. 36:4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10:31:00Z</dcterms:created>
  <dc:creator>Людмила</dc:creator>
  <dc:description/>
  <dc:language>en-US</dc:language>
  <cp:lastModifiedBy>Людмила</cp:lastModifiedBy>
  <dcterms:modified xsi:type="dcterms:W3CDTF">2005-06-10T12:28:00Z</dcterms:modified>
  <cp:revision>9</cp:revision>
  <dc:subject/>
  <dc:title>5-27</dc:title>
</cp:coreProperties>
</file>