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13</w:t>
      </w:r>
    </w:p>
    <w:p>
      <w:pPr>
        <w:pStyle w:val="Normal"/>
        <w:jc w:val="center"/>
        <w:rPr/>
      </w:pPr>
      <w:r>
        <w:rPr/>
        <w:t>Двойной расчет</w:t>
      </w:r>
    </w:p>
    <w:p>
      <w:pPr>
        <w:pStyle w:val="Normal"/>
        <w:jc w:val="center"/>
        <w:rPr/>
      </w:pPr>
      <w:r>
        <w:rPr/>
        <w:t>«Ибо в Нем обитает вся полноста Божества телесно» (Кол. 2:9)</w:t>
      </w:r>
    </w:p>
    <w:p>
      <w:pPr>
        <w:pStyle w:val="Normal"/>
        <w:rPr/>
      </w:pPr>
      <w:r>
        <w:rPr/>
        <w:t xml:space="preserve">«Расчитывать» (почитать) на работу Креста – это единственное облегчение от плотского бремени «я». Потом идет духовное бремя Христа – быть больше подобными Ему. </w:t>
      </w:r>
    </w:p>
    <w:p>
      <w:pPr>
        <w:pStyle w:val="Normal"/>
        <w:rPr/>
      </w:pPr>
      <w:r>
        <w:rPr/>
        <w:t xml:space="preserve">«Расчитывать» - в этом также есть ответ. «Так и вы почитайте себя мертвыми для греха, живимы же для Бога во Христе Иисусе, Господе нашем» (Рим. 6:11). Если мы ищем, чтобы избежать смерти, мы не испытаем жизни. </w:t>
      </w:r>
    </w:p>
    <w:p>
      <w:pPr>
        <w:pStyle w:val="Normal"/>
        <w:rPr/>
      </w:pPr>
      <w:r>
        <w:rPr/>
        <w:t>Мы не должны пытаться распять себя, но мы обязаны согласиться (почитать) с тем, что Бог сказал и сделал. В жизни большинства верующих «я» узурпировало место принадлежащее Господу Иисусу Христу. Преступники достойны смерти, но беда в том, что они не осознают, что эта эго-жизнь была распята на Кресте. Они не верят факту Слова, и грех, поэтому, правит в их жизнях; они живут в рабстве греха, молясь за избавление, молясь о том, чтобы умереть для греха, но отказываются верить в то, что как Бог говорит, Он уже сделал.</w:t>
      </w:r>
    </w:p>
    <w:p>
      <w:pPr>
        <w:pStyle w:val="Normal"/>
        <w:rPr/>
      </w:pPr>
      <w:r>
        <w:rPr/>
        <w:t>Постоянная тенденция в том, чтобы стараться улучшить манеру человека здесь внизу, усыновляя Христианские принципы, тогда как вы ни когда не достигните этого, пока вы не начнете с «распятия со Христом». Тогда вы уже не думаете, «из чего я», но «из чего Он», «Христос живет во мне»</w:t>
      </w:r>
    </w:p>
    <w:p>
      <w:pPr>
        <w:pStyle w:val="Normal"/>
        <w:rPr/>
      </w:pPr>
      <w:r>
        <w:rPr/>
        <w:t>«и вы имеете полноту в Нем, Который есть глава всякого начальства» (Кол. 2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5:00Z</dcterms:created>
  <dc:creator>Girls</dc:creator>
  <dc:description/>
  <dc:language>en-US</dc:language>
  <cp:lastModifiedBy>Girls</cp:lastModifiedBy>
  <dcterms:modified xsi:type="dcterms:W3CDTF">2006-03-14T12:24:00Z</dcterms:modified>
  <cp:revision>10</cp:revision>
  <dc:subject/>
  <dc:title>4-13</dc:title>
</cp:coreProperties>
</file>