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-14</w:t>
      </w:r>
    </w:p>
    <w:p>
      <w:pPr>
        <w:pStyle w:val="Normal"/>
        <w:jc w:val="center"/>
        <w:rPr/>
      </w:pPr>
      <w:r>
        <w:rPr/>
        <w:t>Марш времени</w:t>
      </w:r>
    </w:p>
    <w:p>
      <w:pPr>
        <w:pStyle w:val="Normal"/>
        <w:rPr/>
      </w:pPr>
      <w:r>
        <w:rPr/>
        <w:t>«Покорись Господу и надейся на Него» (Пс. 36:7)</w:t>
      </w:r>
    </w:p>
    <w:p>
      <w:pPr>
        <w:pStyle w:val="Normal"/>
        <w:rPr/>
      </w:pPr>
      <w:r>
        <w:rPr/>
        <w:t xml:space="preserve">Разница между тем, чтобы знать Господа Иисуса, как Спасителя и знать Его как Жизнь – это самая лучшая часть жизни; даже для самых голодных сердец. «Стремлюсь к цели, к почести высшего звания Божия во Христе Иисусе» (Фил. 3:14). </w:t>
      </w:r>
    </w:p>
    <w:p>
      <w:pPr>
        <w:pStyle w:val="Normal"/>
        <w:rPr/>
      </w:pPr>
      <w:r>
        <w:rPr/>
        <w:t xml:space="preserve">В получении Слова Бога по вере есть, в первую очередь, свет. Потом упражнение совести; в третих, молитва – вы брошены на Бога. В четвертых, работа Духа, чтобы привести вас в него. </w:t>
      </w:r>
    </w:p>
    <w:p>
      <w:pPr>
        <w:pStyle w:val="Normal"/>
        <w:rPr/>
      </w:pPr>
      <w:r>
        <w:rPr/>
        <w:t xml:space="preserve">Никто из нас не пребывает вне работы Духа в нас. Многие думают, так как они имеют свет истины, то они находятся в ее силе и реальности. Нет! У вас может быть вся Библия, вы можете иметь много света, но нет никакого роста вне меры работы Духа в нас. </w:t>
      </w:r>
    </w:p>
    <w:p>
      <w:pPr>
        <w:pStyle w:val="Normal"/>
        <w:rPr/>
      </w:pPr>
      <w:r>
        <w:rPr/>
        <w:t>Осмысление истины – это одно, а ее выполнение совершенно другое. Может благодать обставила вас истинным осмыслением, но вы должны уповать на Господа, что Он вынесет ее своим Духом.</w:t>
      </w:r>
    </w:p>
    <w:p>
      <w:pPr>
        <w:pStyle w:val="Normal"/>
        <w:rPr/>
      </w:pPr>
      <w:r>
        <w:rPr/>
        <w:t>Не расстраивайтесь из-за того, что сразу вы не выполните свою цель. Бог ее выполнит, но вы должны оставаться в том месте, где вы сохранитесь в кругу Его интересов.</w:t>
      </w:r>
    </w:p>
    <w:p>
      <w:pPr>
        <w:pStyle w:val="Normal"/>
        <w:rPr/>
      </w:pPr>
      <w:r>
        <w:rPr/>
        <w:t>Моисею пришлось ждать сорок лет, чтобы выполнить Его цель, которая была правильной, хотя в первом порыве плоть сама хотела выполнить эту цель. Но в Господне время, насколько полностью было отвечено на каждую цель Его сердца – на всем пути к Горе Преображения!</w:t>
      </w:r>
    </w:p>
    <w:p>
      <w:pPr>
        <w:pStyle w:val="Normal"/>
        <w:rPr/>
      </w:pPr>
      <w:r>
        <w:rPr/>
        <w:t xml:space="preserve">«Итак познаем, будем стремиться познать Господа» (Осии 6:3)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37:00Z</dcterms:created>
  <dc:creator>Людмила</dc:creator>
  <dc:description/>
  <dc:language>en-US</dc:language>
  <cp:lastModifiedBy>Людмила</cp:lastModifiedBy>
  <dcterms:modified xsi:type="dcterms:W3CDTF">2005-08-25T14:12:00Z</dcterms:modified>
  <cp:revision>4</cp:revision>
  <dc:subject/>
  <dc:title>7-14</dc:title>
</cp:coreProperties>
</file>