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3-7 </w:t>
      </w:r>
    </w:p>
    <w:p>
      <w:pPr>
        <w:pStyle w:val="Normal"/>
        <w:jc w:val="center"/>
        <w:rPr/>
      </w:pPr>
      <w:r>
        <w:rPr/>
        <w:t>Подражать – это подражание</w:t>
      </w:r>
    </w:p>
    <w:p>
      <w:pPr>
        <w:pStyle w:val="Normal"/>
        <w:jc w:val="center"/>
        <w:rPr>
          <w:lang w:val="en-US"/>
        </w:rPr>
      </w:pPr>
      <w:r>
        <w:rPr/>
        <w:t>«Ибо для меня жизнь – Христос» (Фил. 1:21)</w:t>
      </w:r>
    </w:p>
    <w:p>
      <w:pPr>
        <w:pStyle w:val="Normal"/>
        <w:rPr/>
      </w:pPr>
      <w:r>
        <w:rPr/>
        <w:t>Как только мы узнали истину о нашем союзе с Господом Иисусом и о пребывании Духа Святого, любое искушение подражать Христу будет выглядеть таким каким оно есть: небиблейским, и пустым.</w:t>
      </w:r>
    </w:p>
    <w:p>
      <w:pPr>
        <w:pStyle w:val="Normal"/>
        <w:rPr/>
      </w:pPr>
      <w:r>
        <w:rPr/>
        <w:t>Наш Отец собирается научить нас, в основном через личные неудачи, чтобы жизнь, которой мы живем была только жизнью нашего Господа Иисуса. Христианская жизнь – это не мы живем жизнь подобно Христу, или пытаемся быть похожими на Христа, также и Христос не дает нам силу, чтобы жить жизнью подоной Ему; но Сам Христос живет Своей жизнью через нас, «не я, но Христос».</w:t>
      </w:r>
    </w:p>
    <w:p>
      <w:pPr>
        <w:pStyle w:val="Normal"/>
        <w:rPr/>
      </w:pPr>
      <w:r>
        <w:rPr/>
        <w:t xml:space="preserve">Конец Христова воплощения, смерть и воскресение было для того, чтобы приготовить и образовать святую природу и форму для нас в Нем, чтобы с нами разговаривали через единство и общение с Ним, а не мы могли воспроизводить в себе первые оригиналы такой святой природы через наши старания. </w:t>
      </w:r>
    </w:p>
    <w:p>
      <w:pPr>
        <w:pStyle w:val="Normal"/>
        <w:rPr/>
      </w:pPr>
      <w:r>
        <w:rPr/>
        <w:t>Истинное образование верующего находится в росте Христа внутри. Настоящее служение Церкви – это не многочисленные так-называемые служения на публике, но формирование Господа Иисуса Христа в жизнях Его людей; воспроизведение Христа; послания сделаны живыми через Духа Святого, чтобы их видели и читали все люди.</w:t>
      </w:r>
    </w:p>
    <w:p>
      <w:pPr>
        <w:pStyle w:val="Normal"/>
        <w:rPr/>
      </w:pPr>
      <w:r>
        <w:rPr/>
        <w:t>Нет ответа на неверие в то, что жизнь Господа Иисуса проявлена через Христианина. Ничто так не приводит бешенство неверного и глупость суеверности к большему стыду и тишине, чем смиренная и тихая, посвященная хотьба тщательно двигающегося, с небесными помышлениями, и божественно наученного верующего.</w:t>
      </w:r>
    </w:p>
    <w:p>
      <w:pPr>
        <w:pStyle w:val="Normal"/>
        <w:rPr/>
      </w:pPr>
      <w:r>
        <w:rPr/>
        <w:t>«Но верен Господь, Который утвердит вас» (2-е Фесс. 3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57:00Z</dcterms:created>
  <dc:creator>Girls</dc:creator>
  <dc:description/>
  <dc:language>en-US</dc:language>
  <cp:lastModifiedBy>Girls</cp:lastModifiedBy>
  <dcterms:modified xsi:type="dcterms:W3CDTF">2006-02-23T08:38:00Z</dcterms:modified>
  <cp:revision>19</cp:revision>
  <dc:subject/>
  <dc:title>3-7 </dc:title>
</cp:coreProperties>
</file>