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-15</w:t>
      </w:r>
    </w:p>
    <w:p>
      <w:pPr>
        <w:pStyle w:val="Normal"/>
        <w:jc w:val="center"/>
        <w:rPr/>
      </w:pPr>
      <w:r>
        <w:rPr/>
        <w:t>Земной или небесный?</w:t>
      </w:r>
    </w:p>
    <w:p>
      <w:pPr>
        <w:pStyle w:val="Normal"/>
        <w:jc w:val="center"/>
        <w:rPr/>
      </w:pPr>
      <w:r>
        <w:rPr/>
        <w:t>«Благословен Бог и Отец Господа нашего Иисуса Христа, благословивший нас во Христе всяким духовным благословением в небесах» (Еф. 1:3)</w:t>
      </w:r>
    </w:p>
    <w:p>
      <w:pPr>
        <w:pStyle w:val="Normal"/>
        <w:rPr/>
      </w:pPr>
      <w:r>
        <w:rPr/>
        <w:t>Духовный рост верующего Нового Завета не базируется на доктрине Старого Завета. Мы не должны пренебрегать Старым, но его введение закона было спланировано, чтобы привести к благодати Нового. Для верующего, который еще не утвердился в воскресшем Господе Иисусе – это искушение идти к обещаниям Старого Завета за утешением. Это может быть итогом в какой-то помощи временами, но также может привести к неудовлетворенности. Это просто не наша почва. «Поэтому теперь мы служим не под (в послушании) старым кодексом написанных правил, но под (послушание к подсказкам) Духом в обновленной (жизни)» (Рим. 7:6)</w:t>
      </w:r>
    </w:p>
    <w:p>
      <w:pPr>
        <w:pStyle w:val="Normal"/>
        <w:rPr/>
      </w:pPr>
      <w:r>
        <w:rPr/>
        <w:t>«Ибо закон ничего не довел до совершенства» (Евр. 7:19). Он был дан, чтобы открыть грех и несовершенство, а не для того, чтобы получить святость или совершенство. Господь Иисус излил Своего блаженного Духа, чтобы мы верующие, пока мы на земле, ходили в том духе жизни и свободы, которая преобладает на небесах, где находится Христос. Бог дал нам Свою человеческо-божественную природу, и поместил во внутрь нас Своего Духа. Разве нам не ходить в той свободе, в которой живет Христос? Ибо Он живет той же жизнью блаженной свободы от рабства и радостным служением Богу внутри нас Своим Духом, воссев в теле, на небесах перед Богом Его Отцом.</w:t>
      </w:r>
    </w:p>
    <w:p>
      <w:pPr>
        <w:pStyle w:val="Normal"/>
        <w:rPr/>
      </w:pPr>
      <w:r>
        <w:rPr/>
        <w:t>Если я буду приносить плод и жить для Бога, я должен видеть себя, как умершего для закона. Закон – это принцип по которому мы не можем жить для Бога больше чем быть оправданными.</w:t>
      </w:r>
    </w:p>
    <w:p>
      <w:pPr>
        <w:pStyle w:val="Normal"/>
        <w:rPr/>
      </w:pPr>
      <w:r>
        <w:rPr/>
        <w:t>«Законом я умер для закона, чтобы жить для Бога. Я сораспялся Христу» (Гал. 2:1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6:00Z</dcterms:created>
  <dc:creator>Людмила</dc:creator>
  <dc:description/>
  <dc:language>en-US</dc:language>
  <cp:lastModifiedBy>Girls</cp:lastModifiedBy>
  <dcterms:modified xsi:type="dcterms:W3CDTF">2006-02-28T12:33:00Z</dcterms:modified>
  <cp:revision>12</cp:revision>
  <dc:subject/>
  <dc:title>3-15</dc:title>
</cp:coreProperties>
</file>