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6</w:t>
      </w:r>
    </w:p>
    <w:p>
      <w:pPr>
        <w:pStyle w:val="Normal"/>
        <w:jc w:val="center"/>
        <w:rPr/>
      </w:pPr>
      <w:r>
        <w:rPr/>
        <w:t>Полнота себя</w:t>
      </w:r>
    </w:p>
    <w:p>
      <w:pPr>
        <w:pStyle w:val="Normal"/>
        <w:rPr/>
      </w:pPr>
      <w:r>
        <w:rPr/>
        <w:t>«Перестаньте вы надеяться на человека, которого дыхание в ноздрях его, ибо что он значит?» (Ис. 2:22)</w:t>
      </w:r>
    </w:p>
    <w:p>
      <w:pPr>
        <w:pStyle w:val="Normal"/>
        <w:rPr/>
      </w:pPr>
      <w:r>
        <w:rPr/>
        <w:t xml:space="preserve">Как Христиане мы будем контролироваться одной из двух сил: своей жизнью или Духом жизни во Христе Иисусе. Предыдущее сделает жизнь адом, последнее – небесами. </w:t>
      </w:r>
    </w:p>
    <w:p>
      <w:pPr>
        <w:pStyle w:val="Normal"/>
        <w:rPr/>
      </w:pPr>
      <w:r>
        <w:rPr/>
        <w:t xml:space="preserve">«Тот, кто знает эту ужасную силу своей жизни внутри, ее вражду против Бога; ее плотское; ее огорчение и угашение Духа; ее мертвое разрушение благословенных плодов Духа; ее свирепые и отчаянные противления его голоду, чтобы войти в полную жизнь Духа, не нуждается ни в каком другом объяснении о несуществовании полноты Духа, чем о полноты себя.»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McC</w:t>
      </w:r>
      <w:r>
        <w:rPr/>
        <w:t>.</w:t>
      </w:r>
    </w:p>
    <w:p>
      <w:pPr>
        <w:pStyle w:val="Normal"/>
        <w:rPr/>
      </w:pPr>
      <w:r>
        <w:rPr/>
        <w:t xml:space="preserve">«Не ищите, чтобы потрясти зеркало, которое отображает недостаток красоты вашей души, лучше приветствуйте истину и верьте, что рядом с познанием Господа Иисуса нет ничего такого важного как познание о себе.»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 xml:space="preserve">«В себе нет ничего достойного за что держаться, это следует передать Кресту; мы покорили себя такой жизни, как та, и наш Отец даст нам каждую возможность, чтобы позволить Духу Святому держать старую природу на месте смерти, с прославленным концом, принимая во внимание, что наш Господь Иисус будет иметь превосходство.» 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  <w:t>«Я слышал о Тебе слухом уха; теперь же мои глаза видят Тебя; поэтому я отрекаюсь и расскаиваюсь в прахе и пепле» (Иова 42:5, 6)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6:19:00Z</dcterms:created>
  <dc:creator>Boys</dc:creator>
  <dc:description/>
  <dc:language>en-US</dc:language>
  <cp:lastModifiedBy>John &amp; Cathy O'Brien</cp:lastModifiedBy>
  <dcterms:modified xsi:type="dcterms:W3CDTF">2006-03-29T09:35:00Z</dcterms:modified>
  <cp:revision>4</cp:revision>
  <dc:subject/>
  <dc:title>1-6</dc:title>
</cp:coreProperties>
</file>