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0</w:t>
      </w:r>
    </w:p>
    <w:p>
      <w:pPr>
        <w:pStyle w:val="Normal"/>
        <w:jc w:val="center"/>
        <w:rPr>
          <w:sz w:val="28"/>
          <w:szCs w:val="28"/>
        </w:rPr>
      </w:pPr>
      <w:r>
        <w:rPr>
          <w:sz w:val="28"/>
          <w:szCs w:val="28"/>
        </w:rPr>
        <w:t>Удовлетворяющий удел.</w:t>
      </w:r>
    </w:p>
    <w:p>
      <w:pPr>
        <w:pStyle w:val="Normal"/>
        <w:rPr/>
      </w:pPr>
      <w:r>
        <w:rPr>
          <w:sz w:val="28"/>
          <w:szCs w:val="28"/>
        </w:rPr>
        <w:t>«Бог твердыня сердца моего и часть моя вовек» (Пс. 72:26)</w:t>
      </w:r>
    </w:p>
    <w:p>
      <w:pPr>
        <w:pStyle w:val="Normal"/>
        <w:rPr>
          <w:sz w:val="28"/>
          <w:szCs w:val="28"/>
        </w:rPr>
      </w:pPr>
      <w:r>
        <w:rPr>
          <w:sz w:val="28"/>
          <w:szCs w:val="28"/>
        </w:rPr>
        <w:t>Наконец-то, когда все остальное подводит нас, мы находим, что Бога достаточно. То, что нам больше всего необходимо в жизни – это любовь, непредающая любовь – которая обильно и удовлетворяюще наша в Господе Иисусе. Но мы так часто ищем ее в каком-то ином месте.</w:t>
      </w:r>
    </w:p>
    <w:p>
      <w:pPr>
        <w:pStyle w:val="Normal"/>
        <w:rPr>
          <w:sz w:val="28"/>
          <w:szCs w:val="28"/>
        </w:rPr>
      </w:pPr>
      <w:r>
        <w:rPr>
          <w:sz w:val="28"/>
          <w:szCs w:val="28"/>
        </w:rPr>
        <w:t>Ничто не может быть слаще отдыха в божественной любви, когда она познана и сердце свободно покоится в ней. Душа может долго путешествовать, чтобы достичь любви экспериментально. И может быть на пути окажется много нужд и занятий, которые надо выполнить или убрать с пути. Придется узнать о своем «я» и о мире; но великий конец всех наших упражнений – и я могу добавить, всех наших избавлений – это то, что мы отдыхаем в мыслях божественной любви, и что любовь становится, очень таки реальным бразом, частью наших сердец. Если наши сердца не находятся в кругу божественной любви, тогда на самом деле у них ничего нет, ибо как Христиане мы не имеем удела на земле. Спасибо Богу! Это блаженный и удовлетворяющий удел.</w:t>
      </w:r>
    </w:p>
    <w:p>
      <w:pPr>
        <w:pStyle w:val="Normal"/>
        <w:rPr>
          <w:sz w:val="28"/>
          <w:szCs w:val="28"/>
        </w:rPr>
      </w:pPr>
      <w:r>
        <w:rPr>
          <w:sz w:val="28"/>
          <w:szCs w:val="28"/>
        </w:rPr>
        <w:t>В Божией любви нет реверса. Он отдал лучшее небес для худшего на земле, и таким образом упрекнул недоверие и установил уверенность, чтобы «дела диявола» не были завершены в наших сердцах. Если мы только хотим того, что Бог дает, мы будем совершенно счастливы. Ничто не является для нас настоящей ценностью из того, что мы не можем взять из руки Отца и поблагодарить Его за это.</w:t>
      </w:r>
    </w:p>
    <w:p>
      <w:pPr>
        <w:pStyle w:val="Normal"/>
        <w:rPr>
          <w:sz w:val="28"/>
          <w:szCs w:val="28"/>
        </w:rPr>
      </w:pPr>
      <w:r>
        <w:rPr>
          <w:sz w:val="28"/>
          <w:szCs w:val="28"/>
        </w:rPr>
        <w:t>«Господь же да управить сердца ваши в любовь Божию» (2-е Фесс. 3: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3:04:00Z</dcterms:created>
  <dc:creator>Girls</dc:creator>
  <dc:description/>
  <dc:language>en-US</dc:language>
  <cp:lastModifiedBy>Girls</cp:lastModifiedBy>
  <dcterms:modified xsi:type="dcterms:W3CDTF">2006-01-24T13:40:00Z</dcterms:modified>
  <cp:revision>8</cp:revision>
  <dc:subject/>
  <dc:title>1-20</dc:title>
</cp:coreProperties>
</file>