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-8</w:t>
      </w:r>
    </w:p>
    <w:p>
      <w:pPr>
        <w:pStyle w:val="Normal"/>
        <w:jc w:val="center"/>
        <w:rPr/>
      </w:pPr>
      <w:r>
        <w:rPr/>
        <w:t>Хитрое «я»</w:t>
      </w:r>
    </w:p>
    <w:p>
      <w:pPr>
        <w:pStyle w:val="Normal"/>
        <w:jc w:val="center"/>
        <w:rPr/>
      </w:pPr>
      <w:r>
        <w:rPr/>
        <w:t xml:space="preserve">«Сердце чистое сотвори во мне, Боже, и дух правый обнови внутри меня.» </w:t>
      </w:r>
    </w:p>
    <w:p>
      <w:pPr>
        <w:pStyle w:val="Normal"/>
        <w:jc w:val="center"/>
        <w:rPr/>
      </w:pPr>
      <w:r>
        <w:rPr/>
        <w:t>(Пс. 50:12)</w:t>
      </w:r>
    </w:p>
    <w:p>
      <w:pPr>
        <w:pStyle w:val="Normal"/>
        <w:rPr/>
      </w:pPr>
      <w:r>
        <w:rPr/>
        <w:t>Здоровое духовное рождение является результатом исчезновения многих более очевидных дел плоти, часто заставляет нового верующего утверждать 2-е Кор. 5:17 или Галатам 2:20, как его свидетельство. Однако для того, чтобы Господь Иисус был проявлен на это уйдет вся жизнь глубокой работы Духа Святого с более хитрыми и мертвыми характерами самонадеянной жизни «непрестанно предаемся на смерть» (2-е Кор. 4:11).</w:t>
      </w:r>
    </w:p>
    <w:p>
      <w:pPr>
        <w:pStyle w:val="Normal"/>
        <w:rPr/>
      </w:pPr>
      <w:r>
        <w:rPr/>
        <w:t>«Содействием Духа Иисуса Христа» (Фил. 1:19) верующий объеденяется со своим Воскресшим Господом, «постоянно подрастая в более совершенном познании и подобии его Творца», и растет «по Его образу, Который сотворил его в сфере, где «Христос есть все во всем».</w:t>
      </w:r>
    </w:p>
    <w:p>
      <w:pPr>
        <w:pStyle w:val="Normal"/>
        <w:rPr/>
      </w:pPr>
      <w:r>
        <w:rPr/>
        <w:t>Ребенок естественно подрастает в подобии своего отца, и новая жизнь, переданная искупленному, возрастает в подобии Его, Который является Творцом нового творения. Если это так, что смерть со Христом решительно признана и «старому» истинно позволенно уйти в сторону, чтобы приготовить место для роста нового человека, «котоый по Богу ... сотворен в праведности и святости истины» (Еф. 4:24)</w:t>
      </w:r>
    </w:p>
    <w:p>
      <w:pPr>
        <w:pStyle w:val="Normal"/>
        <w:rPr/>
      </w:pPr>
      <w:r>
        <w:rPr/>
        <w:t>Сколько честных и религиозных людей принадлежат «Обществу улучшения Старого Адама». Признание Христовой жизни, союз с Воскресшим Христом, вот что нужно человеку вместо культуры религиозной самонадеянной жизни.</w:t>
      </w:r>
    </w:p>
    <w:p>
      <w:pPr>
        <w:pStyle w:val="Normal"/>
        <w:jc w:val="center"/>
        <w:rPr/>
      </w:pPr>
      <w:r>
        <w:rPr/>
        <w:t>«В меру полного возраста Христова» (Еф. 4:1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18:00Z</dcterms:created>
  <dc:creator>Людмила</dc:creator>
  <dc:description/>
  <dc:language>en-US</dc:language>
  <cp:lastModifiedBy>Girls</cp:lastModifiedBy>
  <dcterms:modified xsi:type="dcterms:W3CDTF">2006-02-02T09:41:00Z</dcterms:modified>
  <cp:revision>21</cp:revision>
  <dc:subject/>
  <dc:title/>
</cp:coreProperties>
</file>