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8-7 </w:t>
      </w:r>
    </w:p>
    <w:p>
      <w:pPr>
        <w:pStyle w:val="Normal"/>
        <w:jc w:val="center"/>
        <w:rPr/>
      </w:pPr>
      <w:r>
        <w:rPr/>
        <w:t>Раскусить зрелость</w:t>
      </w:r>
    </w:p>
    <w:p>
      <w:pPr>
        <w:pStyle w:val="Normal"/>
        <w:rPr/>
      </w:pPr>
      <w:r>
        <w:rPr/>
        <w:t>«Чтобы познать Его» (Фил. 3:10)</w:t>
      </w:r>
    </w:p>
    <w:p>
      <w:pPr>
        <w:pStyle w:val="Normal"/>
        <w:rPr/>
      </w:pPr>
      <w:r>
        <w:rPr/>
        <w:t>Один неизмененный фактор на этой земле – это Слово Бога. На написанном Слове и на Живом Слове должна быть утверждена жизнь. Все же по всему миру есть Христиане, которые ищут, чтобы поладить на базах спорных благословений и изменчивых, направленных на себя, опытностях. Сколько людей покоится в начальном шаге нового рождения, «Возрожденные ... от нетленного семени от Слова Божия» (1-е Петра 1:23), и скольким не удается спешить познать «Рожденные ... воскресением Иисуса Христа к наследству» (1-е Петра 1:3)</w:t>
      </w:r>
    </w:p>
    <w:p>
      <w:pPr>
        <w:pStyle w:val="Normal"/>
        <w:rPr/>
      </w:pPr>
      <w:r>
        <w:rPr/>
        <w:t>Если наши сердца по настоящему истинны к Нему, мы можем быть уверенны, что Он поведет нас дальше в познании Его, так быстро как мы сможем продвигаться вперед. Он знает сколько мы можем принять, и Он не подводит нас в служении той пищей, которая подходит нам на сегодня. Мы можем иногда чувствовать склонность к проявлению нетерпения к себе самим, так как мы не делаем больше быстрого прогресса, но нам нужно учиться доверять Господу наше духовное принятие.</w:t>
      </w:r>
    </w:p>
    <w:p>
      <w:pPr>
        <w:pStyle w:val="Normal"/>
        <w:rPr/>
      </w:pPr>
      <w:r>
        <w:rPr/>
        <w:t>Если наши глаза на Господе Иисусе, и мы следуем с твердыми сердцами, когда Он ведет нас, мы найдем, что Он ведет правильным путем и проводит нас через все упражнения, которые нам нужны для того, чтобы образовать наши души в признательность Ему, и всем этим благословенным вещам, которые принесены, чтобы перейти в Него. Мы должны доверять Ему через весь путь и учиться возрастающе неверить себе.</w:t>
      </w:r>
    </w:p>
    <w:p>
      <w:pPr>
        <w:pStyle w:val="Normal"/>
        <w:rPr/>
      </w:pPr>
      <w:r>
        <w:rPr/>
        <w:t>Враг ободрит вас делать все, что угодно, только чтобы не нести систематическое наученное Духом изучение Билбии. Он даст религиозные опытности, чувства и набожные мысли – все в отдельности от Божьего Слова. Писание – это наша единственная поддержка – нет никаких замен.</w:t>
      </w:r>
    </w:p>
    <w:p>
      <w:pPr>
        <w:pStyle w:val="Normal"/>
        <w:rPr/>
      </w:pPr>
      <w:r>
        <w:rPr/>
        <w:t>«Итак познаем, будем стремиться познать Господа» (Осии 6: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0:16:00Z</dcterms:created>
  <dc:creator>Людмила</dc:creator>
  <dc:description/>
  <dc:language>en-US</dc:language>
  <cp:lastModifiedBy>Людмила</cp:lastModifiedBy>
  <dcterms:modified xsi:type="dcterms:W3CDTF">2005-10-20T08:26:00Z</dcterms:modified>
  <cp:revision>12</cp:revision>
  <dc:subject/>
  <dc:title>8-6 </dc:title>
</cp:coreProperties>
</file>