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ступление</w:t>
      </w:r>
    </w:p>
    <w:p>
      <w:pPr>
        <w:pStyle w:val="Normal"/>
        <w:rPr/>
      </w:pPr>
      <w:r>
        <w:rPr/>
        <w:t xml:space="preserve">«Никому, кроме Голодного Сердца» – это посвященные серии, которые помогут вам в вашем Христианском росте и хотьбе с Господом. Первый выпуск в этих сериях был напечатан в 1968 и последний выпуск был завершен в 1987. За период приблизительно двадцати лет Майлс Станфорд собрал и классифицировал цитаты самых лучших авторов в области Христианского роста. </w:t>
      </w:r>
    </w:p>
    <w:p>
      <w:pPr>
        <w:pStyle w:val="Normal"/>
        <w:rPr/>
      </w:pPr>
      <w:r>
        <w:rPr/>
        <w:t>Вы найдете, что эти страницы содержат интимные истины Божьего Слова, объясненные и истолкованные Его смиренными служителями.</w:t>
      </w:r>
    </w:p>
    <w:p>
      <w:pPr>
        <w:pStyle w:val="Normal"/>
        <w:rPr/>
      </w:pPr>
      <w:r>
        <w:rPr/>
        <w:t>Перед тем, как Бог мог использовать этих мужей, Он должен был привести их к концу их самонадеянности. Он должен был научить их, что самоуверенность, не важно в какой форме, могла иметь своим результатом только поражение. Многим из этих служителей пришлось провести годы борьбы в «эго жизни», перед тем как они научились зависеть от Воскресшего Господа Иисуса, чтобы Он был их и Все во Всем. Одним из таких людей был К. А. Коатц. Следущая запись отображает некоторые уроки, которые он выучил в его собственной битве с плотью.</w:t>
      </w:r>
    </w:p>
    <w:p>
      <w:pPr>
        <w:pStyle w:val="Normal"/>
        <w:rPr/>
      </w:pPr>
      <w:r>
        <w:rPr/>
        <w:t xml:space="preserve">Мне пришлось увидеть, как на днях выполнялся мой заказ капитального ремонта, и я спрашивал подрядчика-строителя, сколько это будет стоить. «Это не будет стоить слишком много, – ответил </w:t>
      </w:r>
    </w:p>
    <w:p>
      <w:pPr>
        <w:pStyle w:val="Normal"/>
        <w:rPr/>
      </w:pPr>
      <w:r>
        <w:rPr/>
        <w:t xml:space="preserve">он, – потому что мы можем использовать весь старый материал». Вот Бог точно не мог этого сделать. Должно быть всецело новое начало с новым материалом. Бог отвергает старый материал всецело и начинает полностью с нового, и тот, кто рожден свыше, начинает учить истинный характер старого материала, то есть все, чем он является, будучи дитем Адама и человеком во плоти, и он начинает быть таким же недовольным старым материалом/плотью Адама, как этим недоволен Бог. Вы можете это увидеть в Иова и в Савла из Тарса. Один из них сказал: «гнушаюсь себя», а другой сказал: «знаю, что во мне, то есть во плоти моей, не живет ничего доброе». Такой язык, как этот, является меткой рожденного снова. Он отождествляет себя с тем новым «внутренним человеком», который от Бога, и он судит, что все противоположное этому – есть грех. Сам по себе это несчастливый опыт. Это не очень счастливо для того человека, который был самоподдерживающимся и самоудовлетворенным в моральной и религиозной жизни, чтобы обнаружить то, что в нем нет ни капельки хорошего. Некоторые могут открыть это через одиночную вспышку божественного света, как в случае Савла из Тарса, и другие могут иметь годы борьбы и разочарований перед тем, как они научатся этому. Но этому рано или поздно должны научиться, и этому будет научен каждый, кто рожден свыше. </w:t>
      </w:r>
    </w:p>
    <w:p>
      <w:pPr>
        <w:pStyle w:val="Normal"/>
        <w:rPr/>
      </w:pPr>
      <w:r>
        <w:rPr/>
        <w:t>Вы можете быть хорошо осведомлены в доктрине освобождения (Гал. 2:20), и в то же время вы будете тайно пытаться исправить или улучшить себя, страдая от многой личной досады и разочарования из-за неудачи ваших попыток. Я знаю, как долго я сам вел борьбу таким путем, молясь и стремясь быть более святым и подобным Христу, и продолжительно разочаровывался результатом. Я не думаю, что это когда-либо происходило со мной в те дни, в которые я пытался улучшить того человека, которого Бог отставил в сторону. Это было на момент, когда я был полностью расстроен, и был готов бросить все в полном отчаянии, когда Бог показал мне, как я намеревался работать над старым материалом, который Он мог только осудить, и чтобы мое отвращение и отчаяние к себе в сравнении с отвращением и отчаянием Бога было только как слабое эхо. Я никогда не забуду радости, когда я обнаружил, что в глубине моего отчаяния по отношению к себе я был полностью в согласии с Богом. Бог перестал смотреть на любое добро во мне и поставил Христа перед Собой, совершенный и бесконечно приемлемый Объект Его сердца. И я в своей ничтожности тоже перестал смотреть на добро во мне и вкушал глубокую радость от пребывания во Христе, и был свободным иметь Его как мой Объект. И тогда, что касается моей жизни, я вошел в какое-то начало блаженства познания того, что «не я, но Христос живет во мне.»</w:t>
      </w:r>
    </w:p>
    <w:p>
      <w:pPr>
        <w:pStyle w:val="Normal"/>
        <w:rPr/>
      </w:pPr>
      <w:r>
        <w:rPr/>
        <w:t>Это открытие неспособности своего «я», чтобы угодить Богу, превратило таких мужей, как Хадсон Тейлор, Эндрю Мюррей и Джордж Мюллер в инструменты, которые могли быть использованы Богом. Для того, чтобы выполнить любую пребывающую работу для Господа, нам также надо будет сделать такое же открытие. Только когда мы научимся пребывать в Лозе, мы будем сосудом, который «благопотребный Владыке.» В «Никому, кроме Голодного Сердца», вы будете представлены биению сердца таких мужей, которые «ходили смиренно перед Богом» и не помещали никакой уверенности на плоть.</w:t>
      </w:r>
    </w:p>
    <w:p>
      <w:pPr>
        <w:pStyle w:val="Normal"/>
        <w:rPr/>
      </w:pPr>
      <w:r>
        <w:rPr/>
      </w:r>
      <w:r>
        <w:br w:type="page"/>
      </w:r>
    </w:p>
    <w:p>
      <w:pPr>
        <w:pStyle w:val="Normal"/>
        <w:rPr/>
      </w:pPr>
      <w:r>
        <w:rPr/>
        <w:t>Никому, кроме Голодного Сердца #1</w:t>
      </w:r>
    </w:p>
    <w:p>
      <w:pPr>
        <w:pStyle w:val="Normal"/>
        <w:rPr/>
      </w:pPr>
      <w:r>
        <w:rPr/>
        <w:t>«Никому, кроме Голодного Сердца» – это посвященное изучение. Есть двенадцать разделов, каждый из которых содержит в себе тридцать одно ежедневное размышление.</w:t>
      </w:r>
    </w:p>
    <w:p>
      <w:pPr>
        <w:pStyle w:val="Normal"/>
        <w:rPr/>
      </w:pPr>
      <w:r>
        <w:rPr/>
        <w:t>Следующие три фактора рассматривались в достижении такой формы представления:</w:t>
      </w:r>
    </w:p>
    <w:p>
      <w:pPr>
        <w:pStyle w:val="Normal"/>
        <w:rPr/>
      </w:pPr>
      <w:r>
        <w:rPr/>
        <w:t>1) Духовно голодное сердце является реквизитом для входа в растущие истины отождествления со Христом.</w:t>
      </w:r>
    </w:p>
    <w:p>
      <w:pPr>
        <w:pStyle w:val="Normal"/>
        <w:rPr/>
      </w:pPr>
      <w:r>
        <w:rPr/>
        <w:t>2) Изучение с молитвой со стороны верующего является средством, которым Дух Святой исполняет эти истины.</w:t>
      </w:r>
    </w:p>
    <w:p>
      <w:pPr>
        <w:pStyle w:val="Normal"/>
        <w:rPr/>
      </w:pPr>
      <w:r>
        <w:rPr/>
        <w:t>3) Сконцентрирование истин Христовой жизни в кратких ежедневных изучениях облегчает их уподобление.</w:t>
      </w:r>
    </w:p>
    <w:p>
      <w:pPr>
        <w:pStyle w:val="Normal"/>
        <w:rPr/>
      </w:pPr>
      <w:r>
        <w:rPr/>
        <w:t xml:space="preserve">Авторы, на которых здесь ссылаются, были аккуратно подобраны, это совсем не значит, что мы защищаем все, чему учат эти авторы. Даются только инициалы авторов, где известно. Большое количество материала выбиралось годами из трактатов, журналов и книг, которые уже давно не издаются. </w:t>
      </w:r>
    </w:p>
    <w:p>
      <w:pPr>
        <w:pStyle w:val="Normal"/>
        <w:rPr/>
      </w:pPr>
      <w:r>
        <w:rPr/>
        <w:t>Как всегда, дорогой друг, это наше желание, чтобы «вы исполнялись познанием воли Его, во всякой премудрости и разумении духовном, чтобы поступали достойно Бога, во всем угождая [Ему], принося плод во всяком деле благом и возрастая в познании Бога» (Кол. 1:9, 10).</w:t>
      </w:r>
    </w:p>
    <w:p>
      <w:pPr>
        <w:pStyle w:val="Normal"/>
        <w:rPr/>
      </w:pPr>
      <w:r>
        <w:rPr/>
        <w:t>Майлс Дж. Стенфорд, апрель 1968</w:t>
      </w:r>
    </w:p>
    <w:p>
      <w:pPr>
        <w:pStyle w:val="Normal"/>
        <w:rPr/>
      </w:pPr>
      <w:r>
        <w:rPr/>
      </w:r>
    </w:p>
    <w:p>
      <w:pPr>
        <w:pStyle w:val="Normal"/>
        <w:rPr/>
      </w:pPr>
      <w:r>
        <w:rPr/>
        <w:t>1-1 Ничего не отпугает.</w:t>
      </w:r>
    </w:p>
    <w:p>
      <w:pPr>
        <w:pStyle w:val="Normal"/>
        <w:rPr/>
      </w:pPr>
      <w:r>
        <w:rPr/>
        <w:t>«Блаженны ... всем сердцем ищущие Его» (Пс. 118:2)</w:t>
      </w:r>
    </w:p>
    <w:p>
      <w:pPr>
        <w:pStyle w:val="Normal"/>
        <w:rPr/>
      </w:pPr>
      <w:r>
        <w:rPr/>
        <w:t>Как только Дух Святой вселяет вовнутрь наших сердец голод к самому лучшему от Бога, все должно стать и станет второстепенным по отношению к Его верховной цели: « ... Стремлюсь к цели, и почести вышнего звания Божия во Христе Иисусе.» (Фил. 4:14) Наше ничтожное, бесполезное «я» заменено на Того, Кто есть все во всем! «Ибо все из Него, Им и к Нему. Ему слава во веки, аминь». (Рим. 11:36)</w:t>
      </w:r>
    </w:p>
    <w:p>
      <w:pPr>
        <w:pStyle w:val="Normal"/>
        <w:rPr/>
      </w:pPr>
      <w:r>
        <w:rPr/>
        <w:t>«Один молодой человек спросил мудреца Индии о том, как тот нашел Бога. Некоторое время этот мудрец не давал никакого ответа, но однажды вечером он попросил молодого человека прийти к нему и покупаться с ним в реке. Пока они были там, он вдруг схватил его и держал его голову под водой, пока он чуть не утонул. Когда этот мудрец отпустил его, он спросил: «Чего ты больше всего хотел, когда был под водой?» «Вдохнуть воздух», - ответил он. На что мудрец и ответил: «Когда ты так хочешь Бога, как ты хотел вдохнуть воздух, то ты найдешь Его». G.G.</w:t>
      </w:r>
    </w:p>
    <w:p>
      <w:pPr>
        <w:pStyle w:val="Normal"/>
        <w:rPr/>
      </w:pPr>
      <w:r>
        <w:rPr/>
        <w:t>Каждый Христианин в конце своей жизни станет тем, чем он желал. Мы все вместе являемся результатом нашего голода. Великие святые имели жаждущие сердца. Их вопль был: «Жаждет душа моя к Богу крепкому, живому ...» Все, что сделало их желание к Богу, только поглотило их; оно толкнуло их вперед и вверх к высотам, на которые смотрит меньше пылких верующих, и они не испытывают никакой надежды на то, что они их достигнут.</w:t>
      </w:r>
    </w:p>
    <w:p>
      <w:pPr>
        <w:pStyle w:val="Normal"/>
        <w:rPr/>
      </w:pPr>
      <w:r>
        <w:rPr/>
        <w:t>«Ибо Он насытил душу жаждущую и душу алчущую исполнил благами» (Пс. 106:9)</w:t>
      </w:r>
    </w:p>
    <w:p>
      <w:pPr>
        <w:pStyle w:val="Normal"/>
        <w:rPr/>
      </w:pPr>
      <w:r>
        <w:rPr/>
      </w:r>
    </w:p>
    <w:p>
      <w:pPr>
        <w:pStyle w:val="Normal"/>
        <w:rPr/>
      </w:pPr>
      <w:r>
        <w:rPr/>
        <w:t>1-2 Цель жизни</w:t>
      </w:r>
    </w:p>
    <w:p>
      <w:pPr>
        <w:pStyle w:val="Normal"/>
        <w:rPr/>
      </w:pPr>
      <w:r>
        <w:rPr/>
        <w:t>«Ибо в Нем обитает вся полнота Божества телесно» (Кол. 2:9)</w:t>
      </w:r>
    </w:p>
    <w:p>
      <w:pPr>
        <w:pStyle w:val="Normal"/>
        <w:rPr/>
      </w:pPr>
      <w:r>
        <w:rPr/>
        <w:t>Наш Господь, Лоза, усматривает все, что понадобится Его ветвям для приношения плода. Все усмотрение идет соответственно с богатствами Отца во Славе Христом Иисусом (Фил. 4:19)</w:t>
      </w:r>
    </w:p>
    <w:p>
      <w:pPr>
        <w:pStyle w:val="Normal"/>
        <w:rPr/>
      </w:pPr>
      <w:r>
        <w:rPr/>
        <w:t>«Христианский рост становится настоящим в нас самих, исходя из того, что уже является правдой о нас в Господе Иисусе, «Я есмь Лоза, а вы ветви», - говорит Он. Но лоза украшает ветки не только принципом жизни, но и типом жизни. Не нужно никакого давления или формировки изнутри, чтобы придать им форму образца родительской породы. Каждая малейшая особенность формы, и цвета, и вкуса и запаха определяется корнем и развивается из него. Истинный верующий поэтому не попросит ничего лучшего от Господа, кроме того, чтобы жизнь Иисусова была явлена в его теле (2-е Кор. 4:11). Ибо такое проявление будет по необходимому принципу раскрывать внутри его каждый необходимый элемент радости и печали, страданий и триумфа.» A.J.G.</w:t>
      </w:r>
    </w:p>
    <w:p>
      <w:pPr>
        <w:pStyle w:val="Normal"/>
        <w:rPr/>
      </w:pPr>
      <w:r>
        <w:rPr/>
        <w:t>Надрывающее, управляющее старание не завершает той работы, которую Бог дал для выполнения человеку. Мы должны настолько полностью принимать участие во Христе, чтобы Он больше наполнял нашу жизнь. Тогда это не будет перенагрузка, но преисполнение.</w:t>
      </w:r>
    </w:p>
    <w:p>
      <w:pPr>
        <w:pStyle w:val="Normal"/>
        <w:rPr/>
      </w:pPr>
      <w:r>
        <w:rPr/>
        <w:t>«и вы имеете полноту в Нем, Который есть глава всякого начальства и власти» (Кол. 2:10)</w:t>
      </w:r>
    </w:p>
    <w:p>
      <w:pPr>
        <w:pStyle w:val="Normal"/>
        <w:rPr/>
      </w:pPr>
      <w:r>
        <w:rPr/>
      </w:r>
    </w:p>
    <w:p>
      <w:pPr>
        <w:pStyle w:val="Normal"/>
        <w:rPr/>
      </w:pPr>
      <w:r>
        <w:rPr/>
        <w:t>1-3 Беспощадная цель</w:t>
      </w:r>
    </w:p>
    <w:p>
      <w:pPr>
        <w:pStyle w:val="Normal"/>
        <w:rPr/>
      </w:pPr>
      <w:r>
        <w:rPr/>
        <w:t>«Ибо очи Господа обозревают всю землю, чтобы поддерживать тех, чье сердце вполне преданно Ему» (2-я Пар. 16:9)</w:t>
      </w:r>
    </w:p>
    <w:p>
      <w:pPr>
        <w:pStyle w:val="Normal"/>
        <w:rPr/>
      </w:pPr>
      <w:r>
        <w:rPr/>
        <w:t xml:space="preserve">Все Божии мысли о нас сконцентрированы на Его Сыне, куда Он поместил нас. Поэтому, это «мысли о мире, а не о зле» (Иерем. 29:11). Другие могут делать зло против нас, но наш Отец поворачивает все это нам во благо, ради Иисуса. </w:t>
      </w:r>
    </w:p>
    <w:p>
      <w:pPr>
        <w:pStyle w:val="Normal"/>
        <w:rPr/>
      </w:pPr>
      <w:r>
        <w:rPr/>
        <w:t>«Цель Бога в том, чтобы через условия и страдания моей жизни развить во мне черты Его Сына. С одной стороны, черты старого творения могут казаться более и более ужасными и страшными, когда я распознаю их в себе, но по отношению к этому Бог делает что-то иное, что отличается от моего старого «я». Он приводит меня в Еще Одного, в полностью Другого, и это есть Сын Его, моя новая жизнь. Медленно, кажется слишком медленно; несмотря на это, что-то развивается. Сыновство еще не очень очевидно, но оно будет проявлено. То, что делает Бог, в конечном счете выйдет на свет, образуя в образ Сына Его.» T. A-S.</w:t>
      </w:r>
    </w:p>
    <w:p>
      <w:pPr>
        <w:pStyle w:val="Normal"/>
        <w:rPr/>
      </w:pPr>
      <w:r>
        <w:rPr/>
        <w:t>Страдания находятся в руках Духа Святого, чтобы осуществить смягчение сердца для того, чтобы получить небесное впечатление. Иов сказал: «Бог расслабил сердце мое» (Иова 23:16). Как с воска, в его естественном твердом состоянии, нельзя сделать оттиск печати, воск надо растопить для передачи его восприимчивости, и таким образом, чтобы верующий через скорби был готов получить и нести божественное подобие.</w:t>
      </w:r>
    </w:p>
    <w:p>
      <w:pPr>
        <w:pStyle w:val="Normal"/>
        <w:rPr/>
      </w:pPr>
      <w:r>
        <w:rPr/>
        <w:t>«будучи укоренены и утверждены в Нем и укреплены в вере, как вы научены, преуспевая в ней с благодарением» (Кол. 2:7)</w:t>
      </w:r>
    </w:p>
    <w:p>
      <w:pPr>
        <w:pStyle w:val="Normal"/>
        <w:rPr/>
      </w:pPr>
      <w:r>
        <w:rPr/>
      </w:r>
    </w:p>
    <w:p>
      <w:pPr>
        <w:pStyle w:val="Normal"/>
        <w:rPr/>
      </w:pPr>
      <w:r>
        <w:rPr/>
        <w:t>1-4 Богатства пустыни</w:t>
      </w:r>
    </w:p>
    <w:p>
      <w:pPr>
        <w:pStyle w:val="Normal"/>
        <w:rPr/>
      </w:pPr>
      <w:r>
        <w:rPr/>
        <w:t>«Он сказал им: пойдите вы одни в пустынное место и отдохните немного ... » (Мк. 6:31)</w:t>
      </w:r>
    </w:p>
    <w:p>
      <w:pPr>
        <w:pStyle w:val="Normal"/>
        <w:rPr/>
      </w:pPr>
      <w:r>
        <w:rPr/>
        <w:t xml:space="preserve">В ранние дни нашего одинокого странствования, пустыня не представляет собой ничего, кроме жгучей жары и голого песка. В тот час, когда мы «продолжаем идти вперед», мы видим, что наша пустыня становится полной источников и цветения, как роза.  </w:t>
      </w:r>
    </w:p>
    <w:p>
      <w:pPr>
        <w:pStyle w:val="Normal"/>
        <w:rPr/>
      </w:pPr>
      <w:r>
        <w:rPr/>
        <w:t>Завел ли Отец вас в пустыню? Вырвал ли Он из-под ваших ног все, от чего вы так зависели? Тогда прославленный опыт ваш. Посмотрите не будет ли это тем путем, которым Бог прославит вас! Не жалуйтесь на то, что вы потеряли, и не стремитесь получить это обратно, ибо тогда вы подобны Израилю, который желал вернуться обратно в Египет. Бог ведет вперед, и вместо плотяных горшков Он дает вам хлеб с небес, и вместо воды из Нила Он дает воду из Скалы. Но вы должны поместить ваше упование на Него также и в пустыне, и во дни темноты и трудностей. Это возможно, однако, только тем, кто потерял свою самоуверенность в пустыне, в которую Бог манит Своих детей.</w:t>
      </w:r>
    </w:p>
    <w:p>
      <w:pPr>
        <w:pStyle w:val="Normal"/>
        <w:rPr/>
      </w:pPr>
      <w:r>
        <w:rPr/>
        <w:t>«Есть ли печали, которые болезненно проверяют наши сердца? Будьте уверенны, что наш Отец намеревается сделать так, чтобы каждая из них была дорогой для нас ко Христу. Чтобы мы могли достичь Его и познать Его в неком характере Его любви и силы, что по-другому наши души не познали.» С.А.С.</w:t>
      </w:r>
    </w:p>
    <w:p>
      <w:pPr>
        <w:pStyle w:val="Normal"/>
        <w:rPr/>
      </w:pPr>
      <w:r>
        <w:rPr/>
        <w:t>«И не жаждут они в пустынях, через которые Он ведет их: Он источает им воду из камня ...» « ... ибо пили из духовного последующего камня; камень же был Христос.» (Ис. 48:21; 1-е Кор. 10:4)</w:t>
      </w:r>
    </w:p>
    <w:p>
      <w:pPr>
        <w:pStyle w:val="Normal"/>
        <w:rPr/>
      </w:pPr>
      <w:r>
        <w:rPr/>
      </w:r>
    </w:p>
    <w:p>
      <w:pPr>
        <w:pStyle w:val="Normal"/>
        <w:rPr/>
      </w:pPr>
      <w:r>
        <w:rPr/>
        <w:t>1-5 Любовь привлекает и преображает</w:t>
      </w:r>
    </w:p>
    <w:p>
      <w:pPr>
        <w:pStyle w:val="Normal"/>
        <w:rPr/>
      </w:pPr>
      <w:r>
        <w:rPr/>
        <w:t>«Любовью вечною Я возлюбил тебя и потому простер к тебе благоволение (Иер. 31:3)</w:t>
      </w:r>
    </w:p>
    <w:p>
      <w:pPr>
        <w:pStyle w:val="Normal"/>
        <w:rPr/>
      </w:pPr>
      <w:r>
        <w:rPr/>
        <w:t>Бог является первой и единственной Причиной. Он всегда делает первое движение. «Ибо так возлюбил Бог ... что отдал»; «Не вы Меня избрали, но Я вас избрал» (Иоанна 3:16; 15:16). Даже голод сердца, который необходим для нашего ответа на Его любовь, исходит от Него. « Но БОГ же всякой благодати, призвавший нас в вечную славу во Христе Иисусе» (1-е Петра 5:10). Он привел нас к Сыну Своему, Он сделает нас подобными Сыну Его.</w:t>
      </w:r>
    </w:p>
    <w:p>
      <w:pPr>
        <w:pStyle w:val="Normal"/>
        <w:rPr/>
      </w:pPr>
      <w:r>
        <w:rPr/>
        <w:t>«Если вы ощущаете привлечение Бога внутри, лелейте его, как бы вы лелеяли самое дорогое сокровище. Если вы осведомлены о великом голоде, если вы входите в более тесную хотьбу с Ним, не смотрите на нее небрежно и не относитесь к ней несерьезно. Но если вы не чувствуете божественного привлечения и голода к Богу, воззовите к Нему, чтобы Он дал вам это. И помните всегда, что желание к голоду – это начало голода, и что вы не можете питаться Господом Иисусом Христом, пока вы не голодны духовно.» H. McI.</w:t>
      </w:r>
    </w:p>
    <w:p>
      <w:pPr>
        <w:pStyle w:val="Normal"/>
        <w:rPr/>
      </w:pPr>
      <w:r>
        <w:rPr/>
        <w:t>«Наш Господь щедрый в Своем усмотрении, но Он также не легкомысленный и не расточительный. Должен  быть настоящий голод, и должна ощущаться нужда. Это постоянный принцип у Господа, что Он не двигается до тех пор, пока что-то такое как отчаяние не покажет, что это Его движение.» T. A-S.</w:t>
      </w:r>
    </w:p>
    <w:p>
      <w:pPr>
        <w:pStyle w:val="Normal"/>
        <w:rPr/>
      </w:pPr>
      <w:r>
        <w:rPr/>
        <w:t>«Никто не может прийти ко Мне, пока Отец, пославший Меня, не привлечет и не притянет его и не даст ему желание прийти ко Мне» (Иоанна 6:44)</w:t>
      </w:r>
    </w:p>
    <w:p>
      <w:pPr>
        <w:pStyle w:val="Normal"/>
        <w:rPr/>
      </w:pPr>
      <w:r>
        <w:rPr/>
      </w:r>
    </w:p>
    <w:p>
      <w:pPr>
        <w:pStyle w:val="Normal"/>
        <w:rPr/>
      </w:pPr>
      <w:r>
        <w:rPr/>
        <w:t>1-6 Полнота себя</w:t>
      </w:r>
    </w:p>
    <w:p>
      <w:pPr>
        <w:pStyle w:val="Normal"/>
        <w:rPr/>
      </w:pPr>
      <w:r>
        <w:rPr/>
        <w:t>«Перестаньте вы надеяться на человека, которого дыхание в ноздрях его, ибо что он значит?» (Ис. 2:22)</w:t>
      </w:r>
    </w:p>
    <w:p>
      <w:pPr>
        <w:pStyle w:val="Normal"/>
        <w:rPr/>
      </w:pPr>
      <w:r>
        <w:rPr/>
        <w:t xml:space="preserve">Как Христиане мы будем контролироваться одной из двух сил: своей жизнью или Духом жизни во Христе Иисусе. Предыдущее сделает жизнь адом, последнее – небесами. </w:t>
      </w:r>
    </w:p>
    <w:p>
      <w:pPr>
        <w:pStyle w:val="Normal"/>
        <w:rPr/>
      </w:pPr>
      <w:r>
        <w:rPr/>
        <w:t>«Тот, кто знает эту ужасную силу своей жизни внутри, ее вражду против Бога; ее плотское; ее огорчение и угашение Духа; ее мертвое разрушение благословенных плодов Духа; ее свирепые и отчаянные противления его голоду, чтобы войти в полную жизнь Духа, не нуждается ни в каком другом объяснении о несуществовании полноты Духа, чем от полноты себя.» J. H. McC.</w:t>
      </w:r>
    </w:p>
    <w:p>
      <w:pPr>
        <w:pStyle w:val="Normal"/>
        <w:rPr/>
      </w:pPr>
      <w:r>
        <w:rPr/>
        <w:t>«Не ищите, чтобы потрясти зеркало, которое отображает недостаток красоты вашей души, лучше приветствуйте истину и верьте, что рядом с познанием Господа Иисуса нет ничего такого важного как познание о себе.» N.G.</w:t>
      </w:r>
    </w:p>
    <w:p>
      <w:pPr>
        <w:pStyle w:val="Normal"/>
        <w:rPr/>
      </w:pPr>
      <w:r>
        <w:rPr/>
        <w:t>«В себе нет ничего достойного, за что держаться; это следует передать Кресту; мы подчинили себя такой жизни, как та, и наш Отец даст нам каждую возможность, чтобы позволить Духу Святому держать старую природу на месте смерти с прославленным концом, принимая во внимание, что наш Господь Иисус будет иметь превосходство.» F.M.</w:t>
      </w:r>
    </w:p>
    <w:p>
      <w:pPr>
        <w:pStyle w:val="Normal"/>
        <w:rPr/>
      </w:pPr>
      <w:r>
        <w:rPr/>
        <w:t>«Я слышал о Тебе слухом уха; теперь же мои глаза видят Тебя; поэтому я отрекаюсь и раскаиваюсь в прахе и пепле» (Иова 42:5, 6)</w:t>
      </w:r>
    </w:p>
    <w:p>
      <w:pPr>
        <w:pStyle w:val="Normal"/>
        <w:rPr/>
      </w:pPr>
      <w:r>
        <w:rPr/>
      </w:r>
    </w:p>
    <w:p>
      <w:pPr>
        <w:pStyle w:val="Normal"/>
        <w:rPr/>
      </w:pPr>
      <w:r>
        <w:rPr/>
        <w:t>1-7 Мотивация жизни</w:t>
      </w:r>
    </w:p>
    <w:p>
      <w:pPr>
        <w:pStyle w:val="Normal"/>
        <w:rPr/>
      </w:pPr>
      <w:r>
        <w:rPr/>
        <w:t>«Ибо все, водимые Духом Божиим, суть сыны Божии» (Рим. 8:14)</w:t>
      </w:r>
    </w:p>
    <w:p>
      <w:pPr>
        <w:pStyle w:val="Normal"/>
        <w:rPr/>
      </w:pPr>
      <w:r>
        <w:rPr/>
        <w:t>Понадобится очень много лет греха и неудач, чтобы просмотреть наши собственные мотивы. Растущий верующий наконец-то учится доверять только одному источнику мотивации: «Духу жизни во Христе Иисусе» (Рим. 8:2).</w:t>
      </w:r>
    </w:p>
    <w:p>
      <w:pPr>
        <w:pStyle w:val="Normal"/>
        <w:rPr/>
      </w:pPr>
      <w:r>
        <w:rPr/>
        <w:t>Все наши мотивы проверяются огнем. Ищем ли мы личного влияния, популярности, репутации, престижа, принятия, успеха? Мы можем думать, что наши мотивы совершенно чисты; но пока мы не перейдем в ежедневную смерть, смерть ко всякому и ко всему, что перечислено сверху, и пока не найдем себя «презренными и отверженными людьми», и наши имена не свергнутся, как зло и настоящая задержка (кажется) в нашей работе, тогда мы на самом деле не прийдем к осознанию истинной цели и мотива того, что имеем хоть какое-то место в служении Богу.</w:t>
      </w:r>
    </w:p>
    <w:p>
      <w:pPr>
        <w:pStyle w:val="Normal"/>
        <w:rPr/>
      </w:pPr>
      <w:r>
        <w:rPr/>
        <w:t xml:space="preserve">Крест отделяет нас от всего Адамового, как внутри так и вне – это хорошая проверка мотивов. </w:t>
      </w:r>
    </w:p>
    <w:p>
      <w:pPr>
        <w:pStyle w:val="Normal"/>
        <w:rPr/>
      </w:pPr>
      <w:r>
        <w:rPr/>
        <w:t>«Мужи Бога, которые сильно были использованы Им, шли таким путем. Не на нашу плоть – будь это неприятная плоть или культурная плоть, душевная, образованная плоть – Бог не позволит Своему Духу сойти. Перед тем, как будет жизнь для других, должна быть смерть для нас. (2-е Кор. 4:12). Перед тем, как будет огонь от Бога, должен быть жертвенник и жертва; и должно быть всесожжение.» T. A-S.</w:t>
      </w:r>
    </w:p>
    <w:p>
      <w:pPr>
        <w:pStyle w:val="Normal"/>
        <w:rPr/>
      </w:pPr>
      <w:r>
        <w:rPr/>
        <w:t xml:space="preserve">«Представьте тела ваши в жертву живую ... для разумного служения вашего» (Рим. 12:1) </w:t>
      </w:r>
    </w:p>
    <w:p>
      <w:pPr>
        <w:pStyle w:val="Normal"/>
        <w:rPr/>
      </w:pPr>
      <w:r>
        <w:rPr/>
      </w:r>
    </w:p>
    <w:p>
      <w:pPr>
        <w:pStyle w:val="Normal"/>
        <w:rPr/>
      </w:pPr>
      <w:r>
        <w:rPr/>
        <w:t>1-8 Нечистый! Нечистый!</w:t>
      </w:r>
    </w:p>
    <w:p>
      <w:pPr>
        <w:pStyle w:val="Normal"/>
        <w:rPr/>
      </w:pPr>
      <w:r>
        <w:rPr/>
        <w:t>«Горе мне! Погиб я! Ибо я человек с нечистыми устами ... и глаза мои видели Царя, Господа Саваофа» (Ис. 6:5)</w:t>
      </w:r>
    </w:p>
    <w:p>
      <w:pPr>
        <w:pStyle w:val="Normal"/>
        <w:rPr/>
      </w:pPr>
      <w:r>
        <w:rPr/>
        <w:t>Павел писал: «За все благодарите, ибо такова о вас воля Божия во Христе Иисусе» (1-е Фесс. 5:18). Это включает давать благодарения за раскрытие себя! В начале мы хотим спрятать нашу греховность и спасти нашу жизнь. Позже, по Его благодати, мы стремимся освободиться от себя, невзирая на цену. И цена – это Крест.</w:t>
      </w:r>
    </w:p>
    <w:p>
      <w:pPr>
        <w:pStyle w:val="Normal"/>
        <w:rPr/>
      </w:pPr>
      <w:r>
        <w:rPr/>
        <w:t>«Многие молодые Христиане, которые не были прежде предупреждены об этом необходимом путешествии раскрытия себя, на которое помещает их Дух Святой (Римлянам Семь), были опущены в почти неизлечимое отчаяние по предъявлении греховности, которая принадлежит им по природе. Такие Христиане в начале сильно радуются прощению своих грехов и их принятию Богом; но рано или поздно они начинают осознавать, что не все так хорошо, что они оступились и упали с высокого стандарта, который сами себе установили, чтобы достичь его в первый прилив радости от их обращения.</w:t>
      </w:r>
    </w:p>
    <w:p>
      <w:pPr>
        <w:pStyle w:val="Normal"/>
        <w:rPr/>
      </w:pPr>
      <w:r>
        <w:rPr/>
        <w:t>Как мало они знают, насколько здравым является их состояние, и что это разрушающее раскрытие является лишь прелюдией великолепных серий дальнейших открытий вещей, которые Бог выразительно запланировал для их вечного обогащения. Через всю жизнь Богу приходится показывать нам нашу собственную абсолютную греховность и нужду для того, чтобы сполна вести нас в области благодати.» J. C. M.</w:t>
      </w:r>
    </w:p>
    <w:p>
      <w:pPr>
        <w:pStyle w:val="Normal"/>
        <w:rPr/>
      </w:pPr>
      <w:r>
        <w:rPr/>
        <w:t>«Но верен Господь, Который утвердит вас и сохранит от лукавого» (2-е Фесс. 3:3)</w:t>
      </w:r>
    </w:p>
    <w:p>
      <w:pPr>
        <w:pStyle w:val="Normal"/>
        <w:rPr/>
      </w:pPr>
      <w:r>
        <w:rPr/>
      </w:r>
    </w:p>
    <w:p>
      <w:pPr>
        <w:pStyle w:val="Normal"/>
        <w:rPr/>
      </w:pPr>
      <w:r>
        <w:rPr/>
        <w:t>1-9 Бессильные получатели</w:t>
      </w:r>
    </w:p>
    <w:p>
      <w:pPr>
        <w:pStyle w:val="Normal"/>
        <w:rPr/>
      </w:pPr>
      <w:r>
        <w:rPr/>
        <w:t>«Но все сие преодолеваем силою Возлюбившего нас.» (Рим. 8:37)</w:t>
      </w:r>
    </w:p>
    <w:p>
      <w:pPr>
        <w:pStyle w:val="Normal"/>
        <w:rPr/>
      </w:pPr>
      <w:r>
        <w:rPr/>
        <w:t>Мир, плоть, диявол говорят: «Будь могуществен». Отец, Сын и Дух Святой говорят: «будь бессилен – «Ибо сила Моя совершается в твоей немощи» (2-е Кор. 12:9).</w:t>
      </w:r>
    </w:p>
    <w:p>
      <w:pPr>
        <w:pStyle w:val="Normal"/>
        <w:rPr/>
      </w:pPr>
      <w:r>
        <w:rPr/>
        <w:t xml:space="preserve">«Будет мало вреда в попытке подражать Христу, если такая попытка не спряталась от нас, чего на самом деле желает наш Господь; и не удержала нас от «жизни с избытком». Сам Христос пришел, чтобы обитать в наших сердцах, и Он хочет того, чтобы жить Своей жизнью в нас, как говорит Апостол Павел: «Ибо для меня жизнь – Христос». Христос был самим источником и главной движущей силой всего, чем Павел был и что делал. Что же это за прекрасная вещь! Нас бы охватило отчаяние, если бы Христос просто оставил нам пример подражания или иммитирования, ибо мы не имеем никакой внутренней силы, чтобы самим выполнить его. Мы должны иметь новый родник – новый источник действий, и Сам Христос хочет быть именно этим для нас.» Е.С.Н. </w:t>
      </w:r>
    </w:p>
    <w:p>
      <w:pPr>
        <w:pStyle w:val="Normal"/>
        <w:rPr/>
      </w:pPr>
      <w:r>
        <w:rPr/>
        <w:t>«Человек в Римлянах Семь занят собой, и его разочарование и тоска вытекают из его неспособности найти в себе доброе, которое он любит. Человек Римлян Восемь научился, что нет добра, найденного в себе. Оно только во Христе; и его песня триумфа происходит в результате радости, обнаружив, что он «совершен в Нем». Н. А. І.</w:t>
      </w:r>
    </w:p>
    <w:p>
      <w:pPr>
        <w:pStyle w:val="Normal"/>
        <w:rPr/>
      </w:pPr>
      <w:r>
        <w:rPr/>
        <w:t xml:space="preserve">«Имею силу для всего во Христе – я готов ко всему и равен со всем через Него, Который вселяет внутреннюю силу в меня» (Фил. 4:13) </w:t>
      </w:r>
    </w:p>
    <w:p>
      <w:pPr>
        <w:pStyle w:val="Normal"/>
        <w:rPr/>
      </w:pPr>
      <w:r>
        <w:rPr/>
      </w:r>
    </w:p>
    <w:p>
      <w:pPr>
        <w:pStyle w:val="Normal"/>
        <w:rPr/>
      </w:pPr>
      <w:r>
        <w:rPr/>
        <w:t>1-10 Покойся в Нем</w:t>
      </w:r>
    </w:p>
    <w:p>
      <w:pPr>
        <w:pStyle w:val="Normal"/>
        <w:rPr/>
      </w:pPr>
      <w:r>
        <w:rPr/>
        <w:t>«Он сотворил нас через наш союз со Христом Иисусом на добрые дела, которые предназначил нам исполнять» (Еф. 2:10)</w:t>
      </w:r>
    </w:p>
    <w:p>
      <w:pPr>
        <w:pStyle w:val="Normal"/>
        <w:rPr/>
      </w:pPr>
      <w:r>
        <w:rPr/>
        <w:t xml:space="preserve">Поворотный пункт в нашей Христианской жизни наступает, когда мы позволяем «Богу быть Богом» в тот день, когда мы отбрасываем все предостережение (страх) в сторону и смотрим на Него, что Он выполнит Свою цель для нас в Его время и Его путем. </w:t>
      </w:r>
    </w:p>
    <w:p>
      <w:pPr>
        <w:pStyle w:val="Normal"/>
        <w:rPr/>
      </w:pPr>
      <w:r>
        <w:rPr/>
        <w:t>«Наш Отец никогда не делает чего-то вдруг: Он всегда заранее и заранее готовится. Поэтому нет о чем роптать, нечем гордиться в призыве Бога. Некому завидовать, ибо достижения других людей не имеют никакого отношения к нам. «Итак [помилование зависит] не от желающего и не от подвизающегося, но от Бога милующего» (Рим. 9:16).</w:t>
      </w:r>
    </w:p>
    <w:p>
      <w:pPr>
        <w:pStyle w:val="Normal"/>
        <w:rPr/>
      </w:pPr>
      <w:r>
        <w:rPr/>
        <w:t>Наше наследие, наше рождение, наше естественное снаряжение: это то, что уже определено Богом. Мы можем узнавать и другие вещи по пути, потому что мы всегда учимся: но путь – Его путь. Когда смотрим назад на нашу жизнь, мы преклоняемся и сознаем, что все было приготовлено Богом. Иметь такое отношение сердца – это истинный покой.» W.N.</w:t>
      </w:r>
    </w:p>
    <w:p>
      <w:pPr>
        <w:pStyle w:val="Normal"/>
        <w:rPr/>
      </w:pPr>
      <w:r>
        <w:rPr/>
        <w:t xml:space="preserve">Давайте будем заботиться, чтобы мы не сошли с места покоя души, пока мы ищем будущих/других благословений. Бог не может работать, пока мы в заботах, даже над нашим духовным продвижением. Давайте поймаем Господа на Его Слове и оставим выполнение Слова Ему. </w:t>
      </w:r>
    </w:p>
    <w:p>
      <w:pPr>
        <w:pStyle w:val="Normal"/>
        <w:rPr/>
      </w:pPr>
      <w:r>
        <w:rPr/>
        <w:t>«потому что Бог производит в вас желание выполнять Его щедрую волю и приводит к выполнению этого желания» (Фил. 2:13)</w:t>
      </w:r>
    </w:p>
    <w:p>
      <w:pPr>
        <w:pStyle w:val="Normal"/>
        <w:rPr/>
      </w:pPr>
      <w:r>
        <w:rPr/>
      </w:r>
    </w:p>
    <w:p>
      <w:pPr>
        <w:pStyle w:val="Normal"/>
        <w:rPr/>
      </w:pPr>
      <w:r>
        <w:rPr/>
        <w:t>1-11 Художник и Его произведения</w:t>
      </w:r>
    </w:p>
    <w:p>
      <w:pPr>
        <w:pStyle w:val="Normal"/>
        <w:rPr/>
      </w:pPr>
      <w:r>
        <w:rPr/>
        <w:t>«Благословен Бог и Отец Господа нашего Иисуса Христа, благословивший нас во Христе всяким духовным благословением на небесах»(Еф. 1:3)</w:t>
      </w:r>
    </w:p>
    <w:p>
      <w:pPr>
        <w:pStyle w:val="Normal"/>
        <w:rPr/>
      </w:pPr>
      <w:r>
        <w:rPr/>
        <w:t>Так как суверенный Бог имеет каждый атом во вселенной, точно спланированный по времени и контролируемый для выполнения Его совершенной воли, нам не должно быть трудно понять, почему Он такой неукоснительный в Его развитии нас, как Его инструментов. «Быв предназначены к тому, по определению Совершающего все по изволению воли Своей» (Еф. 1:11)</w:t>
      </w:r>
    </w:p>
    <w:p>
      <w:pPr>
        <w:pStyle w:val="Normal"/>
        <w:rPr/>
      </w:pPr>
      <w:r>
        <w:rPr/>
        <w:t xml:space="preserve">«Вы один из Божиих необработанных бриллиантов, и Он собирается выгравировать вас для того, чтобы вы могли на самом деле сиять для Него. Нужен бриллиант, чтобы выгравировать бриллиант. Вы должны быть отшлифованы и выгравированы, и испытывать боль от других бриллиантов, от других Христиан, от духовных Христиан. Но чем больше порезов и больше усовершенствования, тем больше вы будете сиять для вашего Господа.» G.M. </w:t>
      </w:r>
    </w:p>
    <w:p>
      <w:pPr>
        <w:pStyle w:val="Normal"/>
        <w:rPr/>
      </w:pPr>
      <w:r>
        <w:rPr/>
        <w:t>Бог в Своей мудрости определил наши скорби, и наша глупость побуждает нас не приветствовать их. Бог посылает нам такие скорби, которые точно подходят нам. Наш Небесный Отец знает, что послужит нам лучше. Он служит нам скорбями и утешениями. Давайте помнить, что наших испытаний немного – наших нечестивых путей много; наша стоимость – это ничто, наши утешения – велики. Когда Бог испытывает нас, давайте подумаем, как мы испытывали Его. По благодати мы не будем роптать, но смирим себя под Его великою рукою, и Он возвеличит нас в должное время.</w:t>
      </w:r>
    </w:p>
    <w:p>
      <w:pPr>
        <w:pStyle w:val="Normal"/>
        <w:rPr/>
      </w:pPr>
      <w:r>
        <w:rPr/>
        <w:t>«Возлюбленные! Огненного искушения для испытания вам посылаемого, не чуждайтесь» (1-е Петра 4:12)</w:t>
      </w:r>
    </w:p>
    <w:p>
      <w:pPr>
        <w:pStyle w:val="Normal"/>
        <w:rPr/>
      </w:pPr>
      <w:r>
        <w:rPr/>
      </w:r>
    </w:p>
    <w:p>
      <w:pPr>
        <w:pStyle w:val="Normal"/>
        <w:rPr/>
      </w:pPr>
      <w:r>
        <w:rPr/>
        <w:t>1-12 Зависимое получение</w:t>
      </w:r>
    </w:p>
    <w:p>
      <w:pPr>
        <w:pStyle w:val="Normal"/>
        <w:rPr/>
      </w:pPr>
      <w:r>
        <w:rPr/>
        <w:t>«Поступайте (зависьте от) по Духу, и вы не будете исполнять вожделений плоти» (Гал. 5:16)</w:t>
      </w:r>
    </w:p>
    <w:p>
      <w:pPr>
        <w:pStyle w:val="Normal"/>
        <w:rPr/>
      </w:pPr>
      <w:r>
        <w:rPr/>
        <w:t>Те, которые тщательно научились полной зависимости от Него для оправдания, придут к пониманию, что освящение также происходит по тому же принципу веры. Мы должны отдыхать на Его законченной работе – как для рождения, так и для роста.</w:t>
      </w:r>
    </w:p>
    <w:p>
      <w:pPr>
        <w:pStyle w:val="Normal"/>
        <w:rPr/>
      </w:pPr>
      <w:r>
        <w:rPr/>
        <w:t>«Мы не должны преодолевать похоти плоти, чтобы мы могли поступать по Духу. Мы должны поступать по Духу для того, чтобы похоти плоти были преодолены. Враг может удерживать молодых Христиан на таком пункте долгое время, чтобы они на самом деле и не начали Христианской хотьбы. Они чувствуют, что они не могут начать поступать по Духу, пока хоть в какой-то мере не разберутся с похотями плоти.</w:t>
      </w:r>
    </w:p>
    <w:p>
      <w:pPr>
        <w:pStyle w:val="Normal"/>
        <w:rPr/>
      </w:pPr>
      <w:r>
        <w:rPr/>
        <w:t>Они ждут некого неясного времени, когда они надеются, что они достигли более удовлетворительной позиции касательно похотей плоти, и будут чувствовать себя более уверенно, чтобы предпринять хотьбу по Духу. Но это все наоборот. Если мы будем ждать, пока мы хоть в какой-то мере, овладеем похотями плоти, до того, как мы рискнем ходить по Духу; если мы будем ждать того, пока не почувствуем, что сможем дать себе и Богу хоть какую-то уверенность, что в будущем у нас будет получаться немножко лучше, чем в прошлом, тогда мы никогда не будем поступать по Духу. Ибо пока мы не ходим в зависимости от Духа, мы не будем и не можем преодолеть похоти плоти.» D. T.</w:t>
      </w:r>
    </w:p>
    <w:p>
      <w:pPr>
        <w:pStyle w:val="Normal"/>
        <w:rPr/>
      </w:pPr>
      <w:r>
        <w:rPr/>
        <w:t>«Исполняйтесь (будьте контролируемы) пребывающим Духом» (Еф. 5:18)</w:t>
      </w:r>
    </w:p>
    <w:p>
      <w:pPr>
        <w:pStyle w:val="Normal"/>
        <w:rPr/>
      </w:pPr>
      <w:r>
        <w:rPr/>
      </w:r>
    </w:p>
    <w:p>
      <w:pPr>
        <w:pStyle w:val="Normal"/>
        <w:rPr/>
      </w:pPr>
      <w:r>
        <w:rPr/>
        <w:t>1-13 Источник греха</w:t>
      </w:r>
    </w:p>
    <w:p>
      <w:pPr>
        <w:pStyle w:val="Normal"/>
        <w:rPr/>
      </w:pPr>
      <w:r>
        <w:rPr/>
        <w:t>«Господи, ... я человек грешный!» (Лк. 5:8)</w:t>
      </w:r>
    </w:p>
    <w:p>
      <w:pPr>
        <w:pStyle w:val="Normal"/>
        <w:rPr/>
      </w:pPr>
      <w:r>
        <w:rPr/>
        <w:t xml:space="preserve">Когда верующий только узнает о своей греховной эго-жизни, он часто делает ошибку, прилагая усилия, порешить с ее симптомами. Он ведет борьбу, чтобы обуздать свои грехи и старается жить праведно. Результирующая неудача ведет его к зависимости от работы Креста, которая действенно применена к корню дела Духом Святым. Старая жизнь распята; новая – явлена. </w:t>
      </w:r>
    </w:p>
    <w:p>
      <w:pPr>
        <w:pStyle w:val="Normal"/>
        <w:rPr/>
      </w:pPr>
      <w:r>
        <w:rPr/>
        <w:t>«Мы склонны думать, что то, что мы сделали – очень плохо, но мы сами не такие плохие. Бог терпеливо стремится показать нам, что мы сами неправы, фундаментально неправы. Корневая беда – грешник, с ним надо покончить. С нашими грехами покончено Кровью, но с нами самими покончено Крестом. Кровь доставляет наше помилование за то, что мы сделали; Крест доставляет наше освобождение от того, кто мы такие.» W. N.</w:t>
      </w:r>
    </w:p>
    <w:p>
      <w:pPr>
        <w:pStyle w:val="Normal"/>
        <w:rPr/>
      </w:pPr>
      <w:r>
        <w:rPr/>
        <w:t>«Из-за недостатка полного или адекватного осознания значения Креста, многие Христиане плотские или стараются жить для Бога от самих себя.</w:t>
      </w:r>
    </w:p>
    <w:p>
      <w:pPr>
        <w:pStyle w:val="Normal"/>
        <w:rPr/>
      </w:pPr>
      <w:r>
        <w:rPr/>
        <w:t>Это ведет к корню всегда присутствующей слабости и бедности духовной жизни. Есть много молитвы за «возрождение», и много усилий для «углубления духовной жизни». Единственный ответ на это – это новое познание Креста не только по отношению ко грехам и к жизни победы над ними, но и по отношению ко Христу, как занимающего место душевного человека.» T. A-S.</w:t>
      </w:r>
    </w:p>
    <w:p>
      <w:pPr>
        <w:pStyle w:val="Normal"/>
        <w:rPr/>
      </w:pPr>
      <w:r>
        <w:rPr/>
        <w:t>«Лукаво сердце человеческое более всего и крайне испорчено; кто узнает его?» (Иер. 17:9)</w:t>
      </w:r>
    </w:p>
    <w:p>
      <w:pPr>
        <w:pStyle w:val="Normal"/>
        <w:rPr/>
      </w:pPr>
      <w:r>
        <w:rPr/>
      </w:r>
    </w:p>
    <w:p>
      <w:pPr>
        <w:pStyle w:val="Normal"/>
        <w:rPr/>
      </w:pPr>
      <w:r>
        <w:rPr/>
        <w:t>1-14 Все-пропитывающий Крест</w:t>
      </w:r>
    </w:p>
    <w:p>
      <w:pPr>
        <w:pStyle w:val="Normal"/>
        <w:rPr/>
      </w:pPr>
      <w:r>
        <w:rPr/>
        <w:t>«А я не желаю хвалиться, разве только крестом Господа нашего Иисуса Христа» (Гал. 6:14)</w:t>
      </w:r>
    </w:p>
    <w:p>
      <w:pPr>
        <w:pStyle w:val="Normal"/>
        <w:rPr/>
      </w:pPr>
      <w:r>
        <w:rPr/>
        <w:t xml:space="preserve">Это избавит человека от лет разочарований и усилий, если он поймет, что молитву никогда нельзя выучить или развить. Молитва – это истечение новой жизни; когда человек подрастает, когда Крест освобождает нового от старого, проявляется рост действующей молитвы. </w:t>
      </w:r>
    </w:p>
    <w:p>
      <w:pPr>
        <w:pStyle w:val="Normal"/>
        <w:rPr/>
      </w:pPr>
      <w:r>
        <w:rPr/>
        <w:t>«Без Креста молитва становится простой религиозной формальностью. Без молитвы, Крест арестован своей целью. В тот час, когда Крест работает в нас, храня на месте смерти каждое утверждение старого человека и все, что в нашей природе против Бога, наш  дух находит чистый путь наверх к общению у престола и чистый выход к конфликту с нашим врагом.</w:t>
      </w:r>
    </w:p>
    <w:p>
      <w:pPr>
        <w:pStyle w:val="Normal"/>
        <w:rPr/>
      </w:pPr>
      <w:r>
        <w:rPr/>
        <w:t>Молитва – это источник силы в конфликте, а конфликт дает подтверждение ценности и необходимости молитвы. Должно быть часто подчеркнуто то, что для верующего почва или основа молитвы – это смерть Иисуса Христа – победа, одержанная Сыном Бога на Голгофе; также как почва и основа Его ходатайства в этот момент – это Его умилостивление на Кресте. Вдали от Креста молитва становится ничем, как церковным постановлением или религиозным упражнением, выраженным в набожных  фразах. И я прошу вас, когда вы читаете книгу о молитве, найдите в ней то место, которое автор дает для Креста, и вы сможете оценить ее важность.» G.W.</w:t>
      </w:r>
    </w:p>
    <w:p>
      <w:pPr>
        <w:pStyle w:val="Normal"/>
        <w:rPr/>
      </w:pPr>
      <w:r>
        <w:rPr/>
        <w:t>«и я также не допущу себе греха перед Господом, чтобы перестать молиться за вас» (1-е Царств 12:23)</w:t>
      </w:r>
    </w:p>
    <w:p>
      <w:pPr>
        <w:pStyle w:val="Normal"/>
        <w:rPr/>
      </w:pPr>
      <w:r>
        <w:rPr/>
      </w:r>
    </w:p>
    <w:p>
      <w:pPr>
        <w:pStyle w:val="Normal"/>
        <w:rPr/>
      </w:pPr>
      <w:r>
        <w:rPr/>
        <w:t>1-15 «Научите все народы»</w:t>
      </w:r>
    </w:p>
    <w:p>
      <w:pPr>
        <w:pStyle w:val="Normal"/>
        <w:rPr/>
      </w:pPr>
      <w:r>
        <w:rPr/>
        <w:t>«Если пребудете в Слове Моем, то вы истинно Мои ученики» (Иоанна 8:31)</w:t>
      </w:r>
    </w:p>
    <w:p>
      <w:pPr>
        <w:pStyle w:val="Normal"/>
        <w:rPr/>
      </w:pPr>
      <w:r>
        <w:rPr/>
        <w:t>Беда личной работы – быстрое, легкое, маневрированное решение. Не важно, как много времени на это понадобится, наш Господь позволяет, чтобы за необходимое время сердце было подготовлено Духом, чтобы оно истинно было рождено от Духа. Соответствующее приготовление до того, как мы приведем душу к Нему, уберет многих разочарований и досад (для всех вовлеченных) после обращения. Как только мы видим, что Господь Иисус спасает индивидов с целью сделать их Своими учениками, мы зададимся целью быть более тщательными в нашем свидетельствовании и последующей евангелизации.</w:t>
      </w:r>
    </w:p>
    <w:p>
      <w:pPr>
        <w:pStyle w:val="Normal"/>
        <w:rPr/>
      </w:pPr>
      <w:r>
        <w:rPr/>
        <w:t>«Поручение, данное апостолам, было в том, чтобы со всех народов сделать учеников, а «не только обращенных». И мы никогда не сможем отставить в сторону повеления нашего Господа, не накопив себе целый запас ненужных страданий и разочарований. Мне интересно, сколько обещающих «обращенных» были убраны в ряды сект, учение которых базируется на заблуждении из-за этого упущения?</w:t>
      </w:r>
    </w:p>
    <w:p>
      <w:pPr>
        <w:pStyle w:val="Normal"/>
        <w:rPr/>
      </w:pPr>
      <w:r>
        <w:rPr/>
        <w:t xml:space="preserve">Сегодня мы способствуем доскональным «душепопечительным» планам, чтобы держать наших обращенных на правильном пути. Но иногда мне интересно, если бы в начале провести еще немножко времени, чтобы убедиться в том, что эти обращенные правильно «рождены», чтобы они могли быть чувствительными к учению Духа, это избавило бы от сердечной боли и сделало определенно то, чтобы Божья работа в их жизнях делалась Его путем.» J.C.M. </w:t>
      </w:r>
    </w:p>
    <w:p>
      <w:pPr>
        <w:pStyle w:val="Normal"/>
        <w:rPr/>
      </w:pPr>
      <w:r>
        <w:rPr/>
        <w:t xml:space="preserve"> </w:t>
      </w:r>
      <w:r>
        <w:rPr/>
        <w:t>«Горе негодному пастуху, оставляющему стадо» (Зах. 11:17)</w:t>
      </w:r>
    </w:p>
    <w:p>
      <w:pPr>
        <w:pStyle w:val="Normal"/>
        <w:rPr/>
      </w:pPr>
      <w:r>
        <w:rPr/>
      </w:r>
    </w:p>
    <w:p>
      <w:pPr>
        <w:pStyle w:val="Normal"/>
        <w:rPr/>
      </w:pPr>
      <w:r>
        <w:rPr/>
        <w:t>1-16 Взаимная точка зрения</w:t>
      </w:r>
    </w:p>
    <w:p>
      <w:pPr>
        <w:pStyle w:val="Normal"/>
        <w:rPr/>
      </w:pPr>
      <w:r>
        <w:rPr/>
        <w:t>«Дабы вы познали, в чем состоит надежда призвания Его, и какое богатство славного наследия святых» (Еф. 1:18)</w:t>
      </w:r>
    </w:p>
    <w:p>
      <w:pPr>
        <w:pStyle w:val="Normal"/>
        <w:rPr/>
      </w:pPr>
      <w:r>
        <w:rPr/>
        <w:t xml:space="preserve">Для того, чтобы эффективно делиться с нуждающимися верующими, важно знать, что определил Отец для Своих. И такое понимание происходит в результате личного роста в Господе Иисусе. Те люди, которые просто очень хорошо оснащены стихами, может, и будут в состояниии учить, но они не могут истинно делиться; их понимание нужд сердца недостаточное, и это становится слишком очевидным для слушателей. Знания в голове (изучение) должны быть объединены в одно целое со знаниями сердца (опытность) для того, чтобы было движимое Духом распределение. </w:t>
      </w:r>
    </w:p>
    <w:p>
      <w:pPr>
        <w:pStyle w:val="Normal"/>
        <w:rPr/>
      </w:pPr>
      <w:r>
        <w:rPr/>
        <w:t>«Истинная надежда производит все различие в нашем служении. Наши ожидания были лично доказаны. Это делает возможной радость посреди печали, уверенность посреди поражения. Это меняет наше отношение к тем, кому мы служим. Мы видим их не такими, какими они есть на данный момент, а такими, как мы знаем, Господь сделает их. Терпение и прощение – это легко, ибо мы уже видим завершенную работу Господа. Это меняет нашу молитву за них. Мы не просим какого-то маленького прогресса или частичного благословения для них, но полной победы Господа. Это меняет наше служение обучения по отношению к ним. Вместо того, чтобы со страхом давать немножко Божией истины, мы с уверенностью провозглашаем весь совет Бога. Перед нами всегда есть радость завершенной работы, которую, мы знаем, Господь завершит.» А.М.</w:t>
      </w:r>
    </w:p>
    <w:p>
      <w:pPr>
        <w:pStyle w:val="Normal"/>
        <w:rPr/>
      </w:pPr>
      <w:r>
        <w:rPr/>
        <w:t>«будучи уверен в том, что начавший в вас доброе дело будет совершать его даже до дня Иисуса Христа» (Фил. 1:6)</w:t>
      </w:r>
    </w:p>
    <w:p>
      <w:pPr>
        <w:pStyle w:val="Normal"/>
        <w:rPr/>
      </w:pPr>
      <w:r>
        <w:rPr/>
        <w:t xml:space="preserve"> </w:t>
      </w:r>
    </w:p>
    <w:p>
      <w:pPr>
        <w:pStyle w:val="Normal"/>
        <w:rPr/>
      </w:pPr>
      <w:r>
        <w:rPr/>
        <w:t>1-17 Безмятежная активность</w:t>
      </w:r>
    </w:p>
    <w:p>
      <w:pPr>
        <w:pStyle w:val="Normal"/>
        <w:rPr/>
      </w:pPr>
      <w:r>
        <w:rPr/>
        <w:t>«в тишине и уповании крепость ваша» (Ис. 30:15)</w:t>
      </w:r>
    </w:p>
    <w:p>
      <w:pPr>
        <w:pStyle w:val="Normal"/>
        <w:rPr/>
      </w:pPr>
      <w:r>
        <w:rPr/>
        <w:t xml:space="preserve">Есть великая разница между неторопливостью и покоем; между мертвостью и тишиной. Есть также широкое различие между постоянной нервной занятостью и контролируемой Духом активностью; между работой для Бога и тем, когда Он делает Свою работу через нас. Есть бесконечное различие между «я» и Христом. </w:t>
      </w:r>
    </w:p>
    <w:p>
      <w:pPr>
        <w:pStyle w:val="Normal"/>
        <w:rPr/>
      </w:pPr>
      <w:r>
        <w:rPr/>
        <w:t xml:space="preserve">«В работе Бога и человека вместе не существует идеи партнерства между двумя партнерами, каждый из которых вносит свой вклад в работу. Точнее, истинный план этого сотрудничества находится в подчинении. Как Господь Иисус был полностью зависим от Отца во всех Его словах и делах, таким образом и верующий ничего не может сделать сам. Все, что он может сделать от себя – это греховно. Поэтому он должен полностью отказаться от своих дел и ожидать на работу Бога в нем. Когда он прекращает самостарание, вера уверяет его, что Бог делает то, что Он предпринял, и работает в нем. </w:t>
      </w:r>
    </w:p>
    <w:p>
      <w:pPr>
        <w:pStyle w:val="Normal"/>
        <w:rPr/>
      </w:pPr>
      <w:r>
        <w:rPr/>
        <w:t>И то, что делает Бог – это к обновлению, освящению и пробуждению всех его сил к их самой полезной мощности. Поэтому только в соразмерности, когда он отдает себя как истинно пассивный инструмент в руки Отца, Он будет обращаться с ним, как с активным инструментом Его воли и силы. Душа, в которой превосходная комбинация тихой пассивности с высочайшей активностью осознается полнее всего, имеет глубочайшую опытность того, что такое Христианская жизнь.» А.М.</w:t>
      </w:r>
    </w:p>
    <w:p>
      <w:pPr>
        <w:pStyle w:val="Normal"/>
        <w:rPr/>
      </w:pPr>
      <w:r>
        <w:rPr/>
        <w:t>«И он пас их в чистоте сердца своего и руками мудрыми водил их» (Пс. 77:72)</w:t>
      </w:r>
    </w:p>
    <w:p>
      <w:pPr>
        <w:pStyle w:val="Normal"/>
        <w:rPr/>
      </w:pPr>
      <w:r>
        <w:rPr/>
      </w:r>
    </w:p>
    <w:p>
      <w:pPr>
        <w:pStyle w:val="Normal"/>
        <w:rPr/>
      </w:pPr>
      <w:r>
        <w:rPr/>
        <w:t>1-18 Развитый дар</w:t>
      </w:r>
    </w:p>
    <w:p>
      <w:pPr>
        <w:pStyle w:val="Normal"/>
        <w:rPr/>
      </w:pPr>
      <w:r>
        <w:rPr/>
        <w:t>«Но верен Бог, Который утвердит вас и сохранит от лукавого» (2-е Фесс. 3:3)</w:t>
      </w:r>
    </w:p>
    <w:p>
      <w:pPr>
        <w:pStyle w:val="Normal"/>
        <w:rPr/>
      </w:pPr>
      <w:r>
        <w:rPr/>
        <w:t>Хотя мы получаем нашу веру от Него, она должна быть развита в нас Им. Неразвитая вера никогда не прогрессирует вне младенца во Христе или на стадии молока Божьего Слова. Но твердая пища – она для взрослых, то есть для тех, кто через постоянную практику осторожно вытренировал свои духовные способности, чтобы различать добро от зла. Поэтому, оставив элементарное указание о Христе, давайте продвигаться к зрелости. (Евр. 5:14-6:1)</w:t>
      </w:r>
    </w:p>
    <w:p>
      <w:pPr>
        <w:pStyle w:val="Normal"/>
        <w:rPr/>
      </w:pPr>
      <w:r>
        <w:rPr/>
        <w:t>«Вы никогда не научитесь вере в удобном окружении. Бог дает нам обещания в тихий час; Он запечатлевает наши заветы великими и милостивыми словами. Потом Он отступает назад и ожидает, когда мы поверим; потом Он позволяет прийти искусителю, и кажется, что тест противоречит всему тому, что Он сказал. Только тогда вера приобретает свой венец. Тогда наступает время посмотреть Ему в лицо и сказать: «Я верю, Господи, что это будет сделано так, как мне было сказано.»</w:t>
      </w:r>
    </w:p>
    <w:p>
      <w:pPr>
        <w:pStyle w:val="Normal"/>
        <w:rPr/>
      </w:pPr>
      <w:r>
        <w:rPr/>
        <w:t>Без испытаний веры мы бы все были испорчены. Эти испытания дают нам возможности, чтобы быть связанными с огромными обещаниями Бога и чтобы найти, что через испытания приходят благословения, которые чудесно прославляют Его, или отсутствие Бога превращает благословение в бремя, что и наполняет сердце усталостью и болью.» G.W.</w:t>
      </w:r>
    </w:p>
    <w:p>
      <w:pPr>
        <w:pStyle w:val="Normal"/>
        <w:rPr/>
      </w:pPr>
      <w:r>
        <w:rPr/>
        <w:t>«Вот, мы ублажаем тех, которые терпели. Вы слышали о терпении» (Иакова 5:11)</w:t>
      </w:r>
    </w:p>
    <w:p>
      <w:pPr>
        <w:pStyle w:val="Normal"/>
        <w:rPr/>
      </w:pPr>
      <w:r>
        <w:rPr/>
      </w:r>
    </w:p>
    <w:p>
      <w:pPr>
        <w:pStyle w:val="Normal"/>
        <w:rPr/>
      </w:pPr>
      <w:r>
        <w:rPr/>
        <w:t>1-19 Не «как?» - но «что?»</w:t>
      </w:r>
    </w:p>
    <w:p>
      <w:pPr>
        <w:pStyle w:val="Normal"/>
        <w:rPr/>
      </w:pPr>
      <w:r>
        <w:rPr/>
        <w:t>«Бог же силен обогатить вас всякою благодатию» (2-е Кор. 9:8)</w:t>
      </w:r>
    </w:p>
    <w:p>
      <w:pPr>
        <w:pStyle w:val="Normal"/>
        <w:rPr/>
      </w:pPr>
      <w:r>
        <w:rPr/>
        <w:t>Как только мы начинаем покоиться на факте того, что Он завершил для нас во Христе, не должно быть никакого переживания о том, как и когда Он выполнит это в нашей ежедневной жизни.</w:t>
      </w:r>
    </w:p>
    <w:p>
      <w:pPr>
        <w:pStyle w:val="Normal"/>
        <w:rPr/>
      </w:pPr>
      <w:r>
        <w:rPr/>
        <w:t xml:space="preserve">Сколько детей Бога остается слабыми и робкими, потому что они размышляют о том, как это будет исполнено вместо того, чтобы заняться тем, что Бог пообещал. Но мы не имеем отношения к «как»; достаточно того, что наш Отец дал нам Слово Свое. Поэтому, какой-бы не была природа страдания или испытания, через которые мы должны пройти, давайте всегда считаться с тем, что Бог способен выполнить Свои обещания. </w:t>
      </w:r>
    </w:p>
    <w:p>
      <w:pPr>
        <w:pStyle w:val="Normal"/>
        <w:rPr/>
      </w:pPr>
      <w:r>
        <w:rPr/>
        <w:t>«Пусть ничто не заставит нас сомневаться в точности Его Слова, хотя мы можем быть полностью в недоумении, стараясь понять тот метод, который, как Ему кажется, подходит для выполнения слова. Тогда мы сможем засвидетельствовать с Иисусом Навиным: «не осталось тщетным ни одно слово из всех добрых слов, которые говорил о вас Господь Бог ваш; все сбылось для вас, ни одно слово не осталось неисполнившимся» (Иисус Навин 23:14).» Е.Н.</w:t>
      </w:r>
    </w:p>
    <w:p>
      <w:pPr>
        <w:pStyle w:val="Normal"/>
        <w:rPr/>
      </w:pPr>
      <w:r>
        <w:rPr/>
        <w:t>Наш Отец часто ободряет слабого в вере, давая быстренькие ответы на молитвы; но сильный в вере будет дальше развиваться через Божьи отсрочки. Отсроченные ответы на молитву являются не только испытанием веры, но и возможностями почитания Бога через наше твердое упование на Него.</w:t>
      </w:r>
    </w:p>
    <w:p>
      <w:pPr>
        <w:pStyle w:val="Normal"/>
        <w:rPr/>
      </w:pPr>
      <w:r>
        <w:rPr/>
        <w:t>«Ибо все обетования Божии в Нем «да» и в Нем «аминь»» (2-е Кор. 1:20)</w:t>
      </w:r>
    </w:p>
    <w:p>
      <w:pPr>
        <w:pStyle w:val="Normal"/>
        <w:rPr/>
      </w:pPr>
      <w:r>
        <w:rPr/>
      </w:r>
    </w:p>
    <w:p>
      <w:pPr>
        <w:pStyle w:val="Normal"/>
        <w:rPr/>
      </w:pPr>
      <w:r>
        <w:rPr/>
        <w:t>1-20 Удовлетворяющий удел.</w:t>
      </w:r>
    </w:p>
    <w:p>
      <w:pPr>
        <w:pStyle w:val="Normal"/>
        <w:rPr/>
      </w:pPr>
      <w:r>
        <w:rPr/>
        <w:t>«Бог – твердыня сердца моего и часть моя вовек» (Пс. 72:26)</w:t>
      </w:r>
    </w:p>
    <w:p>
      <w:pPr>
        <w:pStyle w:val="Normal"/>
        <w:rPr/>
      </w:pPr>
      <w:r>
        <w:rPr/>
        <w:t>Наконец-то, когда все остальное подводит нас, мы находим, что Бога достаточно. То, что нам больше всего необходимо в жизни – это любовь, непредающая любовь – которая обильно и удовлетворяюще наша в Господе Иисусе. Но мы так часто ищем ее в каком-то ином месте.</w:t>
      </w:r>
    </w:p>
    <w:p>
      <w:pPr>
        <w:pStyle w:val="Normal"/>
        <w:rPr/>
      </w:pPr>
      <w:r>
        <w:rPr/>
        <w:t xml:space="preserve">«Ничто не может быть слаще отдыха в божественной любви, когда она познана и сердце свободно покоится в ней. Душа может долго путешествовать, чтобы достичь любви экспериментально. И может быть на пути окажется много нужд и занятий, которые надо выполнить или убрать с пути. Придется узнать о своем «я» и о мире; но великий конец всех наших упражнений – и я могу добавить, всех наших избавлений – это то, что мы отдыхаем в мыслях божественной любви, и что любовь становится очень реальным бразом, частью наших сердец. Если наши сердца не находятся в кругу божественной любви, тогда на самом деле у них ничего нет, ибо как Христиане мы не имеем удела на земле. Спасибо Богу! Это блаженный и удовлетворяющий удел.» С.А.С. </w:t>
      </w:r>
    </w:p>
    <w:p>
      <w:pPr>
        <w:pStyle w:val="Normal"/>
        <w:rPr/>
      </w:pPr>
      <w:r>
        <w:rPr/>
        <w:t xml:space="preserve">В Божией любви нет сдержанности. Он отдал лучшее небес для худшего на земле, и таким образом упрекнул недоверие и установил уверенность, чтобы «дела диявола» были разорваны в наших сердцах. Если мы не можем взять из руки Отца и поблагодарить Его за то, что Бог дает, тогда для нас это не имеет настоящей ценности. </w:t>
      </w:r>
    </w:p>
    <w:p>
      <w:pPr>
        <w:pStyle w:val="Normal"/>
        <w:rPr/>
      </w:pPr>
      <w:r>
        <w:rPr/>
        <w:t>«Господь же да управит сердца ваши в любовь Божию» (2-е Фесс. 3:5)</w:t>
      </w:r>
    </w:p>
    <w:p>
      <w:pPr>
        <w:pStyle w:val="Normal"/>
        <w:rPr/>
      </w:pPr>
      <w:r>
        <w:rPr/>
      </w:r>
    </w:p>
    <w:p>
      <w:pPr>
        <w:pStyle w:val="Normal"/>
        <w:rPr/>
      </w:pPr>
      <w:r>
        <w:rPr/>
        <w:t>1-21 Предварительно подготовленный.</w:t>
      </w:r>
    </w:p>
    <w:p>
      <w:pPr>
        <w:pStyle w:val="Normal"/>
        <w:rPr/>
      </w:pPr>
      <w:r>
        <w:rPr/>
        <w:t>«Посему, как вы приняли Иисуса Христа Господа, так и ходите в Нем.» (Кол. 2:6)</w:t>
      </w:r>
    </w:p>
    <w:p>
      <w:pPr>
        <w:pStyle w:val="Normal"/>
        <w:rPr/>
      </w:pPr>
      <w:r>
        <w:rPr/>
        <w:t>С какой готовностью и стремлением мы берем Его Слово, когда Он говорит: «Я иду приготовить место вам» (Иоанна 14:2), все же как медлительны мы сердцем, чтобы поверить, что Он приготовил хотьбу для нас, здесь и сейчас! Ибо мы Божие творение, (рожденные новыми) созданы во Христе Иисусе на добрые дела, которые Бог предназначил (спланировал наперед) нам исполнять, (ходить путями, которые Он приготовил заранее), чтобы мы ходили ими – живя хорошей жизнью, которую Он предварительно приготовил и подготовил для нас. (Еф. 2:10)</w:t>
      </w:r>
    </w:p>
    <w:p>
      <w:pPr>
        <w:pStyle w:val="Normal"/>
        <w:rPr/>
      </w:pPr>
      <w:r>
        <w:rPr/>
        <w:t>«Благословен Бог и Отец нашего Господа Иисуса Христа, Который благословил нас всяким духовным благословением на небесах во Христе (Еф. 1:3). Если вы можете пересмотреть в своем уме и найти одно единственное благословение, которым Бог благословит нас сегодня, которым Он еще не благословил нас, тогда то, что Он сказал Павлу совсем неправда, потому что Он сказал: «Бог благословил ... все сделано, свершилось». Бог благословил нас всяким духовным благословением на небесах! Великая жалость всего этого в том, что мы говорим: «О, Боже, благослови нас – благослови нас в этом, благослови нас в том! И все это сделано; Он благословил нас всяким духовным благословением во Христе на небесах. Наше место – поверить и принять. – L. L. L.</w:t>
      </w:r>
    </w:p>
    <w:p>
      <w:pPr>
        <w:pStyle w:val="Normal"/>
        <w:rPr/>
      </w:pPr>
      <w:r>
        <w:rPr/>
        <w:t>«Как от Божественной силы Его даровано нам все потребное для жизни и благочестия» (2-е Петра 1:3)</w:t>
      </w:r>
    </w:p>
    <w:p>
      <w:pPr>
        <w:pStyle w:val="Normal"/>
        <w:rPr/>
      </w:pPr>
      <w:r>
        <w:rPr/>
      </w:r>
    </w:p>
    <w:p>
      <w:pPr>
        <w:pStyle w:val="Normal"/>
        <w:rPr/>
      </w:pPr>
      <w:r>
        <w:rPr/>
        <w:t>1-22 Свобода «быть»</w:t>
      </w:r>
    </w:p>
    <w:p>
      <w:pPr>
        <w:pStyle w:val="Normal"/>
        <w:rPr/>
      </w:pPr>
      <w:r>
        <w:rPr/>
        <w:t>«Умерши для того, чем мы были связаны, чтобы служить в обновлении духа, а не по ветхой букве» (Рим. 7:6)</w:t>
      </w:r>
    </w:p>
    <w:p>
      <w:pPr>
        <w:pStyle w:val="Normal"/>
        <w:rPr/>
      </w:pPr>
      <w:r>
        <w:rPr/>
        <w:t>Закон был применен для душевного человека, чтобы тот приносил плоды; благодать дана духовному человеку, чтобы тот приносил плоды.</w:t>
      </w:r>
    </w:p>
    <w:p>
      <w:pPr>
        <w:pStyle w:val="Normal"/>
        <w:rPr/>
      </w:pPr>
      <w:r>
        <w:rPr/>
        <w:t>«Почти каждый верующий допускает ту же ошибку, что и галатские Христиане. Немногие узнают при обращении, что мы стоим, ходим и живем только по вере. Мы не представляем значения Слова о том, чтобы быть мертвыми для закона, освобожденными от закона – свободою, которую даровал нам Христос. (Рим. 7:6). Касательно закона, как божественного постановления для нашего направления, они рассматривают себя подготовленными и подходящими через обращение принять исполнение закона, как естественное задание. Они не могут понять, что теперь они связаны не законом, а живой Личностью, и что наше послушание и рост возможны только при увеличении веры в Его силу и жизнь, всегда работающих в нас. (Фил. 2:3).» А.М.</w:t>
      </w:r>
    </w:p>
    <w:p>
      <w:pPr>
        <w:pStyle w:val="Normal"/>
        <w:rPr/>
      </w:pPr>
      <w:r>
        <w:rPr/>
        <w:t>«Хороший, святой и совершенный, каким является закон Бога, он полностью бессилен оправдать или освятить. Он никак не может сделать старую природу лучше; также не может управлять новой природой. Старый человек не подчиняется ему, а новый человек не нуждается в нем. Новое творение имеет перед собой другой объект, и другую силу, которая действует над ним, чтобы производить то, что любезно и приемлемо Богом – Христос-объект, осуществляется силою Духа Святого.» W.К.</w:t>
      </w:r>
    </w:p>
    <w:p>
      <w:pPr>
        <w:pStyle w:val="Normal"/>
        <w:rPr/>
      </w:pPr>
      <w:r>
        <w:rPr/>
        <w:t>«Не по закону заповеди, но по силе жизни непрестающей» (Евр. 7:16)</w:t>
      </w:r>
    </w:p>
    <w:p>
      <w:pPr>
        <w:pStyle w:val="Normal"/>
        <w:rPr/>
      </w:pPr>
      <w:r>
        <w:rPr/>
      </w:r>
    </w:p>
    <w:p>
      <w:pPr>
        <w:pStyle w:val="Normal"/>
        <w:rPr/>
      </w:pPr>
      <w:r>
        <w:rPr/>
        <w:t>1-23 Сначала ноги</w:t>
      </w:r>
    </w:p>
    <w:p>
      <w:pPr>
        <w:pStyle w:val="Normal"/>
        <w:rPr/>
      </w:pPr>
      <w:r>
        <w:rPr/>
        <w:t>«Мария ... села у ног Иисуса и слушала слово Его. Марфа же заботилась о большом угощении» (Луки 10:39, 40)</w:t>
      </w:r>
    </w:p>
    <w:p>
      <w:pPr>
        <w:pStyle w:val="Normal"/>
        <w:rPr/>
      </w:pPr>
      <w:r>
        <w:rPr/>
        <w:t>Из учащегося симулянта выйдет плохой служитель; из прилежного учащегося выйдет хороший служитель. «Учись, чтобы представить себя испытанным Богом, делателем неукоризненным» (2-е Тим. 2:15).</w:t>
      </w:r>
    </w:p>
    <w:p>
      <w:pPr>
        <w:pStyle w:val="Normal"/>
        <w:rPr/>
      </w:pPr>
      <w:r>
        <w:rPr/>
        <w:t>Не ищите служения, ищите подготовления к нему. Каждый должен пройти срок обучения. Мы не знаем, к чему мы будем пригодны, но если мы будем оставаться у Его ног, Он подготовит нас именно к тому, что Он запланировал для нас. Мы препятствуем как себе, так и Его работе, стараясь сделать то, к чему не были призваны.</w:t>
      </w:r>
    </w:p>
    <w:p>
      <w:pPr>
        <w:pStyle w:val="Normal"/>
        <w:rPr/>
      </w:pPr>
      <w:r>
        <w:rPr/>
        <w:t>«Если вы начнете со служения (как многие сегодня начинают), вы никогда так и не сядете истинно у Его ног. Тогда как, если вы начнете смотреть на Него, вскоре вы будете служить хорошо, мудро и приемлемо. Когда служение успокаивает совесть, и на бездействие (сидение) не обращают внимания или им игнорируют, враг получает преимущество, ибо при сидении у Его ног совесть просвещается, и удовольствие и ум Господа познаются больше. Я никогда не встречал такого человека, который бы сделал свое служение выдающимся, и который знал, что это такое сидеть у ног Господина; но я благодарен Богу, что я знаю неутомимых работников, которые наслаждаются сидением у Его ног больше любого служения. Ясно, что те, кто пребывает в Нем, очевидно более компетентны для служения, и Он больше доверяет им, что и является ключом всего действующего служения.» J.В.S</w:t>
      </w:r>
    </w:p>
    <w:p>
      <w:pPr>
        <w:pStyle w:val="Normal"/>
        <w:rPr/>
      </w:pPr>
      <w:r>
        <w:rPr/>
        <w:t>«Вот, как очи рабов обращены на руку господ их ... так очи наши – к Господу, Богу нашему» (Пс. 122:2)</w:t>
      </w:r>
    </w:p>
    <w:p>
      <w:pPr>
        <w:pStyle w:val="Normal"/>
        <w:rPr/>
      </w:pPr>
      <w:r>
        <w:rPr/>
      </w:r>
    </w:p>
    <w:p>
      <w:pPr>
        <w:pStyle w:val="Normal"/>
        <w:rPr/>
      </w:pPr>
      <w:r>
        <w:rPr/>
        <w:t>1-24 Пребывай в обилии</w:t>
      </w:r>
    </w:p>
    <w:p>
      <w:pPr>
        <w:pStyle w:val="Normal"/>
        <w:rPr/>
      </w:pPr>
      <w:r>
        <w:rPr/>
        <w:t>«Пребудьте во Мне, и Я в вас. Как ветвь не может приносить плода сама собою, если не будет на лозе: так и вы, если не будете во Мне.» (Иоанна 15:4)</w:t>
      </w:r>
    </w:p>
    <w:p>
      <w:pPr>
        <w:pStyle w:val="Normal"/>
        <w:rPr/>
      </w:pPr>
      <w:r>
        <w:rPr/>
        <w:t xml:space="preserve">Качество плода на ветке зависит от качества жизни лозы. Ни качество, ни количество не являются продуктом ветки, ибо ветка только получает то, что производится лозой. </w:t>
      </w:r>
    </w:p>
    <w:p>
      <w:pPr>
        <w:pStyle w:val="Normal"/>
        <w:rPr/>
      </w:pPr>
      <w:r>
        <w:rPr/>
        <w:t>«Ходить с Богом в святом общении – это не только секрет радости и роста, это состояние всего приемлемого служения, всей реальной полезности. Ценность того, что мы делаем, сильно зависит от того, что мы есть. И то, чем мы являемся, зависит от того, где мы пребываем. Огромнейшая сила для полезности – это тихое влияние жизни, которая пребывает обычно в потаенном месте Всевышнего. Такой человек пребывает в источнике всей жизни, всей чистоты, всей плодотворности.» Е.Н.Н.</w:t>
      </w:r>
    </w:p>
    <w:p>
      <w:pPr>
        <w:pStyle w:val="Normal"/>
        <w:rPr/>
      </w:pPr>
      <w:r>
        <w:rPr/>
        <w:t>«Дело только в том, чтобы принять позицию, которая уже ваша. Враг наполнил умы многих верующих ложным представлением о том, что они бедные, и в их бедности они должны работать и усердно трудиться, и усиленно пробивать себе дорогу, чтобы купить себе благословения, которые и так уже принадлежат им во Христе. Уже пришло время увидеть, что все, что вам нужно, вы имеете во Христе. Нет никакой вашей нужды, которая не была бы уже полностью выполнена в Нем. А вы в Нем. Вам нужно принять ту позицию, которая уже ваша. Пребывайте!» D.T.</w:t>
      </w:r>
    </w:p>
    <w:p>
      <w:pPr>
        <w:pStyle w:val="Normal"/>
        <w:rPr/>
      </w:pPr>
      <w:r>
        <w:rPr/>
        <w:t>«Бог же силен обогатить вас всякою благодатию, чтобы вы всегда и во всем имея всякое довольство, были богаты на всякое доброе дело.» (2-е Кор. 9:8)</w:t>
      </w:r>
    </w:p>
    <w:p>
      <w:pPr>
        <w:pStyle w:val="Normal"/>
        <w:rPr/>
      </w:pPr>
      <w:r>
        <w:rPr/>
      </w:r>
    </w:p>
    <w:p>
      <w:pPr>
        <w:pStyle w:val="Normal"/>
        <w:rPr/>
      </w:pPr>
      <w:r>
        <w:rPr/>
        <w:t>1-25 Автор мира</w:t>
      </w:r>
    </w:p>
    <w:p>
      <w:pPr>
        <w:pStyle w:val="Normal"/>
        <w:rPr/>
      </w:pPr>
      <w:r>
        <w:rPr/>
        <w:t>«Потому что Бог не есть Бог неустройства, но мира. Так бывает у всех церквях у святых» (1-е Кор. 14:33)</w:t>
      </w:r>
    </w:p>
    <w:p>
      <w:pPr>
        <w:pStyle w:val="Normal"/>
        <w:rPr/>
      </w:pPr>
      <w:r>
        <w:rPr/>
        <w:t xml:space="preserve">В день нашего спасения была объявлена целая война между нашим грешным «я» и Духом Святым. Пребывающий мир придет, когда мы покоимся на Голгофском завоевании греха и «я» и позволим этой победе быть примененной верным Духом Бога. </w:t>
      </w:r>
    </w:p>
    <w:p>
      <w:pPr>
        <w:pStyle w:val="Normal"/>
        <w:rPr/>
      </w:pPr>
      <w:r>
        <w:rPr/>
        <w:t>Дух Святой не приводит доводы о том, чем является человек для Бога, но чем Бог является для человека. Души размышляют о том, что они представляют собою, и примет ли их Бог поэтому. Он не принимает вас таким образом; вы ищете праведности в себе, как причину принятия Им. Таким путем вы не получите мир. «Но Бог Свою любовь к нам доказывает тем, что Христос умер за нас, когда мы были еще грешниками» (Рим. 5:8)</w:t>
      </w:r>
    </w:p>
    <w:p>
      <w:pPr>
        <w:pStyle w:val="Normal"/>
        <w:rPr/>
      </w:pPr>
      <w:r>
        <w:rPr/>
        <w:t xml:space="preserve">«Дух Святой всегда рассуждает исходя из того, кто такой Бог, и это производит полное изменение в моей душе. Дело не в том, что я гнушаюсь своего греха; на самом деле я, может, и ходил очень хорошо; но дело в том, что «я гнушаюсь себя». Дух Святой показывает нам, кто мы такие, и это одна причина, почему Он часто кажется жестоким и не дает мир на душу, поскольку мы не облегчены, пока мы не открыты от наших сердец, пока не осознаем, кто мы такие. Пока душа не подойдет до того пункта, Он не даст ей мир – Он не может; это будет слегка залечивать рану. Душа должна продвигаться вперед, пока она не найдет, что не на чем покоиться, кроме проверенной Крестом доброты Бога; и потом, если Бог за нас, кто может быть против нас?» J.N.D. </w:t>
      </w:r>
    </w:p>
    <w:p>
      <w:pPr>
        <w:pStyle w:val="Normal"/>
        <w:rPr/>
      </w:pPr>
      <w:r>
        <w:rPr/>
        <w:t>«Мир Божий, который превыше всякого ума, соблюдет сердца ваши и помышления ваши во Христе Иисусе» (Фил. 4:7)</w:t>
      </w:r>
    </w:p>
    <w:p>
      <w:pPr>
        <w:pStyle w:val="Normal"/>
        <w:rPr/>
      </w:pPr>
      <w:r>
        <w:rPr/>
      </w:r>
    </w:p>
    <w:p>
      <w:pPr>
        <w:pStyle w:val="Normal"/>
        <w:rPr/>
      </w:pPr>
      <w:r>
        <w:rPr/>
        <w:t>1-26 Участники</w:t>
      </w:r>
    </w:p>
    <w:p>
      <w:pPr>
        <w:pStyle w:val="Normal"/>
        <w:rPr/>
      </w:pPr>
      <w:r>
        <w:rPr/>
        <w:t>«Но, если, делая добро и страдая, терпите, это угодно Богу» (1-е Петра 2:20)</w:t>
      </w:r>
    </w:p>
    <w:p>
      <w:pPr>
        <w:pStyle w:val="Normal"/>
        <w:rPr/>
      </w:pPr>
      <w:r>
        <w:rPr/>
        <w:t>Скорби и страдания – это жребий каждого человека, привилегия всех верующих. Наши страдания рождают нужду, а наша нужда рождает Его утешение и облегчение. Блаженная нужда! «Вы участники как в страданиях наших, так и в утешении» (2-е Кор. 1:7). Блаженное обещание!</w:t>
      </w:r>
    </w:p>
    <w:p>
      <w:pPr>
        <w:pStyle w:val="Normal"/>
        <w:rPr/>
      </w:pPr>
      <w:r>
        <w:rPr/>
        <w:t>Если вы стремитесь быть сыном утешения; если вы принимаете участие в священницком даре сострадания; если вы нальете что-то, кроме банального утешения в искушенное сердце; если вы пройдете через отношение ежедневной жизни с деликатным тактом, который никогда не причинит боли; вы должно быть будете довольны заплатить цену стоящего образования – подобно Ему, вы должны страдать.</w:t>
      </w:r>
    </w:p>
    <w:p>
      <w:pPr>
        <w:pStyle w:val="Normal"/>
        <w:rPr/>
      </w:pPr>
      <w:r>
        <w:rPr/>
        <w:t xml:space="preserve">Есть благословения, которые мы не можем получить, если мы не можем принять и перенести страдания. Есть радости, которые могут прийти к нам только через печаль. Есть открытия божественной истины, которые мы можем получить только когда закончится земное утшение. Есть урожаи, которые могут изобиловать, когда плужный лемех закончил свою работу. </w:t>
      </w:r>
    </w:p>
    <w:p>
      <w:pPr>
        <w:pStyle w:val="Normal"/>
        <w:rPr/>
      </w:pPr>
      <w:r>
        <w:rPr/>
        <w:t>Облегчение не приходит к облегченным сердцам или радостным людям. Мы должны спуститься в «глубины», если мы будем испытывать самый дорогой из подарков Бога – облегчение, и таком месте мы будем приготовленными, чтобы быть соучастниками вместе с Ним.</w:t>
      </w:r>
    </w:p>
    <w:p>
      <w:pPr>
        <w:pStyle w:val="Normal"/>
        <w:rPr/>
      </w:pPr>
      <w:r>
        <w:rPr/>
        <w:t>«Я ... благодушествую в немощах, обидах, бедах, гонениях, и трудностях, которые я переношу ради Христа, ибо когда я сознательно слаб, тогда я на самом деле силен.» (2-е Кор. 12:10)</w:t>
      </w:r>
    </w:p>
    <w:p>
      <w:pPr>
        <w:pStyle w:val="Normal"/>
        <w:rPr/>
      </w:pPr>
      <w:r>
        <w:rPr/>
      </w:r>
    </w:p>
    <w:p>
      <w:pPr>
        <w:pStyle w:val="Normal"/>
        <w:rPr/>
      </w:pPr>
      <w:r>
        <w:rPr/>
        <w:t>1-27 Христово упование</w:t>
      </w:r>
    </w:p>
    <w:p>
      <w:pPr>
        <w:pStyle w:val="Normal"/>
        <w:rPr/>
      </w:pPr>
      <w:r>
        <w:rPr/>
        <w:t>«Мы, служащие Богу духом и хвалящиеся Христом Иисусом, и не на плоть надеющиеся» (Фил. 3:3)</w:t>
      </w:r>
    </w:p>
    <w:p>
      <w:pPr>
        <w:pStyle w:val="Normal"/>
        <w:rPr/>
      </w:pPr>
      <w:r>
        <w:rPr/>
        <w:t>Вопреки общему мнению в Христианской жизни нет места самоуверенности. Уверенность – значительная, но не от своего источника «я». Пробужденный верующий так остро знаком с греховной жизнью своего «я», что для него самоуверенность – это не проблема. Со временем его комплекс «несчастного человека» заменяется «я благодарен Богу через Иисуса Христа нашего Господа.» (Рим. 7:24, 25). Христово упование – это основа для здоровой Христианской хотьбы. Греховная самоуверенность – это основа для болезненого Христианского поражения.</w:t>
      </w:r>
    </w:p>
    <w:p>
      <w:pPr>
        <w:pStyle w:val="Normal"/>
        <w:rPr/>
      </w:pPr>
      <w:r>
        <w:rPr/>
        <w:t>Наш Отец все забирает из-под наших ног, пока там ничего не остается, кроме Него. У Бога всегда есть высшая точка зрения, в основном, привести нас к отвержению себя. Все направлено по отношению к тому, чтобы научить нас вверять себя Ему. Поэтому мы должны часто переживать поражение. Вы боретесь против греха всею своею силою и находите себя в окружении неудачи. Вы молитесь пылко и искренне: «О Боже, помоги мне и оставайся возле меня». Но кажется так, что Он и не слышит. Вы еще пылче взываете о помощи, но кажется, что Он совсем не переживает за вас. Разве Он тогда на самом деле беспощадный? Нет! Только потому что Он милостивый, Он не может помочь вам. Если бы Он помог, вы бы не освободились от вашей самоуверенности; вы бы не научились подвизаться добрым подвигом веры и, таким образом, получать победу, которую приобрел Господин; вы бы не научились говорить «только Господь Иисус», но вы бы продолжали говорить «Иисус и я». «потому что Господь будет упованием твоим» (Пр. 3:26)</w:t>
      </w:r>
    </w:p>
    <w:p>
      <w:pPr>
        <w:pStyle w:val="Normal"/>
        <w:rPr/>
      </w:pPr>
      <w:r>
        <w:rPr/>
      </w:r>
    </w:p>
    <w:p>
      <w:pPr>
        <w:pStyle w:val="Normal"/>
        <w:rPr/>
      </w:pPr>
      <w:r>
        <w:rPr/>
        <w:t>1-28 Зачисленный выше</w:t>
      </w:r>
    </w:p>
    <w:p>
      <w:pPr>
        <w:pStyle w:val="Normal"/>
        <w:rPr/>
      </w:pPr>
      <w:r>
        <w:rPr/>
        <w:t>«Довольно для тебя Моей благодати, ибо сила зреет в слабости» (2-е Кор. 12:9)</w:t>
      </w:r>
    </w:p>
    <w:p>
      <w:pPr>
        <w:pStyle w:val="Normal"/>
        <w:rPr/>
      </w:pPr>
      <w:r>
        <w:rPr/>
        <w:t>Не может быть истинного и разумного отвержения «эго жизни» без тщательного подготовления сердца Духом Святым. Мы читаем в Слове, что наше «я» должно быть отвергнуто и мы должны ненавидеть его, но развитие такого отношения может быть задолго устранено от начального откровения. Годы обработки отделяют Римлянам 3 от Колоссянам 3 в нашем опыте.</w:t>
      </w:r>
    </w:p>
    <w:p>
      <w:pPr>
        <w:pStyle w:val="Normal"/>
        <w:rPr/>
      </w:pPr>
      <w:r>
        <w:rPr/>
        <w:t>«Почему нам так недостает божественной силы? Просто потому, что нам не нравится ее начало. Ее начало – это ненавидеть свою собственную жизнь, и это ужасное начало; но без него не построишь никакой «башни». Вы должны отказаться от человеческого материала, или вы не сможете построить  истинное сооружение. Сила дала возможность Елисею взять его одежды и разорвать их на две части. Она берет начало от самоотречения. Это объясняет причину, почему есть так мало силы. Очень часто человек останавливается над своими потерями, как в ссылке, но он должен выбраться из нее; он должен похоронить своих мертвых с глаз; когда это прийдет к концу – это великий день, и потом он может быть полезным для других.» J.В.S.</w:t>
      </w:r>
    </w:p>
    <w:p>
      <w:pPr>
        <w:pStyle w:val="Normal"/>
        <w:rPr/>
      </w:pPr>
      <w:r>
        <w:rPr/>
        <w:t>Желание принять распятие со Христом, оставить все ваше, ваши планы и ваши стремления, ваши способности, и ваше имущество, все это оставить у Креста, чтобы вы только уповали и любили, и жили для Господа Иисуса, приносит огромную боль. Требуется безусловный риск веры, но после этого Бог говорит, «больше плода». И путь к желанию – это «в землю и умереть» - это единственный путь; Его путь.</w:t>
      </w:r>
    </w:p>
    <w:p>
      <w:pPr>
        <w:pStyle w:val="Normal"/>
        <w:rPr/>
      </w:pPr>
      <w:r>
        <w:rPr/>
        <w:t>«Потому я гораздо охотнее буду хвалиться моими немощами, чтобы обитала во мне сила Христова» (2-е Кор. 12:9)</w:t>
      </w:r>
    </w:p>
    <w:p>
      <w:pPr>
        <w:pStyle w:val="Normal"/>
        <w:rPr/>
      </w:pPr>
      <w:r>
        <w:rPr/>
      </w:r>
    </w:p>
    <w:p>
      <w:pPr>
        <w:pStyle w:val="Normal"/>
        <w:rPr/>
      </w:pPr>
      <w:r>
        <w:rPr/>
        <w:t>1-29 Жертвенное «я»</w:t>
      </w:r>
    </w:p>
    <w:p>
      <w:pPr>
        <w:pStyle w:val="Normal"/>
        <w:rPr/>
      </w:pPr>
      <w:r>
        <w:rPr/>
        <w:t>«Не обманывайтесь: Бог поругаем не бывает. Что посеет человек, то и пожнет» (Гал. 6:7)</w:t>
      </w:r>
    </w:p>
    <w:p>
      <w:pPr>
        <w:pStyle w:val="Normal"/>
        <w:rPr/>
      </w:pPr>
      <w:r>
        <w:rPr/>
        <w:t>Для верующего важно видеть, что его старая природа была полностью отвергнута Богом на Голгофе, и что, как «новое творение» он полностью и вечно принят в Господе Иисусе. Иначе, «я» будет продолжительно искать быть чем-то для Бога, чтобы угодить Ему, заслужить Его одобрение.</w:t>
      </w:r>
    </w:p>
    <w:p>
      <w:pPr>
        <w:pStyle w:val="Normal"/>
        <w:rPr/>
      </w:pPr>
      <w:r>
        <w:rPr/>
        <w:t>Очень возможно, что наши жертвы и самоотвержение могут быть вполне эгоистичными. «Я» может молиться, и говорить: «Какая милая молитва!» Оно может проповедовать прекрасное послание и хлопать себя по плечу, говоря: «Это было превосходно, какой ты полезный человек!» Как же тогда это может стать «не я, но Христос»? Что же, мы должны прежде всего видеть реальность и опасность вещей, мы должны смотреть на это открыто и выбирать быть свободными от его преобладания. Самая худшая и печальная часть «я» – это его обман. Оно говорит: «Как же это подходит кому-то, а не мне». Но вы должны вынести «я» приговор, или оно вынесет приговор вам.</w:t>
      </w:r>
    </w:p>
    <w:p>
      <w:pPr>
        <w:pStyle w:val="Normal"/>
        <w:rPr/>
      </w:pPr>
      <w:r>
        <w:rPr/>
        <w:t>«Через победу, одержанную на Голгофе, мы входим в обновленную жизнь. И в тот час, как старая природа ищет утвердить свое превосходство, каждое ее восстание должно быть передано Господу Иисусу Христу, чтобы Он разобрался с ней. Причем Он разобрался с ней, через Свою смерть на Кресте, путем, который удовлетворяет Бога и делает освобождение возможным для нас – это фундаментальный факт для Христианской жизни и работы.» G.W.</w:t>
      </w:r>
    </w:p>
    <w:p>
      <w:pPr>
        <w:pStyle w:val="Normal"/>
        <w:rPr/>
      </w:pPr>
      <w:r>
        <w:rPr/>
        <w:t>«Сеющий в плоть свою от плоти пожнет тление, а сеющий в дух от духа пожнет жизнь вечную» (Гал. 6:8).</w:t>
      </w:r>
    </w:p>
    <w:p>
      <w:pPr>
        <w:pStyle w:val="Normal"/>
        <w:rPr/>
      </w:pPr>
      <w:r>
        <w:rPr/>
      </w:r>
    </w:p>
    <w:p>
      <w:pPr>
        <w:pStyle w:val="Normal"/>
        <w:rPr/>
      </w:pPr>
      <w:r>
        <w:rPr/>
        <w:t>1-30 Духовное равновесие</w:t>
      </w:r>
    </w:p>
    <w:p>
      <w:pPr>
        <w:pStyle w:val="Normal"/>
        <w:rPr/>
      </w:pPr>
      <w:r>
        <w:rPr/>
        <w:t>«Не я, но Христос» (Гал. 2:20)</w:t>
      </w:r>
    </w:p>
    <w:p>
      <w:pPr>
        <w:pStyle w:val="Normal"/>
        <w:rPr/>
      </w:pPr>
      <w:r>
        <w:rPr/>
        <w:t>Любой пребывающий духовный прогресс должен базироваться на том, что мы занимаем стороны с Богом против старой жизни. Почему? «Потому что плотские помышления суть вражда против Бога; ибо закону Божию не покоряются, да и не могут» (Рим. 8:7). «Вражда» не знает никакого примирения; распятие – это единственная альтернатива!</w:t>
      </w:r>
    </w:p>
    <w:p>
      <w:pPr>
        <w:pStyle w:val="Normal"/>
        <w:rPr/>
      </w:pPr>
      <w:r>
        <w:rPr/>
        <w:t>«Жизнь Христа – это святость Христа. Причина, почему мы так часто терпим неудачу в погоне за святостью – это та старая жизнь, плоть в своей собственной силе, которая ищет святости, как прекрасного одеяния, чтобы одеть его и войти в нем на небеса. Это ежедневная смерть для себя, из которой вырастает жизнь Христа.» А.W.T.</w:t>
      </w:r>
    </w:p>
    <w:p>
      <w:pPr>
        <w:pStyle w:val="Normal"/>
        <w:rPr/>
      </w:pPr>
      <w:r>
        <w:rPr/>
        <w:t>Получая Христа, мы получаем божественно-человеческую жизнь, жизнь, которая является смертью для жизни падшей природы, которая находит свои плоды во грехе и в себе. Трагическая ошибка тысячи верующих заключается в том, что они пытаются жить в двоих мирах в одно и то же время – в природе и в Боге, в себе и во Христе, во плоти и в Духе, в независимости и по вере, через усилие и пребывание. Иметь жизнь – этого недостаточно. Жизнь Господа Иисуса требует смерти плоти, если эта жизнь полностью развита и становится плодотворной в нас. В этом загадка всего дела.</w:t>
      </w:r>
    </w:p>
    <w:p>
      <w:pPr>
        <w:pStyle w:val="Normal"/>
        <w:rPr/>
      </w:pPr>
      <w:r>
        <w:rPr/>
        <w:t>«Чтобы познать Его, силу воскресения Его, и участие в страданиях Его, сообразуясь смерти Его» (Фил. 3:10)</w:t>
      </w:r>
    </w:p>
    <w:p>
      <w:pPr>
        <w:pStyle w:val="Normal"/>
        <w:rPr/>
      </w:pPr>
      <w:r>
        <w:rPr/>
      </w:r>
    </w:p>
    <w:p>
      <w:pPr>
        <w:pStyle w:val="Normal"/>
        <w:rPr/>
      </w:pPr>
      <w:r>
        <w:rPr/>
        <w:t>1-31 Достоен ожидания</w:t>
      </w:r>
    </w:p>
    <w:p>
      <w:pPr>
        <w:pStyle w:val="Normal"/>
        <w:rPr/>
      </w:pPr>
      <w:r>
        <w:rPr/>
        <w:t>«но освятились, но оправдались именем Господа нашего Иисуса Христа и Духом Бога нашего» (1-е Кор. 6:11)</w:t>
      </w:r>
    </w:p>
    <w:p>
      <w:pPr>
        <w:pStyle w:val="Normal"/>
        <w:rPr/>
      </w:pPr>
      <w:r>
        <w:rPr/>
        <w:t xml:space="preserve">Нам могут понадобиться целые годы, чтобы осуществить в жизни факт нашей позиции, которую мы можем видеть в Слове. Многие верующие чувствуют, что присвоение ими истины </w:t>
      </w:r>
    </w:p>
    <w:p>
      <w:pPr>
        <w:pStyle w:val="Normal"/>
        <w:rPr/>
      </w:pPr>
      <w:r>
        <w:rPr/>
        <w:t>должно произойти в результате испытания доктрины в тот же день. Это правда, что мы часто получаем предвкушение, краткую опытность ее реальности, но тогда мы должны взяться за ежедневную обработку Духа, в соответствии с чем Он тщательно и медленно перемещает постигнутую истину в характер и хотьбу. Павел свидетельствовал: «но стремлюсь, не достигну ли я, как достиг меня Христос Иисус» (Фил. 3:12). Он стремился к цели.</w:t>
      </w:r>
    </w:p>
    <w:p>
      <w:pPr>
        <w:pStyle w:val="Normal"/>
        <w:rPr/>
      </w:pPr>
      <w:r>
        <w:rPr/>
        <w:t>«Подарок благодати, освящение даруется каждому верующему, как только он поверит. Но этот подарок еще хранится как депозит «сокрыт со Христом в Боге», чтобы быть подходящим через ежедневное приобщение и постепенное понимание. Поэтому, пока болезненно вяло появляется осознанное освящение верующего не больше, чем тонкая полоска света, подобно полумесяцу новой луны, все же он видит его всегда дополненным чистыми очертаниями той округленной целостности, которая принадлежит ему в Господе Иисусе, и в которую он должен ежедневно расти, пока он не вырастет «в меру полного возраста Христова» (Еф. 4:13).» А. J.G.</w:t>
      </w:r>
    </w:p>
    <w:p>
      <w:pPr>
        <w:pStyle w:val="Normal"/>
        <w:rPr/>
      </w:pPr>
      <w:r>
        <w:rPr/>
        <w:t>«Сам же Бог мира да освятит вас во всей полноте, и ваш дух и душа и тело во всей целости да сохранится без порока в пришествие Господа нашего Иисуса Христа» (1-е Фесс. 5:23)</w:t>
      </w:r>
    </w:p>
    <w:p>
      <w:pPr>
        <w:pStyle w:val="Normal"/>
        <w:rPr/>
      </w:pPr>
      <w:r>
        <w:rPr/>
      </w:r>
    </w:p>
    <w:p>
      <w:pPr>
        <w:pStyle w:val="Normal"/>
        <w:rPr/>
      </w:pPr>
      <w:r>
        <w:rPr/>
        <w:t>Никому, кроме Голодного Сердца # 2</w:t>
      </w:r>
    </w:p>
    <w:p>
      <w:pPr>
        <w:pStyle w:val="Normal"/>
        <w:rPr/>
      </w:pPr>
      <w:r>
        <w:rPr/>
        <w:t xml:space="preserve">Номер два из «Никому, кроме Голодного Сердца» разделяется с особенной целью, излагая некоторые из духовных принципов роста в Христианской жизни. </w:t>
      </w:r>
    </w:p>
    <w:p>
      <w:pPr>
        <w:pStyle w:val="Normal"/>
        <w:rPr/>
      </w:pPr>
      <w:r>
        <w:rPr/>
        <w:t xml:space="preserve">Общее познание Божьего Слова очень важное, и оно может произвести определенное количество духовного развития. Однако, тщательное изучение и опытное знание сердцем простых истин для роста в Господе Иисусе Христе требуется для того, чтобы привести нас к духовной зрелости. Содержание этого буклета спланировано с молитвой, чтобы провести верующего к его удовлетворительному источнику – Иисусу Христу, нашей жизни. </w:t>
      </w:r>
    </w:p>
    <w:p>
      <w:pPr>
        <w:pStyle w:val="Normal"/>
        <w:rPr/>
      </w:pPr>
      <w:r>
        <w:rPr/>
        <w:t>Нужно помнить, что в большей части результаты от такого изучения не появляются сразу. Но ожидания голодного сердца часто залетают наперед времени исполненного роста. Но верному Духу Святому можно полностью доверять, что Он поведет нас шаг за шагом по дороге жизни. «Утешитель же, Дух Святый, Которого пошлет Отец во имя Мое, научит вас всему ... » (Иоанна 14:26)</w:t>
      </w:r>
    </w:p>
    <w:p>
      <w:pPr>
        <w:pStyle w:val="Normal"/>
        <w:rPr/>
      </w:pPr>
      <w:r>
        <w:rPr/>
        <w:t>«Сам же Господь наш Иисус Христос и Бог и Отец наш, возлюбивший нас и давший утешение вечное и надежду благую во благодати, да утешит ваши сердца и да утвердит вас во всяком слове и деле благом» (2-е Фесс. 2:16, 17)</w:t>
      </w:r>
    </w:p>
    <w:p>
      <w:pPr>
        <w:pStyle w:val="Normal"/>
        <w:rPr/>
      </w:pPr>
      <w:r>
        <w:rPr/>
        <w:t>Майлс</w:t>
      </w:r>
      <w:r>
        <w:rPr>
          <w:lang w:val="en-US"/>
        </w:rPr>
        <w:t xml:space="preserve"> </w:t>
      </w:r>
      <w:r>
        <w:rPr/>
        <w:t>Дж. Стенфорд, январь 1969</w:t>
      </w:r>
    </w:p>
    <w:p>
      <w:pPr>
        <w:pStyle w:val="Normal"/>
        <w:rPr/>
      </w:pPr>
      <w:r>
        <w:rPr/>
      </w:r>
    </w:p>
    <w:p>
      <w:pPr>
        <w:pStyle w:val="Normal"/>
        <w:rPr/>
      </w:pPr>
      <w:r>
        <w:rPr/>
        <w:t>2-1 Суть дела</w:t>
      </w:r>
    </w:p>
    <w:p>
      <w:pPr>
        <w:pStyle w:val="Normal"/>
        <w:rPr/>
      </w:pPr>
      <w:r>
        <w:rPr/>
        <w:t>«Чтобы познать Его» (Фил. 3:10)</w:t>
      </w:r>
    </w:p>
    <w:p>
      <w:pPr>
        <w:pStyle w:val="Normal"/>
        <w:rPr/>
      </w:pPr>
      <w:r>
        <w:rPr/>
        <w:t xml:space="preserve">Незрелость – это «эгоизм»; зрелость – это самоотверженность. «Ему должно расти, а мне умаляться» (Иоанна 3:30). Вопрос к испытанным и искушенным, измотанным и угнетенным, такой: «Что вы бы предпочли: силу Христовой руки в освобождении от испытания или сочувствие Его сердца посреди испытания?» Плотской ум, неподчиненное сердце, беспокойный дух, без сомнений сразу воскликнет: «Пусть Он покажет Свою силу и избавит меня от этого невыносимого испытания, этого несносного бремени, этой убивающей трудности. Я вздыхаю об освобождении. Я только хочу освобождения. </w:t>
      </w:r>
    </w:p>
    <w:p>
      <w:pPr>
        <w:pStyle w:val="Normal"/>
        <w:rPr/>
      </w:pPr>
      <w:r>
        <w:rPr/>
        <w:t>«Но духовный ум, подчиненное сердце, покорный дух скажет без малейшей оговорки: «Позвольте мне только наслаждаться сладкой компанией сердца Господа Иисуса Христа в моей скорби, и больше я ничего не прошу. Я даже не хочу, чтобы сила Его руки лишила меня хоть одной капельки утешения, усмотренной нежной любовию и углубленным сочувствием Его сердца. Я знаю, что Он может избавить меня, но если Он не видит надобности для этого, если это не совпадает с Его неисследимыми советами и не гармонирует с Его мудрой и верной целью по поводу того, что мне делать, я знаю, что это только для того, чтобы привести меня к более глубокому и богатому осознанию Его очень дорогого сочувствия.» С.Н.М.</w:t>
      </w:r>
    </w:p>
    <w:p>
      <w:pPr>
        <w:pStyle w:val="Normal"/>
        <w:rPr/>
      </w:pPr>
      <w:r>
        <w:rPr/>
        <w:t xml:space="preserve">Та же вера, которая видит славу для нас в конце тропы, видит Бога для нас через всю эту тропу. В этом секрет настоящей силы. То, что делает неверие, должно сравнивать нас самих и нашу собственную силу с обстоятельствами. То, что делает вера, должно сравнивать Бога с обстоятельствами. </w:t>
      </w:r>
    </w:p>
    <w:p>
      <w:pPr>
        <w:pStyle w:val="Normal"/>
        <w:rPr/>
      </w:pPr>
      <w:r>
        <w:rPr/>
        <w:t>«Ибо по мере, как умножаются в нас страдания Христовы, умножается Христом и утешение наше» (2-е Кор. 1:5)</w:t>
      </w:r>
    </w:p>
    <w:p>
      <w:pPr>
        <w:pStyle w:val="Normal"/>
        <w:rPr/>
      </w:pPr>
      <w:r>
        <w:rPr/>
      </w:r>
    </w:p>
    <w:p>
      <w:pPr>
        <w:pStyle w:val="Normal"/>
        <w:rPr/>
      </w:pPr>
      <w:r>
        <w:rPr/>
        <w:t>2-2 Установление факта</w:t>
      </w:r>
    </w:p>
    <w:p>
      <w:pPr>
        <w:pStyle w:val="Normal"/>
        <w:rPr/>
      </w:pPr>
      <w:r>
        <w:rPr/>
        <w:t>«Благодать и мир вам да умножится в познании Бога и Иисуса, Господа нашего» (2-е Петра 1:2)</w:t>
      </w:r>
    </w:p>
    <w:p>
      <w:pPr>
        <w:pStyle w:val="Normal"/>
        <w:rPr/>
      </w:pPr>
      <w:r>
        <w:rPr/>
        <w:t>Мы не можем слишком высоко оценить и понять голод сердца к Слову. Это от Духа Истины. Может, мы родились свыше, не зная много из Библии, но мы точно таки не будем расти ни к какой мере в отдельности от тщательного и настойчивого обучения Слова Божьего. Да, зреющий верующий – это зависящий от Духа, учащийся Писаний, «которыми дарованы нам великие и драгоценные обетования, дабы вы через них соделались участниками Божеского естества» (2-е Петра 1:4).</w:t>
      </w:r>
    </w:p>
    <w:p>
      <w:pPr>
        <w:pStyle w:val="Normal"/>
        <w:rPr/>
      </w:pPr>
      <w:r>
        <w:rPr/>
        <w:t xml:space="preserve">Христианский прогресс – не вопрос достижения некого абстрактного стандарта или стремления к какой-то далекой цели. Вопрос полностью в том, чтобы видеть Божий стандарт в Божием Слове. Вы продвигаетесь духовно, находя то, кто вы на самом деле во Христе, не пытаясь стать тем, кем вы хотите быть. Той цели вы никогда не достигнете, как бы искренне вы не стремились к ней. </w:t>
      </w:r>
    </w:p>
    <w:p>
      <w:pPr>
        <w:pStyle w:val="Normal"/>
        <w:rPr/>
      </w:pPr>
      <w:r>
        <w:rPr/>
        <w:t>«Когда вы видите себя мертвым для греха, то вы умираете для него ежедневно; когда вы видите себя воскресшими, то вы воскресаете; когда вы видите себя «новым творением» в Нем, то вы прогрессирующе растете. Видеть завершенный факт в Слове это определяет дорогу к осознанию того факта. Конец достигается через видение, не через желание или через работу. Единственная возможность духовного прогресса лежит в нашем открытии истины, как Бог видит ее; истина, касающаяся Христа, истина, касающаяся нас во Христе.» W.N.</w:t>
      </w:r>
    </w:p>
    <w:p>
      <w:pPr>
        <w:pStyle w:val="Normal"/>
        <w:rPr/>
      </w:pPr>
      <w:r>
        <w:rPr/>
        <w:t>«Приидите и воззрите на дела Бога» (Пс. 65:5)</w:t>
      </w:r>
    </w:p>
    <w:p>
      <w:pPr>
        <w:pStyle w:val="Normal"/>
        <w:rPr/>
      </w:pPr>
      <w:r>
        <w:rPr/>
      </w:r>
    </w:p>
    <w:p>
      <w:pPr>
        <w:pStyle w:val="Normal"/>
        <w:rPr/>
      </w:pPr>
      <w:r>
        <w:rPr/>
        <w:t>2-3 Нужда, потом обеспечение</w:t>
      </w:r>
    </w:p>
    <w:p>
      <w:pPr>
        <w:pStyle w:val="Normal"/>
        <w:rPr/>
      </w:pPr>
      <w:r>
        <w:rPr/>
        <w:t>«не потому, чтобы я уже достиг ... но стремлюсь не достигну ли я, как достиг меня Христос» (Фил. 3:12)</w:t>
      </w:r>
    </w:p>
    <w:p>
      <w:pPr>
        <w:pStyle w:val="Normal"/>
        <w:rPr/>
      </w:pPr>
      <w:r>
        <w:rPr/>
        <w:t xml:space="preserve">Небесный Виноградарь развивает верующего по тому же принципу, как Он поступает с деревом: насаждение, рост, укрепление, покой, а потом еще больше роста. Существуют стадии. Нам показан наш грех и нужда – это наше «я». Тогда мы голодаем за свободой и жизнью – это Христос. Это – прогрессия. В начале, мы рассматриваем шокирующее откровение о себе, как величайшее бедствие; позже мы осознаем, что это тропа к блаженному откровению нашей жизни в Господе Иисусе Христе. </w:t>
      </w:r>
    </w:p>
    <w:p>
      <w:pPr>
        <w:pStyle w:val="Normal"/>
        <w:rPr/>
      </w:pPr>
      <w:r>
        <w:rPr/>
        <w:t>«Перед тем, как мы можем взять подобие Господа Иисуса, мы должны видеть себя и знать, как мы выглядим. Мы должны быть приведены в то место, где мы не в смятении и не поникшие, когда мы обнаружим, как мало мы преображены в Его образ. Только тогда, когда мы видим нашу нужду, тогда она может быть восполнена.</w:t>
      </w:r>
    </w:p>
    <w:p>
      <w:pPr>
        <w:pStyle w:val="Normal"/>
        <w:rPr/>
      </w:pPr>
      <w:r>
        <w:rPr/>
        <w:t>Это нам не принесет ничего хорошего, а только расстроит нас, если мы видим наши неудачи и промахи и не взираем на красоту Христа, и не понимаем и не ощущаем нашу достаточность в Нем. С другой стороны, если мы только видим то, что мы в Нем и не различаем наших недостатков; если мы не понимаем то, что должно быть присуще нам и работать в нас; если мы не видим всего, чего должно нам совлечься, а во Христа облечься в реальный контроль и явление, мы становимся самоудовлетворенными и кичащимися – мы теряем нашу бесценную «нужду».» С. МсІ.</w:t>
      </w:r>
    </w:p>
    <w:p>
      <w:pPr>
        <w:pStyle w:val="Normal"/>
        <w:rPr/>
      </w:pPr>
      <w:r>
        <w:rPr/>
        <w:t>«Да и все почитаю тщетою ради превосходства познания Христа Иисуса, Господа моего.» (Фил. 3:8)</w:t>
      </w:r>
    </w:p>
    <w:p>
      <w:pPr>
        <w:pStyle w:val="Normal"/>
        <w:rPr/>
      </w:pPr>
      <w:r>
        <w:rPr/>
      </w:r>
    </w:p>
    <w:p>
      <w:pPr>
        <w:pStyle w:val="Normal"/>
        <w:rPr/>
      </w:pPr>
      <w:r>
        <w:rPr/>
        <w:t>2-4 Фундамент свободы</w:t>
      </w:r>
    </w:p>
    <w:p>
      <w:pPr>
        <w:pStyle w:val="Normal"/>
        <w:rPr/>
      </w:pPr>
      <w:r>
        <w:rPr/>
        <w:t>«Я сораспялся Христу, я больше не живу» (Гал. 2:19)</w:t>
      </w:r>
    </w:p>
    <w:p>
      <w:pPr>
        <w:pStyle w:val="Normal"/>
        <w:rPr/>
      </w:pPr>
      <w:r>
        <w:rPr/>
        <w:t xml:space="preserve">При обращении новый верующий чувствует, что каждая оппозиция для веселой, плодотворной Христианской жизни была побеждена раз и навсегда. Позже, когда мир и свое «я» начинают вкрадываться снова, он думает, что решение и самоусилие будет хранить его свободным. Наконец-то, после кажущейся бесконечной борьбы, пораженный верующий доставляется ко Кресту. Здесь есть источник освобождения от силы «себя» и мира. </w:t>
      </w:r>
    </w:p>
    <w:p>
      <w:pPr>
        <w:pStyle w:val="Normal"/>
        <w:rPr/>
      </w:pPr>
      <w:r>
        <w:rPr/>
        <w:t>«Грешники не спасены, пока они не доверятся Спасителю, святые не избавлены, пока они не доверятся Освободителю. Бог сделал то и другое возможным через Крест Его Сына.» L.S.C.</w:t>
      </w:r>
    </w:p>
    <w:p>
      <w:pPr>
        <w:pStyle w:val="Normal"/>
        <w:rPr/>
      </w:pPr>
      <w:r>
        <w:rPr/>
        <w:t>«Верующий никогда не сможет победить «старого человека» даже силою «нового» в отдельности от работы Креста, и поэтому смерть Христа необходима. И пока Крест не сделан базой, которой он побеждает «старую природу», он только опускается во внутрь другой формы моральности; другими словами, он ищет самоусилиями победить грех и свое «я», и его борьба безнадежная.» С. U.</w:t>
      </w:r>
    </w:p>
    <w:p>
      <w:pPr>
        <w:pStyle w:val="Normal"/>
        <w:rPr/>
      </w:pPr>
      <w:r>
        <w:rPr/>
        <w:t>«Так как Господь Иисус пришел в этот мир, где было это старое человечество и пришел в него не для того, чтобы соединиться с ним, но чтобы привести его в смерть посредством Креста. Даже при этих условиях Он теперь через Духа Святого в возрождении заходит в нас, где находится эта старая падшая жизнь, не для того, чтобы соединить Себя с ней, но чтобы держать ее на месте смерти посредством того же – Его Креста.» N.D.</w:t>
      </w:r>
    </w:p>
    <w:p>
      <w:pPr>
        <w:pStyle w:val="Normal"/>
        <w:rPr/>
      </w:pPr>
      <w:r>
        <w:rPr/>
        <w:t>«А я не желаю хвалиться, разве только Крестом Господа нашего Иисуса Христа, которым для меня мир распят, и я для мира!» (Гал. 6:14)</w:t>
      </w:r>
    </w:p>
    <w:p>
      <w:pPr>
        <w:pStyle w:val="Normal"/>
        <w:rPr/>
      </w:pPr>
      <w:r>
        <w:rPr/>
      </w:r>
    </w:p>
    <w:p>
      <w:pPr>
        <w:pStyle w:val="Normal"/>
        <w:rPr/>
      </w:pPr>
      <w:r>
        <w:rPr/>
        <w:t>2-5 Дефективное начало</w:t>
      </w:r>
    </w:p>
    <w:p>
      <w:pPr>
        <w:pStyle w:val="Normal"/>
        <w:rPr/>
      </w:pPr>
      <w:r>
        <w:rPr/>
        <w:t>«Получая оправдание даром, по благодати Его, искуплением во Христе Иисусе» (Рим. 3:24)</w:t>
      </w:r>
    </w:p>
    <w:p>
      <w:pPr>
        <w:pStyle w:val="Normal"/>
        <w:rPr/>
      </w:pPr>
      <w:r>
        <w:rPr/>
        <w:t>Осознаем ли мы важность личной уверенности во спасении? Здоровый духовный рост основывается на ней. Кажется, что многие Христиане не могут войти в Римлянам 6  и 8 просто потому, что они не истинно утверждены в Римлянах 3, 4 и 5. Полная уверенность в отношении к нашей вечной безопасности в Господе Иисусе – это основа для всегда зависящей опытности в нашем отождествлении с Ним.</w:t>
      </w:r>
    </w:p>
    <w:p>
      <w:pPr>
        <w:pStyle w:val="Normal"/>
        <w:rPr/>
      </w:pPr>
      <w:r>
        <w:rPr/>
        <w:t>Дефект в душах в основном – это незавершенность их обращения. Это помилование постигается, а не принятие. Принятие охватывает сторону Бога – как Он Себя чувствует, и это должно быть главным, ибо мы как грешники обидели Его. Обидчик был устранен с Его глаз Человеком, Господом Иисусом Христом, и Он может принять нас на основании Человека, Который прославил Его тем, что понес наше наказание.</w:t>
      </w:r>
    </w:p>
    <w:p>
      <w:pPr>
        <w:pStyle w:val="Normal"/>
        <w:rPr/>
      </w:pPr>
      <w:r>
        <w:rPr/>
        <w:t>«Мы не можем наслаждаться принятием только таким путем, каким оно было приобретено или как оно повлияло на нас. И если мы в принятии, мы знаем, что никакое улучшение плоти не смогло бы расхвалить нас Богу, и что мы смогли бы быть перед Ним только во Христе. Но если мы хоть в какой-то степени тьма в отношении распятия старого человека, мы не в принятии практически, и мы не получаем ежедневной выгоды от этого, и наша свобода Духом никогда не сможет пройти дальше нашего сознательного принятия.» J.B.S.</w:t>
      </w:r>
    </w:p>
    <w:p>
      <w:pPr>
        <w:pStyle w:val="Normal"/>
        <w:rPr/>
      </w:pPr>
      <w:r>
        <w:rPr/>
        <w:t>«Потому что закон жизни во Христе Иисусе освободил меня от закона греха и смерти» (Рим. 8:2)</w:t>
      </w:r>
    </w:p>
    <w:p>
      <w:pPr>
        <w:pStyle w:val="Normal"/>
        <w:rPr/>
      </w:pPr>
      <w:r>
        <w:rPr/>
      </w:r>
    </w:p>
    <w:p>
      <w:pPr>
        <w:pStyle w:val="Normal"/>
        <w:rPr/>
      </w:pPr>
      <w:r>
        <w:rPr/>
        <w:t>2-6 Сердце книги Римлянам</w:t>
      </w:r>
    </w:p>
    <w:p>
      <w:pPr>
        <w:pStyle w:val="Normal"/>
        <w:rPr/>
      </w:pPr>
      <w:r>
        <w:rPr/>
        <w:t>«представьте себя Богу, как оживших из мертвых» (Рим. 6:13)</w:t>
      </w:r>
    </w:p>
    <w:p>
      <w:pPr>
        <w:pStyle w:val="Normal"/>
        <w:rPr/>
      </w:pPr>
      <w:r>
        <w:rPr/>
        <w:t xml:space="preserve">Избавление от правления греха и свобода в жизни Христа изложены как доктринальное целое в Римлянах 6, 7 и 8. Эта область истины имеет только один ключ – Крест. Это великий главный ключ к духовной жизни и свободе. </w:t>
      </w:r>
    </w:p>
    <w:p>
      <w:pPr>
        <w:pStyle w:val="Normal"/>
        <w:rPr/>
      </w:pPr>
      <w:r>
        <w:rPr/>
        <w:t>Когда мы начнем осмысливать Римлянам 6, мы узнаем, что наша смерть во Христе для греха была завершена на Голгофе. Когда мы какое-то время находимся в Римлянах 7, мы приходим к осознанию, что мы воевали для того, чтобы произвести то, что Бог уже завершил для нас во Христе. Когда мы в связи с этим приходим к Римлянам 8, мы знаем, наконец, что Дух Святой произведет в нашей опытности то, что Бог завершил для нас на Кресте и во Христе нашей жизни.</w:t>
      </w:r>
    </w:p>
    <w:p>
      <w:pPr>
        <w:pStyle w:val="Normal"/>
        <w:rPr/>
      </w:pPr>
      <w:r>
        <w:rPr/>
        <w:t>«В Римлянах 6 мы видим фундамент нашего избавления – факт, что мы умерли со Христом; а также условия нашего освобождения, что мы почитаем себя мертвыми для греха, и предаемся Богу, как те, которые ожили из мертвых. Римлянам 8 говорит нам о средствах и методе нашего избавления, что это происходит только через блаженного Духа Святого, что мы на самом деле избавлены в ежедневной жизни от правления греха. В тот момент, когда мы оставляем свои собственные усилия и позволяем Ему выполнять всю работу, Он начнет избавлять нас от силы греха. Сколько времени понадобится для некоторых из нас, чтобы придти к концу наших усилий – это будет видно в Римлянах 7!» W.R.N.</w:t>
      </w:r>
    </w:p>
    <w:p>
      <w:pPr>
        <w:pStyle w:val="Normal"/>
        <w:rPr/>
      </w:pPr>
      <w:r>
        <w:rPr/>
        <w:t>«чтобы оправдание законом исполнилось в нас, живущих не по плоти, но по Духу» (Рим. 8:4)</w:t>
      </w:r>
    </w:p>
    <w:p>
      <w:pPr>
        <w:pStyle w:val="Normal"/>
        <w:rPr/>
      </w:pPr>
      <w:r>
        <w:rPr/>
      </w:r>
    </w:p>
    <w:p>
      <w:pPr>
        <w:pStyle w:val="Normal"/>
        <w:rPr/>
      </w:pPr>
      <w:r>
        <w:rPr/>
        <w:t>2-7 Растите, чтобы делиться</w:t>
      </w:r>
    </w:p>
    <w:p>
      <w:pPr>
        <w:pStyle w:val="Normal"/>
        <w:rPr/>
      </w:pPr>
      <w:r>
        <w:rPr/>
        <w:t>«Те наказывали нас по своему произволу только для немногих дней; а Сей – для пользы, чтобы мы могли разделять Его святой характер» (Евр. 12:10)</w:t>
      </w:r>
    </w:p>
    <w:p>
      <w:pPr>
        <w:pStyle w:val="Normal"/>
        <w:rPr/>
      </w:pPr>
      <w:r>
        <w:rPr/>
        <w:t>Это только естественно ощущать, что наша нужда требует немедленной победы, но правда в том, что мы не можем придти к зрелости в отдельности от обработки Духа Святого и развития нашей жизни день за днем. Быстрая и легкая победа покалечит нашу пригодность в этих двух областях: мы не поймем всеважного принципа обработки; мы не оценим нужды других. Если мы неспособны делиться, мы пребываем одинокими, как зерно пшеницы, которое не умирает.</w:t>
      </w:r>
    </w:p>
    <w:p>
      <w:pPr>
        <w:pStyle w:val="Normal"/>
        <w:rPr/>
      </w:pPr>
      <w:r>
        <w:rPr/>
        <w:t>«Так часто в битве мы идем к Господу и молимся, и просим, и приносим прошение о победе, о доминирующем влиянии, о власти над силами зла и смерти. И мы думаем, что как-то придет Господь с могущественным проявлением силы и поставит нас на место духовной зрелости, в одно действие. Мы должны исправить такую ментальность. То, что делает Господь, – это для того, чтобы увеличить нас, чтобы обладать. Он проводит нас через любое упражнение, через любой опыт, проводит нас любым путем, который предполагает наше духовное развитие, то есть, увеличение духовности, чтобы мы могли мгновенно занять место побольше, и это из-за нашего роста. «не выгоню их от лица твоего в один год, чтобы земля не сделалась пуста и не умножились против тебя звери полевые. Мало-помалу буду прогонять их от тебя, доколе ты не размножишься и не возмешь во владение земли сей.» (Исх. 23:29,30)» T.A-S.</w:t>
      </w:r>
    </w:p>
    <w:p>
      <w:pPr>
        <w:pStyle w:val="Normal"/>
        <w:rPr/>
      </w:pPr>
      <w:r>
        <w:rPr/>
        <w:t>«Всякое наказание в настоящее время кажеться не радостью, а болью; но после наученным через него доставляет мирный плод праведности» (Евр. 12:11)</w:t>
      </w:r>
    </w:p>
    <w:p>
      <w:pPr>
        <w:pStyle w:val="Normal"/>
        <w:rPr/>
      </w:pPr>
      <w:r>
        <w:rPr/>
      </w:r>
    </w:p>
    <w:p>
      <w:pPr>
        <w:pStyle w:val="Normal"/>
        <w:rPr/>
      </w:pPr>
      <w:r>
        <w:rPr/>
        <w:t>2-8 Хитрое «я»</w:t>
      </w:r>
    </w:p>
    <w:p>
      <w:pPr>
        <w:pStyle w:val="Normal"/>
        <w:rPr/>
      </w:pPr>
      <w:r>
        <w:rPr/>
        <w:t>«Сердце чистое сотвори во мне, Боже, и дух правый обнови внутри меня.» (Пс. 50:12)</w:t>
      </w:r>
    </w:p>
    <w:p>
      <w:pPr>
        <w:pStyle w:val="Normal"/>
        <w:rPr/>
      </w:pPr>
      <w:r>
        <w:rPr/>
        <w:t>Здоровое духовное рождение является результатом исчезновения многих более очевидных дел плоти, часто заставляет нового верующего утверждать 2-е Кор. 5:17 или Галатам 2:20, как его свидетельство. Однако для того, чтобы Господь Иисус был полностью проявлен, на это уйдет вся жизнь глубокой работы Духа Святого с более хитрыми и смертельными характерами самонадеянной жизни «непрестанно предаемся на смерть» (2-е Кор. 4:11).</w:t>
      </w:r>
    </w:p>
    <w:p>
      <w:pPr>
        <w:pStyle w:val="Normal"/>
        <w:rPr/>
      </w:pPr>
      <w:r>
        <w:rPr/>
        <w:t>Ежедневным «Содействием Духа Иисуса Христа» (Фил. 1:19) объединившийся верующий со своим Воскресшим Господом, «постоянно подрастая в более совершенном познании и подобии его Творца», и растет «по Его образу, Который сотворил его в сфере, где «Христос есть все во всем».</w:t>
      </w:r>
    </w:p>
    <w:p>
      <w:pPr>
        <w:pStyle w:val="Normal"/>
        <w:rPr/>
      </w:pPr>
      <w:r>
        <w:rPr/>
        <w:t>Ребенок естественно подрастает в подобии своего отца, и новая жизнь, переданная искупленному, возрастает в подобии Его, Который является Творцом нового творения. Это будет так, если смерть со Христом решительно признана, и «старому» истинно позволено уйти в сторону, чтобы приготовить место для роста нового человека, «который по Богу ... сотворен в праведности и святости истины» (Еф. 4:24)</w:t>
      </w:r>
    </w:p>
    <w:p>
      <w:pPr>
        <w:pStyle w:val="Normal"/>
        <w:rPr/>
      </w:pPr>
      <w:r>
        <w:rPr/>
        <w:t>«Посмотрите, как много честных и религиозных людей принадлежат «Обществу Улучшения Старого Адама». Признание Христовой жизни, союз с Воскресшим Христом, вот что нужно человеку вместо культуры религиозной самонадеянной жизни.» Е.Н.</w:t>
      </w:r>
    </w:p>
    <w:p>
      <w:pPr>
        <w:pStyle w:val="Normal"/>
        <w:rPr/>
      </w:pPr>
      <w:r>
        <w:rPr/>
        <w:t>«В меру полного возраста Христова» (Еф. 4:13)</w:t>
      </w:r>
    </w:p>
    <w:p>
      <w:pPr>
        <w:pStyle w:val="Normal"/>
        <w:rPr/>
      </w:pPr>
      <w:r>
        <w:rPr/>
      </w:r>
    </w:p>
    <w:p>
      <w:pPr>
        <w:pStyle w:val="Normal"/>
        <w:rPr/>
      </w:pPr>
      <w:r>
        <w:rPr/>
        <w:t>2-9 Главное не опытность</w:t>
      </w:r>
    </w:p>
    <w:p>
      <w:pPr>
        <w:pStyle w:val="Normal"/>
        <w:rPr/>
      </w:pPr>
      <w:r>
        <w:rPr/>
        <w:t>«И знающие имя Твое будут уповать на Тебя» (Пс. 9:11)</w:t>
      </w:r>
    </w:p>
    <w:p>
      <w:pPr>
        <w:pStyle w:val="Normal"/>
        <w:rPr/>
      </w:pPr>
      <w:r>
        <w:rPr/>
        <w:t>Наша опытность должна судиться Божиим Словом, и никогда Божье Слово не должно судиться нашей опытностью. Обычно Дух Истины откроет нам истину из Писаний и, когда мы испытываем веру в той истине, которая была нам показана, мы начнем приводить себя в опытность той истины. Необычно Христианин будет стремиться к «опытности», а потом намереваться найти подтверждение ее в Слове.</w:t>
      </w:r>
    </w:p>
    <w:p>
      <w:pPr>
        <w:pStyle w:val="Normal"/>
        <w:rPr/>
      </w:pPr>
      <w:r>
        <w:rPr/>
        <w:t>Познание должно нести факел перед верой. Всегда отдавайте первое место Слову Бога, «ибо Слово Божие живо и действенно и живее всякого меча обоюдоострого: оно проникает до разделения души и духа, составов и мозгов, и судит помышления и намерения сердечные» (Евр. 4:12).</w:t>
      </w:r>
    </w:p>
    <w:p>
      <w:pPr>
        <w:pStyle w:val="Normal"/>
        <w:rPr/>
      </w:pPr>
      <w:r>
        <w:rPr/>
        <w:t>«Человек может легко знать, что его грехи прощены, но это дальнейшая истина знать, что сам он «умер для греха». Он видит, что это конфликтует с его опытностью. Предположим, я скажу вам, что ваш долг в тысячу фунтов был оплачен кем-то, это не будет вопросом опытности, а вы просто поверите моему заявлению. Так и с Богом. Он говорит нам, что наши грехи прощены, и вопрос в том, верим ли мы Ему. Но когда Он говорит нам, что мы умерли для греха, мы смотрим во внутрь и говорим: «Ох, грех, еще работает, да как же это?» Человек должен быть научен Богом, чтобы  истинно знать правду о том, что он умер для греха.» J.N.D.</w:t>
      </w:r>
    </w:p>
    <w:p>
      <w:pPr>
        <w:pStyle w:val="Normal"/>
        <w:rPr/>
      </w:pPr>
      <w:r>
        <w:rPr/>
        <w:t>«Написано: не хлебом одним будет жить человек, а всяким Словом Божиим» (Луки 4:4)</w:t>
      </w:r>
    </w:p>
    <w:p>
      <w:pPr>
        <w:pStyle w:val="Normal"/>
        <w:rPr/>
      </w:pPr>
      <w:r>
        <w:rPr/>
      </w:r>
    </w:p>
    <w:p>
      <w:pPr>
        <w:pStyle w:val="Normal"/>
        <w:rPr/>
      </w:pPr>
      <w:r>
        <w:rPr/>
        <w:t>2-10 Мир и покой</w:t>
      </w:r>
    </w:p>
    <w:p>
      <w:pPr>
        <w:pStyle w:val="Normal"/>
        <w:rPr/>
      </w:pPr>
      <w:r>
        <w:rPr/>
        <w:t>«Господь завершит за меня» (Пс. 137:8)</w:t>
      </w:r>
    </w:p>
    <w:p>
      <w:pPr>
        <w:pStyle w:val="Normal"/>
        <w:rPr/>
      </w:pPr>
      <w:r>
        <w:rPr/>
        <w:t>После того, как верующий входит в жизнь по вере, он интересуется, почему ему было так трудно увидеть, что все это было по благодати – смиренное принятие завершенной работы. И все же он снова проходит через борьбу без веры перед тем, как он увидит, что его ежедневная Христианская жизнь является также законченной работой – завершенной во Христе.</w:t>
      </w:r>
    </w:p>
    <w:p>
      <w:pPr>
        <w:pStyle w:val="Normal"/>
        <w:rPr/>
      </w:pPr>
      <w:r>
        <w:rPr/>
        <w:t>«Верен Бог, Которым вы призваны в общение Сына Его, Иисуса Христа, Господа нашего» (1-е Кор. 1:9). То, что нужно верующим, это простая вера в том, что утверждение во Христе, день за днем, это Божья работа – работа, в которой Он находит наслаждение, вопреки всем нашим слабостям и нашей неверности, если мы только пожелаем довериться Ему в этом. К блаженству такой веры и опытности, которую та приносит, многие могут засвидетельствовать. Какой мир и покой знать, что есть Виноградарь, который заботится о ветке, который усмотрит, чтобы она росла сильнее, который наблюдает за каждой помехой и опасностью, который усматривает каждую необходимую помощь!</w:t>
      </w:r>
    </w:p>
    <w:p>
      <w:pPr>
        <w:pStyle w:val="Normal"/>
        <w:rPr/>
      </w:pPr>
      <w:r>
        <w:rPr/>
        <w:t>«Какой мир и покой мы имеем, когда полностью и наконец-то отдаем наше пребывание под заботу Отца, и никогда не имеем желания и мысли, никогда не приносим молитву или вовлекамся в дело, связанное с заботой Отца, прежде не имея радостного воспоминания о том, что мы делаем, это только явление того, что наш Отец делает в нас! Утверждение во Христе – это Его работа; Он завершает ее, возбуждая нас к наблюдению, ожиданию и работе.» А.М.</w:t>
      </w:r>
    </w:p>
    <w:p>
      <w:pPr>
        <w:pStyle w:val="Normal"/>
        <w:rPr/>
      </w:pPr>
      <w:r>
        <w:rPr/>
        <w:t>«Утверждающий же нас с вами во Христе ... есть БОГ» (2-е Кор. 1:21)</w:t>
      </w:r>
    </w:p>
    <w:p>
      <w:pPr>
        <w:pStyle w:val="Normal"/>
        <w:rPr/>
      </w:pPr>
      <w:r>
        <w:rPr/>
        <w:t xml:space="preserve"> </w:t>
      </w:r>
    </w:p>
    <w:p>
      <w:pPr>
        <w:pStyle w:val="Normal"/>
        <w:rPr/>
      </w:pPr>
      <w:r>
        <w:rPr/>
        <w:t xml:space="preserve">2-11 Польза </w:t>
      </w:r>
    </w:p>
    <w:p>
      <w:pPr>
        <w:pStyle w:val="Normal"/>
        <w:rPr/>
      </w:pPr>
      <w:r>
        <w:rPr/>
        <w:t xml:space="preserve">«Наследники Божии, сонаследники Христу – разделяя с Ним Его наследие; только мы должны разделять Его страдания, чтобы разделять Его славу.» (Рим. 8:17) </w:t>
      </w:r>
    </w:p>
    <w:p>
      <w:pPr>
        <w:pStyle w:val="Normal"/>
        <w:rPr/>
      </w:pPr>
      <w:r>
        <w:rPr/>
        <w:t>Термин «польза и потеря» в Христианской жизни изменяется на термин «потеря и польза». Принцип никогда не варьирует: все наши потери находятся в области старого, никогда в области нового. Каждая потеря в жизни своего «я» приносит великое приобретение и выгоду в новом – наша жизнь во Христе. И наоборот, каждое приобретение для жизни своего «я» - это потеря для нашего роста и Его славы. «Но что для меня было преимуществом, то ради Христа я почел тщетою» (Фил. 3:7).</w:t>
      </w:r>
    </w:p>
    <w:p>
      <w:pPr>
        <w:pStyle w:val="Normal"/>
        <w:rPr/>
      </w:pPr>
      <w:r>
        <w:rPr/>
        <w:t>«Не такой план Бога, чтобы лишить Своих детей радости, но только, чтобы налить чашу горечи в ту радость, которую имеет верующий в чем угодно вне Христа.» F.F.</w:t>
      </w:r>
    </w:p>
    <w:p>
      <w:pPr>
        <w:pStyle w:val="Normal"/>
        <w:rPr/>
      </w:pPr>
      <w:r>
        <w:rPr/>
        <w:t>«Все, что испытывает нас, что проверяет нас, что тренирует сердце, и делает нас чувствительными к нашей слабости в нас самих – это относится к наказанию (воспитанию ребенка). Это может произойти на пути трудностей на тропе веры; или в форме таких испытаний и скорбей, которые обычны для всех человеков – потеря собственности, потеря здоровья или лишения; или это может быть как правительственные последствия греха, но так или иначе все имеют наказание. Это для нашей «пользы, чтобы нам иметь участие в святости Его» (Евр. 12:10). То есть, оно служит для того, чтобы разбить то, что есть в нас не от Бога, чтобы жизнь Господа Иисуса была явлена в нас.» С.А.С.</w:t>
      </w:r>
    </w:p>
    <w:p>
      <w:pPr>
        <w:pStyle w:val="Normal"/>
        <w:rPr/>
      </w:pPr>
      <w:r>
        <w:rPr/>
        <w:t>«Пусть испытает меня, - выйду, как золото» (Иова 23:10)</w:t>
      </w:r>
    </w:p>
    <w:p>
      <w:pPr>
        <w:pStyle w:val="Normal"/>
        <w:rPr/>
      </w:pPr>
      <w:r>
        <w:rPr/>
      </w:r>
    </w:p>
    <w:p>
      <w:pPr>
        <w:pStyle w:val="Normal"/>
        <w:rPr/>
      </w:pPr>
      <w:r>
        <w:rPr/>
        <w:t>2-12 Крест для себя</w:t>
      </w:r>
    </w:p>
    <w:p>
      <w:pPr>
        <w:pStyle w:val="Normal"/>
        <w:rPr/>
      </w:pPr>
      <w:r>
        <w:rPr/>
        <w:t>«Я сораспялся Христу» (Гал. 2:20)</w:t>
      </w:r>
    </w:p>
    <w:p>
      <w:pPr>
        <w:pStyle w:val="Normal"/>
        <w:rPr/>
      </w:pPr>
      <w:r>
        <w:rPr/>
        <w:t>Крест – это высота парадокса; он является одновременно величайшей агонией Бога и Его вечной славой. Для растущего верующего он значит ежедневное распятие, и в то же время свободу от наказания и силы греха и себя. «Я не желаю ничем хвалиться, разве только крестом Господа нашего Иисуса Христа, которым для меня мир распят и я для мира» (Гал. 6:14).</w:t>
      </w:r>
    </w:p>
    <w:p>
      <w:pPr>
        <w:pStyle w:val="Normal"/>
        <w:rPr/>
      </w:pPr>
      <w:r>
        <w:rPr/>
        <w:t xml:space="preserve">Нам нужно глубоко войти в истину, что Христос, Возлюбленный Сын Отца, не мог вернуться во славу Небес, пока Он прежде не отдал Себя на смерть. Когда этот великий принцип открывается нам, он поможет нам понять, как в нашей жизни и в нашем общении с Господом Иисусом, нам невозможно разделять полноту Его жизни, пока в начале мы на самом деле не сдадим себя каждый день, как умерших для греха и мира. </w:t>
      </w:r>
    </w:p>
    <w:p>
      <w:pPr>
        <w:pStyle w:val="Normal"/>
        <w:rPr/>
      </w:pPr>
      <w:r>
        <w:rPr/>
        <w:t>Кажется, что многие верующие думают, что когда они однажды заявили о смерти Христа в общении с Крестом и посчитали себя распятыми с Ним, они теперь могут рассматривать это, как прошлое и с чем покончено. Они все еще не понимают, что они должны ежедневно и непрестанно пребывать в распятом Христе и в общении смерти Его. Общение с Крестом должно быть жизнью ежедневной хотьбы – Он принимает форму раба, Он смиряет Себя, и Он послушный до смерти и даже до смерти Крестной. Такой ум, который был у Господа Иисуса, должен быть тем характером, который отличает нашу ежедневную жизнь.</w:t>
      </w:r>
    </w:p>
    <w:p>
      <w:pPr>
        <w:pStyle w:val="Normal"/>
        <w:rPr/>
      </w:pPr>
      <w:r>
        <w:rPr/>
        <w:t>«Вы должны иметь тот же ум, как у Христа Иисуса» (Фил. 2:5)</w:t>
      </w:r>
    </w:p>
    <w:p>
      <w:pPr>
        <w:pStyle w:val="Normal"/>
        <w:rPr/>
      </w:pPr>
      <w:r>
        <w:rPr/>
      </w:r>
    </w:p>
    <w:p>
      <w:pPr>
        <w:pStyle w:val="Normal"/>
        <w:rPr/>
      </w:pPr>
      <w:r>
        <w:rPr/>
        <w:t>2-13 Обличенный или исполненный?</w:t>
      </w:r>
    </w:p>
    <w:p>
      <w:pPr>
        <w:pStyle w:val="Normal"/>
        <w:rPr/>
      </w:pPr>
      <w:r>
        <w:rPr/>
        <w:t>«А как вы – сыны, то Бог послал в сердца ваши Духа Сына Своего» (Гал. 4:6)</w:t>
      </w:r>
    </w:p>
    <w:p>
      <w:pPr>
        <w:pStyle w:val="Normal"/>
        <w:rPr/>
      </w:pPr>
      <w:r>
        <w:rPr/>
        <w:t xml:space="preserve">Когда Дух Святой обличает нас в наших грехах, это для того, чтобы убрать свое «я» с престола нашего сердца. Когда Дух Святой исполняет нас, это для того, чтобы поместить Господа Иисуса Христа на престол наших сердец. Выбор наш – «Не я, но Христос» (Гал. 2:20); это Его работа, ибо Он – это «Дух жизни во Христе Иисусе» (Рим. 8:2). </w:t>
      </w:r>
    </w:p>
    <w:p>
      <w:pPr>
        <w:pStyle w:val="Normal"/>
        <w:rPr/>
      </w:pPr>
      <w:r>
        <w:rPr/>
        <w:t xml:space="preserve">Великий секрет Христианской жизни находится в прекращении себя, в чем сила Креста являет себя в нас. Мы все знаем как наш Господь Иисус, перед тем как Он мог получить новую жизнь от Отца во славе, и дар Духа Святого, через которого Он мог подарить Свою жизнь Своим людям, </w:t>
      </w:r>
    </w:p>
    <w:p>
      <w:pPr>
        <w:pStyle w:val="Normal"/>
        <w:rPr/>
      </w:pPr>
      <w:r>
        <w:rPr/>
        <w:t xml:space="preserve">прежде отказался от жизни, которой Он жил здесь на земле. Ему пришлось занять Его место среди мертвых с полной немощью и беспомощно, прежде чем Он смог сново жить силою Бога. Его смерть на Кресте была необходима для жизни Духа. </w:t>
      </w:r>
    </w:p>
    <w:p>
      <w:pPr>
        <w:pStyle w:val="Normal"/>
        <w:rPr/>
      </w:pPr>
      <w:r>
        <w:rPr/>
        <w:t xml:space="preserve">«И как было со Христом, так должно быть и с нами. Когда мы предаем себя, чтобы соединиться с Ним в подобии Его смерти, мы можем учавствовать с Ним в славе и силе жизни Духа. Знать кто такой Дух Святой, подразумевает знание о том, что такое смерть. Крест и Дух неразделимы. Душа, которая на правильном пути обучения, кто и что такое Дух Святой, должна понимать, что смерть для себя – это во Христе, тех вратах к истинной жизни.» А.М. </w:t>
      </w:r>
    </w:p>
    <w:p>
      <w:pPr>
        <w:pStyle w:val="Normal"/>
        <w:rPr/>
      </w:pPr>
      <w:r>
        <w:rPr/>
        <w:t>«Если мы живем Духом, то и по Духу поступать должны» (Гал. 5:25)</w:t>
      </w:r>
    </w:p>
    <w:p>
      <w:pPr>
        <w:pStyle w:val="Normal"/>
        <w:rPr/>
      </w:pPr>
      <w:r>
        <w:rPr/>
      </w:r>
    </w:p>
    <w:p>
      <w:pPr>
        <w:pStyle w:val="Normal"/>
        <w:rPr/>
      </w:pPr>
      <w:r>
        <w:rPr/>
        <w:t>2-14 Продолжительный Крест</w:t>
      </w:r>
    </w:p>
    <w:p>
      <w:pPr>
        <w:pStyle w:val="Normal"/>
        <w:rPr/>
      </w:pPr>
      <w:r>
        <w:rPr/>
        <w:t>«Ибо мы живые непрестанно предаемся на смерть ради Иисуса» (2-е Кор. 4:11)</w:t>
      </w:r>
    </w:p>
    <w:p>
      <w:pPr>
        <w:pStyle w:val="Normal"/>
        <w:rPr/>
      </w:pPr>
      <w:r>
        <w:rPr/>
        <w:t>Пребывающий Господь Иисус – это источник нашей жизни освобождения; крест – это средство для нее. Когда мы пребываем в Нем, а Он в нас, мы должны почитать завершенную работу Голгофы, которая прогрессивно разбирается с моим «я». Только на этой почве жизнь Иисуса будет явлена в нашей смертной плоти (2-е Кор. 4:11)</w:t>
      </w:r>
    </w:p>
    <w:p>
      <w:pPr>
        <w:pStyle w:val="Normal"/>
        <w:rPr/>
      </w:pPr>
      <w:r>
        <w:rPr/>
        <w:t xml:space="preserve">«Бог взял старое творение и проклял его во Христе и теперь работает над новым творением. Нет места в плане Бога для улучшения старого творения. Он не осуществляет какой-то вид преображения старого человека, чтобы произвести какой-то вид отображения Христа в Христианском характере и поведении. Есть только одно место для старого творения, и это место – Крест. </w:t>
      </w:r>
    </w:p>
    <w:p>
      <w:pPr>
        <w:pStyle w:val="Normal"/>
        <w:rPr/>
      </w:pPr>
      <w:r>
        <w:rPr/>
        <w:t>Но недостаточно нам говорить, что там это «я» распятое со Христом. Распятие было мучительной смертью, и пока мы стоим раз и навсегда на факте Бога, который вечен и не меняется, когда наш Господь Иисус Христос пошел на Крест, Он взял с Собой больше, чем наши грехи; Он взял нашего старого человека и разобрался с источником всего нашего греха, и разобрался с этим удовлетворительно. Пока мы стоим на факте, должно ежедневно разрабатывать победу, которую одержал для нас Христос; должно ежедневно умирать для этого старого «я». Дух Святой должен выработать в нас смерть Господа Иисуса Христа во всей ее прекрасной силе и цели.» G.W.</w:t>
      </w:r>
    </w:p>
    <w:p>
      <w:pPr>
        <w:pStyle w:val="Normal"/>
        <w:rPr/>
      </w:pPr>
      <w:r>
        <w:rPr/>
        <w:t>«сообразуясь смерти Его» (Фил. 3:10)</w:t>
      </w:r>
    </w:p>
    <w:p>
      <w:pPr>
        <w:pStyle w:val="Normal"/>
        <w:rPr/>
      </w:pPr>
      <w:r>
        <w:rPr/>
      </w:r>
      <w:r>
        <w:br w:type="page"/>
      </w:r>
    </w:p>
    <w:p>
      <w:pPr>
        <w:pStyle w:val="Normal"/>
        <w:rPr/>
      </w:pPr>
      <w:r>
        <w:rPr/>
        <w:t>2-15 Населен, чтобы быть исполненным</w:t>
      </w:r>
    </w:p>
    <w:p>
      <w:pPr>
        <w:pStyle w:val="Normal"/>
        <w:rPr/>
      </w:pPr>
      <w:r>
        <w:rPr/>
        <w:t>«Но вы не по плоти живете, а по Духу, если только Дух Божий живет в вас» (Рим. 8:9)</w:t>
      </w:r>
    </w:p>
    <w:p>
      <w:pPr>
        <w:pStyle w:val="Normal"/>
        <w:rPr/>
      </w:pPr>
      <w:r>
        <w:rPr/>
        <w:t>Верующий знает, что он населен Духом Святым по свидетельству написанного Слова; другие люди знают, когда верующий исполнен Духом Святым через растущее явление Живого Слова.</w:t>
      </w:r>
    </w:p>
    <w:p>
      <w:pPr>
        <w:pStyle w:val="Normal"/>
        <w:rPr/>
      </w:pPr>
      <w:r>
        <w:rPr/>
        <w:t>Есть верующие, которым нужно напоминать, что глубже чем ум и чувство и воля, и глубже чем душа, где размещены эти составные, но в глубине обновленного духа, появляется при возрождении Дух Святой, чтобы пребывать навеки. Прежде всего Его пребывание должно быть признано по вере. Даже, хотя я и не могу видеть малейшее доказательство Его работы, я должен тихонько и почтительно верить в то, что Он пребывает во мне. В такой вере я спокойно и доверчиво почитать Его работу и ожидать ее. В такой вере я должен очень отчетливо отказаться от моей собственной мудрости и силы, и подобно детскому самоотречению зависеть от Него.</w:t>
      </w:r>
    </w:p>
    <w:p>
      <w:pPr>
        <w:pStyle w:val="Normal"/>
        <w:rPr/>
      </w:pPr>
      <w:r>
        <w:rPr/>
        <w:t>«Его первые труды могут быть такими незначительными и спрятанными, что я едва ли смогу осознать их, как идущих от Него; эти труды могут показаться ничем более, как голосом совести, или знакомым звуком какой-либо библейской истины. Это время для веры, чтобы ухватиться твердо за обещание Господина и за подарок Отца, и уповать на то, что Дух Святой находится внутри и Он поведет. Из спрятанных глубин Его сила будет двигаться и обладать умом и волей, и пребывающее в спрятанных впадинах духа будет расти в существо, исполненное Его полнотою.» А.М.</w:t>
      </w:r>
    </w:p>
    <w:p>
      <w:pPr>
        <w:pStyle w:val="Normal"/>
        <w:rPr/>
      </w:pPr>
      <w:r>
        <w:rPr/>
        <w:t>«Если же кто Духа Христова не имеет, тот и не Его» (Рим. 8:9)</w:t>
      </w:r>
    </w:p>
    <w:p>
      <w:pPr>
        <w:pStyle w:val="Normal"/>
        <w:rPr/>
      </w:pPr>
      <w:r>
        <w:rPr/>
      </w:r>
    </w:p>
    <w:p>
      <w:pPr>
        <w:pStyle w:val="Normal"/>
        <w:rPr/>
      </w:pPr>
      <w:r>
        <w:rPr/>
        <w:t>2-16 Законный конфликт</w:t>
      </w:r>
    </w:p>
    <w:p>
      <w:pPr>
        <w:pStyle w:val="Normal"/>
        <w:rPr/>
      </w:pPr>
      <w:r>
        <w:rPr/>
        <w:t>«Итак, оправдавшись верою, мы имеем мир с Богом через Господа нашего Иисуса Христа» (Рим. 5:1)</w:t>
      </w:r>
    </w:p>
    <w:p>
      <w:pPr>
        <w:pStyle w:val="Normal"/>
        <w:rPr/>
      </w:pPr>
      <w:r>
        <w:rPr/>
        <w:t xml:space="preserve">Если мы слабо понимаем принцип полного оправдания верою, мы будем сильно искать, чтобы производить наше собственное освящение. </w:t>
      </w:r>
    </w:p>
    <w:p>
      <w:pPr>
        <w:pStyle w:val="Normal"/>
        <w:rPr/>
      </w:pPr>
      <w:r>
        <w:rPr/>
        <w:t>В Римлянах 7 Павел описывает неминуемый конфликт, который знает каждый верующий, когда он берется вести святую жизнь по принципу законности. Он инстинктивно чувствует, что закон духовен, но что он сам, по какой-то необъяснимой причине, плотяной, плотской и в рабстве греха. Такое открытие является одним из самых сердце раздирающих открытий для Христианина. Все же каждый должен открыть и открывает это для себя в какое-то время своего странствования.</w:t>
      </w:r>
    </w:p>
    <w:p>
      <w:pPr>
        <w:pStyle w:val="Normal"/>
        <w:rPr/>
      </w:pPr>
      <w:r>
        <w:rPr/>
        <w:t>«Верующий находит себя делающим то, что как он знает является неправильным и чему противятся его самые сокровенные желания; пока то, что он стремится делать, ему не удается выполнить, и вместо этого он делает то, что ненавидит. Но это первая часть великого урока, который должны выучить все, кто будет поступать в Божию школу. Это урок без уверенности на «плоть»; и пока его не выучат, то не будет никакого истинного прогресса в росте. Неисправимость плоти должна быть признана до того, как человек готов всецело повернуться от своего я ко Христу за освящением, как он уже это сделал для оправдания.</w:t>
      </w:r>
    </w:p>
    <w:p>
      <w:pPr>
        <w:pStyle w:val="Normal"/>
        <w:rPr/>
      </w:pPr>
      <w:r>
        <w:rPr/>
        <w:t>Как обличение о виновности идет прежде познанного оправдания, так и испытательное познание себя идет прежде освящения. Никакое усилие не очистит вину; никакое усилие не воздействует на рост.» Н.А.І.</w:t>
      </w:r>
    </w:p>
    <w:p>
      <w:pPr>
        <w:pStyle w:val="Normal"/>
        <w:rPr/>
      </w:pPr>
      <w:r>
        <w:rPr/>
        <w:t>«и верою получили прощение грехов и жребий освящения» (Деян. 26:18)</w:t>
      </w:r>
    </w:p>
    <w:p>
      <w:pPr>
        <w:pStyle w:val="Normal"/>
        <w:rPr/>
      </w:pPr>
      <w:r>
        <w:rPr/>
      </w:r>
    </w:p>
    <w:p>
      <w:pPr>
        <w:pStyle w:val="Normal"/>
        <w:rPr/>
      </w:pPr>
      <w:r>
        <w:rPr/>
        <w:t>2-17 Высоко поставлен</w:t>
      </w:r>
    </w:p>
    <w:p>
      <w:pPr>
        <w:pStyle w:val="Normal"/>
        <w:rPr/>
      </w:pPr>
      <w:r>
        <w:rPr/>
        <w:t>«Боже наш! ... ибо нет в нас силы против множества сего великого, пришедшего на нас, и мы не знаем, что делать, но к Тебе очи наши!» (2-е Пар. 20:12)</w:t>
      </w:r>
    </w:p>
    <w:p>
      <w:pPr>
        <w:pStyle w:val="Normal"/>
        <w:rPr/>
      </w:pPr>
      <w:r>
        <w:rPr/>
        <w:t>Многие верущие ушли настолько далеко, насколько оправдание могло увести их – к духовному рождению и немножко дальше. Там они застоялись, сильно нуждаясь в свежих потоках живой воды, которые исходят от видимой ими позиции во Христе. „Бог благословил  нас всяким духовным благословением на небесах во Христе” (Еф. 1:3). Всегда начинайте со своей позиции, там где вы есть; а потом думайте о вашем состоянии, что вы есть.</w:t>
      </w:r>
    </w:p>
    <w:p>
      <w:pPr>
        <w:pStyle w:val="Normal"/>
        <w:rPr/>
      </w:pPr>
      <w:r>
        <w:rPr/>
        <w:t xml:space="preserve">«Христиане становятся в тупик. Многие оставили свою битву. Они все еще ходят в церковь, но втайне они чувствуют, что по-любом нет никакой победы. У них нет никакого оружия для такого времени. Фактически, они капитулировали к князю этого мира, ибо все их усилия обратить в бегство врага рухнули. </w:t>
      </w:r>
    </w:p>
    <w:p>
      <w:pPr>
        <w:pStyle w:val="Normal"/>
        <w:rPr/>
      </w:pPr>
      <w:r>
        <w:rPr/>
        <w:t>Но победа – это право верующего, настолько истинно его, как воздух которым он дышит. Однако, он должен понять условия. Он должен увидеть себя возведенным на престол со Христом. Он должен видеть себя согласно Божьему собственному Святому Слову, как распятого с Господом Иисусом, мертвого, погребенного, воскресшего и приготовленного сидеть на небесах с его Господом и Спасителем Иисусом Христом. Без этого он опустится вниз в позорном поражении назло всем своим стараниям и молитвам. С такой позицией он больше чем завоеватель через Него, Который возлюбил его и отдал Себя за него.» F.J.H.</w:t>
      </w:r>
    </w:p>
    <w:p>
      <w:pPr>
        <w:pStyle w:val="Normal"/>
        <w:rPr/>
      </w:pPr>
      <w:r>
        <w:rPr/>
        <w:t xml:space="preserve">«Ибо всякий рожденный от Бога, побеждает мир; сия есть победа, победившая мир, вера наша» </w:t>
      </w:r>
    </w:p>
    <w:p>
      <w:pPr>
        <w:pStyle w:val="Normal"/>
        <w:rPr/>
      </w:pPr>
      <w:r>
        <w:rPr/>
        <w:t>(1-е Иоанна 5:4)</w:t>
      </w:r>
    </w:p>
    <w:p>
      <w:pPr>
        <w:pStyle w:val="Normal"/>
        <w:rPr/>
      </w:pPr>
      <w:r>
        <w:rPr/>
      </w:r>
    </w:p>
    <w:p>
      <w:pPr>
        <w:pStyle w:val="Normal"/>
        <w:rPr/>
      </w:pPr>
      <w:r>
        <w:rPr/>
        <w:t>2-18 Посвященный ученик</w:t>
      </w:r>
    </w:p>
    <w:p>
      <w:pPr>
        <w:pStyle w:val="Normal"/>
        <w:rPr/>
      </w:pPr>
      <w:r>
        <w:rPr/>
        <w:t>«Непрестанно памятуя ваше дело веры и труд любви» (1-е Фесс. 1:3)</w:t>
      </w:r>
    </w:p>
    <w:p>
      <w:pPr>
        <w:pStyle w:val="Normal"/>
        <w:rPr/>
      </w:pPr>
      <w:r>
        <w:rPr/>
        <w:t>Крест стоил Богу всего, что у Него было для нас. Тот же Крест будет стоить нам всего, что мы есть для Него, для роста, для других. «Ибо мы живые непрестанно предаемся на смерть ради Иисуса, чтобы и жизнь Иисусова открылась в смертной плоти нашей, так что смерть действует в нас, а жизнь в вас» (2-е Кор. 4:11, 12)</w:t>
      </w:r>
    </w:p>
    <w:p>
      <w:pPr>
        <w:pStyle w:val="Normal"/>
        <w:rPr/>
      </w:pPr>
      <w:r>
        <w:rPr/>
        <w:t>«Посвящение, полное посвящение Божиим целям о Его людях произведет величайшее требование на любого служителя Бога. Оно проверит и найдет наш дух служения. И если мы будем использованы Богом таким крайним образом, это приведет нас по существу туда, где у нас не останется ничего, к чему прибегать: будь это личный интерес, позиция или благословение; это просто дело Бога, и только Бога! Если Бог не сделает этого, то с нами покончено. У нас нет никакой альтернативы; у нас нет другого пути; мы в этом деле по цели Господа до последней капли крови. Цель Бога в Его людях будет требовать этого. Это бесполезно – мы не можем иметь никаких альтернатив; мы не можем иметь второго поприща: это все или ничего.» Т.А-S.</w:t>
      </w:r>
    </w:p>
    <w:p>
      <w:pPr>
        <w:pStyle w:val="Normal"/>
        <w:rPr/>
      </w:pPr>
      <w:r>
        <w:rPr/>
        <w:t>«Есть такие люди, котороые были бы более полезными в работе Господа, если бы только они были более посвященными. Они поглощены чем-то еще и это не только отвлекает их от их работы, но когда они настраиваются на нее, то нет той зрелости, того завершенного состояния души, того познания от сердца и пути, в которых само Слово подходит для их нужд, что и дает длительную ценность служению.» J.N.D.</w:t>
      </w:r>
    </w:p>
    <w:p>
      <w:pPr>
        <w:pStyle w:val="Normal"/>
        <w:rPr/>
      </w:pPr>
      <w:r>
        <w:rPr/>
        <w:t>«И не возлюбили души своей даже до смерти» (Откр. 12:11)</w:t>
      </w:r>
    </w:p>
    <w:p>
      <w:pPr>
        <w:pStyle w:val="Normal"/>
        <w:rPr/>
      </w:pPr>
      <w:r>
        <w:rPr/>
      </w:r>
    </w:p>
    <w:p>
      <w:pPr>
        <w:pStyle w:val="Normal"/>
        <w:rPr/>
      </w:pPr>
      <w:r>
        <w:rPr/>
        <w:t>2-19 Не обязан</w:t>
      </w:r>
    </w:p>
    <w:p>
      <w:pPr>
        <w:pStyle w:val="Normal"/>
        <w:rPr/>
      </w:pPr>
      <w:r>
        <w:rPr/>
        <w:t>«Плотские помышления – суть вражда против Бога» (Рим. 8:7)</w:t>
      </w:r>
    </w:p>
    <w:p>
      <w:pPr>
        <w:pStyle w:val="Normal"/>
        <w:rPr/>
      </w:pPr>
      <w:r>
        <w:rPr/>
        <w:t>В начале Христианской жизни мы естественно ощущаем, что наша обязянность заключается в том, чтобы победить себя и стать духовными. Мы все еще не осознаем, что требуется время и обработка, прежде чем мы оставим самоусилия для нашего роста. Это работа Духа Святого, а не наше обязательство. «Бог, через освящение Духа, избрал нас ко спасению» (2-е Фесс. 2:13).</w:t>
      </w:r>
    </w:p>
    <w:p>
      <w:pPr>
        <w:pStyle w:val="Normal"/>
        <w:rPr/>
      </w:pPr>
      <w:r>
        <w:rPr/>
        <w:t>«Эго-жизнь точно является нашим первым и горьким врагом, и верующий, который будет приемлемо служить Богу, должен научиться Его пути победы над этим хитрым и опасным врагом. Плоть невозвратимо падшая, и вы и я не делаем никакого настоящего прогресса в Христианской жизни, пока мы не научимся в опытности говорить с апостолом: «Ибо я знаю, что во мне (то есть в плоти моей) не живет ничего доброго» (Рим. 7:18).» J.C.M.</w:t>
      </w:r>
    </w:p>
    <w:p>
      <w:pPr>
        <w:pStyle w:val="Normal"/>
        <w:rPr/>
      </w:pPr>
      <w:r>
        <w:rPr/>
        <w:t>Великое старание Павла во всей его великой битве в Римлянам 7 заключалось в том, чтобы заставить «плоть», его старую эго-жизнь согласиться выполнять святой закон, который одобрило его новое «я». Павел все еще не отчаивался о своем «я». Факт в том, что он еще не осознал абсолютное различие между старым и новым творением. И именно через этот ужасный опыт он нашел, что новый или «внутренний» человек отличается от старого человека, что область «духа» была безусловно отделена от той «старой плоти», что все от старого «я», от его жизни и энергии было отчаянным, а не освященным.</w:t>
      </w:r>
    </w:p>
    <w:p>
      <w:pPr>
        <w:pStyle w:val="Normal"/>
        <w:rPr/>
      </w:pPr>
      <w:r>
        <w:rPr/>
        <w:t>«ибо закону Божию не покоряются, да и не могут» (Рим. 8:7)</w:t>
      </w:r>
    </w:p>
    <w:p>
      <w:pPr>
        <w:pStyle w:val="Normal"/>
        <w:rPr/>
      </w:pPr>
      <w:r>
        <w:rPr/>
      </w:r>
    </w:p>
    <w:p>
      <w:pPr>
        <w:pStyle w:val="Normal"/>
        <w:rPr/>
      </w:pPr>
      <w:r>
        <w:rPr/>
        <w:t>2-20 В безопасности вне всякого сомнения</w:t>
      </w:r>
    </w:p>
    <w:p>
      <w:pPr>
        <w:pStyle w:val="Normal"/>
        <w:rPr/>
      </w:pPr>
      <w:r>
        <w:rPr/>
        <w:t>«И не давайте места дияволу» (Еф. 4:27)</w:t>
      </w:r>
    </w:p>
    <w:p>
      <w:pPr>
        <w:pStyle w:val="Normal"/>
        <w:rPr/>
      </w:pPr>
      <w:r>
        <w:rPr/>
        <w:t>В большей степени мы будем пешкой диявола, пока мы не станем на конкретных фактах Библии и не утвердимся, что «я принадлежу Господу Иисусу Христу и я являюсь новым творением в Нем на основе завершенной работы Голгофы. Он – моя жизнь. Моя смерть в Нем на Кресте отделила меня от господства всего старого творения. Что касается меня и моего Господа: Сатана, грех, я, мир, закон, все находятся на другой стороне той смерти». Мы никогда не вступим в конфликт с Сатаной, пока мы не осознаем наших привилегий во Христе. Мы не сможем перейти через Иордан, пока не найдем Хананеев в земле.</w:t>
      </w:r>
    </w:p>
    <w:p>
      <w:pPr>
        <w:pStyle w:val="Normal"/>
        <w:rPr/>
      </w:pPr>
      <w:r>
        <w:rPr/>
        <w:t>«Сатана может бросить вызов моей ясности и моему принятию; он может поднять все виды вопросов о том, кто я и что я сделал, но он не может поднять вопрос относительно достоинства и принятия моего Спасителя. Прощенный человек находится на всецело новой почве с Богом. Он находится на почве благодати – благодати, которая открывается во Христе. Понимание этого – это искупление, и оно помещает душу вне угнетения и беспокойства врага.» С.А.С.</w:t>
      </w:r>
    </w:p>
    <w:p>
      <w:pPr>
        <w:pStyle w:val="Normal"/>
        <w:rPr/>
      </w:pPr>
      <w:r>
        <w:rPr/>
        <w:t xml:space="preserve">«Если бы первый шаг в Христианском поприще был определенно понятным, у святых было бы время счастливее. Если бы они видели, что сила старого человека была разбита на Кресте и что во Христе они новое творение перед Богом, они бы ходили здесь в освобождении. И познаете истину, и истина сделает вас свободными.» J.B.S.                                         </w:t>
      </w:r>
    </w:p>
    <w:p>
      <w:pPr>
        <w:pStyle w:val="Normal"/>
        <w:rPr/>
      </w:pPr>
      <w:r>
        <w:rPr/>
        <w:t>«Ваш великий обвинитель, диявол, ходит, как рыкающий лев, ища, кого поглотить. Противостойте ему твердо в вере» (1-е Петра 5:8, 9)</w:t>
      </w:r>
    </w:p>
    <w:p>
      <w:pPr>
        <w:pStyle w:val="Normal"/>
        <w:rPr/>
      </w:pPr>
      <w:r>
        <w:rPr/>
      </w:r>
    </w:p>
    <w:p>
      <w:pPr>
        <w:pStyle w:val="Normal"/>
        <w:rPr/>
      </w:pPr>
      <w:r>
        <w:rPr/>
        <w:t>2-21 Один стандарт – Христос</w:t>
      </w:r>
    </w:p>
    <w:p>
      <w:pPr>
        <w:pStyle w:val="Normal"/>
        <w:rPr/>
      </w:pPr>
      <w:r>
        <w:rPr/>
        <w:t>«Посему, раз и навсегда, давайте оставим начатки учения Христова, поспешим к совершенству» (Евр. 6:1)</w:t>
      </w:r>
    </w:p>
    <w:p>
      <w:pPr>
        <w:pStyle w:val="Normal"/>
        <w:rPr/>
      </w:pPr>
      <w:r>
        <w:rPr/>
        <w:t>Когда стандарт Христианской жизни низкий, ответственность за рост возлагается на верующего. Но когда известно, что Божий стандарт для нас находится в Его Сыне, то все ожидания зрелости должны быть возложены на Него, «потому что Бог производит в вас и хотение и действие» (Фил. 2:13).</w:t>
      </w:r>
    </w:p>
    <w:p>
      <w:pPr>
        <w:pStyle w:val="Normal"/>
        <w:rPr/>
      </w:pPr>
      <w:r>
        <w:rPr/>
        <w:t>«Господь Иисус Христос – это сама жизнь Христианина, и Дух Святой пребывает внутри нашего духа, чтобы явить Его, чтобы выработать все, что есть в Нем, чтобы воспроизвести Его в нас. Мы должны помнить, что есть что-то в глазах Бога, что выше самой работы. Это подобие Христово. Такая цель нашего Отца, и это Его работа.» А.М.</w:t>
      </w:r>
    </w:p>
    <w:p>
      <w:pPr>
        <w:pStyle w:val="Normal"/>
        <w:rPr/>
      </w:pPr>
      <w:r>
        <w:rPr/>
        <w:t>«Не великие таланты Бог так сильно благословляет, а великое подобие Господу Иисусу Христу. Святое служение это чудотворное оружие в руках Бога.» R.M.Mc.</w:t>
      </w:r>
    </w:p>
    <w:p>
      <w:pPr>
        <w:pStyle w:val="Normal"/>
        <w:rPr/>
      </w:pPr>
      <w:r>
        <w:rPr/>
        <w:t>Во многих евангельских церквях Евангелие спасения представлено величественно, и ищущих приводят ко Христу. Но полнота Евангелие, то есть Евангелие в своей основной категории никоим образом не представлено так ясно, и может даже не понимается как учителем, так и учеником. Недостаток понимания подтвержден через увещевание к Христианской жизни, которой в основном бросается вызов больше молиться, больше учиться, давать больше, свидетельствовать больше, сдаваться больше. Ударение преимущественно ставится на активное посвящение Христианина своему Господу, и в намного меньшей степени на динамическое преобразование верующего его Господом.</w:t>
      </w:r>
    </w:p>
    <w:p>
      <w:pPr>
        <w:pStyle w:val="Normal"/>
        <w:rPr/>
      </w:pPr>
      <w:r>
        <w:rPr/>
        <w:t>«Ибо мы – Его творение, созданы во Христе Иисусе» (Еф. 2:10)</w:t>
      </w:r>
    </w:p>
    <w:p>
      <w:pPr>
        <w:pStyle w:val="Normal"/>
        <w:rPr/>
      </w:pPr>
      <w:r>
        <w:rPr/>
      </w:r>
    </w:p>
    <w:p>
      <w:pPr>
        <w:pStyle w:val="Normal"/>
        <w:rPr/>
      </w:pPr>
      <w:r>
        <w:rPr/>
        <w:t>2-22 Ждать на Бога</w:t>
      </w:r>
    </w:p>
    <w:p>
      <w:pPr>
        <w:pStyle w:val="Normal"/>
        <w:rPr/>
      </w:pPr>
      <w:r>
        <w:rPr/>
        <w:t>«Покорись Господу и надейся на Него» (Пс. 36:7)</w:t>
      </w:r>
    </w:p>
    <w:p>
      <w:pPr>
        <w:pStyle w:val="Normal"/>
        <w:rPr/>
      </w:pPr>
      <w:r>
        <w:rPr/>
        <w:t xml:space="preserve">Во времена кризиса мы склонны сомневаться в Его заботе; во времена затишья мы имеем тенденцию забывать о нашей нужде в Его заботе. </w:t>
      </w:r>
    </w:p>
    <w:p>
      <w:pPr>
        <w:pStyle w:val="Normal"/>
        <w:rPr/>
      </w:pPr>
      <w:r>
        <w:rPr/>
        <w:t>«Не смотрите на земные трудности. Саул сказал: «я видел, что народ разбегается от меня, а ты не приходил ... тогда подумал я: ‘теперь придут на меня Филистимляне’» (1-е Царств 13:11, 12). Это фатально смотреть вокруг и на последствия, особенно во времена кризиса, ибо тогда будет невозможно оставаться спокойным и ожидать Божьего времени освобождения. Иисус пришел к ним в четвертую стражу ночи (Мф. 14:25). Это всегда Его путь. Бог никогда не отстает от времени! Какой бы темной не оказалась стезя, ждите; не идите перед Ним, не заставляйте себя, как Саул. «Кризис требует действия», говорим мы. Нет! «пребывайте в спокойствии и ожидайте ясности» - ожидайте, пока вы не убедитесь в воле Бога, и оставьте «Филистимлян» Ему.» Т.А-S.</w:t>
      </w:r>
    </w:p>
    <w:p>
      <w:pPr>
        <w:pStyle w:val="Normal"/>
        <w:rPr/>
      </w:pPr>
      <w:r>
        <w:rPr/>
        <w:t xml:space="preserve">Победа приходит через предвкушение веры, а не через борьбу и стремление. «Но», могут спросить: «Разве нас не увещевают ‘подвигом добрым подвизаться’?» Подвижитесь добрым подвигом веры, а вера никогда не воюет за победу. Вера стоит в победе. </w:t>
      </w:r>
    </w:p>
    <w:p>
      <w:pPr>
        <w:pStyle w:val="Normal"/>
        <w:rPr/>
      </w:pPr>
      <w:r>
        <w:rPr/>
        <w:t xml:space="preserve">Неверующее сердце смотрит на обстоятельства и не учитывает Бога. Вера, наоборот, смотрит только на Бога и не учитывает обстоятельства. Вера довольствуется человеческой крайностью, просто потому, что это Божия возможность. Она довольствуется, будучи «закрытой» для Бога, имея тщательно очищенную платформу творения для того, чтобы Бог показал Свою славу. </w:t>
      </w:r>
    </w:p>
    <w:p>
      <w:pPr>
        <w:pStyle w:val="Normal"/>
        <w:rPr/>
      </w:pPr>
      <w:r>
        <w:rPr/>
        <w:t xml:space="preserve"> </w:t>
      </w:r>
      <w:r>
        <w:rPr/>
        <w:t>«Только в Боге успокаивайся, душа моя! Ибо на Него надежда моя» (Пс. 61:6)</w:t>
      </w:r>
    </w:p>
    <w:p>
      <w:pPr>
        <w:pStyle w:val="Normal"/>
        <w:rPr/>
      </w:pPr>
      <w:r>
        <w:rPr/>
      </w:r>
    </w:p>
    <w:p>
      <w:pPr>
        <w:pStyle w:val="Normal"/>
        <w:rPr/>
      </w:pPr>
      <w:r>
        <w:rPr/>
        <w:t>2-23 Гора Синай, гора Сион</w:t>
      </w:r>
    </w:p>
    <w:p>
      <w:pPr>
        <w:pStyle w:val="Normal"/>
        <w:rPr/>
      </w:pPr>
      <w:r>
        <w:rPr/>
        <w:t>«Вы преступили не к материальному объекту, горящему в огне, не ко тьме и мраку и буре, не к трубному звуку и гласу глаголов » (Евр. 12:18)</w:t>
      </w:r>
    </w:p>
    <w:p>
      <w:pPr>
        <w:pStyle w:val="Normal"/>
        <w:rPr/>
      </w:pPr>
      <w:r>
        <w:rPr/>
        <w:t>Большинство из нас знают, что мы не под Законом, как подытожено в Десяти Заповедях, все же мы продолжаем трудиться под принципом закона. Мы ищем, чтобы достичь, вместо того, чтобы приобрести. Только тогда, когда мы притянуты к концу Римлянам 7, мы познаем свободу Римлянам 8.</w:t>
      </w:r>
    </w:p>
    <w:p>
      <w:pPr>
        <w:pStyle w:val="Normal"/>
        <w:rPr/>
      </w:pPr>
      <w:r>
        <w:rPr/>
        <w:t>«Пока кто-то думает, что его благословения зависят каким-то путем или какой-то мерой, от него самого, он находится под тению Синая, и естественно мы все опускаемся в том направлении. Многие истинно обращенные личности более заняты собой и пытаются улучшить свое собственное состояние больше чем узнать о благодати Бога. Результат такой, что где есть неглубокая работа в душе, такие люди поднимаются гордостью и обманом и, вероятно, обманывают себя настолько, чтобы думать, что у них нет никакого греха.</w:t>
      </w:r>
    </w:p>
    <w:p>
      <w:pPr>
        <w:pStyle w:val="Normal"/>
        <w:rPr/>
      </w:pPr>
      <w:r>
        <w:rPr/>
        <w:t>С другой стороны, если души праведны и искренни, они попадают в ужасное бедствие и испытывают, что это такое иметь дело с чернотой, темнотой, и потрясением горы Синай, чего такой святой человек как Моисей мог только «весьма бояться и дрожать». Спасибо Богу! Мы приступили не к той горе, но к другой – к Горе Сиону.» С.А.С.</w:t>
      </w:r>
    </w:p>
    <w:p>
      <w:pPr>
        <w:pStyle w:val="Normal"/>
        <w:rPr/>
      </w:pPr>
      <w:r>
        <w:rPr/>
        <w:t>«но вы приступили к горе Сиону и ко граду Бога живого, к небесному Иерусалиму, и тьмам ангелов, к торжествующему собору и Церкви первенцев, имена которых написаны на небесах» (Евр. 12:22, 23)</w:t>
      </w:r>
    </w:p>
    <w:p>
      <w:pPr>
        <w:pStyle w:val="Normal"/>
        <w:rPr/>
      </w:pPr>
      <w:r>
        <w:rPr/>
      </w:r>
    </w:p>
    <w:p>
      <w:pPr>
        <w:pStyle w:val="Normal"/>
        <w:rPr/>
      </w:pPr>
      <w:r>
        <w:rPr/>
        <w:t>2-24 Пребывающая вера</w:t>
      </w:r>
    </w:p>
    <w:p>
      <w:pPr>
        <w:pStyle w:val="Normal"/>
        <w:rPr/>
      </w:pPr>
      <w:r>
        <w:rPr/>
        <w:t>«Посему, как вы приняли Христа Иисуса Господа, так и ходите в Нем.» (Кол. 2:6)</w:t>
      </w:r>
    </w:p>
    <w:p>
      <w:pPr>
        <w:pStyle w:val="Normal"/>
        <w:rPr/>
      </w:pPr>
      <w:r>
        <w:rPr/>
        <w:t xml:space="preserve">Однажды мы пришли к Нему в крайней нужде, и доверии, и принятой жизни. Каждый день мы должны пребывать в Нем в крайней нужде и доверии, чтобы Он мог жить той жизнью в и через нас. Мы рождены снова по вере, и мы должны жить по-новому по вере. «Кто пребывает во Мне и Я в нем, тот приносит много плода; ибо без Меня не можете делать ничего» (Иоанна 15:5). </w:t>
      </w:r>
    </w:p>
    <w:p>
      <w:pPr>
        <w:pStyle w:val="Normal"/>
        <w:rPr/>
      </w:pPr>
      <w:r>
        <w:rPr/>
        <w:t>Есть серьезные Христиане, которые ревностны по свободному Евангелие с принятием Христа и оправданием только по вере. Но после этого они думают, что все зависит от их прилежности и верности. Пока они твердо хватаются за истину, «оправданные по вере», они едва ли замечают истину побольше, «праведный верою жив будет». Они все еще не поняли, каким совершенным Спасителем является Господь Иисус, и как много Он будет делать для грешника каждый день, как Он делал это в самый первый день, когда они пришли к Нему.</w:t>
      </w:r>
    </w:p>
    <w:p>
      <w:pPr>
        <w:pStyle w:val="Normal"/>
        <w:rPr/>
      </w:pPr>
      <w:r>
        <w:rPr/>
        <w:t>«Они не знают, что жизнь благодати является всегда и только жизнью веры и что в отношениях Господа Иисуса единственное ежедневное и непрестающее дело – это верить, потому что вера – это один из каналов через который Божественная благодать и сила могут течь в сердце человека. Старая природа верующего остается нечестивой и грешной к последнему; только тогда, когда он ежедневно приходит весь пустой и беспомощный к своему Спасителю, чтобы получить Его силу и жизнь, чтобы он смог произвести плоды праведности во славу Бога.» А.М.</w:t>
      </w:r>
    </w:p>
    <w:p>
      <w:pPr>
        <w:pStyle w:val="Normal"/>
        <w:rPr/>
      </w:pPr>
      <w:r>
        <w:rPr/>
        <w:t>«Укоренены и утверждены в Нем и укреплены в вере, как вы научены, преуспевая в ней с благодарением.» (Кол. 2:7)</w:t>
      </w:r>
    </w:p>
    <w:p>
      <w:pPr>
        <w:pStyle w:val="Normal"/>
        <w:rPr/>
      </w:pPr>
      <w:r>
        <w:rPr/>
      </w:r>
    </w:p>
    <w:p>
      <w:pPr>
        <w:pStyle w:val="Normal"/>
        <w:rPr/>
      </w:pPr>
      <w:r>
        <w:rPr/>
        <w:t>2-25 Единство дизайна</w:t>
      </w:r>
    </w:p>
    <w:p>
      <w:pPr>
        <w:pStyle w:val="Normal"/>
        <w:rPr/>
      </w:pPr>
      <w:r>
        <w:rPr/>
        <w:t>«и ныне возвеличится Христос в теле моем, жизнью ли то, или смертью.» (Фил. 1:20)</w:t>
      </w:r>
    </w:p>
    <w:p>
      <w:pPr>
        <w:pStyle w:val="Normal"/>
        <w:rPr/>
      </w:pPr>
      <w:r>
        <w:rPr/>
        <w:t xml:space="preserve">Если мы посмотрим на других Христиан, как на примеры, чтобы за ними следовать, вскоре мы будем расстроены превалирующим низким стандартом. Если мы посмотрим на Христа, как на наш пример, мы будем крайне расстроены из-за Его бесконечного высокого стандарта. Поэтому важно, чтобы мы понимали, что Господь Иисус Христос есть жизнь наша; Он не является легальным примером, чтобы с Ним соревноваться, но Он есть источник жизни, из которого мы растем. </w:t>
      </w:r>
    </w:p>
    <w:p>
      <w:pPr>
        <w:pStyle w:val="Normal"/>
        <w:rPr/>
      </w:pPr>
      <w:r>
        <w:rPr/>
        <w:t>«Ни в каком принятом стандарте систем и чувств не сказано, что ученик должен найти меру достижения, требуемую от него. И не посредством какого-то болезненного воспроизведения духовной истории какого-то человека, чтобы он приобрел истинное утешение духа, к которому он стремится.</w:t>
      </w:r>
    </w:p>
    <w:p>
      <w:pPr>
        <w:pStyle w:val="Normal"/>
        <w:rPr/>
      </w:pPr>
      <w:r>
        <w:rPr/>
        <w:t xml:space="preserve">Внешнее подражание, хотя и Его Совершенному примеру, занимает малое место для духовного </w:t>
      </w:r>
    </w:p>
    <w:p>
      <w:pPr>
        <w:pStyle w:val="Normal"/>
        <w:rPr/>
      </w:pPr>
      <w:r>
        <w:rPr/>
        <w:t>роста – малое место из-за малой ответственности. «Без Меня (т.е. в отдельности от Меня, в отделении от Меня) не можете делать ничего». Пребывать во Христе – это единственный секрет Христового подобия; ибо только таким образом принимается подобие единства, которое совершенно и пребывает, вместо подобия схожести, что есть только частично и скоротечно.» A.J.G.</w:t>
      </w:r>
    </w:p>
    <w:p>
      <w:pPr>
        <w:pStyle w:val="Normal"/>
        <w:rPr/>
      </w:pPr>
      <w:r>
        <w:rPr/>
        <w:t>«На пути дисциплины и скорби мы узнаем через горький опыт истину исповедания Павла, «Во мне ... в плоти моей не живет ничего хорошего». С этим ассоциируется тот урок, котрого ожидает Бог с необъятной терпимостью, подобно горшечнику, чтобы выработать дизайн и красоту с такого хрупкого материала.» M.H.F.</w:t>
      </w:r>
    </w:p>
    <w:p>
      <w:pPr>
        <w:pStyle w:val="Normal"/>
        <w:rPr/>
      </w:pPr>
      <w:r>
        <w:rPr/>
        <w:t>«Он есть Глава тела Церкви; Он – начаток, первенец из мертвых, дабы иметь Ему во всем первенство.» (Кол. 1:18)</w:t>
      </w:r>
    </w:p>
    <w:p>
      <w:pPr>
        <w:pStyle w:val="Normal"/>
        <w:rPr/>
      </w:pPr>
      <w:r>
        <w:rPr/>
      </w:r>
    </w:p>
    <w:p>
      <w:pPr>
        <w:pStyle w:val="Normal"/>
        <w:rPr/>
      </w:pPr>
      <w:r>
        <w:rPr/>
        <w:t>2-26 Приемлемое посвящение</w:t>
      </w:r>
    </w:p>
    <w:p>
      <w:pPr>
        <w:pStyle w:val="Normal"/>
        <w:rPr/>
      </w:pPr>
      <w:r>
        <w:rPr/>
        <w:t>«Потому что плотские помышления суть вражда против Бога; ибо закону Божию не покоряются, да и не могут» (Рим. 8:7)</w:t>
      </w:r>
    </w:p>
    <w:p>
      <w:pPr>
        <w:pStyle w:val="Normal"/>
        <w:rPr/>
      </w:pPr>
      <w:r>
        <w:rPr/>
        <w:t>Если Христианин не осознает своего отождествления со Христом в Его смерти, он не знает истинного посвящения. Распятие это дорога к и фундамент для посвящения. Более глубокие истины не входят через посвящение – они являются его базой. «Цена посвящения – это распятие».</w:t>
      </w:r>
    </w:p>
    <w:p>
      <w:pPr>
        <w:pStyle w:val="Normal"/>
        <w:rPr/>
      </w:pPr>
      <w:r>
        <w:rPr/>
        <w:t>«Представьте себя Богу, как оживших из мертвых» (Рим. 6:13). Это настоящая почва посвящения. Для верующих, «чтобы посвятить себя Богу» прежде чем они узнали о своем союзе со Христом в смерти и воскресении – это только представить Богу члены душевного человека, которые Он не может использовать. Только тех «оживших из мертвых», то есть, присвоивших их подобие с Ним в смерти – просят представить их члены в орудия Богу.</w:t>
      </w:r>
    </w:p>
    <w:p>
      <w:pPr>
        <w:pStyle w:val="Normal"/>
        <w:rPr/>
      </w:pPr>
      <w:r>
        <w:rPr/>
        <w:t>«Современное учение о посвящении, которое равносильно к посвящению „старого человека”, ищет путь, как обойти смертельный приговор и поэтому ведет только к отчаянию и неудаче. Когда, однако, вы и я приготовлены в простом смирении сделать факт вашей смерти со Христом нашей ежедневной базой жизни и служения, то нет ничего, что могло бы предотвратить поднятие и истечение новой жизни и ответить на нужды жаждущих душ вокруг нас.» J.C.M.</w:t>
      </w:r>
    </w:p>
    <w:p>
      <w:pPr>
        <w:pStyle w:val="Normal"/>
        <w:rPr/>
      </w:pPr>
      <w:r>
        <w:rPr/>
        <w:t>«Итак, братия, мы не должники Плоти, чтобы жить по Плоти (но по Духу)» (Рим. 8:12)</w:t>
      </w:r>
    </w:p>
    <w:p>
      <w:pPr>
        <w:pStyle w:val="Normal"/>
        <w:rPr/>
      </w:pPr>
      <w:r>
        <w:rPr/>
      </w:r>
    </w:p>
    <w:p>
      <w:pPr>
        <w:pStyle w:val="Normal"/>
        <w:rPr/>
      </w:pPr>
      <w:r>
        <w:rPr/>
        <w:t>2-27 Фактическая свобода</w:t>
      </w:r>
    </w:p>
    <w:p>
      <w:pPr>
        <w:pStyle w:val="Normal"/>
        <w:rPr/>
      </w:pPr>
      <w:r>
        <w:rPr/>
        <w:t>«Вы были освобождены от тирании греха» (Рим. 6:18)</w:t>
      </w:r>
    </w:p>
    <w:p>
      <w:pPr>
        <w:pStyle w:val="Normal"/>
        <w:rPr/>
      </w:pPr>
      <w:r>
        <w:rPr/>
        <w:t xml:space="preserve">Есть две крайности, которые держат многих из нас в рабстве. Первая – это неведение о возможности свободы; другая – неведение относительно меры свободы. Осторожное внимание к факту Слова решит эти оба хромающие условия. </w:t>
      </w:r>
    </w:p>
    <w:p>
      <w:pPr>
        <w:pStyle w:val="Normal"/>
        <w:rPr/>
      </w:pPr>
      <w:r>
        <w:rPr/>
        <w:t>«Новый Завет учит, что плоть представительно мертва в силу Креста, но нигде не говорится, что она станет действительно мертва, стоя на этом факте. Но вот о чем говорится, когда считаем факт правдивым, «я» потеряет свою правящую силу надо мною. В Римлянах 6 мы находим, что через смерть Христа, грех не будет господствовать над вами – идея рабства, правления, управления, господства. Не представляется такая идея, как полное уничтожение вещей, исключение их присутствия, но потеря их правящей силы. Поэтому вы понимаете, если мы ищем настоящей смерти старой природы в нас, мы ищем чего-то, что никогда не умрет в этой жизни.» N.D.</w:t>
      </w:r>
    </w:p>
    <w:p>
      <w:pPr>
        <w:pStyle w:val="Normal"/>
        <w:rPr/>
      </w:pPr>
      <w:r>
        <w:rPr/>
        <w:t>Наш Господь никогда не обещал, что мы сможем посмотреть вовнутрь, и сказать, что «я» пропало. Пока мы на самом деле верим Божьему Слову, что мы умерли со Христом для греха и рассчитываем на Него, как на Живого, чтобы Он явил Свою жизнь через нас, другие увидят, что «я» бездейственно, пока мы заняты Христом.</w:t>
      </w:r>
    </w:p>
    <w:p>
      <w:pPr>
        <w:pStyle w:val="Normal"/>
        <w:rPr/>
      </w:pPr>
      <w:r>
        <w:rPr/>
        <w:t>«Итак, стойте в свободе, которую даровал вам Христос» (Гал. 5:1)</w:t>
      </w:r>
    </w:p>
    <w:p>
      <w:pPr>
        <w:pStyle w:val="Normal"/>
        <w:rPr/>
      </w:pPr>
      <w:r>
        <w:rPr/>
      </w:r>
    </w:p>
    <w:p>
      <w:pPr>
        <w:pStyle w:val="Normal"/>
        <w:rPr/>
      </w:pPr>
      <w:r>
        <w:rPr/>
        <w:t>2-28 Ханаанский конфликт</w:t>
      </w:r>
    </w:p>
    <w:p>
      <w:pPr>
        <w:pStyle w:val="Normal"/>
        <w:rPr/>
      </w:pPr>
      <w:r>
        <w:rPr/>
        <w:t>«Мы пойдем вооруженные перед Господом в землю Ханаанскую, а удел владения нашего ... пусть будет ваш» (Чис. 32:32)</w:t>
      </w:r>
    </w:p>
    <w:p>
      <w:pPr>
        <w:pStyle w:val="Normal"/>
        <w:rPr/>
      </w:pPr>
      <w:r>
        <w:rPr/>
        <w:t xml:space="preserve">Если бы наш Господь дал покой от требуемой обработки для духовного роста, то посредством чего Он бы закончил Свою работу в нас? Правда, что война была побеждена на Голгофе, но есть много «битв по очистке», которые надо вести. Победа наша, но мы должны научиться, как носить наши латы и держать оружие. Мы также должны придти к познанию и ценить нашего Капитана, когда мы войдем туда, что Он завершил от нашего имени. </w:t>
      </w:r>
    </w:p>
    <w:p>
      <w:pPr>
        <w:pStyle w:val="Normal"/>
        <w:rPr/>
      </w:pPr>
      <w:r>
        <w:rPr/>
        <w:t>«Христианин, который представляет себе такую жизнь в Обетованной Земле, которая спокойна от искушения и конфликта, обусловленный к сюрпризу. Нет меньше искушения, но искушение более сильное и хитрое. Нет меньше конфликта, но более постоянный конфликт. Различие находится в факте, что в Ханаане битва не ведется под нашим собственным лидерством, но под тем Победоносным Человеком с вытянутым мечом, который никогда не терпел поражения. Это не покой от конфликта, а покой в конфликте. В Ханаане Израиль проиграл только одну битву за семь лет, и это было из-за преступного непослушания и греха.» O.S.</w:t>
      </w:r>
    </w:p>
    <w:p>
      <w:pPr>
        <w:pStyle w:val="Normal"/>
        <w:rPr/>
      </w:pPr>
      <w:r>
        <w:rPr/>
        <w:t>«Было хорошо сказано, что духовные верующие почтены военными действиями на передовой фронта. Именно там познается самая жестокая атака врага. Но они также привилегированы свидетельствовать о поражении врага, о такой обильной силе Бога, и такая честь отдается духовному верующему, который видит все это.» L.S.C.</w:t>
      </w:r>
    </w:p>
    <w:p>
      <w:pPr>
        <w:pStyle w:val="Normal"/>
        <w:rPr/>
      </w:pPr>
      <w:r>
        <w:rPr/>
        <w:t>«Ни одно орудие, сделанное против тебя, не будет успешно ... Это есть наследие рабов Господа, оправдание их от Меня, говорит Господь.» (Ис. 54:17)</w:t>
      </w:r>
    </w:p>
    <w:p>
      <w:pPr>
        <w:pStyle w:val="Normal"/>
        <w:rPr/>
      </w:pPr>
      <w:r>
        <w:rPr/>
      </w:r>
    </w:p>
    <w:p>
      <w:pPr>
        <w:pStyle w:val="Normal"/>
        <w:rPr/>
      </w:pPr>
      <w:r>
        <w:rPr/>
        <w:t>2-29 Освобожден от законности</w:t>
      </w:r>
    </w:p>
    <w:p>
      <w:pPr>
        <w:pStyle w:val="Normal"/>
        <w:rPr/>
      </w:pPr>
      <w:r>
        <w:rPr/>
        <w:t>«потому что Бог производит в вас и хотение(желание) и действие по Своему благоволению» (Фил. 2:13)</w:t>
      </w:r>
    </w:p>
    <w:p>
      <w:pPr>
        <w:pStyle w:val="Normal"/>
        <w:rPr/>
      </w:pPr>
      <w:r>
        <w:rPr/>
        <w:t>Одно из самых хитрых, цепких и все-распространяющихся заблуждений среди Христиан – это рабство законному принципу (Галатийское заблуждение). И как в избавлении от силы греха нет свободы от закона в отдельности от смерти, которую мы разделяем во Христе на Кресте. «Вы также в теле Христа покончили со своим отношением с законом» (Рим. 7:4)</w:t>
      </w:r>
    </w:p>
    <w:p>
      <w:pPr>
        <w:pStyle w:val="Normal"/>
        <w:rPr/>
      </w:pPr>
      <w:r>
        <w:rPr/>
        <w:t xml:space="preserve">Это болезненное извращение истины Бога, чтобы учить (как учили пуританские теологи), что пока мы не обязаны соблюдать закон, как средство спасения, то мы находимся под ним, как «правилом жизни». Пусть Христианин только скажет: «Я под законом», и Моисей сразу же набрасывает его бремя на него, вопреки всем его протестам, что закон потерял свою силу. </w:t>
      </w:r>
    </w:p>
    <w:p>
      <w:pPr>
        <w:pStyle w:val="Normal"/>
        <w:rPr/>
      </w:pPr>
      <w:r>
        <w:rPr/>
        <w:t>«Люди должны быть освобождены от всего законного принципа, от всей сферы, где правит закон до того, как будет найдена истинная свобода. Это было завершено на Кресте. Там мы «умерли для закона» (Гал. 2:19); нас отправили в «увольнение от закона» (Рим. 6:14). И те кто верит этому входят в благословенную сферу, где царствует благодать. Дух Святой пребывающий в верующем,  совершает в нем волю Бога, воля Которого, наконец, – удовольствие (Рим. 8:3, 4: 12:2).» W.R.N.</w:t>
      </w:r>
    </w:p>
    <w:p>
      <w:pPr>
        <w:pStyle w:val="Normal"/>
        <w:rPr/>
      </w:pPr>
      <w:r>
        <w:rPr/>
        <w:t>Закон учил меня любить моего ближнего, как самого себя – сделать мою любовь к себе мерой долга к моему ближнему. Христианство смотрит на то, чтобы «я» не было вообще, но чтобы отдавать себя для наших близких.</w:t>
      </w:r>
    </w:p>
    <w:p>
      <w:pPr>
        <w:pStyle w:val="Normal"/>
        <w:rPr/>
      </w:pPr>
      <w:r>
        <w:rPr/>
        <w:t>«Он Сам через Иисуса Христа усовершит через вас благоугодное Ему» (Евр. 13:21)</w:t>
      </w:r>
    </w:p>
    <w:p>
      <w:pPr>
        <w:pStyle w:val="Normal"/>
        <w:rPr/>
      </w:pPr>
      <w:r>
        <w:rPr/>
      </w:r>
    </w:p>
    <w:p>
      <w:pPr>
        <w:pStyle w:val="Normal"/>
        <w:rPr/>
      </w:pPr>
      <w:r>
        <w:rPr/>
        <w:t>2-30 Администрация Креста</w:t>
      </w:r>
    </w:p>
    <w:p>
      <w:pPr>
        <w:pStyle w:val="Normal"/>
        <w:rPr/>
      </w:pPr>
      <w:r>
        <w:rPr/>
        <w:t>«ибо вы умерли, и жизнь ваша сокрыта со Христом в Боге» (Кол. 3:3)</w:t>
      </w:r>
    </w:p>
    <w:p>
      <w:pPr>
        <w:pStyle w:val="Normal"/>
        <w:rPr/>
      </w:pPr>
      <w:r>
        <w:rPr/>
        <w:t>Напрасно нам намереваться обуздывать наши грехи, пока мы игнорируем их источником, пребывающим принципом греха. Оснащая ветки (грехи), мы укрепляем корень (себя). Скорее всего, когда мы рассчитываем на завершенную работу Голгофы, Дух Святой применит Крест к старой жизни. И когда эта смерть врезывается все глубже и глубже в корень, ветви будут засыхать и отпадать.</w:t>
      </w:r>
    </w:p>
    <w:p>
      <w:pPr>
        <w:pStyle w:val="Normal"/>
        <w:rPr/>
      </w:pPr>
      <w:r>
        <w:rPr/>
        <w:t xml:space="preserve"> </w:t>
      </w:r>
      <w:r>
        <w:rPr/>
        <w:t>Господь Иисус ожидал, когда мы придем к концу наших собственных усилий. Он посылает призыв: «Вернитесь ко Кресту». Наконец-то мы можем видеть, что мы стояли и работали на неправильной почве, и мы слышали, как Он говорил: «Это ты стоишь на Моем пути. Я Сам могу выполнить Мою работу. Мне просто нужны пустые сосуды. Ты отделился от своих грехов, но ты сохранил себя. Прийди сейчас, отделись от себя, займи свое место там, где я поместил тебя. Когда Я умер, ты был во Мне на том Кресте». «Теперь я вижу! Что дальше Господи?» «Теперь ты перешел в другую сферу, где ты познал, что ты соединен со Мной, как твоею жизнью.</w:t>
      </w:r>
    </w:p>
    <w:p>
      <w:pPr>
        <w:pStyle w:val="Normal"/>
        <w:rPr/>
      </w:pPr>
      <w:r>
        <w:rPr/>
        <w:t>Наше отождествление со Христом в Его смерти было смертью для Греха – принцип Греха, как господин и тиран – Грех, не для грехов. Дух Святой готов применить ту завершенную работу смерти до глубины нашей «я-жизни», пока Грех не потеряет своего господства шаг за шагом. Работа проходит глубже, чем отсечение от видимых и внешних вещей. Крест разбирается с причиной, а не с симптомами.</w:t>
      </w:r>
    </w:p>
    <w:p>
      <w:pPr>
        <w:pStyle w:val="Normal"/>
        <w:rPr/>
      </w:pPr>
      <w:r>
        <w:rPr/>
        <w:t>«Христос, жизнь ваша» (Кол. 3:4)</w:t>
      </w:r>
    </w:p>
    <w:p>
      <w:pPr>
        <w:pStyle w:val="Normal"/>
        <w:rPr/>
      </w:pPr>
      <w:r>
        <w:rPr/>
      </w:r>
    </w:p>
    <w:p>
      <w:pPr>
        <w:pStyle w:val="Normal"/>
        <w:rPr/>
      </w:pPr>
      <w:r>
        <w:rPr/>
        <w:t>2-31 «Разве не знаете»?</w:t>
      </w:r>
    </w:p>
    <w:p>
      <w:pPr>
        <w:pStyle w:val="Normal"/>
        <w:rPr/>
      </w:pPr>
      <w:r>
        <w:rPr/>
        <w:t>«Потому что закон Духа жизни во Христе Иисусе освободил меня от закона греха и смерти»  (Рим. 8:2)</w:t>
      </w:r>
    </w:p>
    <w:p>
      <w:pPr>
        <w:pStyle w:val="Normal"/>
        <w:rPr/>
      </w:pPr>
      <w:r>
        <w:rPr/>
        <w:t xml:space="preserve">Прямое обращение с грехом приносит определенное поражение Христианину. С Сатаной, грехом, я, миром, и законом – со всеми полностью разобрался Господь Иисус Христос на Кресте. Наше обращение с этими врагами должно проходить через завершенную работу Голгофы, следовательно непрямо.  Это может быть прекрасной новостью для нас, когда у нас и так уже достаточно битвы и неудач из Римлян Семь. </w:t>
      </w:r>
    </w:p>
    <w:p>
      <w:pPr>
        <w:pStyle w:val="Normal"/>
        <w:rPr/>
      </w:pPr>
      <w:r>
        <w:rPr/>
        <w:t xml:space="preserve">«Верующий, который видит, что «я» неизлечимо злое (знать), и что оно принято в смерть (почитать); который отдает себя полностью той смерти, когда он тонет перед Богом в зависимости и сдаче к Его работе (предавать); который соглашается со смертию Христа на Кресте, как его позицией, и по вере принимает ее как свое собственное освобождение; он один приготовлен быть водимым Духом Святым в полное наслаждение жизни Христа. Он научится понимать насколько полностью смерть приводит к концу самоусилий, и теперь когда он живет во Христе для Бога, поэтому все должно быть работой Самого Бога.» А.М.  </w:t>
      </w:r>
    </w:p>
    <w:p>
      <w:pPr>
        <w:pStyle w:val="Normal"/>
        <w:rPr/>
      </w:pPr>
      <w:r>
        <w:rPr/>
        <w:t>Не через самоотречение или усилие мы морально отделяемся от греха, и себя, и мира, но через нашу смерть на Кресте с Господом Иисусом Христом.</w:t>
      </w:r>
    </w:p>
    <w:p>
      <w:pPr>
        <w:pStyle w:val="Normal"/>
        <w:rPr/>
      </w:pPr>
      <w:r>
        <w:rPr/>
        <w:t xml:space="preserve">«Верующие сегодня ищут благословений и силы Пятидесятницы в отдельности от личного распятия со Христом, и результатом является поддельная опытность. Голгофа всегда перед Пятидесятницей, исторически и практически. Единственный путь к богатствам полноты Христа лежит через наше принятие нашего распятия с Ним.» L.L.L. </w:t>
      </w:r>
    </w:p>
    <w:p>
      <w:pPr>
        <w:pStyle w:val="Normal"/>
        <w:rPr/>
      </w:pPr>
      <w:r>
        <w:rPr/>
        <w:t>«А я не желаю хвалиться, разве только крестом Господа нашего Иисуса Христа» (Гал. 6:14)</w:t>
      </w:r>
    </w:p>
    <w:p>
      <w:pPr>
        <w:pStyle w:val="Normal"/>
        <w:rPr/>
      </w:pPr>
      <w:r>
        <w:rPr/>
      </w:r>
    </w:p>
    <w:p>
      <w:pPr>
        <w:pStyle w:val="Normal"/>
        <w:rPr/>
      </w:pPr>
      <w:r>
        <w:rPr/>
        <w:t>Никому, кроме Голодного Сердца #3</w:t>
      </w:r>
    </w:p>
    <w:p>
      <w:pPr>
        <w:pStyle w:val="Normal"/>
        <w:rPr/>
      </w:pPr>
      <w:r>
        <w:rPr/>
        <w:t xml:space="preserve">Каждый раздел в сериях «Никому, кроме Голодного Сердца» содержит в себе сотню или больше взаимосвязанных отрывков Писания, так же как и больше сотни цитат и ссылок. </w:t>
      </w:r>
    </w:p>
    <w:p>
      <w:pPr>
        <w:pStyle w:val="Normal"/>
        <w:rPr/>
      </w:pPr>
      <w:r>
        <w:rPr/>
        <w:t>В размышлении над этим материалом, наше внимание должно концентрироваться на Божием Слове. Надеемся, что каждая страница даст просвещение касательно процитированного Писания. «Слово Христово да вселяется в вас обильно, со всякою премудростью,” ибо „слово Божие живо и действенно» (Кол. 3:16; Евр. 4:12)</w:t>
      </w:r>
    </w:p>
    <w:p>
      <w:pPr>
        <w:pStyle w:val="Normal"/>
        <w:rPr/>
      </w:pPr>
      <w:r>
        <w:rPr/>
        <w:t>Все истинное посвященное чтение должно дать нам больше понимания Библии и высокую оценку для нашей Библии. Все остальное, кроме этого, попрепятствует духовному росту. Само собой разумеется, что Божье Слово, исполненное Духом Бога, является первоначальным средством познания Сына Бога, как нашей жизни. «Слова, которые говорю Я вам, суть дух и жизнь» (Иоанна 6:63)</w:t>
      </w:r>
    </w:p>
    <w:p>
      <w:pPr>
        <w:pStyle w:val="Normal"/>
        <w:rPr/>
      </w:pPr>
      <w:r>
        <w:rPr/>
        <w:t>« И ныне предаю вас, братия, Богу и слову благодати Его. Он могущет назидать вас и дать вам наследие среди Своих людей» (Деян. 20:32, Wey.)</w:t>
      </w:r>
    </w:p>
    <w:p>
      <w:pPr>
        <w:pStyle w:val="Normal"/>
        <w:rPr/>
      </w:pPr>
      <w:r>
        <w:rPr/>
        <w:t>Майлс Дж. Стенфорд, июль 1969</w:t>
      </w:r>
    </w:p>
    <w:p>
      <w:pPr>
        <w:pStyle w:val="Normal"/>
        <w:rPr/>
      </w:pPr>
      <w:r>
        <w:rPr/>
      </w:r>
    </w:p>
    <w:p>
      <w:pPr>
        <w:pStyle w:val="Normal"/>
        <w:rPr/>
      </w:pPr>
      <w:r>
        <w:rPr/>
        <w:t>3-1 Суверенное провидение</w:t>
      </w:r>
    </w:p>
    <w:p>
      <w:pPr>
        <w:pStyle w:val="Normal"/>
        <w:rPr/>
      </w:pPr>
      <w:r>
        <w:rPr/>
        <w:t>«В Нем мы и сделались наследниками, быв предназначены тому по определению Совершающего все по изволению воли Своей» (Еф. 1:11)</w:t>
      </w:r>
    </w:p>
    <w:p>
      <w:pPr>
        <w:pStyle w:val="Normal"/>
        <w:rPr/>
      </w:pPr>
      <w:r>
        <w:rPr/>
        <w:t>Бог наш Отец не только не мертвый, но Он вечно контролирует как жизнь так и смерть. Он, Который  есть сама наша жизнь – это «Господь Иисус Христос, Который будет судить живых и мертвых в Его явлении и в Его Царствии» (2-е Тим. 4:1). Суверенность нашего Бога не только вселенная, но и личная. Вот на каком источнике покоится сердце!</w:t>
      </w:r>
    </w:p>
    <w:p>
      <w:pPr>
        <w:pStyle w:val="Normal"/>
        <w:rPr/>
      </w:pPr>
      <w:r>
        <w:rPr/>
        <w:t>«Мы находим в Римлянах 8:28 великое чудо: Все содействует ко благу верующим, любящим Бога. Это включает тот миллионный, миллионный контроль Божьего провидения – для большинства бесконечно малых вещей, чтобы принести их для «блага» Божиим святым.</w:t>
      </w:r>
    </w:p>
    <w:p>
      <w:pPr>
        <w:pStyle w:val="Normal"/>
        <w:rPr/>
      </w:pPr>
      <w:r>
        <w:rPr/>
        <w:t>Когда мы размышляем над бесчисленными вещами о нас – видимыми и невидимыми силами минералов, овощей и животных миров; над человеком во вражде против Бога; над Сатаной и его властями и силами в мертвом порядке; над неопределенностью и даже вероломством тех, кто рядом и дорог нам, и даже над номинальными Христианами и над нами самими – чему мы не можем доверять даже ни на минутку; над нашими неискупленными телами; над нашей общей, полной беспомощностью в себе – тогда Бог нам говорит: «Все содействует ко благу», – открывает нам Божественный промысел, который безусловно безграничный. НЕТ ПРЕДЕЛОВ БОЖИЕЙ БЛАГОСКЛОННОСТИ К ТЕМ, КТО ВО ХРИСТЕ.» W.R.N.</w:t>
      </w:r>
    </w:p>
    <w:p>
      <w:pPr>
        <w:pStyle w:val="Normal"/>
        <w:rPr/>
      </w:pPr>
      <w:r>
        <w:rPr/>
        <w:t>«По определениям Твоим все стоит доныне, ибо все служит Тебе» (Пс. 118:91)</w:t>
      </w:r>
    </w:p>
    <w:p>
      <w:pPr>
        <w:pStyle w:val="Normal"/>
        <w:rPr/>
      </w:pPr>
      <w:r>
        <w:rPr/>
      </w:r>
    </w:p>
    <w:p>
      <w:pPr>
        <w:pStyle w:val="Normal"/>
        <w:rPr/>
      </w:pPr>
      <w:r>
        <w:rPr/>
        <w:t>3-2 Покой веры</w:t>
      </w:r>
    </w:p>
    <w:p>
      <w:pPr>
        <w:pStyle w:val="Normal"/>
        <w:rPr/>
      </w:pPr>
      <w:r>
        <w:rPr/>
        <w:t>«не заботьтесь ни о чем, но всегда в молитве и прошении с благодарением открывайте свои желания перед Богом» (Фил. 4:6)</w:t>
      </w:r>
    </w:p>
    <w:p>
      <w:pPr>
        <w:pStyle w:val="Normal"/>
        <w:rPr/>
      </w:pPr>
      <w:r>
        <w:rPr/>
        <w:t>Вера не творит и не производит, но покоится на том, и радуется тому, что Бог уже сделал. Его завершенная работа на Голгофе была базой нашего рождения. И Его завершенная работа в нашем воскресшем Господе является источником нашего роста. «Ибо когда мы были врагами, мы примирились с Богом через смерть Его Сына, это намного больше (точнее), теперь как мы примирились, чтобы быть спасенными (ежедневное избавление от владычества греха) через Его воскресшую жизнь» (Рим. 5:10).</w:t>
      </w:r>
    </w:p>
    <w:p>
      <w:pPr>
        <w:pStyle w:val="Normal"/>
        <w:rPr/>
      </w:pPr>
      <w:r>
        <w:rPr/>
        <w:t xml:space="preserve">Очень много людей имеют веру, которая ищет, но они не имеют веру, которая покоится. Господь Иисус здесь, покойтесь в Нем, отпустите бремя. «Господь я уповаю на Тебя сейчас; пребываю в Тебе сейчас. Господь, когда я думаю о моих домашних проблемах, о давлении моей работы, о моих личных трудностях в каждой области жизни, я приношу их всех, и отдаю всех Тебе». И верьте, что Он хранит вас. Я уверен, что такой покой веры является центром всей активности. </w:t>
      </w:r>
    </w:p>
    <w:p>
      <w:pPr>
        <w:pStyle w:val="Normal"/>
        <w:rPr/>
      </w:pPr>
      <w:r>
        <w:rPr/>
        <w:t>«Вы не можете работать без трения, пока у вас не появится такой покой веры – полная зависимость не только от того, что Господь уже сделал, но и от того, чем Он является для тебя в этот самым момент. Покойся в Нем. «Бог же силен обогатить вас всякою благодатию, чтобы вы всегда (не иногда) и во всем имея всякое довольство, были богаты на всякое доброе дело» (2-е Кор. 9:8).» Е.Н.</w:t>
      </w:r>
    </w:p>
    <w:p>
      <w:pPr>
        <w:pStyle w:val="Normal"/>
        <w:rPr/>
      </w:pPr>
      <w:r>
        <w:rPr/>
        <w:t>«и мир Бога, который превыше всякого ума соблюдет сердца ваши и помышления ваши во Христе Иисусе» (Фил. 4:7)</w:t>
      </w:r>
    </w:p>
    <w:p>
      <w:pPr>
        <w:pStyle w:val="Normal"/>
        <w:rPr/>
      </w:pPr>
      <w:r>
        <w:rPr/>
      </w:r>
    </w:p>
    <w:p>
      <w:pPr>
        <w:pStyle w:val="Normal"/>
        <w:rPr/>
      </w:pPr>
      <w:r>
        <w:rPr/>
        <w:t>3-3 Рожден расти</w:t>
      </w:r>
    </w:p>
    <w:p>
      <w:pPr>
        <w:pStyle w:val="Normal"/>
        <w:rPr/>
      </w:pPr>
      <w:r>
        <w:rPr/>
        <w:t>«пасите Божие стадо, которое у вас» (1-е Петра 5:2)</w:t>
      </w:r>
    </w:p>
    <w:p>
      <w:pPr>
        <w:pStyle w:val="Normal"/>
        <w:rPr/>
      </w:pPr>
      <w:r>
        <w:rPr/>
        <w:t>«Нас должно огорчать то, когда мы осознаем сколько есть оставленных младенцев во Христе – духовных сирот. В эти дни духовного голода существует всегда увеличивающаяся нужда в служении кормления новых верующих, чтобы они могли быть «укорененными, утвержденными в Нем и укрепленными» (Кол. 2:7) . «Величайшее доказательство вашей любви к Христу видно в вашей заботе к тем, кто принадлежит Ему; «если любишь Меня, паси овец Моих».» J.B.S.</w:t>
      </w:r>
    </w:p>
    <w:p>
      <w:pPr>
        <w:pStyle w:val="Normal"/>
        <w:rPr/>
      </w:pPr>
      <w:r>
        <w:rPr/>
        <w:t>«Давайте не будем себя чувствовать так, что наше задание закончилось возрождением души. Великим бременем Христианского служения должно быть то, чтобы Христос формировался в людях, и чтобы они по очереди были живыми свидетелями для других. Обратите внимание на слова Петра: «Но вы – род избранный, царственное священство, народ святой, люди взятые в удел». Но для какой цели все это было завершено? Он продолжает говорить: « ... дабы возвещать совершенства Призвавшего вас из тьмы в чудный свет Свой» (1-е Петра 2:9). «Но вы ... дабы». Мы верим в силу и желание Христа завоевывать других, но для чего? Вся цель спасения в том, чтобы мужчины и женщины росли в более глубоких, устойчивых характеристиках Христианской жизни, чтобы они преобразовались в образ Господа Иисуса Христа.» G.D.</w:t>
      </w:r>
    </w:p>
    <w:p>
      <w:pPr>
        <w:pStyle w:val="Normal"/>
        <w:rPr/>
      </w:pPr>
      <w:r>
        <w:rPr/>
        <w:t>«Христианская жизнь – это не просто обращенная жизнь, даже и не посвященная жизнь, но это жизнь Христа. Это поглощающее желание Господа Иисуса перевоплотить Себя в верующего.» R.P.</w:t>
      </w:r>
    </w:p>
    <w:p>
      <w:pPr>
        <w:pStyle w:val="Normal"/>
        <w:rPr/>
      </w:pPr>
      <w:r>
        <w:rPr/>
        <w:t>«и не господствуя над наследием (Божиим), но подавая пример стаду» (1-е Петра 5:3)</w:t>
      </w:r>
    </w:p>
    <w:p>
      <w:pPr>
        <w:pStyle w:val="Normal"/>
        <w:rPr/>
      </w:pPr>
      <w:r>
        <w:rPr/>
      </w:r>
    </w:p>
    <w:p>
      <w:pPr>
        <w:pStyle w:val="Normal"/>
        <w:rPr/>
      </w:pPr>
      <w:r>
        <w:rPr/>
        <w:t>3-4 Доктринальный – практичный</w:t>
      </w:r>
    </w:p>
    <w:p>
      <w:pPr>
        <w:pStyle w:val="Normal"/>
        <w:rPr/>
      </w:pPr>
      <w:r>
        <w:rPr/>
        <w:t>«от сердца стали послушны тому образу учения, которому предали себя» (Рим. 6:17)</w:t>
      </w:r>
    </w:p>
    <w:p>
      <w:pPr>
        <w:pStyle w:val="Normal"/>
        <w:rPr/>
      </w:pPr>
      <w:r>
        <w:rPr/>
        <w:t>Единственная, постоянная и почитающая Христа опытность это та, которая появляется из чистой веры в ясных фактах Слова. Здравая доктрина – это единственная основа для зрелой хотьбы и эффективного служения. «Будешь добрый служитель Иисуса Христа, питаемый словами веры и доброй доктриной» (1-е Тим. 4:6).</w:t>
      </w:r>
    </w:p>
    <w:p>
      <w:pPr>
        <w:pStyle w:val="Normal"/>
        <w:rPr/>
      </w:pPr>
      <w:r>
        <w:rPr/>
        <w:t>Мы должны помнить, что наша смерть для греха была раз и навсегда завершена у Креста. Там верующий разделил смерть Господа Иисуса, ибо когда он стал верующим, жизнь, которую он получил была жизнью во Христе, то есть, жизнь от смерти, воскресшая жизнь, «обновленная жизнь; и то отношение ко греху и закону, которое было у Христа, таким стало и у верующего! Наша опытность всего этого – это просто вхождение по вере в то, что уже произошло на Кресте.</w:t>
      </w:r>
    </w:p>
    <w:p>
      <w:pPr>
        <w:pStyle w:val="Normal"/>
        <w:rPr/>
      </w:pPr>
      <w:r>
        <w:rPr/>
        <w:t xml:space="preserve">«Теперь Бог повелевает каждому из нас почитать себя  умершими со Христом для греха – и поэтому, как мертвые для греха и как воскресшие со Христом, и поэтому живые для Бога (Рим. 6:11). Теперь базируясь только на том, что сделал Бог, Он просит нас почитать, присваивать. Бог устанавливает факты и говорит нам принять то отношение, которое подходит к этим фактам; и когда мы слушаемся, Он увеличивающе вырабатывает нашу практичную победу в и через нас.» W.R.N.  </w:t>
      </w:r>
    </w:p>
    <w:p>
      <w:pPr>
        <w:pStyle w:val="Normal"/>
        <w:rPr/>
      </w:pPr>
      <w:r>
        <w:rPr/>
        <w:t>«Занимайся ... доктриной» (1-е Тим. 4:13)</w:t>
      </w:r>
    </w:p>
    <w:p>
      <w:pPr>
        <w:pStyle w:val="Normal"/>
        <w:rPr/>
      </w:pPr>
      <w:r>
        <w:rPr/>
      </w:r>
    </w:p>
    <w:p>
      <w:pPr>
        <w:pStyle w:val="Normal"/>
        <w:rPr/>
      </w:pPr>
      <w:r>
        <w:rPr/>
        <w:t>3-5 Заместитель – Представитель</w:t>
      </w:r>
    </w:p>
    <w:p>
      <w:pPr>
        <w:pStyle w:val="Normal"/>
        <w:rPr/>
      </w:pPr>
      <w:r>
        <w:rPr/>
        <w:t>«Распятые с Ним» (Рим. 6:6)</w:t>
      </w:r>
    </w:p>
    <w:p>
      <w:pPr>
        <w:pStyle w:val="Normal"/>
        <w:rPr/>
      </w:pPr>
      <w:r>
        <w:rPr/>
        <w:t>Часто когда верующий наконец-то видит свое отождествление с Господом Иисусом в Его смерти и воскресении, как изложено в Римлянах 6, тогда он будет искать испытать его своим усилием. Общий результат – Римлянам Семь!</w:t>
      </w:r>
    </w:p>
    <w:p>
      <w:pPr>
        <w:pStyle w:val="Normal"/>
        <w:rPr/>
      </w:pPr>
      <w:r>
        <w:rPr/>
        <w:t xml:space="preserve">Как наш Заместитель Он один пошел на Крест без нас, чтобы расплатиться за наши грехи. Как наш представитель Он взял нас с Собой на Крест, и там, в глазах Бога, мы все умерли вместе с Господом Иисусом. Мы можем быть прощенными, потому что Он умер вместо нас; мы можем быть избавленными, потому что мы умерли с Ним. </w:t>
      </w:r>
    </w:p>
    <w:p>
      <w:pPr>
        <w:pStyle w:val="Normal"/>
        <w:rPr/>
      </w:pPr>
      <w:r>
        <w:rPr/>
        <w:t>«Божий путь избавления для нас, раса безнадежных неизлечимых, в том, чтобы поместить нас на Крест Его Сына, и потом сделать новое начало через создание нас снова в союз с Ним, Воскресшим и Живым. Это Дух Святой, который сделает эти великие факты реальными и истинными в нашей опытности, когда мы зависим от Него; и тогда чума в наших сердцах перестает быть, и мы будем продолжать идти дальше, чтобы преобразиться в образ Господа Иисуса Христа.» J.C.M.</w:t>
      </w:r>
    </w:p>
    <w:p>
      <w:pPr>
        <w:pStyle w:val="Normal"/>
        <w:rPr/>
      </w:pPr>
      <w:r>
        <w:rPr/>
        <w:t>«Дух Святой так объединяет нас со Христом, что Христианский опыт становится репродукцией в нас важных фактов Христового четырехкратного откровения. Он умер для греха, с Ним мы умерли (Кол. 2:20). Он воскрес, с Ним мы воскресли (Кол. 3:1). Он на небесах, наша жизнь сокрыта со Христом в Боге (Кол. 3:3). Он явится опять, с Ним мы явимся во славе (Кол. 3:4).» N.B.H.</w:t>
      </w:r>
    </w:p>
    <w:p>
      <w:pPr>
        <w:pStyle w:val="Normal"/>
        <w:rPr/>
      </w:pPr>
      <w:r>
        <w:rPr/>
        <w:t>«Воскресли со Христом» (Кол. 3:1)</w:t>
      </w:r>
    </w:p>
    <w:p>
      <w:pPr>
        <w:pStyle w:val="Normal"/>
        <w:rPr/>
      </w:pPr>
      <w:r>
        <w:rPr/>
      </w:r>
    </w:p>
    <w:p>
      <w:pPr>
        <w:pStyle w:val="Normal"/>
        <w:rPr/>
      </w:pPr>
      <w:r>
        <w:rPr/>
        <w:t>3-6 Ответственность</w:t>
      </w:r>
    </w:p>
    <w:p>
      <w:pPr>
        <w:pStyle w:val="Normal"/>
        <w:rPr/>
      </w:pPr>
      <w:r>
        <w:rPr/>
        <w:t>«Сие сказал Я вам, чтобы вы имели во Мне мир.» (Иоанна 16:33)</w:t>
      </w:r>
    </w:p>
    <w:p>
      <w:pPr>
        <w:pStyle w:val="Normal"/>
        <w:rPr/>
      </w:pPr>
      <w:r>
        <w:rPr/>
        <w:t>Есть слишком много безответственных верующих. В то же время, есть очень много слишком ответственных верующих, которые ищут выполнения Господних ответственностей. Наше первоначальное переживание – это доверять Ему, и покоиться в Нем, в тот час как «Бог утверждает и делает нас прочными ... во Христе» (2-е Кор. 1:21).</w:t>
      </w:r>
    </w:p>
    <w:p>
      <w:pPr>
        <w:pStyle w:val="Normal"/>
        <w:rPr/>
      </w:pPr>
      <w:r>
        <w:rPr/>
        <w:t xml:space="preserve">Хороший подвиг – это подвиг веры. Нет ничего легче, как сделать шаг из веры в чувство, или видение. Но тогда будет неудача, и больше не будет подвига веры. Когда мы пребываем в Господе Иисусе, сила нападения рождена в Нем. Он берет напряжение и бремя, пока верующий переходит в Его триумф и охраняется в совершенном мире через все это. </w:t>
      </w:r>
    </w:p>
    <w:p>
      <w:pPr>
        <w:pStyle w:val="Normal"/>
        <w:rPr/>
      </w:pPr>
      <w:r>
        <w:rPr/>
        <w:t>«Тогда верующий понимает слова Асы: «Господи! Не в Твоей ли силе помочь сильному или бессильному? ... Господи Боже наш ... да не превозможет Тебя человек ...»(2-е Пар. 14:11). Превозможет нас? Нет, Тебя! Почему? Потому что битва от Господа! Как часто мы смотрели на битву, как на нашу и мы просили, чтобы человек не превозмог нас. Но возможно, что вы не полностью на стороне Господа, и это может быть секретом вашей неудачи. Если вы хотите продолжительной победы, вы должны быть на стороне с Тем, Который не знает поражений. Вопрос не в том, на вашей ли стороне Господь, а в том, вы ли на Его стороне?» C.A.F.</w:t>
      </w:r>
    </w:p>
    <w:p>
      <w:pPr>
        <w:pStyle w:val="Normal"/>
        <w:rPr/>
      </w:pPr>
      <w:r>
        <w:rPr/>
        <w:t>«Твердого духом Ты хранишь в совершенном мире, ибо на Тебя уповает он.» (Ис. 26:3)</w:t>
      </w:r>
    </w:p>
    <w:p>
      <w:pPr>
        <w:pStyle w:val="Normal"/>
        <w:rPr/>
      </w:pPr>
      <w:r>
        <w:rPr/>
      </w:r>
    </w:p>
    <w:p>
      <w:pPr>
        <w:pStyle w:val="Normal"/>
        <w:rPr/>
      </w:pPr>
      <w:r>
        <w:rPr/>
        <w:t>3-7 Подражать – это подражание</w:t>
      </w:r>
    </w:p>
    <w:p>
      <w:pPr>
        <w:pStyle w:val="Normal"/>
        <w:rPr/>
      </w:pPr>
      <w:r>
        <w:rPr/>
        <w:t>«Ибо для меня жизнь – Христос» (Фил. 1:21)</w:t>
      </w:r>
    </w:p>
    <w:p>
      <w:pPr>
        <w:pStyle w:val="Normal"/>
        <w:rPr/>
      </w:pPr>
      <w:r>
        <w:rPr/>
        <w:t>Как только мы узнали истину о нашем союзе с Господом Иисусом и о пребывании Духа Святого, любая попытка подражать Христу будет выглядеть такой какой она есть: небиблейской, и пустой.</w:t>
      </w:r>
    </w:p>
    <w:p>
      <w:pPr>
        <w:pStyle w:val="Normal"/>
        <w:rPr/>
      </w:pPr>
      <w:r>
        <w:rPr/>
        <w:t>Наш Отец собирается научить нас, в основном через личные неудачи, чтобы жизнь, которой мы живем была только жизнью нашего Господа Иисуса. Христианская жизнь – это не мы живем жизнь подобно Христу, или пытаемся быть похожими на Христа, также и Христос не дает нам силу, чтобы жить жизнью подоной Ему; но это Сам Христос живет Своей жизнью через нас, «не я, но Христос».</w:t>
      </w:r>
    </w:p>
    <w:p>
      <w:pPr>
        <w:pStyle w:val="Normal"/>
        <w:rPr/>
      </w:pPr>
      <w:r>
        <w:rPr/>
        <w:t xml:space="preserve">Конец Христова воплощения, смерть и воскресение было для того, чтобы приготовить и образовать святую природу и строение для нас в Нем, чтобы эти были даны нам через единство и общение с Ним, а не для того, чтобы мы могли воспроизводить в себе первые оригиналы такой святой природы через наши старания. </w:t>
      </w:r>
    </w:p>
    <w:p>
      <w:pPr>
        <w:pStyle w:val="Normal"/>
        <w:rPr/>
      </w:pPr>
      <w:r>
        <w:rPr/>
        <w:t xml:space="preserve">«Истинное образование верующего находится в росте Христа внутри. Настоящее служение Церкви – это не многочисленные служения так-называемые, но формирование Господа Иисуса Христа в жизнях Его людей; воспроизведение Христа; послания сделаны живыми через Духа Святого, чтобы их видели и читали все люди.» C.A.F. </w:t>
      </w:r>
    </w:p>
    <w:p>
      <w:pPr>
        <w:pStyle w:val="Normal"/>
        <w:rPr/>
      </w:pPr>
      <w:r>
        <w:rPr/>
        <w:t>Нет ответа на неверие в то, что жизнь Господа Иисуса проявлена через Христианина. Ничто так не приводит бешенство неверного и глупость суеверности к большему стыду и тишине, чем смиренная и тихая, посвященная хотьба тщательно двигающегося, с небесными помышлениями, и божественно наученного верующего.</w:t>
      </w:r>
    </w:p>
    <w:p>
      <w:pPr>
        <w:pStyle w:val="Normal"/>
        <w:rPr/>
      </w:pPr>
      <w:r>
        <w:rPr/>
        <w:t>«Но верен Господь, Который утвердит вас» (2-е Фесс. 3:3)</w:t>
      </w:r>
    </w:p>
    <w:p>
      <w:pPr>
        <w:pStyle w:val="Normal"/>
        <w:rPr/>
      </w:pPr>
      <w:r>
        <w:rPr/>
      </w:r>
    </w:p>
    <w:p>
      <w:pPr>
        <w:pStyle w:val="Normal"/>
        <w:rPr/>
      </w:pPr>
      <w:r>
        <w:rPr/>
        <w:t>3-8 Врожденное служение</w:t>
      </w:r>
    </w:p>
    <w:p>
      <w:pPr>
        <w:pStyle w:val="Normal"/>
        <w:rPr/>
      </w:pPr>
      <w:r>
        <w:rPr/>
        <w:t>«Не вы Меня избрали, а Я вас избрал, чтобы вы шли и приносили плод» (Иоанна 15:16)</w:t>
      </w:r>
    </w:p>
    <w:p>
      <w:pPr>
        <w:pStyle w:val="Normal"/>
        <w:rPr/>
      </w:pPr>
      <w:r>
        <w:rPr/>
        <w:t>Мы должны быть рожденными в наше служение, наше занятие; и оно должно быть рождено в нас. Таким образом это будет распределением жизни, через которую родятся другие и будут «возрастать в благодати и познании нашего Господа и Спасителя Иисуса Христа» (2-е Петра 3:18).</w:t>
      </w:r>
    </w:p>
    <w:p>
      <w:pPr>
        <w:pStyle w:val="Normal"/>
        <w:rPr/>
      </w:pPr>
      <w:r>
        <w:rPr/>
        <w:t>«Наш Отец никогда не возложит работу или служение на место характера; и если мы сделаем это, вечность откроет, что однако, как много работы мы бы не сделали, мы очень маленькие среди жителей Земли, чей рост будет измерян «мерою Христа». Было бы хорошо если бы все, кто размышляет над или связан с работой Бога были управляемы этим одним безусловным законом, что как для них самих, и как для тех, кому они служат конечное испытание является не в том, как много работы сделано, а в том, как много Христа присутствует, или как много Христа проистекает из этой работы.» T.A-S</w:t>
      </w:r>
    </w:p>
    <w:p>
      <w:pPr>
        <w:pStyle w:val="Normal"/>
        <w:rPr/>
      </w:pPr>
      <w:r>
        <w:rPr/>
        <w:t>«Евангелие никогда не может быть полностью проповедано через красноречие евангелиста; оно находит свой истинный авторитет только в жизнях тех, кто придерживался его. Мы живем в тот день, когда очень легко ускользать от работы Креста в наших жизнях, и в который мы склонны помещать нашу уверенность в современные методы и технологию евангелизации. Но недостача твердого доказательства благочестивой жизни и посвящение Самому Господу, это станет ничем больше, как «медь звенящая и кимвал звучащий» (1-е Кор. 13:1)» J.C.M.</w:t>
      </w:r>
    </w:p>
    <w:p>
      <w:pPr>
        <w:pStyle w:val="Normal"/>
        <w:rPr/>
      </w:pPr>
      <w:r>
        <w:rPr/>
        <w:t>«А Мои свидетели, говорит Господь, вы и раб Мой, которого Я избрал» (Ис. 43:10)</w:t>
      </w:r>
    </w:p>
    <w:p>
      <w:pPr>
        <w:pStyle w:val="Normal"/>
        <w:rPr/>
      </w:pPr>
      <w:r>
        <w:rPr/>
      </w:r>
    </w:p>
    <w:p>
      <w:pPr>
        <w:pStyle w:val="Normal"/>
        <w:rPr/>
      </w:pPr>
      <w:r>
        <w:rPr/>
        <w:t>3-9 Стойкость веры</w:t>
      </w:r>
    </w:p>
    <w:p>
      <w:pPr>
        <w:pStyle w:val="Normal"/>
        <w:rPr/>
      </w:pPr>
      <w:r>
        <w:rPr/>
        <w:t>«Бог ... оживотворил нас со Христом, и воскресил с Ним, и посадил на небесах во Христе Иисусе» (Еф. 2:4-6)</w:t>
      </w:r>
    </w:p>
    <w:p>
      <w:pPr>
        <w:pStyle w:val="Normal"/>
        <w:rPr/>
      </w:pPr>
      <w:r>
        <w:rPr/>
        <w:t>Какое у нас отношение к нашим нуждам в Христианской жизни и борьбе? Находимся ли мы вне склада оружия, воюя, и прося о снабжении? Или мы внутри арсенала, готовы к полному снаряжению и вооружению, как этого требуют наши ежедневные нужды? «Будьте сильны в Господе – будьте уполномочены через ваш союз с Ним; берите свою силу от Него» (Еф. 6:10).</w:t>
      </w:r>
    </w:p>
    <w:p>
      <w:pPr>
        <w:pStyle w:val="Normal"/>
        <w:rPr/>
      </w:pPr>
      <w:r>
        <w:rPr/>
        <w:t>«Это произошло этими днями с новым светом и силой, что первое нам нужно убедиться когда приближаемся к Богу день за днем, что наше общение является с Отцом и с Его Сыном Иисусом Христом. Если мы слушаем в спокойствии пока наши сердца не начнут отвечать на то, что Он думает или чувствует по поводу спорного вопроса, касается ли это нас или других, мы можем с того момента начинать молиться вниз с Престола, чем молится вверх от себя.» L.T.</w:t>
      </w:r>
    </w:p>
    <w:p>
      <w:pPr>
        <w:pStyle w:val="Normal"/>
        <w:rPr/>
      </w:pPr>
      <w:r>
        <w:rPr/>
        <w:t>«Мы не должны думать, что откровение относительно воли Бога – это конец себя; это только первая фаза в молитвенном служении. Когда молился Даниил до понимания пути Господа, он твердо решил три раза в день быть стойким в молитве, ожидая ее исполнения. Его молитвенное служение поместило его в львиный ров, но оно также и вывело его оттуда, и он мог видет эти события до прославленого конца.» H.F.</w:t>
      </w:r>
    </w:p>
    <w:p>
      <w:pPr>
        <w:pStyle w:val="Normal"/>
        <w:rPr/>
      </w:pPr>
      <w:r>
        <w:rPr/>
        <w:t>«Посему да приступаем с дерзновением к престолу благодати, чтобы получить милость и обрести благодать для благовременной помощи» (Евр. 4:16)</w:t>
      </w:r>
    </w:p>
    <w:p>
      <w:pPr>
        <w:pStyle w:val="Normal"/>
        <w:rPr/>
      </w:pPr>
      <w:r>
        <w:rPr/>
      </w:r>
    </w:p>
    <w:p>
      <w:pPr>
        <w:pStyle w:val="Normal"/>
        <w:rPr/>
      </w:pPr>
      <w:r>
        <w:rPr/>
        <w:t>3-10 Покой освящения</w:t>
      </w:r>
    </w:p>
    <w:p>
      <w:pPr>
        <w:pStyle w:val="Normal"/>
        <w:rPr/>
      </w:pPr>
      <w:r>
        <w:rPr/>
        <w:t>«Как от Божественной силы Его даровано нам все потребное для жизни и благочестия через познание Призвавшего нас славою и благостию» (2-е Петра 1:3)</w:t>
      </w:r>
    </w:p>
    <w:p>
      <w:pPr>
        <w:pStyle w:val="Normal"/>
        <w:rPr/>
      </w:pPr>
      <w:r>
        <w:rPr/>
        <w:t>Нашему Отцу необходимо утилизировать, использовать каждое прочное средство, чтобы отделить нас от укоренившейся идеи, что освящение производится нашими делами плюс Его помощь. «Поверхностное знакомство с Божиим планом ведет к мнению, что пока оправдание – это работа Бога по вере во Христе, освящение – это наша работа, которая совершается под влиянием благодарности, которую мы чувствуем в освобождении, которое мы испытали, и с помощью Духа Святого. Но серьозный Христианин вскоре находит, как  мало благодарности может дать сила. Когда он думает, что больше молитвы принесет силу, он находит, что молитвы, какой необходимой она есть, недостаточно. Часто верующий борется годами безнадежно, пока он не послушает учение Духа, как Он прославляет Христа снова и открывает Христа, наше Оправдание, чтобы применить это только по вере.» А.М.</w:t>
      </w:r>
    </w:p>
    <w:p>
      <w:pPr>
        <w:pStyle w:val="Normal"/>
        <w:rPr/>
      </w:pPr>
      <w:r>
        <w:rPr/>
        <w:t>«Не смотрите на жизнь святости, как на затруднение и усилие, но как на естественный вырост жизни Христа внутри вас. И всегда снова позволяйте тихой, полной надежды, радостной вере держать себя уверенно в том, что все, что вам нужно для святой жизни будет с большей уверенностью дано вам из святости Господа Иисуса.</w:t>
      </w:r>
    </w:p>
    <w:p>
      <w:pPr>
        <w:pStyle w:val="Normal"/>
        <w:rPr/>
      </w:pPr>
      <w:r>
        <w:rPr/>
        <w:t>Таким образом вы поймете и докажете, что это такое пребывать во Христе, нашем Освящении.» А.М.</w:t>
      </w:r>
    </w:p>
    <w:p>
      <w:pPr>
        <w:pStyle w:val="Normal"/>
        <w:rPr/>
      </w:pPr>
      <w:r>
        <w:rPr/>
        <w:t>«которыми дарованы нам великие и драгоценные обетования, дабы вы через них соделались причастниками Божеского естества» (2-е Петра 1:4)</w:t>
      </w:r>
    </w:p>
    <w:p>
      <w:pPr>
        <w:pStyle w:val="Normal"/>
        <w:rPr/>
      </w:pPr>
      <w:r>
        <w:rPr/>
      </w:r>
    </w:p>
    <w:p>
      <w:pPr>
        <w:pStyle w:val="Normal"/>
        <w:rPr/>
      </w:pPr>
      <w:r>
        <w:rPr/>
        <w:t>3-11 Скамья или арена?</w:t>
      </w:r>
    </w:p>
    <w:p>
      <w:pPr>
        <w:pStyle w:val="Normal"/>
        <w:rPr/>
      </w:pPr>
      <w:r>
        <w:rPr/>
        <w:t xml:space="preserve">«Итак, страждущие по воле Божией да предадут Ему, как верному Создателю, </w:t>
      </w:r>
    </w:p>
    <w:p>
      <w:pPr>
        <w:pStyle w:val="Normal"/>
        <w:rPr/>
      </w:pPr>
      <w:r>
        <w:rPr/>
        <w:t>души свои, делая добро» (1-е Петра 4:19)</w:t>
      </w:r>
    </w:p>
    <w:p>
      <w:pPr>
        <w:pStyle w:val="Normal"/>
        <w:rPr/>
      </w:pPr>
      <w:r>
        <w:rPr/>
        <w:t>В самом начале единственное, что мы можем доверить Богу – это оправдать нас. Во время этой стадии мы обычно удовлетворены оставться зрителями в битве жизни. Позже, когда мы знаем Его лучше, и поэтому можем доверять Ему побольше, мы становимся желающими позволить нашему Отцу опустить нас вниз на арену и сделать нас участниками. «Никакой воин не связывает себя делами житейскими, чтобы угодить военачальнику» (2-е Тим. 2:4).</w:t>
      </w:r>
    </w:p>
    <w:p>
      <w:pPr>
        <w:pStyle w:val="Normal"/>
        <w:rPr/>
      </w:pPr>
      <w:r>
        <w:rPr/>
        <w:t>Если вы хотите познать победу, вы должны иметь конфликт; это смешно говорить о том, что у вас есть победная жизнь, когда вы ни разу не были в конфликте. Вы должны быть готовыми выйти на арену с Самим Господом Иисусом Христом, и Он даст вам уроки день за днем. Никто не сможет насладиться свободой не заплатив цену, даже в обычных ценностях жизни. Если бы вы знали, что это ликовать, вы бы точно таки прошли через скорби. Если вы хотите терпения, должна быть скорбь, если вы хотите победу, должен быть конфликт.</w:t>
      </w:r>
    </w:p>
    <w:p>
      <w:pPr>
        <w:pStyle w:val="Normal"/>
        <w:rPr/>
      </w:pPr>
      <w:r>
        <w:rPr/>
        <w:t>Разве Павел сожалеет о жале в плоть, которое выявляло слова, которые утешили неисчисляемые миллионы? А разве мужи, на которых дул противный ветер, не желали быть убереженными от бури, которую наслал на них Господь Иисус, идя по морю, и не заставили Его проговорить то бессмертное: «Это Я; не бойтесь»?</w:t>
      </w:r>
    </w:p>
    <w:p>
      <w:pPr>
        <w:pStyle w:val="Normal"/>
        <w:rPr/>
      </w:pPr>
      <w:r>
        <w:rPr/>
        <w:t>«обстоятельства мои послужили к большему успеху благовествования» (Фил. 1:12)</w:t>
      </w:r>
    </w:p>
    <w:p>
      <w:pPr>
        <w:pStyle w:val="Normal"/>
        <w:rPr/>
      </w:pPr>
      <w:r>
        <w:rPr/>
      </w:r>
    </w:p>
    <w:p>
      <w:pPr>
        <w:pStyle w:val="Normal"/>
        <w:rPr/>
      </w:pPr>
      <w:r>
        <w:rPr/>
        <w:t>3-12 Не отсечение, а смерть.</w:t>
      </w:r>
    </w:p>
    <w:p>
      <w:pPr>
        <w:pStyle w:val="Normal"/>
        <w:rPr/>
      </w:pPr>
      <w:r>
        <w:rPr/>
        <w:t>«Ибо смертию, которою Он умер, Он стал, один раз навсегда, мертвым в отношении к греху; но жизнью, которой Он сейчас живет, Он живой в отношении к Богу» (Рим. 6:10).</w:t>
      </w:r>
    </w:p>
    <w:p>
      <w:pPr>
        <w:pStyle w:val="Normal"/>
        <w:rPr/>
      </w:pPr>
      <w:r>
        <w:rPr/>
        <w:t xml:space="preserve">Когда мы ищем подавить свое «я» в одной области, оно выразит себя в другой области. Если мы намереваемся срезать ветки старой жизни, мы находим, что их корни были укреплены. Один ответ этому врагу, как Божьему так и нашему, - это ежедневное распятие Креста. </w:t>
      </w:r>
    </w:p>
    <w:p>
      <w:pPr>
        <w:pStyle w:val="Normal"/>
        <w:rPr/>
      </w:pPr>
      <w:r>
        <w:rPr/>
        <w:t xml:space="preserve">«Римлянам Шесть – это один из благословенных отрывков Нового Завета, который учит нас, что «старый человек», (наша старая природа, которая внутри нас), был на самом деле распят с Ним, что теперь нам не надо больше находиться в рабстве греха. Но помните, что только когда Дух Святой делает смерть Христа реальностью в нас, тогда мы познаем, не через силу спора или обличения, но в реальности силы бесконечной жизни, что мы на самом деле мертвы для греха.» А.М. </w:t>
      </w:r>
    </w:p>
    <w:p>
      <w:pPr>
        <w:pStyle w:val="Normal"/>
        <w:rPr/>
      </w:pPr>
      <w:r>
        <w:rPr/>
        <w:t>Не через строгое «обрезание» внешних вещей, и не через поиски ментального понимания «смерти со Христом» в сознательносй жизни, но через простое почитание Его смерти, как вашей – вы ощутите во внутренних глубинах вашей жизни, служителя Бога, божественную духовную реальность того, что «Христос в вас» - это по истине сама ваша жизнь, заменяющая старую жизнь природы и продолжительно «заставляя умереть» ее наклонности и привычки.</w:t>
      </w:r>
    </w:p>
    <w:p>
      <w:pPr>
        <w:pStyle w:val="Normal"/>
        <w:rPr/>
      </w:pPr>
      <w:r>
        <w:rPr/>
        <w:t>«Таким же образом и вы почитайте себя мертвыми в отношении к греху, но ожившими в отношении к Богу, потому что вы во Христе Иисусе» (Рим. 6:11)</w:t>
      </w:r>
    </w:p>
    <w:p>
      <w:pPr>
        <w:pStyle w:val="Normal"/>
        <w:rPr/>
      </w:pPr>
      <w:r>
        <w:rPr/>
      </w:r>
    </w:p>
    <w:p>
      <w:pPr>
        <w:pStyle w:val="Normal"/>
        <w:rPr/>
      </w:pPr>
      <w:r>
        <w:rPr/>
        <w:t>3-13 Не влияние, но жизнь</w:t>
      </w:r>
    </w:p>
    <w:p>
      <w:pPr>
        <w:pStyle w:val="Normal"/>
        <w:rPr/>
      </w:pPr>
      <w:r>
        <w:rPr/>
        <w:t xml:space="preserve">«Потому что закон Духа жизни во Христе Иисусе освободил меня от закона греха и смерти» </w:t>
      </w:r>
    </w:p>
    <w:p>
      <w:pPr>
        <w:pStyle w:val="Normal"/>
        <w:rPr/>
      </w:pPr>
      <w:r>
        <w:rPr/>
        <w:t>(Рим. 8:2)</w:t>
      </w:r>
    </w:p>
    <w:p>
      <w:pPr>
        <w:pStyle w:val="Normal"/>
        <w:rPr/>
      </w:pPr>
      <w:r>
        <w:rPr/>
        <w:t xml:space="preserve">Чем более полно Господь Иисус контролирует внутри, тем меньше на нас будет влиять внешнее окружение. Чем больше на нас влияет внешнее окружение, тем меньше свободы Он имеет внутри. </w:t>
      </w:r>
    </w:p>
    <w:p>
      <w:pPr>
        <w:pStyle w:val="Normal"/>
        <w:rPr/>
      </w:pPr>
      <w:r>
        <w:rPr/>
        <w:t>«Чудеса Господа Иисуса не воздействовали изменением характера над теми людьми, которые видели их или принимали в них участие. Они были только свидетельством тому, кем Он был. Со всеми Его чудесами, в конце принцип неверия не был искоренен из индивида! Хотя они и видели все, что Он делал, глубоко-укорененное неверие было нетронуто. Изумительная вещь – даже с самими учениками – была таковой, что они были еще способны на глубоко заложенное неверие. «О несмысленные люди, и медленные сердцем, чтобы верить ...» «Он упрекал их за их неверие ...». Все, что они видели, это не тронуло их характера, не тронуло их природы.» T.A-S.</w:t>
      </w:r>
    </w:p>
    <w:p>
      <w:pPr>
        <w:pStyle w:val="Normal"/>
        <w:rPr/>
      </w:pPr>
      <w:r>
        <w:rPr/>
        <w:t>«Как в апостольские дни, так и теперь существует желание для проявления Духа чудными путями. Но трезвая, праведная, святая жизнь, прожитая в надежде грядущей славы – это более прекрасный путь проявления Духа и неопровержимое доказательство Его пребывания. В молитве не должно быть только прошение за тот или иной дар, или за тот или иной результат, а за то, чтобы Сам Христос был проявлен нам и через нас. Апостол, который был больше всего исполнен Духом, подводит итог всего в одном великом слове: «Ибо для меня жизнь – Христос».» W.F.E.</w:t>
      </w:r>
    </w:p>
    <w:p>
      <w:pPr>
        <w:pStyle w:val="Normal"/>
        <w:rPr/>
      </w:pPr>
      <w:r>
        <w:rPr/>
        <w:t>«И уже не я живу, но Христос живет во мне» (Гал. 2:20)</w:t>
      </w:r>
    </w:p>
    <w:p>
      <w:pPr>
        <w:pStyle w:val="Normal"/>
        <w:rPr/>
      </w:pPr>
      <w:r>
        <w:rPr/>
      </w:r>
    </w:p>
    <w:p>
      <w:pPr>
        <w:pStyle w:val="Normal"/>
        <w:rPr/>
      </w:pPr>
      <w:r>
        <w:rPr/>
        <w:t>3-14 Свет и тень</w:t>
      </w:r>
    </w:p>
    <w:p>
      <w:pPr>
        <w:pStyle w:val="Normal"/>
        <w:rPr/>
      </w:pPr>
      <w:r>
        <w:rPr/>
        <w:t>«Прежде страдания моего я заблуждал; а ныне слово Твое храню» (Пс. 118:67)</w:t>
      </w:r>
    </w:p>
    <w:p>
      <w:pPr>
        <w:pStyle w:val="Normal"/>
        <w:rPr/>
      </w:pPr>
      <w:r>
        <w:rPr/>
        <w:t>Знания в голове Духом наученного изучения становятся знанием в сердце Духом водимой жизни, путь Римлянам 8:28, 29. Как это хорошо иметь суверенного Отца, контролирующего все!!!</w:t>
      </w:r>
    </w:p>
    <w:p>
      <w:pPr>
        <w:pStyle w:val="Normal"/>
        <w:rPr/>
      </w:pPr>
      <w:r>
        <w:rPr/>
        <w:t>Вы найдете, что никто не научается истине легко. Строящий на камне не был только уверенным из-за того, что строил на камне, но он также и копал глубоко. Что быстро восходит, то не имеет корня. Чем больше вы понимаете природу и простор Слова, тем больше вы увидите его требования к вам и какой неограниченной должна быть ваша покорность ему; пока вы покоряетесь ему, вы узнаете его блаженство и добродетель.</w:t>
      </w:r>
    </w:p>
    <w:p>
      <w:pPr>
        <w:pStyle w:val="Normal"/>
        <w:rPr/>
      </w:pPr>
      <w:r>
        <w:rPr/>
        <w:t>«Истинная ценность чего-то познается тогда, когда этого хочешь. По этой причине перед яркими днями должны быть темные. В угрюмый и оставленный час для природы, мы начинаем познавать ценность истины, говорящей нам в яркий день. Учение проходит в одно время, а доказательство в другое. Фактически мы должны быть подготовлены к темному часу, чтобы, хотя и темно, есть что-то такое благословенное, такое подходящее, излевающее свое утешение и поддержку на наши души, что после всего, темный и угрюмый час становится более реальным временем радости для сердца, так как добродетель истины теперь известна, чем время ее принятия, которое было таким счастливым и развлекающим.» J.B.S.</w:t>
      </w:r>
    </w:p>
    <w:p>
      <w:pPr>
        <w:pStyle w:val="Normal"/>
        <w:rPr/>
      </w:pPr>
      <w:r>
        <w:rPr/>
        <w:t xml:space="preserve">«Бог же всякой благодати, призвавший нас в вечную славу Свою во Христе Иисусе, по кратковременном страдании вашем ... да укрепит, да утвердит, да соделает непоколебимыми» </w:t>
      </w:r>
    </w:p>
    <w:p>
      <w:pPr>
        <w:pStyle w:val="Normal"/>
        <w:rPr/>
      </w:pPr>
      <w:r>
        <w:rPr/>
        <w:t>(1-е Петра 5:10)</w:t>
      </w:r>
    </w:p>
    <w:p>
      <w:pPr>
        <w:pStyle w:val="Normal"/>
        <w:rPr/>
      </w:pPr>
      <w:r>
        <w:rPr/>
      </w:r>
    </w:p>
    <w:p>
      <w:pPr>
        <w:pStyle w:val="Normal"/>
        <w:rPr/>
      </w:pPr>
      <w:r>
        <w:rPr/>
        <w:t>3-15 Земной или небесный?</w:t>
      </w:r>
    </w:p>
    <w:p>
      <w:pPr>
        <w:pStyle w:val="Normal"/>
        <w:rPr/>
      </w:pPr>
      <w:r>
        <w:rPr/>
        <w:t>«Благословен Бог и Отец Господа нашего Иисуса Христа, благословивший нас во Христе всяким духовным благословением в небесах» (Еф. 1:3)</w:t>
      </w:r>
    </w:p>
    <w:p>
      <w:pPr>
        <w:pStyle w:val="Normal"/>
        <w:rPr/>
      </w:pPr>
      <w:r>
        <w:rPr/>
        <w:t>Духовный рост верующего Нового Завета не базируется на доктрине Старого Завета. Мы не должны пренебрегать Старым, но его введение закона было спланировано, чтобы привести к благодати Нового. Для верующего, который еще не утвердился в воскресшем Господе Иисусе – это искушение идти к обещаниям Старого Завета за утешением. Может быть мы получим какую-то помощь временами, но также это может привести к неудовлетворенности. Это просто не наша почва. «Поэтому теперь мы служим не под (в послушании) старым кодексом написанных правил, но под (послушание к подсказкам) Духом в обновленной (жизни)» (Рим. 7:6)</w:t>
      </w:r>
    </w:p>
    <w:p>
      <w:pPr>
        <w:pStyle w:val="Normal"/>
        <w:rPr/>
      </w:pPr>
      <w:r>
        <w:rPr/>
        <w:t>«Ибо закон ничего не довел до совершенства» (Евр. 7:19). «Он был дан, чтобы открыть грех и несовершенство, а не для того, чтобы получить святость или совершенство. Господь Иисус излил Своего блаженного Духа, чтобы мы верующие, пока мы на земле, ходили в том духе жизни и свободы, которая преобладает на небесах, где находится Христос. Бог дал нам Свою человеческо-божественную природу, и поместил во внутрь нас Своего Духа. Разве нам не ходить в той свободе, в которой живет Христос? Ибо Он живет той же жизнью блаженной свободы от рабства и радостным служением Богу внутри нас Своим Духом, воссев в теле, на небесах перед Богом Его Отцом.» W.R.N.</w:t>
      </w:r>
    </w:p>
    <w:p>
      <w:pPr>
        <w:pStyle w:val="Normal"/>
        <w:rPr/>
      </w:pPr>
      <w:r>
        <w:rPr/>
        <w:t>Если я буду приносить плод и жить для Бога, я должен видеть себя, как умершего для закона. Закон – это не принцип по которому мы можем жить для Бога, так как и не принцип того, что мы можем быть оправданными перед Богом.</w:t>
      </w:r>
    </w:p>
    <w:p>
      <w:pPr>
        <w:pStyle w:val="Normal"/>
        <w:rPr/>
      </w:pPr>
      <w:r>
        <w:rPr/>
        <w:t>«Законом я умер для закона, чтобы жить для Бога. Я сораспялся Христу» (Гал. 2:19)</w:t>
      </w:r>
    </w:p>
    <w:p>
      <w:pPr>
        <w:pStyle w:val="Normal"/>
        <w:rPr/>
      </w:pPr>
      <w:r>
        <w:rPr/>
      </w:r>
    </w:p>
    <w:p>
      <w:pPr>
        <w:pStyle w:val="Normal"/>
        <w:rPr/>
      </w:pPr>
      <w:r>
        <w:rPr/>
        <w:t>3-16 Христианская культура</w:t>
      </w:r>
    </w:p>
    <w:p>
      <w:pPr>
        <w:pStyle w:val="Normal"/>
        <w:rPr/>
      </w:pPr>
      <w:r>
        <w:rPr/>
        <w:t>«И станет Он, и будет пасти в силе Господней, в величии имени Господа Бога Своего, и они будут жить безопасно, ибо тогда Он будет великим до краев земли.» (Михея 5:4)</w:t>
      </w:r>
    </w:p>
    <w:p>
      <w:pPr>
        <w:pStyle w:val="Normal"/>
        <w:rPr/>
      </w:pPr>
      <w:r>
        <w:rPr/>
        <w:t>В огромной степени «мы то, что мы едим» - как духовно, так и физически. «Обретены слова Твои, и я съел их; и было слово Твое мне в радость и в веселие сердца моего; ибо имя Твое наречено на мне, Господи, Боже Саваоф» (Иеремия 15:16).</w:t>
      </w:r>
    </w:p>
    <w:p>
      <w:pPr>
        <w:pStyle w:val="Normal"/>
        <w:rPr/>
      </w:pPr>
      <w:r>
        <w:rPr/>
        <w:t>«Самая лучшая человеческая литература, которая когда-либо была написана, не накормит новое творение. Вы можете принести самые благородные мысли, которые когда-либо пускали ростки в человеческом уме, вы можете выражать их в самой ароматной риторике, которая когда-либо производила аромат литературы в ноздрях любителя книги и вы не оживите даже одиночный пульс новой и духовной жизни. Шекспир может анализировать, Милтон может парить, Бейкон ведет нас шаг за шагом вверх по знатной лестнице индукции к престолу логики, все же ни проблеск света или пульс силы не будет добавлен к Христу внутри.» І.М.Н.</w:t>
      </w:r>
    </w:p>
    <w:p>
      <w:pPr>
        <w:pStyle w:val="Normal"/>
        <w:rPr/>
      </w:pPr>
      <w:r>
        <w:rPr/>
        <w:t>Для Бога некультурно все, что не идет в соответствии с подобием Христа – Того, по образу Которого был сотворен человек. Христос – типический Человек, и все в нашем образовании, что не идет по образцу, по Его подобию является некультурным – только карикатурой. Мы имеем только ту степень культуры, которая проистекает из той меры в которой образ Господа Иисуса проник в нас.</w:t>
      </w:r>
    </w:p>
    <w:p>
      <w:pPr>
        <w:pStyle w:val="Normal"/>
        <w:rPr/>
      </w:pPr>
      <w:r>
        <w:rPr/>
        <w:t>«Твердая же пища свойственна совершенным, у которых чувства навыком приучены к различению добра и зла» (Евр. 5:14)</w:t>
      </w:r>
    </w:p>
    <w:p>
      <w:pPr>
        <w:pStyle w:val="Normal"/>
        <w:rPr/>
      </w:pPr>
      <w:r>
        <w:rPr/>
      </w:r>
    </w:p>
    <w:p>
      <w:pPr>
        <w:pStyle w:val="Normal"/>
        <w:rPr/>
      </w:pPr>
      <w:r>
        <w:rPr/>
        <w:t>3-17 Прошедшая история</w:t>
      </w:r>
    </w:p>
    <w:p>
      <w:pPr>
        <w:pStyle w:val="Normal"/>
        <w:rPr/>
      </w:pPr>
      <w:r>
        <w:rPr/>
        <w:t>«Ибо не знавшего греха, Он сделал для нас жертвою за грех, чтобы мы в Нем сделались праведными перед Богом» (2-е Кор. 5:21)</w:t>
      </w:r>
    </w:p>
    <w:p>
      <w:pPr>
        <w:pStyle w:val="Normal"/>
        <w:rPr/>
      </w:pPr>
      <w:r>
        <w:rPr/>
        <w:t xml:space="preserve">Господь Иисус был на нашем месте смерти и суда; мы находимся в Его месте жизни и славы. </w:t>
      </w:r>
    </w:p>
    <w:p>
      <w:pPr>
        <w:pStyle w:val="Normal"/>
        <w:rPr/>
      </w:pPr>
      <w:r>
        <w:rPr/>
        <w:t>Римлянам Семь описывает опытность верующего, которому закон показал принцип ужасных последствий его позиции в Адаме. Римлянам Восемь описывает опытность верующего, который знает, что это такое быть во «Христе», и который освобождается практически от «закона греха и смерти» «законом Духа жизни во Христе Иисусе».</w:t>
      </w:r>
    </w:p>
    <w:p>
      <w:pPr>
        <w:pStyle w:val="Normal"/>
        <w:rPr/>
      </w:pPr>
      <w:r>
        <w:rPr/>
        <w:t xml:space="preserve">«Безмерно важно для каждого Христианина знать, что наш «старый человек» был полностью осужден и с ним покончено перед Богом. Он не измененный или прощенный, но полностью осужденный в смерти Господа Иисуса. «Бог послал Сына Своего в подобии плоти греховной в жертву за грех и осудил грех во плоти» (Рим. 8:3). Куда привел нас грех, любовь принесла Господа Иисуса – даже до смерти; и Его смерть это конец перед Богом всего чем мы были, как дети Адама – людьми во плоти. </w:t>
      </w:r>
    </w:p>
    <w:p>
      <w:pPr>
        <w:pStyle w:val="Normal"/>
        <w:rPr/>
      </w:pPr>
      <w:r>
        <w:rPr/>
        <w:t>С другой стороны, у нас есть жизнь в Одном, Который воскрес из мертвых. Мы принадлежали расе, главой которой был Адам; но смерть Христа – это, в Божием подсчете, прекращение нашей истории в Адаме. Новая Глава была усмотрена для нас, и мы были превращены божественной благодатию из Адама во Христа.» С.А.С.</w:t>
      </w:r>
    </w:p>
    <w:p>
      <w:pPr>
        <w:pStyle w:val="Normal"/>
        <w:rPr/>
      </w:pPr>
      <w:r>
        <w:rPr/>
        <w:t>«А Христос умер за всех, чтобы живущие уже не для себя жили, но для Него» (2-е Кор. 5:15)</w:t>
      </w:r>
    </w:p>
    <w:p>
      <w:pPr>
        <w:pStyle w:val="Normal"/>
        <w:rPr/>
      </w:pPr>
      <w:r>
        <w:rPr/>
      </w:r>
    </w:p>
    <w:p>
      <w:pPr>
        <w:pStyle w:val="Normal"/>
        <w:rPr/>
      </w:pPr>
      <w:r>
        <w:rPr/>
        <w:t>3-18 Цена лидерства</w:t>
      </w:r>
    </w:p>
    <w:p>
      <w:pPr>
        <w:pStyle w:val="Normal"/>
        <w:rPr/>
      </w:pPr>
      <w:r>
        <w:rPr/>
        <w:t>«Любовь долготерпит, милосердствует» (1-е Кор. 13:4)</w:t>
      </w:r>
    </w:p>
    <w:p>
      <w:pPr>
        <w:pStyle w:val="Normal"/>
        <w:rPr/>
      </w:pPr>
      <w:r>
        <w:rPr/>
        <w:t>Цена лидерства остается высокой и трудной; она может быть дешевой и легкой для диктатора или наемника, но никогда для пастуха. Диктатор преобладает, наемник убегает; но добрый пастух любит своих овец и он любим ими. Он полагает жизнь свою за овец. Истинное духовное лидерство включает такой принцип: «Смерть, работающая во мне, вырабатывает жизнь в тебе» (2-е Кор. 4:12)</w:t>
      </w:r>
    </w:p>
    <w:p>
      <w:pPr>
        <w:pStyle w:val="Normal"/>
        <w:rPr/>
      </w:pPr>
      <w:r>
        <w:rPr/>
        <w:t>«Качество лидеров, которое они могут нести, чтобы двигаться вперед, поглощать шок, вести себя, как защитники, терпеть многие бедствия. Моисей примирился с жалобами и своенравием и бунтом народа. Он продолжал постоянный курс, ибо он, как бы видя Невидимого, был тверд. Жизненные передряги и продолжительные трения, и скорби, которые приходят к служителю Бога являются великим испытанием характера.» F.M.</w:t>
      </w:r>
    </w:p>
    <w:p>
      <w:pPr>
        <w:pStyle w:val="Normal"/>
        <w:rPr/>
      </w:pPr>
      <w:r>
        <w:rPr/>
        <w:t xml:space="preserve">«Соеденить мостом разрыв! Мост значит что-то – обычно, отданная жизнь. Самый простейший </w:t>
      </w:r>
    </w:p>
    <w:p>
      <w:pPr>
        <w:pStyle w:val="Normal"/>
        <w:rPr/>
      </w:pPr>
      <w:r>
        <w:rPr/>
        <w:t>мост – это перекинутая через ручей доска, которая однажды была частью стоящего вертикально дерева, добывающего жизнь от земли, и украшающего всю область вокруг него. Теперь оно мертвое, но возможно спасает жизни других; оно помогает сделать других полезными любым путем, и намеревается подтолкнуть других, хотя оно невидное и его не благодарят. А вы ищите великих дел для себя? Не ищите их, только будьте мостом. Это так просто. Посмотрите, чтобы и другие были поставлены на правильную дорожку с Богом через Господа Иисуса. Когда они туда попадут, они не поблагодарят вас, и вероятно никогда не оглянутся на этот мост; но Великий Архитектор будет знать, любить и заботиться.» E.W.</w:t>
      </w:r>
    </w:p>
    <w:p>
      <w:pPr>
        <w:pStyle w:val="Normal"/>
        <w:rPr/>
      </w:pPr>
      <w:r>
        <w:rPr/>
        <w:t>«Ибо в вас должны быть те же чувствования, какие и во Христе Иисусе» (Фил. 2:5)</w:t>
      </w:r>
    </w:p>
    <w:p>
      <w:pPr>
        <w:pStyle w:val="Normal"/>
        <w:rPr/>
      </w:pPr>
      <w:r>
        <w:rPr/>
      </w:r>
    </w:p>
    <w:p>
      <w:pPr>
        <w:pStyle w:val="Normal"/>
        <w:rPr/>
      </w:pPr>
      <w:r>
        <w:rPr/>
        <w:t>3-19 Благодать без усилий</w:t>
      </w:r>
    </w:p>
    <w:p>
      <w:pPr>
        <w:pStyle w:val="Normal"/>
        <w:rPr/>
      </w:pPr>
      <w:r>
        <w:rPr/>
        <w:t>«Бог ... призвавший меня благодатию Своею открыть во мне Сына» (Гал. 1:15, 16)</w:t>
      </w:r>
    </w:p>
    <w:p>
      <w:pPr>
        <w:pStyle w:val="Normal"/>
        <w:rPr/>
      </w:pPr>
      <w:r>
        <w:rPr/>
        <w:t>Только подумайте! Наш Отец поместил нас в вечный и живой союз с Его Сыном, чтобы Он, а не мы, мог «быть». Сверх того, Он поместил Своего Святого Духа вечно вовнутрь нас, чтобы Он, а не мы, мог «делать». Дальше Он дал нам необходимую веру и Писание, чтобы мы могли покоиться в этой прекрасной реальности, уповая, что Он производит и «хотение и действие по Своему благоволению». Это очень отличается от бесполезной борьбы и растраивающего самоусилия!</w:t>
      </w:r>
    </w:p>
    <w:p>
      <w:pPr>
        <w:pStyle w:val="Normal"/>
        <w:rPr/>
      </w:pPr>
      <w:r>
        <w:rPr/>
        <w:t xml:space="preserve">Многие Христиане стенают, стремятся и борются в основном на базе человеческого усилия, где благодать Бога, хотя и познанная, редко употребляется – только, чтобы огорчиться. Даже при их самом лучшем, они находят, что цель Господа Иисуса остается идеалом бесконечно вне их достижения. Беда в том факте, что они продолжают на неправильной основе. </w:t>
      </w:r>
    </w:p>
    <w:p>
      <w:pPr>
        <w:pStyle w:val="Normal"/>
        <w:rPr/>
      </w:pPr>
      <w:r>
        <w:rPr/>
        <w:t>«Бог не ожидает от них, в результате их собственных усилий, быть подобными Господу Иисусу. Он ожидает, что они осознают полную невозможность этого (как в Римлянах Семь, где Павел приходит к концу себя). Он ожидает, что они познают Господа Иисуса, как их саму жизнь, отрекаясь от всякой другой. Он ожидает от них, что они осознают свою позицию абсолютного единства со Христом, ибо «Он благословил их каждым духовным благословением на небесах во Христе» (Еф. 1:3)» F.J.H.</w:t>
      </w:r>
    </w:p>
    <w:p>
      <w:pPr>
        <w:pStyle w:val="Normal"/>
        <w:rPr/>
      </w:pPr>
      <w:r>
        <w:rPr/>
        <w:t>«Укрепляйтесь в благодати, которая во Христе Иисусе» (2-е Тим. 2:7)</w:t>
      </w:r>
    </w:p>
    <w:p>
      <w:pPr>
        <w:pStyle w:val="Normal"/>
        <w:rPr/>
      </w:pPr>
      <w:r>
        <w:rPr/>
      </w:r>
    </w:p>
    <w:p>
      <w:pPr>
        <w:pStyle w:val="Normal"/>
        <w:rPr/>
      </w:pPr>
      <w:r>
        <w:rPr/>
        <w:t>3-20 Воскресший проезд</w:t>
      </w:r>
    </w:p>
    <w:p>
      <w:pPr>
        <w:pStyle w:val="Normal"/>
        <w:rPr/>
      </w:pPr>
      <w:r>
        <w:rPr/>
        <w:t>«Он смирял тебя, томил тебя голодом и питал тебя манною» (Втор. 8:3)</w:t>
      </w:r>
    </w:p>
    <w:p>
      <w:pPr>
        <w:pStyle w:val="Normal"/>
        <w:rPr/>
      </w:pPr>
      <w:r>
        <w:rPr/>
        <w:t xml:space="preserve"> </w:t>
      </w:r>
      <w:r>
        <w:rPr/>
        <w:t>Блуждающие по пустыне были сохранены манной, но те, кто был в Ханаане процветали от «сухих (прошлогодних) зерен». Плотской Христианин существует на молоке Слова, в тот час как верующий с голодным сердцем питаетя и зреет на твердой пище Слова.</w:t>
      </w:r>
    </w:p>
    <w:p>
      <w:pPr>
        <w:pStyle w:val="Normal"/>
        <w:rPr/>
      </w:pPr>
      <w:r>
        <w:rPr/>
        <w:t xml:space="preserve">Сухие прошлогодние зерна Ханаана служат типичным примером того, чем воскресший и вознесшийся Господь служит прямо для нас Духом Святым. Те, кто принимает свою позицию во Христе больше не питаются только манною, которая представляет Христа, как поддерживающего нашу жизнь, пока «мы еще не знаем Его» в отношении любого интимного общения. </w:t>
      </w:r>
    </w:p>
    <w:p>
      <w:pPr>
        <w:pStyle w:val="Normal"/>
        <w:rPr/>
      </w:pPr>
      <w:r>
        <w:rPr/>
        <w:t>Если бы прежде святых учили позиционной истине, больше чем обязанностям достижения, тогда больше удовлетворительных результатов следовало б в служении многих Христианских работников. Нам следует заметить очень осторожно, что Израиль был приведен в Ханаан, все необрезанные и недостойные, какими они были, до того как им сказали принять обрезанную отделенную позицию, как народа Божьего, или войти своей битвой.</w:t>
      </w:r>
    </w:p>
    <w:p>
      <w:pPr>
        <w:pStyle w:val="Normal"/>
        <w:rPr/>
      </w:pPr>
      <w:r>
        <w:rPr/>
        <w:t>«Поэтому, мы, как верующие, уже были принесены Иисусом Христом, нашей Главой, в Его смерти и воскресении на «небеса», и нам было дано «все потребное для жизни и благочестия» (2-е Петра 1:3). Это всегда на почве того, где мы уже есть, что мы уже есть, и что у нас уже есть, что Дух Святой показывает нам наши блаженные привилегии и ответственности «призвания, которым мы призваны». W.R.N.</w:t>
      </w:r>
    </w:p>
    <w:p>
      <w:pPr>
        <w:pStyle w:val="Normal"/>
        <w:rPr/>
      </w:pPr>
      <w:r>
        <w:rPr/>
        <w:t>«а манна перестала падать на другой день после того, как они стали есть сухие прошлогодние зерна земли» (Иисус Навин 5:12)</w:t>
      </w:r>
    </w:p>
    <w:p>
      <w:pPr>
        <w:pStyle w:val="Normal"/>
        <w:rPr/>
      </w:pPr>
      <w:r>
        <w:rPr/>
      </w:r>
    </w:p>
    <w:p>
      <w:pPr>
        <w:pStyle w:val="Normal"/>
        <w:rPr/>
      </w:pPr>
      <w:r>
        <w:rPr/>
        <w:t>3-21 Крест, потом посвящение</w:t>
      </w:r>
    </w:p>
    <w:p>
      <w:pPr>
        <w:pStyle w:val="Normal"/>
        <w:rPr/>
      </w:pPr>
      <w:r>
        <w:rPr/>
        <w:t>«Потому что плотские помышления суть вражда против Бога; ибо закону Божию не покоряюся, да и не могут» (Рим. 8:7)</w:t>
      </w:r>
    </w:p>
    <w:p>
      <w:pPr>
        <w:pStyle w:val="Normal"/>
        <w:rPr/>
      </w:pPr>
      <w:r>
        <w:rPr/>
        <w:t>Крест – это жертвенник, на котором Бог принес в жертву Своего Сына. На том же самом Кресте (возьми свой Крест «ежедневно»), на том же жертвеннике (место смерти), я должен быть посвящен Господу, как «новое творение» (2-е Кор. 5:17). Это происходит в моей благоразумной отдаче себя Ему, как «ожившему из мертвых». (Рим. 6:13).</w:t>
      </w:r>
    </w:p>
    <w:p>
      <w:pPr>
        <w:pStyle w:val="Normal"/>
        <w:rPr/>
      </w:pPr>
      <w:r>
        <w:rPr/>
        <w:t>«Бог просит нас представить тела наши Ему в жертву живую (Рим. 12:1). Пока мы этого не сделали, ничего больше мы не можем сделать. Но обратите внимание, что это увещевание идет после Римлянам Шесть. Есть причина для такого порядка – распятие идет перед посвящением. Нераспятое «я» отказывается быть освященным (ничего уже не говоря о Божием отказе принять это). Поэтому так много людей со всей искренностью снова и снова проходят по проходу во время приглашения к покаянию, посвящая Богу нераспятое «я».» H.D.</w:t>
      </w:r>
    </w:p>
    <w:p>
      <w:pPr>
        <w:pStyle w:val="Normal"/>
        <w:rPr/>
      </w:pPr>
      <w:r>
        <w:rPr/>
        <w:t xml:space="preserve">«Мы должны научиться тому, как познать Его и любить Его. Тогда нам не прийдется бороться, чтобы перейти в посвящение. Сердце приведет к нему. Любящий никогда не думает отдать себя возлюбленной. Он не может поступить по-другому. Он любит это делать. Разве это не может быть ключем к посвящению? Почему мы не отдаемся? Потому что мы не любим. Почему же мы должны вести борьбу и давать обет, и стенать и бороться? Потому что мы не знаем Его.» С.А.С. </w:t>
      </w:r>
    </w:p>
    <w:p>
      <w:pPr>
        <w:pStyle w:val="Normal"/>
        <w:rPr/>
      </w:pPr>
      <w:r>
        <w:rPr/>
        <w:t>«Чтобы познать Его ... и участие в Его страданиях» (Фил. 3:10)</w:t>
      </w:r>
    </w:p>
    <w:p>
      <w:pPr>
        <w:pStyle w:val="Normal"/>
        <w:rPr/>
      </w:pPr>
      <w:r>
        <w:rPr/>
      </w:r>
    </w:p>
    <w:p>
      <w:pPr>
        <w:pStyle w:val="Normal"/>
        <w:rPr/>
      </w:pPr>
      <w:r>
        <w:rPr/>
        <w:t>3-22 Углубленные каналы</w:t>
      </w:r>
    </w:p>
    <w:p>
      <w:pPr>
        <w:pStyle w:val="Normal"/>
        <w:rPr/>
      </w:pPr>
      <w:r>
        <w:rPr/>
        <w:t>«Верен Бог, Которым вы призваны в общение Сына Его Иисуса Христа, Господа нашего» (1-е Кор. 1:9)</w:t>
      </w:r>
    </w:p>
    <w:p>
      <w:pPr>
        <w:pStyle w:val="Normal"/>
        <w:rPr/>
      </w:pPr>
      <w:r>
        <w:rPr/>
        <w:t>Мы хотим общения с Господом Иисусом в Его мире и радости, и, естественно, мы боимся и ищем, как  избежать страданий. Однако, в общении Его страданий мы принимаем участие в Его мире и радости.</w:t>
      </w:r>
    </w:p>
    <w:p>
      <w:pPr>
        <w:pStyle w:val="Normal"/>
        <w:rPr/>
      </w:pPr>
      <w:r>
        <w:rPr/>
        <w:t>У Господа есть прекрасный путь, которым Он приводит нас в участие Его страданий, даже когда все внешнее выглядит процветающим. Иногда самые очевидно процветающие жизни имеют глубочайшие страдания позади их. Господь должен одним или другим путем научить нас общению со страданиями, или нас нельзя будет сильно использовать. Мы много пребываем на стороне наполнения радостию, но давайте не будем забывть, что есть разбитые сердца вокруг нас. И если мы должны быть для них каналами божественного утишения, мы должны научиться чему-то об общении в Его страданиях на нашем собственном опыте.</w:t>
      </w:r>
    </w:p>
    <w:p>
      <w:pPr>
        <w:pStyle w:val="Normal"/>
        <w:rPr/>
      </w:pPr>
      <w:r>
        <w:rPr/>
        <w:t>Мы заблуждаемся, если мы думаем, что жизнь во Святилище, спрятанная со Христом в Боге, значит свободу от страданий, печалей и скорбей. Лучше душе быть укрепленной внутренне, чтобы ей больше и больше доверить «участие в Его страданиях, сообразуясь смерти Его» (Фил. 3:10).</w:t>
      </w:r>
    </w:p>
    <w:p>
      <w:pPr>
        <w:pStyle w:val="Normal"/>
        <w:rPr/>
      </w:pPr>
      <w:r>
        <w:rPr/>
        <w:t>Наш Отец может намного больше продвинуть Своих детей вперед в уподобление образу Сына Его через страдания за один день, чем за многие годы облегчения от испытания.</w:t>
      </w:r>
    </w:p>
    <w:p>
      <w:pPr>
        <w:pStyle w:val="Normal"/>
        <w:rPr/>
      </w:pPr>
      <w:r>
        <w:rPr/>
        <w:t>«Видите, как мы ублажаем тех, которые терпели счастливо! Вы слышали о терпении Иова и видели как наконец Господь благословил его, ибо Господь весьма милосерд и сострадателен.» (Иакова 5:11)</w:t>
      </w:r>
    </w:p>
    <w:p>
      <w:pPr>
        <w:pStyle w:val="Normal"/>
        <w:rPr/>
      </w:pPr>
      <w:r>
        <w:rPr/>
      </w:r>
    </w:p>
    <w:p>
      <w:pPr>
        <w:pStyle w:val="Normal"/>
        <w:rPr/>
      </w:pPr>
      <w:r>
        <w:rPr/>
        <w:t>3-23 Голгофа и Пятидесятница</w:t>
      </w:r>
    </w:p>
    <w:p>
      <w:pPr>
        <w:pStyle w:val="Normal"/>
        <w:rPr/>
      </w:pPr>
      <w:r>
        <w:rPr/>
        <w:t>«Но ныне, когда вы освободились от тирании Греха, и стали рабами Богу, награда ваша есть святость» (Рим. 6:22)</w:t>
      </w:r>
    </w:p>
    <w:p>
      <w:pPr>
        <w:pStyle w:val="Normal"/>
        <w:rPr/>
      </w:pPr>
      <w:r>
        <w:rPr/>
        <w:t xml:space="preserve">Когда верующий истинно видит Голгофу, он говорит: «Там, через работу Креста, я умер с Господом Иисусом для греха.» Когда верующий истинно видит Пятидесятницу, он говорит: «Там, через служение Духа Святого, я был крещен в воскресшего Господа Иисуса. Здесь есть два огромных столпа нашей свободы от силы и господства греха. </w:t>
      </w:r>
    </w:p>
    <w:p>
      <w:pPr>
        <w:pStyle w:val="Normal"/>
        <w:rPr/>
      </w:pPr>
      <w:r>
        <w:rPr/>
        <w:t xml:space="preserve">«Верующий должен радоваться в двойном благословении Голгофы и Пятидесятницы. Он освобожден от осуждения из-за пролитой Крови, он освобожден от закона греха и смерти пребывающим Духом, Которого он получил, когда пришел к Господу Иисусу. Дело не только в том, что нет уже осуждения, но есть свобода. </w:t>
      </w:r>
    </w:p>
    <w:p>
      <w:pPr>
        <w:pStyle w:val="Normal"/>
        <w:rPr/>
      </w:pPr>
      <w:r>
        <w:rPr/>
        <w:t>«Закон Духа Жизни в Господе Иисусе освободил меня от закона греха и смерти» (Рим. 8:2). « ... освободил меня ...» Позвольте мне ходить в ней, наслаждаться ею, и я свободен. Я не стремлюсь, чтобы освободиться; я был освобожден в Духе и меня умоляют твердо стоять в свободе, которую даровал мне Христос (Гал. 5:1). Я не борюсь за победу. Я не боролся, чтобы вылесть из тенистого болота. Он поднял меня, поставил ноги мои на Камне, и утвердил мои пути; и Он просит меня: «Стой твердо в свободе, которую Я приобрел для тебя. Веруй и радуйся в ней и ты познаешь, что это такое быть свободным.» G.G.</w:t>
      </w:r>
    </w:p>
    <w:p>
      <w:pPr>
        <w:pStyle w:val="Normal"/>
        <w:rPr/>
      </w:pPr>
      <w:r>
        <w:rPr/>
        <w:t>«Живущих не по плоти, но по Духу» (Рим. 8:4)</w:t>
      </w:r>
    </w:p>
    <w:p>
      <w:pPr>
        <w:pStyle w:val="Normal"/>
        <w:rPr/>
      </w:pPr>
      <w:r>
        <w:rPr/>
      </w:r>
    </w:p>
    <w:p>
      <w:pPr>
        <w:pStyle w:val="Normal"/>
        <w:rPr/>
      </w:pPr>
      <w:r>
        <w:rPr/>
        <w:t>3-24 Образец милости</w:t>
      </w:r>
    </w:p>
    <w:p>
      <w:pPr>
        <w:pStyle w:val="Normal"/>
        <w:rPr/>
      </w:pPr>
      <w:r>
        <w:rPr/>
        <w:t>«дабы Он вместе явил нам богатство славы Своей над сосудами милосердия, которые Он приготовил к славе» (Рим. 9:23)</w:t>
      </w:r>
    </w:p>
    <w:p>
      <w:pPr>
        <w:pStyle w:val="Normal"/>
        <w:rPr/>
      </w:pPr>
      <w:r>
        <w:rPr/>
        <w:t>Милостиво, день за днем, Он раскрывает перед нашими изумленными очами нечестивые глубины нашей эго жизни. Таким образом, мы приходим к познанию Его, как Бога, «Который богат милостью», и познанию себя, как «сосудов милосердия».</w:t>
      </w:r>
    </w:p>
    <w:p>
      <w:pPr>
        <w:pStyle w:val="Normal"/>
        <w:rPr/>
      </w:pPr>
      <w:r>
        <w:rPr/>
        <w:t>«Сегодня грешным людям, а не ангелам, вверено проповедь Евангелие. Перед тем как они будут использованы Богом, прежде всего должно установить глубины их собственной греховности и обнаружить высоты и славу Божьего долготерпения. Таким путем они могут стать образцом Его милости, посредством которой ОН может продемонстрировать Его благодать к другим.</w:t>
      </w:r>
    </w:p>
    <w:p>
      <w:pPr>
        <w:pStyle w:val="Normal"/>
        <w:rPr/>
      </w:pPr>
      <w:r>
        <w:rPr/>
        <w:t xml:space="preserve">Сила, чтобы эффективно представить Христа, как Господа, посредством глубокого откровения внутри нас, приводит нас в непоколебимое познание Его авторитета и могущества, и делает нас довольными в принятии наших слабостей и ничтожества для того, чтобы мы увидели, что «воля Господня благоуспешно будет исполняться рукою Его» (Ис. 53:10).» J.C.M. </w:t>
      </w:r>
    </w:p>
    <w:p>
      <w:pPr>
        <w:pStyle w:val="Normal"/>
        <w:rPr/>
      </w:pPr>
      <w:r>
        <w:rPr/>
        <w:t>«Чем больше используется человек, тем больше от него требуется, чтобы он пришел к концу себя, и нашел, что все его находится в Господе Иисусе. Мы находим, что некоторые Его служители в начале дисциплинируются для того, чтобы приготовить их к полезному служению; а некоторые после полезного периода опускаются низко и угнетаются, чтобы научиться, как истинно и полностью наш Отец суверенный.» J.B.S.</w:t>
      </w:r>
    </w:p>
    <w:p>
      <w:pPr>
        <w:pStyle w:val="Normal"/>
        <w:rPr/>
      </w:pPr>
      <w:r>
        <w:rPr/>
        <w:t xml:space="preserve">«от Меня будут тебе плоды» (Осии 14:8) </w:t>
      </w:r>
    </w:p>
    <w:p>
      <w:pPr>
        <w:pStyle w:val="Normal"/>
        <w:rPr/>
      </w:pPr>
      <w:r>
        <w:rPr/>
      </w:r>
    </w:p>
    <w:p>
      <w:pPr>
        <w:pStyle w:val="Normal"/>
        <w:rPr/>
      </w:pPr>
      <w:r>
        <w:rPr/>
        <w:t>3-25 Сотрудническая жизнь</w:t>
      </w:r>
    </w:p>
    <w:p>
      <w:pPr>
        <w:pStyle w:val="Normal"/>
        <w:rPr/>
      </w:pPr>
      <w:r>
        <w:rPr/>
        <w:t>«Отложить, что касается вашего прежнего образа жизни, старого человека.» (Еф. 4:22)</w:t>
      </w:r>
    </w:p>
    <w:p>
      <w:pPr>
        <w:pStyle w:val="Normal"/>
        <w:rPr/>
      </w:pPr>
      <w:r>
        <w:rPr/>
        <w:t>Позиционно в завершенной работе Креста и воскресении мы были отрезаны от старого человека посредством смерти, и были рождены в Нового Человека через новое рождение. «Вы совлеклись старого человека ... и облеклись в нового, который обновляется в познании по образу Создавшего его» (Кол. 3:9, 10). Практически, день за днем, наша часть заключается в том, чтобы выбирать идти против старого («совлечься») в пользу нового, таким образом, позволяя свободе Духа Святого применить завершенную работу Креста (Рим. 6:11). «Я сораспялся Христу, и уже не я живу, но живет во мне Христос» (Гал. 2:20).</w:t>
      </w:r>
    </w:p>
    <w:p>
      <w:pPr>
        <w:pStyle w:val="Normal"/>
        <w:rPr/>
      </w:pPr>
      <w:r>
        <w:rPr/>
        <w:t>Плоти не обязательно быть противной формой жизни, на самом деле, она может быть несомненно очень милой, но ей чужда эта новая жизнь в Духе. Она принадлежит другой расе; это не жизнь Господа Иисуса Христа. Поэтому нам и говорят, что Дух Святой находится в открытом конфликте против эго-жизни. (Гал. 5:17).</w:t>
      </w:r>
    </w:p>
    <w:p>
      <w:pPr>
        <w:pStyle w:val="Normal"/>
        <w:rPr/>
      </w:pPr>
      <w:r>
        <w:rPr/>
        <w:t>«Одинаково правдиво и то, что плоть желает (стремится) против Духа, но Он хорошо способен принять этот вызов. Он не будет тихо принимать это соперничество с правлением Христа, поэтому Он стоит со Своим великим оружием Креста, чтобы передать все бездействующее, которое является угрозой жизни Христа в нас. Он призывает нас к сотрудничеству с Ним в этом деле, почитая, что только превосходство Христа может быть проявлено в верующем.» H.F.</w:t>
      </w:r>
    </w:p>
    <w:p>
      <w:pPr>
        <w:pStyle w:val="Normal"/>
        <w:rPr/>
      </w:pPr>
      <w:r>
        <w:rPr/>
        <w:t>«Облечься в нового человека» (Еф. 4:24)</w:t>
      </w:r>
    </w:p>
    <w:p>
      <w:pPr>
        <w:pStyle w:val="Normal"/>
        <w:rPr/>
      </w:pPr>
      <w:r>
        <w:rPr/>
      </w:r>
    </w:p>
    <w:p>
      <w:pPr>
        <w:pStyle w:val="Normal"/>
        <w:rPr/>
      </w:pPr>
      <w:r>
        <w:rPr/>
        <w:t>3-26 Рука Бога.</w:t>
      </w:r>
    </w:p>
    <w:p>
      <w:pPr>
        <w:pStyle w:val="Normal"/>
        <w:rPr/>
      </w:pPr>
      <w:r>
        <w:rPr/>
        <w:t>«Ибо то угодно Богу, если кто, помышляя о Боге переносит скорби, страдая несправедливо. Ибо, что за похвала, если вы терпите за проступки? Но если, делая добро и страдая, терпите, это угодно Богу.» (1-е Петра 2:19, 20)</w:t>
      </w:r>
    </w:p>
    <w:p>
      <w:pPr>
        <w:pStyle w:val="Normal"/>
        <w:rPr/>
      </w:pPr>
      <w:r>
        <w:rPr/>
        <w:t>Когда «я» реагирует правильно в трудной ситуации, оно только может привести к результату греха само-праведности. Для того, чтобы была проявлена праведность Христа, Дух Святой должен держать «я» бездействующим посредством Креста.</w:t>
      </w:r>
    </w:p>
    <w:p>
      <w:pPr>
        <w:pStyle w:val="Normal"/>
        <w:rPr/>
      </w:pPr>
      <w:r>
        <w:rPr/>
        <w:t xml:space="preserve">«Приучите себя во всем, что происходит, к осознанию руки Отца. Перед тем, как вы закрепите свои мысли на личности, которая это сделала, прежде будьте спокойны и помните, что Бог позволяет мне войти в эту беду, чтобы увидеть прославлю ли я Его в ней. Эта скорбь, будь она величайшая или наименьшая, допущена Богом, и это Его воля по отношению ко мне. Позвольте мне прежде осознать и покориться Божией воле в ней. Потом в покое души, который она дает, я получу мудрость, чтобы знать, как себя вести в ней. Когда мои глаза обращены от человека на Бога, несправедливое страдание не такое уж тяжкое, как оно кажется. </w:t>
      </w:r>
    </w:p>
    <w:p>
      <w:pPr>
        <w:pStyle w:val="Normal"/>
        <w:rPr/>
      </w:pPr>
      <w:r>
        <w:rPr/>
        <w:t>Господь Иисус знал, что Его Отец позаботится о Его правах и чести. Но тот, кто живет видимым, хочет, чтобы его честь была отстояна сразу же здесь внизу. Но тот, кто живет вечным, и как-бы видя Невидимого, доволен оставить защиту своих прав и чести в руках Бога; он знает, что они в безопасности с Ним. Отдать все на хранение Богу – это принесет покой и мир.» А.М.</w:t>
      </w:r>
    </w:p>
    <w:p>
      <w:pPr>
        <w:pStyle w:val="Normal"/>
        <w:rPr/>
      </w:pPr>
      <w:r>
        <w:rPr/>
        <w:t>«Страдая, Он ... предавал то Судии Праведному.» (1-е Петра 2:23)</w:t>
      </w:r>
    </w:p>
    <w:p>
      <w:pPr>
        <w:pStyle w:val="Normal"/>
        <w:rPr/>
      </w:pPr>
      <w:r>
        <w:rPr/>
      </w:r>
    </w:p>
    <w:p>
      <w:pPr>
        <w:pStyle w:val="Normal"/>
        <w:rPr/>
      </w:pPr>
      <w:r>
        <w:rPr/>
        <w:t>3-27 Смягченная печаль</w:t>
      </w:r>
    </w:p>
    <w:p>
      <w:pPr>
        <w:pStyle w:val="Normal"/>
        <w:rPr/>
      </w:pPr>
      <w:r>
        <w:rPr/>
        <w:t>«Но, Бог утешающий смиренных, утешил нас.» (2-е Кор. 7:6)</w:t>
      </w:r>
    </w:p>
    <w:p>
      <w:pPr>
        <w:pStyle w:val="Normal"/>
        <w:rPr/>
      </w:pPr>
      <w:r>
        <w:rPr/>
        <w:t>Все мы будем иметь печали, и никому из нас не следует пропустить их духовные выгоды. «Печаль ради Бога производит покаяние ... а печаль мирская производит смерть» (2-е Кор. 7:10).</w:t>
      </w:r>
    </w:p>
    <w:p>
      <w:pPr>
        <w:pStyle w:val="Normal"/>
        <w:rPr/>
      </w:pPr>
      <w:r>
        <w:rPr/>
        <w:t>«Божья цель в том, чтобы преобразить нас в образ Господа Иисуса. У Бога был один Сын без греха, но не без печалей.» A.S.</w:t>
      </w:r>
    </w:p>
    <w:p>
      <w:pPr>
        <w:pStyle w:val="Normal"/>
        <w:rPr/>
      </w:pPr>
      <w:r>
        <w:rPr/>
        <w:t>Печали открывают неведомые глубины души, и непознанные способности опытности и служения. Бог никогда никого не использует в высшей мере, пока Он не поломает того человека. Нужна печаль, чтобы расширить душу.</w:t>
      </w:r>
    </w:p>
    <w:p>
      <w:pPr>
        <w:pStyle w:val="Normal"/>
        <w:rPr/>
      </w:pPr>
      <w:r>
        <w:rPr/>
        <w:t>Мы не можем делать добро другим ценою себя, и наши скорби – это та цена, которую мы платим за нашу способность сострадать. Тот, кто будет помощником, прежде должен быть страдальцем. «Утешающий нас во всякой скорби нашей, чтобы и мы могли утешать находящихся во всякой скорби тем утешением, которым Бог утешает нас самих» (2-е Кор. 1:4). Мы не можем иметь величайшую радость жизни, помогая другим, не испив чашу, которую пил Господь Иисус. Школа страданий выпускает редких стипендиатов.</w:t>
      </w:r>
    </w:p>
    <w:p>
      <w:pPr>
        <w:pStyle w:val="Normal"/>
        <w:rPr/>
      </w:pPr>
      <w:r>
        <w:rPr/>
        <w:t>«Что же, еще немножко и Он появится, чтобы ответить на все наши распросы, и вытереть все слезы. Мне бы не хотелось тогда быть одним из тех, кому нечего вытереть. А вам?» J.H.T.</w:t>
      </w:r>
    </w:p>
    <w:p>
      <w:pPr>
        <w:pStyle w:val="Normal"/>
        <w:rPr/>
      </w:pPr>
      <w:r>
        <w:rPr/>
        <w:t>«И Бог отрет всякую слезу с очей их» (Откр. 7:17)</w:t>
      </w:r>
    </w:p>
    <w:p>
      <w:pPr>
        <w:pStyle w:val="Normal"/>
        <w:rPr/>
      </w:pPr>
      <w:r>
        <w:rPr/>
      </w:r>
    </w:p>
    <w:p>
      <w:pPr>
        <w:pStyle w:val="Normal"/>
        <w:rPr/>
      </w:pPr>
      <w:r>
        <w:rPr/>
        <w:t>3-28 Направленная молитва</w:t>
      </w:r>
    </w:p>
    <w:p>
      <w:pPr>
        <w:pStyle w:val="Normal"/>
        <w:rPr/>
      </w:pPr>
      <w:r>
        <w:rPr/>
        <w:t>«Итак, не будьте нерассудительны, но познавайте, что есть воля Божия.» (Еф. 5:17)</w:t>
      </w:r>
    </w:p>
    <w:p>
      <w:pPr>
        <w:pStyle w:val="Normal"/>
        <w:rPr/>
      </w:pPr>
      <w:r>
        <w:rPr/>
        <w:t>Молитва Богу должна идти от Бога. Не может быть никакой молитвы в полной уверенности веры в отдельности от познаной воли Бога относительно этого дела. «Бог отцов наших предъизбрал тебя, чтобы ты познал волю Его» (Деян. 22:14).</w:t>
      </w:r>
    </w:p>
    <w:p>
      <w:pPr>
        <w:pStyle w:val="Normal"/>
        <w:rPr/>
      </w:pPr>
      <w:r>
        <w:rPr/>
        <w:t xml:space="preserve">«Я не думаю, что прошение, которое упускает помышление Бога, никогда не будет отвечено (1-е Иоанна 5:14). Лично я ощущаю нужду в уповании на Него, чтобы вести меня в молитве, как и в других делах. Я считаю, что лучше начинать молитву не только через размышление, но также просить Бога, чтобы Он направил меня в те каналы молитвы, куда манит меня Дух Святой. </w:t>
      </w:r>
    </w:p>
    <w:p>
      <w:pPr>
        <w:pStyle w:val="Normal"/>
        <w:rPr/>
      </w:pPr>
      <w:r>
        <w:rPr/>
        <w:t>(Рим. 8:26, 27).» J.O.F.</w:t>
      </w:r>
    </w:p>
    <w:p>
      <w:pPr>
        <w:pStyle w:val="Normal"/>
        <w:rPr/>
      </w:pPr>
      <w:r>
        <w:rPr/>
        <w:t>«Когда мы однажды имеем глубокую, спокойную уверенность в Его воле по этому делу, мы предъявляем требование, как ребенок перед своим отцом. Простая просьба и ничего больше. Никакого плача, никакой мольбы, никакой борьбы. И никакой второй просьбы.» J.O.F.</w:t>
      </w:r>
    </w:p>
    <w:p>
      <w:pPr>
        <w:pStyle w:val="Normal"/>
        <w:rPr/>
      </w:pPr>
      <w:r>
        <w:rPr/>
        <w:t>«Господь может увидеть это необходимым для испытания (развития) веры, и кажется на какое-то время не рассматривать наши моления; все же, если мы терпеливо и веря будем продолжать ожидать на Него, она будет явлена в Его собственное время и Его путем, чтобы мы не призывали Его напрасно.» G.M.</w:t>
      </w:r>
    </w:p>
    <w:p>
      <w:pPr>
        <w:pStyle w:val="Normal"/>
        <w:rPr/>
      </w:pPr>
      <w:r>
        <w:rPr/>
        <w:t>«Только в Боге успокаивайся, душа моя! Ибо на Него надежда моя.» (Пс. 61:6)</w:t>
      </w:r>
    </w:p>
    <w:p>
      <w:pPr>
        <w:pStyle w:val="Normal"/>
        <w:rPr/>
      </w:pPr>
      <w:r>
        <w:rPr/>
      </w:r>
    </w:p>
    <w:p>
      <w:pPr>
        <w:pStyle w:val="Normal"/>
        <w:rPr/>
      </w:pPr>
      <w:r>
        <w:rPr/>
        <w:t>3-29 Тиранство греха</w:t>
      </w:r>
    </w:p>
    <w:p>
      <w:pPr>
        <w:pStyle w:val="Normal"/>
        <w:rPr/>
      </w:pPr>
      <w:r>
        <w:rPr/>
        <w:t>«Вас освободили от тиранства Греха» (Рим. 6:18)</w:t>
      </w:r>
    </w:p>
    <w:p>
      <w:pPr>
        <w:pStyle w:val="Normal"/>
        <w:rPr/>
      </w:pPr>
      <w:r>
        <w:rPr/>
        <w:t>Тиранство греха над потерянными сделало необходимой смерть Господа Иисуса на Кресте. Тиранство греха над спасенными сделало необходимой смерть верующего в Господе Иисусе на том же самом Кресте. Двойные истины Голгофы: Его смерть за наши грехи, как плата; наша смерть с Ним для греха, для избавления.</w:t>
      </w:r>
    </w:p>
    <w:p>
      <w:pPr>
        <w:pStyle w:val="Normal"/>
        <w:rPr/>
      </w:pPr>
      <w:r>
        <w:rPr/>
        <w:t>«Верующий видит, что Христос, умерев за него, полностью избавил его от наказания за грех. Поэтому, это его привилегия увидеть, что так как он отождествлен с Господом Иисусом в этой смерти, он также избавлен от греха, как от правящего принципа. Его сила разбита. Он, в этом смысле, «освобожден от греха» (Рим. 6:18, 22).» E.H.</w:t>
      </w:r>
    </w:p>
    <w:p>
      <w:pPr>
        <w:pStyle w:val="Normal"/>
        <w:rPr/>
      </w:pPr>
      <w:r>
        <w:rPr/>
        <w:t>«Через мой жизненный союз со Христом в Его смерти и воскресении, я «умер для греха». Его смерть для греха – это моя смерть для греха. В самой моей человечности, Христос, таким образом, поднял меня с Собой в смерти, что когда Он умер для греха, меня также казнили, и там я умер для правления и силы греха. Разобрался ли Христос с грехом так, что Он истощил его каждое требование и владычество? И разделяю ли я с Ним Его смерть для греха? Тогда позвольте мне со смелым и ясным почитанием считать мои смертно-воскресшие отношения с Богом через Господа Иисуса Христа. Во Христе распятом я был отсоединен от владычества греха.» L.E.M.</w:t>
      </w:r>
    </w:p>
    <w:p>
      <w:pPr>
        <w:pStyle w:val="Normal"/>
        <w:rPr/>
      </w:pPr>
      <w:r>
        <w:rPr/>
        <w:t>«Когда победа не склонна к поклонению мы с Богом разделяем компанию, так говоря, как только победа достигается. Как печально видеть, что победа часто ведет только к радости, вместо все еще большей зависимости от Бога и удовольствия в Боге!» J.N.D.</w:t>
      </w:r>
    </w:p>
    <w:p>
      <w:pPr>
        <w:pStyle w:val="Normal"/>
        <w:rPr/>
      </w:pPr>
      <w:r>
        <w:rPr/>
        <w:t>«Но ныне, когда вы освободились от греха и стали рабами Богу, плод ваш есть святость, а конец – жизнь вечная.» (Рим. 6:22)</w:t>
      </w:r>
    </w:p>
    <w:p>
      <w:pPr>
        <w:pStyle w:val="Normal"/>
        <w:rPr/>
      </w:pPr>
      <w:r>
        <w:rPr/>
      </w:r>
    </w:p>
    <w:p>
      <w:pPr>
        <w:pStyle w:val="Normal"/>
        <w:rPr/>
      </w:pPr>
      <w:r>
        <w:rPr/>
        <w:t>3-30 Заранее подготовлен</w:t>
      </w:r>
    </w:p>
    <w:p>
      <w:pPr>
        <w:pStyle w:val="Normal"/>
        <w:rPr/>
      </w:pPr>
      <w:r>
        <w:rPr/>
        <w:t>«Ибо в вас должны быть те же чувствования, какие и во Христе Иисусе.» (Фил. 2:5; 1-е Петра 4:1)</w:t>
      </w:r>
    </w:p>
    <w:p>
      <w:pPr>
        <w:pStyle w:val="Normal"/>
        <w:rPr/>
      </w:pPr>
      <w:r>
        <w:rPr/>
        <w:t>Слишком поздно! Слишком поздно! Если мы ищем порешить со грехом через расчет, в этот момент он становится проблемой. Наше основание и отношение от начала каждого дня должно быть установленным делом, когда мы покоимся в нашем воскресшем Господе Иисусе: смерть Христа отделяет меня от порабощения греха и своего «я», и я продолжительно пребываю в моей новой жизни, Христе Иисусе. «Моя жизнь сокрыта со Христом в Боге» (Кол. 3:3).</w:t>
      </w:r>
    </w:p>
    <w:p>
      <w:pPr>
        <w:pStyle w:val="Normal"/>
        <w:rPr/>
      </w:pPr>
      <w:r>
        <w:rPr/>
        <w:t>«Почитающий верующий должен встретить каждое предложение само-удовольствия вооруженный мыслью страдать плотию. Грех – удовлетворяет «я», но «страдающий плотию перестает находиться под владычеством греха».</w:t>
      </w:r>
    </w:p>
    <w:p>
      <w:pPr>
        <w:pStyle w:val="Normal"/>
        <w:rPr/>
      </w:pPr>
      <w:r>
        <w:rPr/>
        <w:t>Если вы позволите себе заняться предложением само-удовольствия – если вы подумаете над ним и дадите ему место в вашей голове – вы поражены. Вы отложили в сторону ваше орудие, и вы будете легкой жертвой для вашего врага. Но не будет никакого ответа на предложение или искушение, если вы стоите вооруженные мыслью страдать плотию. То, что предложено вам совершенно противоположно тому, чему вы настроены. Вам предлагается быть удовлетворенными и радостными в том самом, в чем вы полностью настроены страдать. Теперь вы в конфликте со грехом – не ладите с ним; вы страдаете плотию, и перестаете практиковать грех.» C.A.C.</w:t>
      </w:r>
    </w:p>
    <w:p>
      <w:pPr>
        <w:pStyle w:val="Normal"/>
        <w:rPr/>
      </w:pPr>
      <w:r>
        <w:rPr/>
        <w:t>«Итак, как Христос пострадал за нас плотию, то и вы вооружитесь тою же мыслью; ибо страдающий плотию перестает грешить» (1-е Петра 4:2)</w:t>
      </w:r>
    </w:p>
    <w:p>
      <w:pPr>
        <w:pStyle w:val="Normal"/>
        <w:rPr/>
      </w:pPr>
      <w:r>
        <w:rPr/>
      </w:r>
    </w:p>
    <w:p>
      <w:pPr>
        <w:pStyle w:val="Normal"/>
        <w:rPr/>
      </w:pPr>
      <w:r>
        <w:rPr/>
        <w:t>3-31 Теперь нет осуждения</w:t>
      </w:r>
    </w:p>
    <w:p>
      <w:pPr>
        <w:pStyle w:val="Normal"/>
        <w:rPr/>
      </w:pPr>
      <w:r>
        <w:rPr/>
        <w:t>«Так и вы, братия мои, умерли для закона, телом Христовым, чтобы принадлежать другому, Воскресшему из мертвых, да приносим плод Богу.» (Рим. 7:4)</w:t>
      </w:r>
    </w:p>
    <w:p>
      <w:pPr>
        <w:pStyle w:val="Normal"/>
        <w:rPr/>
      </w:pPr>
      <w:r>
        <w:rPr/>
        <w:t>Римлянам Шесть открывает нашу позицию, как умерших для принципа греха. Римлянам Семь учит нас нашей позиции, как умерших для принципа закона. Оба принципа должно принимать во внимание, если мы пребываем во Христе и ходим по Духу, как излагается в Римлянах Восемь.</w:t>
      </w:r>
    </w:p>
    <w:p>
      <w:pPr>
        <w:pStyle w:val="Normal"/>
        <w:rPr/>
      </w:pPr>
      <w:r>
        <w:rPr/>
        <w:t>Мы должны смотреть на себя и видеть, как далеко мы посвященно следуем за Господом Иисусом с полной целью сердца, как мы можем сказать: «Это одно, что я делаю», но в то же время мы должны быть осторожными, чтобы не попасть в законное рабство этого стандарта. Если я скажу: «Здесь правило поведения: следуйте за ним», это не может привлечь сердце, привязанность. Служение букве приводит только к неудаче и осуждению, ибо оно предписывает правило за которым человек, будучи грешником, никогда не сможет последовать. Это не меняет человека; это доказывает, что он нечестивый и безсильный.</w:t>
      </w:r>
    </w:p>
    <w:p>
      <w:pPr>
        <w:pStyle w:val="Normal"/>
        <w:rPr/>
      </w:pPr>
      <w:r>
        <w:rPr/>
        <w:t xml:space="preserve">Мы можем превратить даже Христа в эту букву осуждения; мы можем взять Его жизнь, например, и сделать ее нашим законом. Так же мы можем превратить в наш закон даже любовь Христа; мы можем сказать: «Он возлюбил меня и сделал все это ради меня, и я должен любить Его, и делать для Него очень много в ответ на эту любовь», и т. д. Поэтому, если мы превратим Его любовь в правило этой жизни, она станет служением осуждения. </w:t>
      </w:r>
    </w:p>
    <w:p>
      <w:pPr>
        <w:pStyle w:val="Normal"/>
        <w:rPr/>
      </w:pPr>
      <w:r>
        <w:rPr/>
        <w:t>«Итак стойте в свободе, которую даровал нам Христос, и не подвергайтесь опять игу рабства» (Гал. 5:1)</w:t>
      </w:r>
    </w:p>
    <w:p>
      <w:pPr>
        <w:pStyle w:val="Normal"/>
        <w:rPr/>
      </w:pPr>
      <w:r>
        <w:rPr/>
      </w:r>
    </w:p>
    <w:p>
      <w:pPr>
        <w:pStyle w:val="Normal"/>
        <w:rPr/>
      </w:pPr>
      <w:r>
        <w:rPr/>
        <w:t>Никому, кроме Голодного Сердца #4</w:t>
      </w:r>
    </w:p>
    <w:p>
      <w:pPr>
        <w:pStyle w:val="Normal"/>
        <w:rPr/>
      </w:pPr>
      <w:r>
        <w:rPr/>
        <w:t xml:space="preserve">Хотя тропа голодного сердца кажется одинокой, будьте уверенны, что вы состоите из возрастающего числа людей, ищущих и находящих самое лучшее от Бога, как это и есть во Христе Иисусе. </w:t>
      </w:r>
    </w:p>
    <w:p>
      <w:pPr>
        <w:pStyle w:val="Normal"/>
        <w:rPr/>
      </w:pPr>
      <w:r>
        <w:rPr/>
        <w:t>По этой причине мы просто излагаем духовные истины для вашего изучения и размышления, когда вы зависите от Духа Святого, что Он целиком утвердит вашу жизнь в Господе Иисусе Христе.</w:t>
      </w:r>
    </w:p>
    <w:p>
      <w:pPr>
        <w:pStyle w:val="Normal"/>
        <w:rPr/>
      </w:pPr>
      <w:r>
        <w:rPr/>
        <w:t>«О сем заботься, в сем пребывай, дабы успех твой для всех был очевиден» (1-е Тим. 4:15)</w:t>
      </w:r>
    </w:p>
    <w:p>
      <w:pPr>
        <w:pStyle w:val="Normal"/>
        <w:rPr/>
      </w:pPr>
      <w:r>
        <w:rPr/>
        <w:t>Майлс Дж. Стенфорд, август 1970</w:t>
      </w:r>
    </w:p>
    <w:p>
      <w:pPr>
        <w:pStyle w:val="Normal"/>
        <w:rPr/>
      </w:pPr>
      <w:r>
        <w:rPr/>
      </w:r>
    </w:p>
    <w:p>
      <w:pPr>
        <w:pStyle w:val="Normal"/>
        <w:rPr/>
      </w:pPr>
      <w:r>
        <w:rPr/>
        <w:t>4-1 Его голод</w:t>
      </w:r>
    </w:p>
    <w:p>
      <w:pPr>
        <w:pStyle w:val="Normal"/>
        <w:rPr/>
      </w:pPr>
      <w:r>
        <w:rPr/>
        <w:t>«Да славят Господа за милость Его и за чудные дела Его для сынов человеческих»</w:t>
      </w:r>
    </w:p>
    <w:p>
      <w:pPr>
        <w:pStyle w:val="Normal"/>
        <w:rPr/>
      </w:pPr>
      <w:r>
        <w:rPr/>
        <w:t xml:space="preserve"> </w:t>
      </w:r>
      <w:r>
        <w:rPr/>
        <w:t>(Пс. 106:8)</w:t>
      </w:r>
    </w:p>
    <w:p>
      <w:pPr>
        <w:pStyle w:val="Normal"/>
        <w:rPr/>
      </w:pPr>
      <w:r>
        <w:rPr/>
        <w:t xml:space="preserve">Наш Отец дал нам голод, чтобы быть удовлетворенными (Иоанна 6:44), и Он дал нам голод, чтобы быть освященными (Фил. 3:10). Тот же принцип применяется к нашему служению, нашему распределению. Он никогда не пихал нас, но привлекал нас в милосердии – и Он будет относиться к другим так же через нас. </w:t>
      </w:r>
    </w:p>
    <w:p>
      <w:pPr>
        <w:pStyle w:val="Normal"/>
        <w:rPr/>
      </w:pPr>
      <w:r>
        <w:rPr/>
        <w:t>«Если мы не живем рядом с Господом Иисусом, и мы не там, где нам следует быть, у нас никогда не будет аппетита к духовному, также мы не сможем питаться от Него, Который есть Хлеб жизни. Когда Бог вливает в вас тоску по вашему Возлюбленному и начинает открывать ваши привилегии в Нем, радуйтесь радостию великою и благодарностью к Богу. Если бы Он не поместил в наши сердца желание познать Его лучше и иметь Его самое лучшее, мы были бы довольными меньшим из того, что мы можем иметь и быть спасенными.» С.Н.MacI.</w:t>
      </w:r>
    </w:p>
    <w:p>
      <w:pPr>
        <w:pStyle w:val="Normal"/>
        <w:rPr/>
      </w:pPr>
      <w:r>
        <w:rPr/>
        <w:t xml:space="preserve">Какой чудной является работа и привлечение Богом человеческого сердца! Как мало мы смотрим на Него или знаем то, что Он делает, как день за днем Он работает в глубинах наших сущностей. Самое привилегированное место, в котором может находиться дитя Бога – это продолжительно ощущать привлечение Божьего желания, и принуждать его еще к большей тоске по Нем. </w:t>
      </w:r>
    </w:p>
    <w:p>
      <w:pPr>
        <w:pStyle w:val="Normal"/>
        <w:rPr/>
      </w:pPr>
      <w:r>
        <w:rPr/>
        <w:t xml:space="preserve">Бог никогда ничего не дает, пока душа не готова принять это. Когда вы готовы, вы будете страстно желать этого и тосковать по этом. </w:t>
      </w:r>
    </w:p>
    <w:p>
      <w:pPr>
        <w:pStyle w:val="Normal"/>
        <w:rPr/>
      </w:pPr>
      <w:r>
        <w:rPr/>
        <w:t>«Ибо Он насытил душу жаждущую и душу алчущую исполнил благами» (Пс. 106:9)</w:t>
      </w:r>
    </w:p>
    <w:p>
      <w:pPr>
        <w:pStyle w:val="Normal"/>
        <w:rPr/>
      </w:pPr>
      <w:r>
        <w:rPr/>
      </w:r>
    </w:p>
    <w:p>
      <w:pPr>
        <w:pStyle w:val="Normal"/>
        <w:rPr/>
      </w:pPr>
      <w:r>
        <w:rPr/>
        <w:t>4-2 Постоянная забота</w:t>
      </w:r>
    </w:p>
    <w:p>
      <w:pPr>
        <w:pStyle w:val="Normal"/>
        <w:rPr/>
      </w:pPr>
      <w:r>
        <w:rPr/>
        <w:t>«да воздаст Господь за дело твое, и да будет тебе полная награда от Господа Бога Израилева, к Которому ты пришла, чтобы успокоиться под Его крылами!» (Руфь 2:12)</w:t>
      </w:r>
    </w:p>
    <w:p>
      <w:pPr>
        <w:pStyle w:val="Normal"/>
        <w:rPr/>
      </w:pPr>
      <w:r>
        <w:rPr/>
        <w:t>Господь Иисус не только умер за каждый грех нашей жизни, но Он живет для каждой секунды нашей жизни. Мы не можем покоиться в Нем, пока мы не осознаем, что нет ни одного случая, когда бы Он не заботился о нас. Это так, как-будто каждый из Его собственных является Его единственным.</w:t>
      </w:r>
    </w:p>
    <w:p>
      <w:pPr>
        <w:pStyle w:val="Normal"/>
        <w:rPr/>
      </w:pPr>
      <w:r>
        <w:rPr/>
        <w:t>«Так много святых взволновано, многие обеспокоенны, потому что они не живут познанием того, что они под опекой Господа; и потом нет никакой силы для хотьбы. Почему у вас так мало силы для хотьбы или в служении? Это потому, что вам еще не ясно, что Господь печется о вас, Он смотрит во всю над вами, что Он опустил сильные крыла Своей защиты, пока они не подметут землю вокруг вас, и если вы умны, вы подползете под Его крылья в самую глубину.» J.B.S.</w:t>
      </w:r>
    </w:p>
    <w:p>
      <w:pPr>
        <w:pStyle w:val="Normal"/>
        <w:rPr/>
      </w:pPr>
      <w:r>
        <w:rPr/>
        <w:t>«Это принадлежит природе нашего странствования и жизни веры, что мы не можем видеть землю в которую мы направляемся. Если бы вы только сказали прошлому „прощай”, имейте уверенность в Боге; уповайте, что Он приведет вас в землю лучшую от той, которую вы оставляете. Если мы найдем, что эти Божественные вещи в настоящее время не соответствуют нашим надеждам, мы можем быть точно уверенными, что в конечном счете они превзойдут наши ожидания; мы осознаем больше того, что просим или что понимаем.» O.S.</w:t>
      </w:r>
    </w:p>
    <w:p>
      <w:pPr>
        <w:pStyle w:val="Normal"/>
        <w:rPr/>
      </w:pPr>
      <w:r>
        <w:rPr/>
        <w:t>«и каждый из них будет как защита от ветра и покров от непогоды, как источники вод в степи, как тень от высокой скалы в земле жаждущей» (Ис. 32:2)</w:t>
      </w:r>
    </w:p>
    <w:p>
      <w:pPr>
        <w:pStyle w:val="Normal"/>
        <w:rPr/>
      </w:pPr>
      <w:r>
        <w:rPr/>
      </w:r>
    </w:p>
    <w:p>
      <w:pPr>
        <w:pStyle w:val="Normal"/>
        <w:rPr/>
      </w:pPr>
      <w:r>
        <w:rPr/>
        <w:t>4-3 Рост для служения</w:t>
      </w:r>
    </w:p>
    <w:p>
      <w:pPr>
        <w:pStyle w:val="Normal"/>
        <w:rPr/>
      </w:pPr>
      <w:r>
        <w:rPr/>
        <w:t>«Мои маленькие дети, для которых я снова в муках рождения, доколе не изобразится в вас Христос!» (Гал. 4:19)</w:t>
      </w:r>
    </w:p>
    <w:p>
      <w:pPr>
        <w:pStyle w:val="Normal"/>
        <w:rPr/>
      </w:pPr>
      <w:r>
        <w:rPr/>
        <w:t xml:space="preserve">Служение жизни, будь оно за умывальником кухни, или за кафедрой церкви, должно истекать от жизни Господа Иисуса Христа. Такая жизнь должна быть развита в растущем верующем и разделена через растущего верующего Духом Святым. Мы должны отдыхать в Нем для духовного роста, а Он будет работать через нас для духовного служения. </w:t>
      </w:r>
    </w:p>
    <w:p>
      <w:pPr>
        <w:pStyle w:val="Normal"/>
        <w:rPr/>
      </w:pPr>
      <w:r>
        <w:rPr/>
        <w:t>«Тот, кому Господь не может доверить верную заботу о его собственном винограднике, ему не будет вверено заботу о Божием Винограднике живых, бессмертных душ. Как мы должны смотреть в лицо Владельцу Виноградника, если мы пренебрегли нашими собственными жизнями; если мы не вошли в то, что показал нам Бог; если мы должны сказать, когда Он спросит нас о недостатке плодов и о пренебрежении, которое так печально очевидно: «Господь, я был так занят Твоим Виноградником, что свой собственный виноградник я не уберег». (Песн. П. 1:6)» С.Н.MacI.</w:t>
      </w:r>
    </w:p>
    <w:p>
      <w:pPr>
        <w:pStyle w:val="Normal"/>
        <w:rPr/>
      </w:pPr>
      <w:r>
        <w:rPr/>
        <w:t>Наш Господь больше переживает за свидетельство, чем за работу. Нам надо это прояснить. Много путаниц наступает, когда вы начинаете думать о вещах во свете работы. Когда вы заставите многих людей покинуть рабочие места и заняться «делами» то есть «служением», то возникнет множество осложнений. Дело не в том, что мы не должны служить Господу, на первом месте Господь не ищет дел, а свидетельство, это и есть свет – живой огонь.</w:t>
      </w:r>
    </w:p>
    <w:p>
      <w:pPr>
        <w:pStyle w:val="Normal"/>
        <w:rPr/>
      </w:pPr>
      <w:r>
        <w:rPr/>
        <w:t>«чтобы поступали достойно Бога, во всем угождая Ему, принося плод во всяком деле благом и возрастая в познании Бога» (Кол. 1:10)</w:t>
      </w:r>
    </w:p>
    <w:p>
      <w:pPr>
        <w:pStyle w:val="Normal"/>
        <w:rPr/>
      </w:pPr>
      <w:r>
        <w:rPr/>
      </w:r>
    </w:p>
    <w:p>
      <w:pPr>
        <w:pStyle w:val="Normal"/>
        <w:rPr/>
      </w:pPr>
      <w:r>
        <w:rPr/>
        <w:t>4-4 Внутренний приоритет</w:t>
      </w:r>
    </w:p>
    <w:p>
      <w:pPr>
        <w:pStyle w:val="Normal"/>
        <w:rPr/>
      </w:pPr>
      <w:r>
        <w:rPr/>
        <w:t>«Христос в вас, упование славы» (Кол. 1:27)</w:t>
      </w:r>
    </w:p>
    <w:p>
      <w:pPr>
        <w:pStyle w:val="Normal"/>
        <w:rPr/>
      </w:pPr>
      <w:r>
        <w:rPr/>
        <w:t>Берегитесь! Мир, как светский, так и религиозный, ищет уничтожить вашу индивидуальность, преображая вас в массу безликих личностей. Но ваше наследие и удел в Господе Иисусе Христе должно быть преображено в Его образ – не через потерю нашей индивидуальной личности, но через приобретение Его природы и характера. «Я в тебе»; «Христос живет во мне» (Иоанна 15:4; Гал. 2:20).</w:t>
      </w:r>
    </w:p>
    <w:p>
      <w:pPr>
        <w:pStyle w:val="Normal"/>
        <w:rPr/>
      </w:pPr>
      <w:r>
        <w:rPr/>
        <w:t>«Что-то должно быть сделано в нас, как и для нас. Мы хотим преуспевать в очереди, где что-то делается для нас, небеса вступаются за нас, наши трудности забраны от нас, прямая дорожка приготовлена для нас. Может небеса готовы прийти, Господь может готов работать для нас, но для Него этого недостаточно – и это не окажется достаточно хорошим для нас, если бы это было все. Сам принцип духовного роста и зрелости требует, чтобы Он держал объективное и субъективное сбалансированным; то есть, чтобы что-то было сделано как в нас, так и для нас.» T.A-S</w:t>
      </w:r>
    </w:p>
    <w:p>
      <w:pPr>
        <w:pStyle w:val="Normal"/>
        <w:rPr/>
      </w:pPr>
      <w:r>
        <w:rPr/>
        <w:t>Мы склонны думать, что если и когда обстоятельства и условия нашей жизни изменяются и мы находимся в другой позиции от той, которую мы занимаем, потом что-то произойдет, цель Бога начнет выполнятся. Но Господь говорит: «Нет, это совсем не обстоятельства, не условия; это ты».</w:t>
      </w:r>
    </w:p>
    <w:p>
      <w:pPr>
        <w:pStyle w:val="Normal"/>
        <w:rPr/>
      </w:pPr>
      <w:r>
        <w:rPr/>
        <w:t xml:space="preserve"> </w:t>
      </w:r>
      <w:r>
        <w:rPr/>
        <w:t xml:space="preserve">«будучи уверен в том, что начавший в вас доброе дело бует совершать его даже до дня Иисуса Христа» (Фил. 1:6) </w:t>
      </w:r>
    </w:p>
    <w:p>
      <w:pPr>
        <w:pStyle w:val="Normal"/>
        <w:rPr/>
      </w:pPr>
      <w:r>
        <w:rPr/>
      </w:r>
    </w:p>
    <w:p>
      <w:pPr>
        <w:pStyle w:val="Normal"/>
        <w:rPr/>
      </w:pPr>
      <w:r>
        <w:rPr/>
        <w:t>4-5 От лохмотьев к богатству</w:t>
      </w:r>
    </w:p>
    <w:p>
      <w:pPr>
        <w:pStyle w:val="Normal"/>
        <w:rPr/>
      </w:pPr>
      <w:r>
        <w:rPr/>
        <w:t>«но в членах моих вижу закон иной, противоборствующий закону ума моего и делающий меня пленником закона греховного, находящегося в членах моих» (Рим. 7:23)</w:t>
      </w:r>
    </w:p>
    <w:p>
      <w:pPr>
        <w:pStyle w:val="Normal"/>
        <w:rPr/>
      </w:pPr>
      <w:r>
        <w:rPr/>
        <w:t>«Я» - это пребывающий внутри враг верующего; его деградирующее рабство находится в его глубочайшей сердечной боли. Однако, правление «я» свержено его собственной враждой, так как оно создает нужды, которые вызывают у нас голод и присвоение Христовой жизни и свободы.</w:t>
      </w:r>
    </w:p>
    <w:p>
      <w:pPr>
        <w:pStyle w:val="Normal"/>
        <w:rPr/>
      </w:pPr>
      <w:r>
        <w:rPr/>
        <w:t>Чувство духовной бедности необходимо духовному росту. Такое осознание неудачи становится острым для верующего во время таких дней, когда он намеревается приобрести святость сердца через самоусилия. Зная, что он должен быть, и, что делать, он продолжает стараться достичь тех целей. Он намеревается, решается, обещает, борется, плачет и снова падает. Его свидетельство с Павловым такое «не то делаю, что хочу, а чего ненавижу, то делаю» (Рим. 7:15)</w:t>
      </w:r>
    </w:p>
    <w:p>
      <w:pPr>
        <w:pStyle w:val="Normal"/>
        <w:rPr/>
      </w:pPr>
      <w:r>
        <w:rPr/>
        <w:t>«Какой же это радостный день для него, когда он осознает, что «в нем, то есть, в плоти его, не живет доброе» (Рим. 7:18). Только тогда он, в своей неудаче, кричит: «Кто избавит меня от сего тела смерти? «Благодарю Бога моего Иисусом Христом, Господом нашим» (Рим. 7:24, 25) – звучит ответ. Он начинает осознавать, что от плоти Бог ожидает только неудач, никогда не ожидает успехов, но, что «во Христе» находится его освящение, его рост. Поэтому такая свобода приходит через рабство, жизнь приходит через смерть.» W.W</w:t>
      </w:r>
    </w:p>
    <w:p>
      <w:pPr>
        <w:pStyle w:val="Normal"/>
        <w:rPr/>
      </w:pPr>
      <w:r>
        <w:rPr/>
        <w:t>«Потому что закон духа жизни во Христе Иисусе освободил меня от закона греха и смерти» (Рим. 8:2)</w:t>
      </w:r>
    </w:p>
    <w:p>
      <w:pPr>
        <w:pStyle w:val="Normal"/>
        <w:rPr/>
      </w:pPr>
      <w:r>
        <w:rPr/>
      </w:r>
    </w:p>
    <w:p>
      <w:pPr>
        <w:pStyle w:val="Normal"/>
        <w:rPr/>
      </w:pPr>
      <w:r>
        <w:rPr/>
        <w:t>4-6 Доверие в «себе»</w:t>
      </w:r>
    </w:p>
    <w:p>
      <w:pPr>
        <w:pStyle w:val="Normal"/>
        <w:rPr/>
      </w:pPr>
      <w:r>
        <w:rPr/>
        <w:t>«Сам же Господь наш Иисус Христос и Бог и Отец наш, возлюбивший нас и давший утешение вечное и надежду благую во благодати» (2-е Фесс. 2:16)</w:t>
      </w:r>
    </w:p>
    <w:p>
      <w:pPr>
        <w:pStyle w:val="Normal"/>
        <w:rPr/>
      </w:pPr>
      <w:r>
        <w:rPr/>
        <w:t xml:space="preserve">Было хорошо сказано, что «нужна жизнь, чтобы научиться настоящей зависимости от Бога, и принять практически нашу собственную неадекватность. Мы научимся этому только через опытность, и теперь как раз время приступить к этому обучению – день за днем. </w:t>
      </w:r>
    </w:p>
    <w:p>
      <w:pPr>
        <w:pStyle w:val="Normal"/>
        <w:rPr/>
      </w:pPr>
      <w:r>
        <w:rPr/>
        <w:t>«Мы должны понять, что Бог нас любит, и что Он оправдывает нас работой Своего Сына. Больше у нас нет сознательных грехов перед Богом, потому что Он Сам забрал эти грехи со Своих глаз. Мы знаем, что соединившись с Господом Иисусом Христом, Который полностью прославил Бога в том, что касается наших грехов, мы сделались праведными Бога в Нем. Поэтому, сердце свободно в наслаждении Его любовью в присутствии Отца.» J.N.D.</w:t>
      </w:r>
    </w:p>
    <w:p>
      <w:pPr>
        <w:pStyle w:val="Normal"/>
        <w:rPr/>
      </w:pPr>
      <w:r>
        <w:rPr/>
        <w:t>«Я больше не стремлюсь произвести то, что удовлетворит Отца от самого меня, как инициатора. Я знаю, что даже если я и постараюсь, мне это не удастся. Но я ищу угодить Богу по вере в активность Другого. Сын Бога, Который пребывает во мне Своим Духом, способен и желает выполнить во мне «то, что угодно Отцу», и я полагаюсь на Него, что Он это сделает. Сознательно, день за днем, я принимаю отношение, что я доверяюсь Ему выполнить волю Бога во мне, и в таком отношении я иду вперед и служу Ему. Я не полагаюсь на себя. «Я живу верою в Сына Божия». A.I.K.</w:t>
      </w:r>
    </w:p>
    <w:p>
      <w:pPr>
        <w:pStyle w:val="Normal"/>
        <w:rPr/>
      </w:pPr>
      <w:r>
        <w:rPr/>
        <w:t>«да утешит ваши сердца и да утвердит вас во всяком слове и благом деле» (2-е Фесс. 2:17)</w:t>
      </w:r>
    </w:p>
    <w:p>
      <w:pPr>
        <w:pStyle w:val="Normal"/>
        <w:rPr/>
      </w:pPr>
      <w:r>
        <w:rPr/>
      </w:r>
    </w:p>
    <w:p>
      <w:pPr>
        <w:pStyle w:val="Normal"/>
        <w:rPr/>
      </w:pPr>
      <w:r>
        <w:rPr/>
        <w:t>4-7 Высечен руками</w:t>
      </w:r>
    </w:p>
    <w:p>
      <w:pPr>
        <w:pStyle w:val="Normal"/>
        <w:rPr/>
      </w:pPr>
      <w:r>
        <w:rPr/>
        <w:t>«Послушайте Меня, стремящиеся к правде, ищущие Господа! Взгляните на скалу, из которой вы иссечены» (Ис. 51:1)</w:t>
      </w:r>
    </w:p>
    <w:p>
      <w:pPr>
        <w:pStyle w:val="Normal"/>
        <w:rPr/>
      </w:pPr>
      <w:r>
        <w:rPr/>
        <w:t>Если мы заботимся о Его славе, то мы захотим служить. Если мы заботимся о других, мы захотим быть хорошо подготовленными к тому служению. И такая забота даст нам возможность стоять спокойно и уповать на Него во всем, что вовлечено в приготовление.</w:t>
      </w:r>
    </w:p>
    <w:p>
      <w:pPr>
        <w:pStyle w:val="Normal"/>
        <w:rPr/>
      </w:pPr>
      <w:r>
        <w:rPr/>
        <w:t>«Когда какой-то распад «себя» происходит в жизни верующего, он производит заметное изменение в нем; но после этого верующий должен научиться всему во всех деталях.» J.N.D.</w:t>
      </w:r>
    </w:p>
    <w:p>
      <w:pPr>
        <w:pStyle w:val="Normal"/>
        <w:rPr/>
      </w:pPr>
      <w:r>
        <w:rPr/>
        <w:t xml:space="preserve">Этот факт подтверждается в случае каждого служителя Бога в истории, который на самом деле пришел под руку Бога, что настоящими ценностями их жизней за все время были те ценности, которые соответствовали соку винограда, вещам истоптанным в точиле, агонии сердца. И вы знаете, что это является правдой и в вашем случае, и если у вас было хоть что-то, что вы знали, как достойное, и что помогло кому-то еще, и это подтвердилось определенными родами в вашей собственной опытности. </w:t>
      </w:r>
    </w:p>
    <w:p>
      <w:pPr>
        <w:pStyle w:val="Normal"/>
        <w:rPr/>
      </w:pPr>
      <w:r>
        <w:rPr/>
        <w:t>«Если бы мы знали сердце нашего Отца, мы бы никогда не ставили под вопрос Его работу с нами, и нам не следовало бы даже желать, чтобы Он убрал Свою руку от нас, пока мы не выучим всего, чему Он учит нас.» E.D.</w:t>
      </w:r>
    </w:p>
    <w:p>
      <w:pPr>
        <w:pStyle w:val="Normal"/>
        <w:rPr/>
      </w:pPr>
      <w:r>
        <w:rPr/>
        <w:t>«Итак вы уже не чужие и не пришельцы, но сограждане святым и свои Богу, быв утверждены на основании Апостолов и пророков, имея самого Иисуса Христа краеугольным камнем» (Еф. 2:19, 20)</w:t>
      </w:r>
    </w:p>
    <w:p>
      <w:pPr>
        <w:pStyle w:val="Normal"/>
        <w:rPr/>
      </w:pPr>
      <w:r>
        <w:rPr/>
      </w:r>
    </w:p>
    <w:p>
      <w:pPr>
        <w:pStyle w:val="Normal"/>
        <w:rPr/>
      </w:pPr>
      <w:r>
        <w:rPr/>
        <w:t>4-8 Триумф в скорби</w:t>
      </w:r>
    </w:p>
    <w:p>
      <w:pPr>
        <w:pStyle w:val="Normal"/>
        <w:rPr/>
      </w:pPr>
      <w:r>
        <w:rPr/>
        <w:t>«силою Божию через веру соблюдаемых ко спасению, готовому открыться в последнее время. О сем радуйтесь, поскорбев теперь немного, если нужно, от различных искушений» (1-е Петра 1:5, 6)</w:t>
      </w:r>
    </w:p>
    <w:p>
      <w:pPr>
        <w:pStyle w:val="Normal"/>
        <w:rPr/>
      </w:pPr>
      <w:r>
        <w:rPr/>
        <w:t xml:space="preserve">Есть одни свидетельства и есть другие свидетельства. Одни могут засвидетельствовать то, как Бог очистил враждебные обстоятельства для победы; но другие могут засвидетельствовать триумф, который дал Бог посреди трудных обстоятельств. Важное рассмотрение заключается в том, чтобы наш Отец был прославлен во всех Его делах с нами и для нас. А как Он все это выполняет, это должно быть для нас второстепенным. </w:t>
      </w:r>
    </w:p>
    <w:p>
      <w:pPr>
        <w:pStyle w:val="Normal"/>
        <w:rPr/>
      </w:pPr>
      <w:r>
        <w:rPr/>
        <w:t>Если в вашей жизни сегодня есть великая скорбь, не владейте ею, как поражением, но продолжайте по вере притязать на победу через Него, Который может сделать вас больше завоевателя, и прославленый триумф вскоре будет очевиден. Давайте выучим, что во всех трудных местах, куда приводит нас наш Отец, Он делает возможности для нас, чтобы испытать такую веру в Него, которая принесет блаженные результаты и сильно прославит Имя Его.</w:t>
      </w:r>
    </w:p>
    <w:p>
      <w:pPr>
        <w:pStyle w:val="Normal"/>
        <w:rPr/>
      </w:pPr>
      <w:r>
        <w:rPr/>
        <w:t>Бог поместил вас в точно правильное суровое испытание, чтобы сжеть то, что, как Он видит нуждается в сожжении. Многие думают, что «победа» - это исправить ваши обстоятельства. Нет! Истинный триумф находится внутри, когда посреди ваших обстоятельств Дух Бога может подпитать вас и укрепить вас в духе, чтобы вы могли стоять тихо в густоте всего этого и говорить: «Бог есть Бог» и знать, что вы поддерживаетесь Им, Который бесконечно лучше, чем все ваши старания удержать вещи прочными.</w:t>
      </w:r>
    </w:p>
    <w:p>
      <w:pPr>
        <w:pStyle w:val="Normal"/>
        <w:rPr/>
      </w:pPr>
      <w:r>
        <w:rPr/>
        <w:t>«Итак, братия мои ... стойте так в Господе» (Фил. 4:1)</w:t>
      </w:r>
    </w:p>
    <w:p>
      <w:pPr>
        <w:pStyle w:val="Normal"/>
        <w:rPr/>
      </w:pPr>
      <w:r>
        <w:rPr/>
      </w:r>
    </w:p>
    <w:p>
      <w:pPr>
        <w:pStyle w:val="Normal"/>
        <w:rPr/>
      </w:pPr>
      <w:r>
        <w:rPr/>
        <w:t>4-9 Малоизвестный реквизит</w:t>
      </w:r>
    </w:p>
    <w:p>
      <w:pPr>
        <w:pStyle w:val="Normal"/>
        <w:rPr/>
      </w:pPr>
      <w:r>
        <w:rPr/>
        <w:t>«Мои малые дети, для которых я снова в муках рождения, доколе не изобразиться в вас Христос» (Гал. 4:19)</w:t>
      </w:r>
    </w:p>
    <w:p>
      <w:pPr>
        <w:pStyle w:val="Normal"/>
        <w:rPr/>
      </w:pPr>
      <w:r>
        <w:rPr/>
        <w:t xml:space="preserve">Важно, чтобы мы «росли в благодати и в познании нашего Господа и Спасителя Иисуса Христа» по трем причинам: 1) чтобы наш Отец был прославлен; 2) чтобы в нас явился Господь Иисус; 3) чтобы Дух Святой имел подходящий инструмент, чтобы через него привлекать и утверждать других. </w:t>
      </w:r>
    </w:p>
    <w:p>
      <w:pPr>
        <w:pStyle w:val="Normal"/>
        <w:rPr/>
      </w:pPr>
      <w:r>
        <w:rPr/>
        <w:t>«У Павла была одна великая поглощающая цель приводить к рождению через его страдания для Галатийцев, и это было живым выражением Господа Иисуса Христа в них. Ничего меньше не могло удовлетворить Бога, и ничего меньше этого не должно удовлетворять служителя Бога. Числа все еще были хорошими в Галатии, активности хорошо поддерживались и рвение не ослаблялось, но Господа Иисуса вытесняли – и это величайшая трагредия.» H.F.</w:t>
      </w:r>
    </w:p>
    <w:p>
      <w:pPr>
        <w:pStyle w:val="Normal"/>
        <w:rPr/>
      </w:pPr>
      <w:r>
        <w:rPr/>
        <w:t>«Удивительная благодать в том, что мы можем преобразиться в образ Божьего Сына. Я думаю, что очень грустно, что самая велика мысль, которую имеет о нас Бог и на которой основывается Его сердце – это та, которая меньше всего познана Христианами; ибо я не знаю никакой другой истины, которая осознавалась бы так мало, как единство со Христом.» J.B.S.</w:t>
      </w:r>
    </w:p>
    <w:p>
      <w:pPr>
        <w:pStyle w:val="Normal"/>
        <w:rPr/>
      </w:pPr>
      <w:r>
        <w:rPr/>
        <w:t>«спасшего нас и призвавшего званием святым, не по делам нашим, но по Своему изволению и благодати, данной нам во Христе Иисусе прежде вековых времен» (2-е Тим. 1:9)</w:t>
      </w:r>
    </w:p>
    <w:p>
      <w:pPr>
        <w:pStyle w:val="Normal"/>
        <w:rPr/>
      </w:pPr>
      <w:r>
        <w:rPr/>
      </w:r>
    </w:p>
    <w:p>
      <w:pPr>
        <w:pStyle w:val="Normal"/>
        <w:rPr/>
      </w:pPr>
      <w:r>
        <w:rPr/>
        <w:t>4-10 Истина, затем опытность</w:t>
      </w:r>
    </w:p>
    <w:p>
      <w:pPr>
        <w:pStyle w:val="Normal"/>
        <w:rPr/>
      </w:pPr>
      <w:r>
        <w:rPr/>
        <w:t>«но возрастайте в благодати и познании Господа нашего и Спасителя Иисуса Христа» (2-е Петра 3:18)</w:t>
      </w:r>
    </w:p>
    <w:p>
      <w:pPr>
        <w:pStyle w:val="Normal"/>
        <w:rPr/>
      </w:pPr>
      <w:r>
        <w:rPr/>
        <w:t xml:space="preserve">Христиане, которые полагаются в основном на «опытность» для роста, проявят мало духовного различения, надежности или зрелости, в тот час как верующий, который полагается на доктринальную истину, будет найден в проявлении этих аспектов здоровой хотьбы. Если мы пройдем мимо истины, мы лишимся духовной реальности. </w:t>
      </w:r>
    </w:p>
    <w:p>
      <w:pPr>
        <w:pStyle w:val="Normal"/>
        <w:rPr/>
      </w:pPr>
      <w:r>
        <w:rPr/>
        <w:t xml:space="preserve">Сегодня многие люди ищут новой религиозной опытности, и когда последнее стареет, они ищут приобрести еще одну опытность. Актуальная нужда многих верующих сегодня – это не опытнось, а истинное понимание того, что Господь Иисус Христос закончил на Кресте для нас и для нашего сегодняшнего союза с Ним. </w:t>
      </w:r>
    </w:p>
    <w:p>
      <w:pPr>
        <w:pStyle w:val="Normal"/>
        <w:rPr/>
      </w:pPr>
      <w:r>
        <w:rPr/>
        <w:t>«Когда человек начинает понимать, что это значит быть соединенным с Сыном Бога, и что он имеет через этот союз, он сразу же осознает, что его духовный рост зависит от ясного понимания истины больше чем от опытности. Однако, те, кто на самом деле присвоил эту истину, не могут не иметь ежедневной опытности с Господом.» L.L.L.</w:t>
      </w:r>
    </w:p>
    <w:p>
      <w:pPr>
        <w:pStyle w:val="Normal"/>
        <w:rPr/>
      </w:pPr>
      <w:r>
        <w:rPr/>
        <w:t xml:space="preserve">«Нигде в Писаниях не говорится, что должен быть сделан внезапный прыжок от плотского к духовному, или от жизни сравнительного непереживания к благочестию к тому, которому отдается много посвящения Господу Иисусу Христу. И наоборот, возрастание в набожности всегда представлено как рост, которому следует быть таким нормальным и естественным, как порядочной прогрессии в человесеской жизни от младенчества до полного возраста.» Н.А.І. </w:t>
      </w:r>
    </w:p>
    <w:p>
      <w:pPr>
        <w:pStyle w:val="Normal"/>
        <w:rPr/>
      </w:pPr>
      <w:r>
        <w:rPr/>
        <w:t>«О сем заботься, в сем пребывай, дабы успех твой для всех был очевиден» (1-е Тим. 4:15)</w:t>
      </w:r>
    </w:p>
    <w:p>
      <w:pPr>
        <w:pStyle w:val="Normal"/>
        <w:rPr/>
      </w:pPr>
      <w:r>
        <w:rPr/>
      </w:r>
    </w:p>
    <w:p>
      <w:pPr>
        <w:pStyle w:val="Normal"/>
        <w:rPr/>
      </w:pPr>
      <w:r>
        <w:rPr/>
        <w:t>4-11 Неотъемлемый для привлечения</w:t>
      </w:r>
    </w:p>
    <w:p>
      <w:pPr>
        <w:pStyle w:val="Normal"/>
        <w:rPr/>
      </w:pPr>
      <w:r>
        <w:rPr/>
        <w:t>«Будучи укоренены и утверждены в Нем и укреплены в вере, как вы научены, преуспевая в ней с благодарением» (Кол. 2:7)</w:t>
      </w:r>
    </w:p>
    <w:p>
      <w:pPr>
        <w:pStyle w:val="Normal"/>
        <w:rPr/>
      </w:pPr>
      <w:r>
        <w:rPr/>
        <w:t xml:space="preserve">На первых порах наше первое переживание должно быть использовано – служить; но это наше переживание. Затем Он начинает запечатлевать Его переживание на наших сердцах, чтобы мы были подбны Ему. В конечном счете это Его и наше переживание, чтобы другие были привлечены Им и утверждены в Нем. </w:t>
      </w:r>
    </w:p>
    <w:p>
      <w:pPr>
        <w:pStyle w:val="Normal"/>
        <w:rPr/>
      </w:pPr>
      <w:r>
        <w:rPr/>
        <w:t>«Дух Святой пребывает в нас и таким образом завершает наше освящение – подгонка наших личных жизней к Его личности и характеру, чтобы уменьшить греховную природу над нами и насадить Его наделяющие Христом атрибуты в нас. Но для какой цели все это? Чтобы украсить наши личные жизни? Чтобы закончить эту работу в нас? Совсем нет! Его работа в нас для того, чтобы Он имел инструмент приспособленный к Его употреблению, чтобы через нас выработать благословения для других.» N.B.H.</w:t>
      </w:r>
    </w:p>
    <w:p>
      <w:pPr>
        <w:pStyle w:val="Normal"/>
        <w:rPr/>
      </w:pPr>
      <w:r>
        <w:rPr/>
        <w:t>«Дело не в наших достижениях или в полном сходстве со Христом, но больше в нашем прогрессивном движении к конечной цели. Даже если бы мы были совершенны в себе, это не сделало бы нас служителями, ибо служение состоит в явлении Духа в наших жизнях чем-то больше из Христа, чего не было раньше, и потом делает это сияющим для благословения и преображения других.» H.F.</w:t>
      </w:r>
    </w:p>
    <w:p>
      <w:pPr>
        <w:pStyle w:val="Normal"/>
        <w:rPr/>
      </w:pPr>
      <w:r>
        <w:rPr/>
        <w:t>«А вас Господь же исполнит и преисполнит любовью друг к другу и ко всем» (1-е Фесс. 3:12)</w:t>
      </w:r>
    </w:p>
    <w:p>
      <w:pPr>
        <w:pStyle w:val="Normal"/>
        <w:rPr/>
      </w:pPr>
      <w:r>
        <w:rPr/>
      </w:r>
    </w:p>
    <w:p>
      <w:pPr>
        <w:pStyle w:val="Normal"/>
        <w:rPr/>
      </w:pPr>
      <w:r>
        <w:rPr/>
        <w:t>4-12 Не как, а кто!</w:t>
      </w:r>
    </w:p>
    <w:p>
      <w:pPr>
        <w:pStyle w:val="Normal"/>
        <w:rPr/>
      </w:pPr>
      <w:r>
        <w:rPr/>
        <w:t>«Ищите горнего, где Христос сидит одесную Бога» (Кол. 3:1)</w:t>
      </w:r>
    </w:p>
    <w:p>
      <w:pPr>
        <w:pStyle w:val="Normal"/>
        <w:rPr/>
      </w:pPr>
      <w:r>
        <w:rPr/>
        <w:t xml:space="preserve">Мы никогда не ставим под вопрос то, как Он работает, как только мы узнаем Его, кто Он такой. Когда я приобретаю сокровище знаний о Нем, я могу хорошо позволять уповать на Него. </w:t>
      </w:r>
    </w:p>
    <w:p>
      <w:pPr>
        <w:pStyle w:val="Normal"/>
        <w:rPr/>
      </w:pPr>
      <w:r>
        <w:rPr/>
        <w:t>Сердце, которое захвачено объектом никогда не может быть в покое, пока оно не с тем, кто завоевал его; для удовлетворения вы должны быть там, где Он. Любовь на самом деле не думает ни о ком, только о своем Объекте, пока она точно не уверенна в своем месте с Ним, и потом, находясь в покое вокруг себя она изучает ум и сердце Объекта.</w:t>
      </w:r>
    </w:p>
    <w:p>
      <w:pPr>
        <w:pStyle w:val="Normal"/>
        <w:rPr/>
      </w:pPr>
      <w:r>
        <w:rPr/>
        <w:t xml:space="preserve">Я нахожу, что Хирстос возлюбил меня и отдал Себя за меня, когда я был в самом непривлекательном состоянии. Но Он делает меня пригодным Себе, и я настолько уверен в постоянстве Его любви и моей связи с Ним, что мое сердце свободно, чтобы изучать Его. Чем больше я в Его компании, тем больше я приобретаю вкусы и характеристики, которые отвечают Его помыслам. </w:t>
      </w:r>
    </w:p>
    <w:p>
      <w:pPr>
        <w:pStyle w:val="Normal"/>
        <w:rPr/>
      </w:pPr>
      <w:r>
        <w:rPr/>
        <w:t>Это изумительный эффект обозревать Господню славу. Вы можете преобразиться от какого-то старого вкуса, даже не прочувствовав этого; но вы преображены! И вы не можете сказать как. Это не процесс, который занимает вас, но вы поглощаетесь Господом. Мы объединены с прославленным Господом там, где Он находится как дома, и мы благодарны Богу, потому что это и наше место, наша жизнь там. J.B.S.</w:t>
      </w:r>
    </w:p>
    <w:p>
      <w:pPr>
        <w:pStyle w:val="Normal"/>
        <w:rPr/>
      </w:pPr>
      <w:r>
        <w:rPr/>
        <w:t>«и жизнь ваша сокрыта со Христом в Боге» (Кол. 3:3)</w:t>
      </w:r>
    </w:p>
    <w:p>
      <w:pPr>
        <w:pStyle w:val="Normal"/>
        <w:rPr/>
      </w:pPr>
      <w:r>
        <w:rPr/>
      </w:r>
    </w:p>
    <w:p>
      <w:pPr>
        <w:pStyle w:val="Normal"/>
        <w:rPr/>
      </w:pPr>
      <w:r>
        <w:rPr/>
        <w:t>4-13 Двойной расчет</w:t>
      </w:r>
    </w:p>
    <w:p>
      <w:pPr>
        <w:pStyle w:val="Normal"/>
        <w:rPr/>
      </w:pPr>
      <w:r>
        <w:rPr/>
        <w:t>«Ибо в Нем обитает вся полноста Божества телесно» (Кол. 2:9)</w:t>
      </w:r>
    </w:p>
    <w:p>
      <w:pPr>
        <w:pStyle w:val="Normal"/>
        <w:rPr/>
      </w:pPr>
      <w:r>
        <w:rPr/>
        <w:t xml:space="preserve">«Расчитывать» (почитать) на работу Креста – это единственное облегчение от плотского бремени «я». Потом идет духовное бремя Христа – быть больше подобными Ему. </w:t>
      </w:r>
    </w:p>
    <w:p>
      <w:pPr>
        <w:pStyle w:val="Normal"/>
        <w:rPr/>
      </w:pPr>
      <w:r>
        <w:rPr/>
        <w:t xml:space="preserve">«Расчитывать» - в этом также есть ответ. «Так и вы почитайте себя мертвыми для греха, живимы же для Бога во Христе Иисусе, Господе нашем» (Рим. 6:11). Если мы ищем, чтобы избежать смерти, мы не испытаем жизни. </w:t>
      </w:r>
    </w:p>
    <w:p>
      <w:pPr>
        <w:pStyle w:val="Normal"/>
        <w:rPr/>
      </w:pPr>
      <w:r>
        <w:rPr/>
        <w:t>«Мы не должны пытаться распять себя, но мы обязаны согласиться (почитать) с тем, что Бог сказал и сделал. В жизни большинства верующих «я» узурпировало место принадлежащее Господу Иисусу Христу. «Я» - преступник достоен смерти, но беда в том, что эти верующие не осознают, что эта эго-жизнь была распята на Кресте. Они не верят факту Слова, и грех, поэтому, правит в их жизнях; они живут в рабстве греха, молясь за избавление, молясь о том, чтобы умереть для греха, но отказываются верить в то, что как Бог говорит, Он уже сделал.» L.L.L.</w:t>
      </w:r>
    </w:p>
    <w:p>
      <w:pPr>
        <w:pStyle w:val="Normal"/>
        <w:rPr/>
      </w:pPr>
      <w:r>
        <w:rPr/>
        <w:t>Постоянная тенденция в том, чтобы стараться улучшить манеру человека здесь внизу, усыновляя Христианские принципы, тогда как вы никогда не достигните этого, пока вы не начнете с «распятия со Христом». Тогда вы уже не думаете, «что я», но «кто Он», «Христос живет во мне». J.B.S</w:t>
      </w:r>
    </w:p>
    <w:p>
      <w:pPr>
        <w:pStyle w:val="Normal"/>
        <w:rPr/>
      </w:pPr>
      <w:r>
        <w:rPr/>
        <w:t>«и вы имеете полноту в Нем, Который есть глава всякого начальства» (Кол. 2:10)</w:t>
      </w:r>
    </w:p>
    <w:p>
      <w:pPr>
        <w:pStyle w:val="Normal"/>
        <w:rPr/>
      </w:pPr>
      <w:r>
        <w:rPr/>
      </w:r>
    </w:p>
    <w:p>
      <w:pPr>
        <w:pStyle w:val="Normal"/>
        <w:rPr/>
      </w:pPr>
      <w:r>
        <w:rPr/>
        <w:t>4-14 Рост ценности, а не обесценивание</w:t>
      </w:r>
    </w:p>
    <w:p>
      <w:pPr>
        <w:pStyle w:val="Normal"/>
        <w:rPr/>
      </w:pPr>
      <w:r>
        <w:rPr/>
        <w:t>«Слово Христово да вселяется в вас обильно» (Кол. 3:16)</w:t>
      </w:r>
    </w:p>
    <w:p>
      <w:pPr>
        <w:pStyle w:val="Normal"/>
        <w:rPr/>
      </w:pPr>
      <w:r>
        <w:rPr/>
        <w:t>Как верующие, мы наслаждаемя фактом, что Господь Иисус умер за нас, но немногие находятся под влиянием факта, что Он воскрес для нас. Еще меньше людей осознают, что мы умерли и воскресли с Ним. Учите факты! Там будет продолжительная борьба и неудача, пока мы не приобретем адекватное понимание об освобождающей истине.</w:t>
      </w:r>
    </w:p>
    <w:p>
      <w:pPr>
        <w:pStyle w:val="Normal"/>
        <w:rPr/>
      </w:pPr>
      <w:r>
        <w:rPr/>
        <w:t>Господь Иисус на Кресте убрал барьеры, которые отделяли меня от Бога – мою вину, мой грех и закон; и Он разобрался с моими врагами – миром, плотью и дияволом. С этими шестью вещами было покончено, чтобы мы больше не были в рабстве через страх, и чтобы мы могли придти смело к престолу благодати.</w:t>
      </w:r>
    </w:p>
    <w:p>
      <w:pPr>
        <w:pStyle w:val="Normal"/>
        <w:rPr/>
      </w:pPr>
      <w:r>
        <w:rPr/>
        <w:t>«Отдали ли мы сердечное согласие тому, что Господь Иисус сделал для нас? Или мы, как мы читали в Слове, дрейфовали этим, принимая все за должное? Давайте завладеем тем, за что Бог завладел нами. Давайте подпояшем чресла ума нашего и согласимся с тем, что Господь сделал для нас. Давайте войдем во все то, что было соединено со Христом, как средством нашей Жизни. Давайте возрадуемся во всем, что было завершено для нас на Голгофе.» L.L.L.</w:t>
      </w:r>
    </w:p>
    <w:p>
      <w:pPr>
        <w:pStyle w:val="Normal"/>
        <w:rPr/>
      </w:pPr>
      <w:r>
        <w:rPr/>
        <w:t>«Необходимо, чтобы истина, дарованная благодатию, была познана, как собственность и добродетель ее понята, преже чем начнется какая-либо хотьба с ней. Ибо если будет неведение или неправильное понимание, чем истеннее совесть, тем дефективнее практика.» J.B.S.</w:t>
      </w:r>
    </w:p>
    <w:p>
      <w:pPr>
        <w:pStyle w:val="Normal"/>
        <w:rPr/>
      </w:pPr>
      <w:r>
        <w:rPr/>
        <w:t>«о горнем помышляйте, а не о земном» (Кол. 3:2)</w:t>
      </w:r>
    </w:p>
    <w:p>
      <w:pPr>
        <w:pStyle w:val="Normal"/>
        <w:rPr/>
      </w:pPr>
      <w:r>
        <w:rPr/>
      </w:r>
    </w:p>
    <w:p>
      <w:pPr>
        <w:pStyle w:val="Normal"/>
        <w:rPr/>
      </w:pPr>
      <w:r>
        <w:rPr/>
        <w:t>4-15 Цель, усмотрение, процесс</w:t>
      </w:r>
    </w:p>
    <w:p>
      <w:pPr>
        <w:pStyle w:val="Normal"/>
        <w:rPr/>
      </w:pPr>
      <w:r>
        <w:rPr/>
        <w:t>«Моисей сказал: покажи мне славу Твою» (Исх. 33:18)</w:t>
      </w:r>
    </w:p>
    <w:p>
      <w:pPr>
        <w:pStyle w:val="Normal"/>
        <w:rPr/>
      </w:pPr>
      <w:r>
        <w:rPr/>
        <w:t>Существует три насущных фактора, которые будут держать нас на тропе и в силе духовного роста: 1) изучайте, чтобы познать, что Божья цель в спасении нас в том, чтобы преобразить нас в образ Его Сына (Рим. 8:28, 29); 2) учитесь, чтобы полагаться на завершенную работу Креста, как Его усмотрение для этой цели (Рим. 6:11); 3) отдайтесь Духу Святому, когда Он выполняет ежедневный процесс той цели (2-е Кор. 4:11).</w:t>
      </w:r>
    </w:p>
    <w:p>
      <w:pPr>
        <w:pStyle w:val="Normal"/>
        <w:rPr/>
      </w:pPr>
      <w:r>
        <w:rPr/>
        <w:t xml:space="preserve">«Земная жизнь Иисуса Христа показала тропу, Его небесная жизниь дает силу, в которой мы должны ходить. Что Бог соединил, то человек да не разлучит. Всякий, кто не стоит в полной вере Искупления, не имеет силы, чтобы следовать за Примером. И всякий, кто не ищет схожести с Образом, как с великой целью Искупления, не может полностью войти в его силу. Христос жил на земле, чтобы показать образ Бога в Его жизни; Он живет на небесах, чтобы мы могли показать образ Бога в наших жизнях.» A.M. </w:t>
      </w:r>
    </w:p>
    <w:p>
      <w:pPr>
        <w:pStyle w:val="Normal"/>
        <w:rPr/>
      </w:pPr>
      <w:r>
        <w:rPr/>
        <w:t>«Бог имеет только один путь, как показать Себя, это «Христос в вас». У Него нет никакого другого пути, чтобы показать Себя людям, за исключением того, как Христос живет в нас. Не через славу Господню в храме, построенном руками людей, но в жизнях искупленных и освобожденных, и очищенных, когда они ходят по этому темному миру со Христом, живущим в них.» L.L.L.</w:t>
      </w:r>
    </w:p>
    <w:p>
      <w:pPr>
        <w:pStyle w:val="Normal"/>
        <w:rPr/>
      </w:pPr>
      <w:r>
        <w:rPr/>
        <w:t>«Мы же все открытым лицем, как в зеркале, взирая на славу Господню, преображаемся в тот же образ от славы в славу, как от Господня Духа» (2-е Кор. 3:18)</w:t>
      </w:r>
    </w:p>
    <w:p>
      <w:pPr>
        <w:pStyle w:val="Normal"/>
        <w:rPr/>
      </w:pPr>
      <w:r>
        <w:rPr/>
      </w:r>
    </w:p>
    <w:p>
      <w:pPr>
        <w:pStyle w:val="Normal"/>
        <w:rPr/>
      </w:pPr>
      <w:r>
        <w:rPr/>
        <w:t>4-16 Быть помехой для Христа</w:t>
      </w:r>
    </w:p>
    <w:p>
      <w:pPr>
        <w:pStyle w:val="Normal"/>
        <w:rPr/>
      </w:pPr>
      <w:r>
        <w:rPr/>
        <w:t xml:space="preserve">«довольно для тебя благодати Моей, ибо сила Моя совершается в немощи» </w:t>
      </w:r>
    </w:p>
    <w:p>
      <w:pPr>
        <w:pStyle w:val="Normal"/>
        <w:rPr/>
      </w:pPr>
      <w:r>
        <w:rPr/>
        <w:t>(2-е Кор. 12:9)</w:t>
      </w:r>
    </w:p>
    <w:p>
      <w:pPr>
        <w:pStyle w:val="Normal"/>
        <w:rPr/>
      </w:pPr>
      <w:r>
        <w:rPr/>
        <w:t>В себе мы покалечены; во Христе мы побеждаем. Секрет в том, чтобы примириться с бывшим и покоиться на последнем. Недостаточный верующий имеет все преимущество – он знает, что должно быть «не я, но Христос».</w:t>
      </w:r>
    </w:p>
    <w:p>
      <w:pPr>
        <w:pStyle w:val="Normal"/>
        <w:rPr/>
      </w:pPr>
      <w:r>
        <w:rPr/>
        <w:t xml:space="preserve">Это великий шаг, когда верующий полностью соглашается со своею собственною слабостью, и пребывающем сознании о ней, и таким образом верно работает наперед, полностью уверен, что его Господь работает через него. Он радуется, что превосходство силы идет от Бога, а не от нас. Осознавая свое единство со своим Господом, он больше не рассматривает свою собственную слабость, но расчитывает на силу Того, в спрятанной внутри работе которого он уверен. </w:t>
      </w:r>
    </w:p>
    <w:p>
      <w:pPr>
        <w:pStyle w:val="Normal"/>
        <w:rPr/>
      </w:pPr>
      <w:r>
        <w:rPr/>
        <w:t>«В такой тайной уверенности, которая придает яркости Его взгляду, и мягкой твердости Его тону и стойкости всех Его усилий, которые сами по себе являются великими средствами влияния на тех, кого Он ищет завоевать. Он идет вперед в духе Того, для кого победа обеспечена. Ибо эта та победа, которая превозмогает, и это есть вера наша. Он больше не считает унижением говорить, что Бог не может благословить его недостойные усилия. Он притязает на и ожидает благословение, потому что это не он, а Христос в нем, работает. Великий секрет пребывания во Христе – это глубокое убеждение в том, что мы – ничто, а Он – все.» A.M.</w:t>
      </w:r>
    </w:p>
    <w:p>
      <w:pPr>
        <w:pStyle w:val="Normal"/>
        <w:rPr/>
      </w:pPr>
      <w:r>
        <w:rPr/>
        <w:t>«не потому, чтобы мы сами способны были помыслить что от себя, как бы от себя, но способность наши от Бога.» (2-е Кор. 3:5)</w:t>
      </w:r>
    </w:p>
    <w:p>
      <w:pPr>
        <w:pStyle w:val="Normal"/>
        <w:rPr/>
      </w:pPr>
      <w:r>
        <w:rPr/>
      </w:r>
    </w:p>
    <w:p>
      <w:pPr>
        <w:pStyle w:val="Normal"/>
        <w:rPr/>
      </w:pPr>
      <w:r>
        <w:rPr/>
        <w:t>4-17 Покойся и получай</w:t>
      </w:r>
    </w:p>
    <w:p>
      <w:pPr>
        <w:pStyle w:val="Normal"/>
        <w:rPr/>
      </w:pPr>
      <w:r>
        <w:rPr/>
        <w:t>«Чтобы позать Его, и силу воскресения Его» (Фил. 3:10)</w:t>
      </w:r>
    </w:p>
    <w:p>
      <w:pPr>
        <w:pStyle w:val="Normal"/>
        <w:rPr/>
      </w:pPr>
      <w:r>
        <w:rPr/>
        <w:t xml:space="preserve">Трудная вещь для большинства голодных сердцем верующих заключается в том, чтобы ожидать все в зависимости от Господа. Истину не должно хватать, но получать – получать по вере, в основном через изучение. Насколько это правда касательно «почитания»! Многие ищут почитать прежде чем они понимают библейские факты, на которые расчитывают, и это прибавляет к неудаче. Секрет лежит в том, чтобы так тщательно выучить истину нашего отождествления с Господом Иисусом, чтобы почитание и его результативный рост пришли как дело курса, так как в нашем оправдании.  </w:t>
      </w:r>
    </w:p>
    <w:p>
      <w:pPr>
        <w:pStyle w:val="Normal"/>
        <w:rPr/>
      </w:pPr>
      <w:r>
        <w:rPr/>
        <w:t>Смерть нашего Господа на Кресте имеет глубины значения, которое только может быть постигнуто через обнаруженную нужду, но тогда открываются «неиследимые богатства». Для верующего, который все еще имеет надежду «достижения» в Христианской жизни, такой стих как Римлянам 6:11 является больше бессмысленным жаргоном, использованный теми, которые дают послания «углубления духовной жизни».</w:t>
      </w:r>
    </w:p>
    <w:p>
      <w:pPr>
        <w:pStyle w:val="Normal"/>
        <w:rPr/>
      </w:pPr>
      <w:r>
        <w:rPr/>
        <w:t>«Верующему, Который был научен Духом Святым чему-то из его собственного изречения, природной греховности, приходит как послание от Бога полное надежы и ободрения. Он хватается за веревку спасения, брошенную ему правою рукою Всемогущего, и со смиренной благодарностью намеревается  выучить то, как он может почитать себя полностью мертвым для греха, но живым для Бога в Иисусе Христе, Господе нашем. Когда он смотрит на Крест, он видит там факт, что Господь Иисус не только умер за него, но что он сам был уничижен в Его смерти для того, чтобы практическая реальность Его воскресшей жизни могла преобразить его в божественное подобие.» J.C.M.</w:t>
      </w:r>
    </w:p>
    <w:p>
      <w:pPr>
        <w:pStyle w:val="Normal"/>
        <w:rPr/>
      </w:pPr>
      <w:r>
        <w:rPr/>
        <w:t>«Ибо если мы соединены с Ним подобием смерти Его, то должны быть соединены и подобием воскресения» (Рим. 6:5)</w:t>
      </w:r>
    </w:p>
    <w:p>
      <w:pPr>
        <w:pStyle w:val="Normal"/>
        <w:rPr/>
      </w:pPr>
      <w:r>
        <w:rPr/>
      </w:r>
    </w:p>
    <w:p>
      <w:pPr>
        <w:pStyle w:val="Normal"/>
        <w:rPr/>
      </w:pPr>
      <w:r>
        <w:rPr/>
        <w:t>4-18 Пребывающее освобождение</w:t>
      </w:r>
    </w:p>
    <w:p>
      <w:pPr>
        <w:pStyle w:val="Normal"/>
        <w:rPr/>
      </w:pPr>
      <w:r>
        <w:rPr/>
        <w:t>«Ибо мы не себя проповедуем, но Христа Иисуса, Господа; а мы – рабы ваши для Иисуса»</w:t>
      </w:r>
    </w:p>
    <w:p>
      <w:pPr>
        <w:pStyle w:val="Normal"/>
        <w:rPr/>
      </w:pPr>
      <w:r>
        <w:rPr/>
        <w:t xml:space="preserve"> </w:t>
      </w:r>
      <w:r>
        <w:rPr/>
        <w:t>(2-е Кор. 4:5)</w:t>
      </w:r>
    </w:p>
    <w:p>
      <w:pPr>
        <w:pStyle w:val="Normal"/>
        <w:rPr/>
      </w:pPr>
      <w:r>
        <w:rPr/>
        <w:t>Наш Отец принял старую плотяную жизнь в смерть у Креста (Рим. 6:6). Он дал нам новую духовную жизнь во Христе при воскресении (Рим. 6:4, 5). Когда мы держим наши глаза на Кресте для старого и на Господе Иисусе Христе для нового, все, что останется увидеть другим – это «не я, но Христос».</w:t>
      </w:r>
    </w:p>
    <w:p>
      <w:pPr>
        <w:pStyle w:val="Normal"/>
        <w:rPr/>
      </w:pPr>
      <w:r>
        <w:rPr/>
        <w:t>В Римлянах 7 личное местоимение «я», «мне», «мое» используется 47 раз в 18 стихах. Так живут те верующие, которые не знают или не признают факта о их союзе с Господом Иисусом Христом.</w:t>
      </w:r>
    </w:p>
    <w:p>
      <w:pPr>
        <w:pStyle w:val="Normal"/>
        <w:rPr/>
      </w:pPr>
      <w:r>
        <w:rPr/>
        <w:t>«Быть занятым «собой» - это быть пораженным и иметь неудачи, и жить во грехе. Но быть занятым Господом Иисусом будет значить победу. Он должен быть центром, Он должен быть для меня всем. В Нем есть освобождение; в отдельности от пребывания с Ним – поражение и неудача. А вы стараетесь угодить Богу, или вы уповаете на Того Одного, с Которым вы соединены, на Того, Который всегда выполнял то, что угодно Ему?» L.L.L.</w:t>
      </w:r>
    </w:p>
    <w:p>
      <w:pPr>
        <w:pStyle w:val="Normal"/>
        <w:rPr/>
      </w:pPr>
      <w:r>
        <w:rPr/>
        <w:t xml:space="preserve">«В нашей Позиции (союзе) в Нем мы явлены Богу; в Нем мы святы и совершенны. В нашем Обладании Им, Он явлен людям; Он живет Своей жизнью через нас. Как мы приняты в Нем, так и Он может быть проявлен в нас.» N.B.H. </w:t>
      </w:r>
    </w:p>
    <w:p>
      <w:pPr>
        <w:pStyle w:val="Normal"/>
        <w:rPr/>
      </w:pPr>
      <w:r>
        <w:rPr/>
        <w:t>«Но сокровище сие мы носим в глиняных сосудах, чтобы преизбыточная сила была приписываемая Богу, а не нам» (2-е Кор. 4:7)</w:t>
      </w:r>
    </w:p>
    <w:p>
      <w:pPr>
        <w:pStyle w:val="Normal"/>
        <w:rPr/>
      </w:pPr>
      <w:r>
        <w:rPr/>
      </w:r>
    </w:p>
    <w:p>
      <w:pPr>
        <w:pStyle w:val="Normal"/>
        <w:rPr/>
      </w:pPr>
      <w:r>
        <w:rPr/>
        <w:t>4-19 Закон жизни</w:t>
      </w:r>
    </w:p>
    <w:p>
      <w:pPr>
        <w:pStyle w:val="Normal"/>
        <w:rPr/>
      </w:pPr>
      <w:r>
        <w:rPr/>
        <w:t xml:space="preserve">«Ибо закон дан через Моисея, благодать же и истина произошли через Иисуса Христа.» </w:t>
      </w:r>
    </w:p>
    <w:p>
      <w:pPr>
        <w:pStyle w:val="Normal"/>
        <w:rPr/>
      </w:pPr>
      <w:r>
        <w:rPr/>
        <w:t>(Ин. 1:17)</w:t>
      </w:r>
    </w:p>
    <w:p>
      <w:pPr>
        <w:pStyle w:val="Normal"/>
        <w:rPr/>
      </w:pPr>
      <w:r>
        <w:rPr/>
        <w:t>Нам не нужно подчиняться закону, также нам не нужно вести борьбу против него. Теперь дело в нашей репутации на небесной почве в нашем воскресшем Господе, свободного от влияния и требований всего принципа закона. Во Христе Иисусе мы мотивируемся законом повыше, «законом Духа Жизни» (Рим. 8:2).</w:t>
      </w:r>
    </w:p>
    <w:p>
      <w:pPr>
        <w:pStyle w:val="Normal"/>
        <w:rPr/>
      </w:pPr>
      <w:r>
        <w:rPr/>
        <w:t>«Нет иного пути освобождения от закона и от его рабства в ту свободу для которой Христос освободил нас как только через веру, и отдавая себе отчёт, что мы умерли для закона с Ним, и теперь воскресли, и присоединены к Другому, Воскресшему – даже как утверждает Римлянам 7:4, «Так и вы, умерли для закона Телом Христовым, чтобы принадлежать другому, Воскресшему из мертвых, да приносим плод Богу».» W.R.N.</w:t>
      </w:r>
    </w:p>
    <w:p>
      <w:pPr>
        <w:pStyle w:val="Normal"/>
        <w:rPr/>
      </w:pPr>
      <w:r>
        <w:rPr/>
        <w:t>«В человеке закон и плоть всегда идут вместе. В глазах Бога Крест был концом для обоих. Там, на Кресте, плоть была осуждена и приговорена. Перед Богом она рассматривалась мертвой – мертвой и погребленой, и для закона, который распоряжается плотью, мы также умерли. Мы перешли от обоих: мы не во плоти (Рим. 8:9), и мы не под законом (Гал. 2:19).» W.K.</w:t>
      </w:r>
    </w:p>
    <w:p>
      <w:pPr>
        <w:pStyle w:val="Normal"/>
        <w:rPr/>
      </w:pPr>
      <w:r>
        <w:rPr/>
        <w:t>«Но вы не по плоти живете, а живете жизнью Духа, если только (Святой) Дух Божий (на самом деле) живет в вас – направляет и контролирует вас.» (Рим. 8:9)</w:t>
      </w:r>
    </w:p>
    <w:p>
      <w:pPr>
        <w:pStyle w:val="Normal"/>
        <w:rPr/>
      </w:pPr>
      <w:r>
        <w:rPr/>
      </w:r>
    </w:p>
    <w:p>
      <w:pPr>
        <w:pStyle w:val="Normal"/>
        <w:rPr/>
      </w:pPr>
      <w:r>
        <w:rPr/>
        <w:t>4-20 Чисто-золотые испытания</w:t>
      </w:r>
    </w:p>
    <w:p>
      <w:pPr>
        <w:pStyle w:val="Normal"/>
        <w:rPr/>
      </w:pPr>
      <w:r>
        <w:rPr/>
        <w:t>«Ибо все для вас, дабы обилие благодати тем большую во многих произвело благодарность во славу Божию.» (2-е Кор. 4:15)</w:t>
      </w:r>
    </w:p>
    <w:p>
      <w:pPr>
        <w:pStyle w:val="Normal"/>
        <w:rPr/>
      </w:pPr>
      <w:r>
        <w:rPr/>
        <w:t xml:space="preserve">Так как Он мой Бог и мой Отец, и так как все трудности, через которые Он проводит меня особенно спланированны, чтобы преобразить меня в образ Господа Иисуса, как же мне не уповать на Него и не радоваться Его верности? </w:t>
      </w:r>
    </w:p>
    <w:p>
      <w:pPr>
        <w:pStyle w:val="Normal"/>
        <w:rPr/>
      </w:pPr>
      <w:r>
        <w:rPr/>
        <w:t>«Хорошо помнить, что мы не научаемся глубочайшим и самым правдивым духовным качествам, и они не устанавливаются в нас через счастливые и радостные времена, но в трудные времена! Нет ничего плохого во временах великой радости и духовных благословений, на самом деле мы с нетерпением ожидаем их больше и, возможно, оглядываемся назад на некоторые дни огромных благословений в наших жизнях или на работу Господа. Но в овладевшем Христе в большей мере в наших жизнях мы находим, что именно через те вещи, из-за которых страдаем, мы узнаем больше. Поэтому, давайте будем благодарными за радостные дни и будем учить все, что Господь предназначает нам через эти дни ожиданий и трудностей.» C.J.B.H.</w:t>
      </w:r>
    </w:p>
    <w:p>
      <w:pPr>
        <w:pStyle w:val="Normal"/>
        <w:rPr/>
      </w:pPr>
      <w:r>
        <w:rPr/>
        <w:t>«Вера не просит никакой поддержки от людей и вещей вокруг нее, она находит «все свои источники» в Боге, поэтому вера никогда не сияет так ярко, как только тогда, когда все вокруг во тьме. Когда горизонт природы покрывается черными тучами, вера наслаждается солнечным светом божественной благосклонности и верности.» C.H.M.</w:t>
      </w:r>
    </w:p>
    <w:p>
      <w:pPr>
        <w:pStyle w:val="Normal"/>
        <w:rPr/>
      </w:pPr>
      <w:r>
        <w:rPr/>
        <w:t>«Ибо кратковременное легкое страдание наше производит в безмерном преизбытке вечную славу.» (2-е Кор. 4:17)</w:t>
      </w:r>
    </w:p>
    <w:p>
      <w:pPr>
        <w:pStyle w:val="Normal"/>
        <w:rPr/>
      </w:pPr>
      <w:r>
        <w:rPr/>
      </w:r>
    </w:p>
    <w:p>
      <w:pPr>
        <w:pStyle w:val="Normal"/>
        <w:rPr/>
      </w:pPr>
      <w:r>
        <w:rPr/>
        <w:t>4-21 Триединое обучение.</w:t>
      </w:r>
    </w:p>
    <w:p>
      <w:pPr>
        <w:pStyle w:val="Normal"/>
        <w:rPr/>
      </w:pPr>
      <w:r>
        <w:rPr/>
        <w:t>“</w:t>
      </w:r>
      <w:r>
        <w:rPr/>
        <w:t>Утешающий нас во всякой скорби нашей, чтоб и мы могли утешать находящихся во всякой скорби тем утешением, которым Бог утешает нас самих!” (2Кор. 1:4)</w:t>
      </w:r>
    </w:p>
    <w:p>
      <w:pPr>
        <w:pStyle w:val="Normal"/>
        <w:rPr/>
      </w:pPr>
      <w:r>
        <w:rPr/>
        <w:t>Великое утешение - знать, что все, через что нас проводит наш Отец – большинство из этого может быть трудным и сердцеразрывающим – все это имеет двойную цель. То, что Он использует, чтобы мы росли духовно, это же спланированно для того, чтобы подготовить нас к Его служению.Он ничего не делает напрасно, Он ничего не расточает.</w:t>
      </w:r>
    </w:p>
    <w:p>
      <w:pPr>
        <w:pStyle w:val="Normal"/>
        <w:rPr/>
      </w:pPr>
      <w:r>
        <w:rPr/>
        <w:t>«В самом служении Бог подготавливает служителя для того, чтобы он смог выполнить это служение. В начале человека обучают для служения, а потом в служении он приспосабливается им по его характеру. Бог не делает служителей готовыми. Он делает их подходящими для Его собственного служения в связи с ристалищем, которое они должны пробежать. Слово “наказывать” (с целью исправления) такое же, как в Ефесянах с уважением растить детей: это воспитание. Мы слишком сильно приспосабливаем к нему идею строгости и воздаяния.» J.B.S.</w:t>
      </w:r>
    </w:p>
    <w:p>
      <w:pPr>
        <w:pStyle w:val="Normal"/>
        <w:rPr/>
      </w:pPr>
      <w:r>
        <w:rPr/>
        <w:t>Почему Бог проводит некоторых людей через глубокие и пытательные испытания? Почему так, что Он не разрешает некоторым Своим детям иметь легкий путь и быть удовлетворенными и довольными простыми вещами? Из-за нужд других – вот почему.</w:t>
      </w:r>
    </w:p>
    <w:p>
      <w:pPr>
        <w:pStyle w:val="Normal"/>
        <w:rPr/>
      </w:pPr>
      <w:r>
        <w:rPr/>
        <w:t>Мы знаем доволи таки хорошо, если кто-то на самом деле был в состоянии помочь другим людям, это потому что такой человек прошел через глубокие испытания, он открыл этот путь, заплатил великую цену за эту свободу. Это было дорого, но это того стояло, если другим на самом деле можно было помочь.</w:t>
      </w:r>
    </w:p>
    <w:p>
      <w:pPr>
        <w:pStyle w:val="Normal"/>
        <w:rPr/>
      </w:pPr>
      <w:r>
        <w:rPr/>
        <w:t>“</w:t>
      </w:r>
      <w:r>
        <w:rPr/>
        <w:t>Но благодарение Богу, Который всегда дает нам торжествовать во Христе и благоухание познания о Себе распространяет нами во всяком месте” (2Кор. 2:14)</w:t>
      </w:r>
    </w:p>
    <w:p>
      <w:pPr>
        <w:pStyle w:val="Normal"/>
        <w:rPr/>
      </w:pPr>
      <w:r>
        <w:rPr/>
      </w:r>
    </w:p>
    <w:p>
      <w:pPr>
        <w:pStyle w:val="Normal"/>
        <w:rPr/>
      </w:pPr>
      <w:r>
        <w:rPr/>
        <w:t>4-22 Ведущий утешитель.</w:t>
      </w:r>
    </w:p>
    <w:p>
      <w:pPr>
        <w:pStyle w:val="Normal"/>
        <w:rPr/>
      </w:pPr>
      <w:r>
        <w:rPr/>
        <w:t>“</w:t>
      </w:r>
      <w:r>
        <w:rPr/>
        <w:t>Если же вы Духом водитесь, вы не под рабством усилий, чтобы угодить Богу через дела закона”. (Гал. 5:18)</w:t>
      </w:r>
    </w:p>
    <w:p>
      <w:pPr>
        <w:pStyle w:val="Normal"/>
        <w:rPr/>
      </w:pPr>
      <w:r>
        <w:rPr/>
        <w:t>Мотивирующий принцип старой жизни – это закон. Мотивирующий принцип новой жизни – это “Дух жизни во Христе Иисусе”. Первый производит “дела плоти”, второй “ – плод Духа”.</w:t>
      </w:r>
    </w:p>
    <w:p>
      <w:pPr>
        <w:pStyle w:val="Normal"/>
        <w:rPr/>
      </w:pPr>
      <w:r>
        <w:rPr/>
        <w:t>«Быть управляемым Духом Святым – это значит пройти через самые утонченные взаимоотношения, которые может познать сердце. “Узда и удила” закона должны указать на проблеск ока благодати. (Пс. 31:8,9) В этот момент Сатана, появляющийся как “ангел света”, будет искать, как неправильно направить жизнь верующего, используя  нездоровую совесть, ошибочное впечатление о задании или недостаток понимания, что касается точного обучения Божьего Слова. Однако, руководство Сатаны следует проследить, так как оно раздражающее, болезненное и неприятное. Руководство Духа Святого сладкое и удовлетворяющее сердце того человека, который передал себя Богу. Мы должны помнить, что воля Бога, как говорится: “благая, угодная и совершенная” (Рим. 12:2)</w:t>
      </w:r>
    </w:p>
    <w:p>
      <w:pPr>
        <w:pStyle w:val="Normal"/>
        <w:rPr/>
      </w:pPr>
      <w:r>
        <w:rPr/>
        <w:t>Верующий имеет всепривлекательную ответственность, чтобы продолжать полагаться (посредством хотьбы по Духу) на Духа Святого. Это и есть божественно-направленное задание верующего и место сотрудничества под могущественным обязательством Бога. Поэтому, и только поэтому, Дух Святой может овладеть и оживить каждую человеческую возможность, эмоцию и выбор.» L.S.C.</w:t>
      </w:r>
    </w:p>
    <w:p>
      <w:pPr>
        <w:pStyle w:val="Normal"/>
        <w:rPr/>
      </w:pPr>
      <w:r>
        <w:rPr/>
        <w:t>“</w:t>
      </w:r>
      <w:r>
        <w:rPr/>
        <w:t>Если же живем в силе Духа, то по Духу и поступать должны” (Гал. 5:25)</w:t>
      </w:r>
    </w:p>
    <w:p>
      <w:pPr>
        <w:pStyle w:val="Normal"/>
        <w:rPr/>
      </w:pPr>
      <w:r>
        <w:rPr/>
      </w:r>
    </w:p>
    <w:p>
      <w:pPr>
        <w:pStyle w:val="Normal"/>
        <w:rPr/>
      </w:pPr>
      <w:r>
        <w:rPr/>
        <w:t>4-23 Исполненный закон</w:t>
      </w:r>
    </w:p>
    <w:p>
      <w:pPr>
        <w:pStyle w:val="Normal"/>
        <w:rPr/>
      </w:pPr>
      <w:r>
        <w:rPr/>
        <w:t>«Грех не должен над вами господствовать, ибо вы не под законом, но под благодатию»</w:t>
      </w:r>
    </w:p>
    <w:p>
      <w:pPr>
        <w:pStyle w:val="Normal"/>
        <w:rPr/>
      </w:pPr>
      <w:r>
        <w:rPr/>
        <w:t xml:space="preserve"> </w:t>
      </w:r>
      <w:r>
        <w:rPr/>
        <w:t>(Рим. 6:14).</w:t>
      </w:r>
    </w:p>
    <w:p>
      <w:pPr>
        <w:pStyle w:val="Normal"/>
        <w:rPr/>
      </w:pPr>
      <w:r>
        <w:rPr/>
        <w:t>Отношение верующего к закону такое, что закон «свят ... и справедлив, и добр» (Рим. 7:12). Он не умаляет его через отказ быть под ним. Он уважает его, понимая его исполнение. «Ибо законом я умер для закона, чтобы жить для Бога» (Гал. 2:19).</w:t>
      </w:r>
    </w:p>
    <w:p>
      <w:pPr>
        <w:pStyle w:val="Normal"/>
        <w:rPr/>
      </w:pPr>
      <w:r>
        <w:rPr/>
        <w:t>«Если я скажу, что я под законом и остановлюсь там, я оставлен в духовной анархии. Если я скажу, что я под законом и благодатию, я нахожусь в настоящей галатийской ереси, которая ищет соединить закон и благодать. Но если я скажу, что я не под законом, но под благодатию, я даю библейское и Христианское свидетельство.» C.I.S.</w:t>
      </w:r>
    </w:p>
    <w:p>
      <w:pPr>
        <w:pStyle w:val="Normal"/>
        <w:rPr/>
      </w:pPr>
      <w:r>
        <w:rPr/>
        <w:t>«Наше отождествление со Христом в Его смерти помещает нас в совершенное примирение с нарушенным законом. Бог сказал: «Душа согрешающая, та – умрет». Верующий согрешил, и умер в смерти Христа. Закон сказал: «Проклят всякий, кто не исполняет всего написанного в книге закона». Никто не пошел в послушании. Но Христос «сделался за нас клятвою», ибо написано: «Проклят всяк, висящий на древе». Отсюда, мы, распятые со Христом, были прокляты в Нем. Ни одна черта и ни одна йота не прошли из закона, но все было исполнено.» A.J.G.</w:t>
      </w:r>
    </w:p>
    <w:p>
      <w:pPr>
        <w:pStyle w:val="Normal"/>
        <w:rPr/>
      </w:pPr>
      <w:r>
        <w:rPr/>
        <w:t>«Итак, если вы со Христом умерли для стихий мира, то для чего вы, как живущие в мире, держитесь постановлений» (Кол. 2:20)</w:t>
      </w:r>
    </w:p>
    <w:p>
      <w:pPr>
        <w:pStyle w:val="Normal"/>
        <w:rPr/>
      </w:pPr>
      <w:r>
        <w:rPr/>
      </w:r>
    </w:p>
    <w:p>
      <w:pPr>
        <w:pStyle w:val="Normal"/>
        <w:rPr/>
      </w:pPr>
      <w:r>
        <w:rPr/>
        <w:t>4-24 Мой Отец заботится!</w:t>
      </w:r>
    </w:p>
    <w:p>
      <w:pPr>
        <w:pStyle w:val="Normal"/>
        <w:rPr/>
      </w:pPr>
      <w:r>
        <w:rPr/>
        <w:t>“</w:t>
      </w:r>
      <w:r>
        <w:rPr/>
        <w:t>Я слышал о Тебе слухом уха” (Иова 42:5)</w:t>
      </w:r>
    </w:p>
    <w:p>
      <w:pPr>
        <w:pStyle w:val="Normal"/>
        <w:rPr/>
      </w:pPr>
      <w:r>
        <w:rPr/>
        <w:t>Сердце, которе алчет за тем, чтобы цели Бога были исполнены в его жизни, не будет разочаровано или изнеженно. Когда наступает время, видеть свое “я”, каким оно есть, не может быть изнеженности; когда наступает время видеть Господа Иисуса Христа, таким, каким Он есть, не может быть никакого разочарования.</w:t>
      </w:r>
    </w:p>
    <w:p>
      <w:pPr>
        <w:pStyle w:val="Normal"/>
        <w:rPr/>
      </w:pPr>
      <w:r>
        <w:rPr/>
        <w:t>Почему страдают люди Бога? Для того, чтобы преобразиться в образ Его Сына. Конечно может быть  нам не нужен переворот нашего мира, чтобы осуществить это, но Бог использует все условия для этой цели, и очень трагично то, что есть множество Господних людей, которым необходимо землетрясение.</w:t>
      </w:r>
    </w:p>
    <w:p>
      <w:pPr>
        <w:pStyle w:val="Normal"/>
        <w:rPr/>
      </w:pPr>
      <w:r>
        <w:rPr/>
        <w:t>«Они так сильно связаны со внешностью Христианства, со всей его системой и структурой, что ничто кроме такой ситуации, которая свергнет, погубит, разрушит и поднимет огромные вопросы, касающиеся всего дела, не будет приводить их к тому месту, где Дух Бога сможет на самом деле начать работу, которую Он пришел выполнить в них.» T.A-S.</w:t>
      </w:r>
    </w:p>
    <w:p>
      <w:pPr>
        <w:pStyle w:val="Normal"/>
        <w:rPr/>
      </w:pPr>
      <w:r>
        <w:rPr/>
        <w:t>«Иов был истинным служителем Бога, но ему пришлось учиться самому, как и нам всем. Ему нужно было положить моральные корни его существа перед своими очами, чтобы он смог ужаснуться себя и расскаяться в пепле и прахе. Дальше, ему был необходим более глубокий и истинный смысл того, какой Бог на самом деле, чтобы он смог доверять Ему и оправдывать Его во всех обстоятельствах”.» C.H.M.</w:t>
      </w:r>
    </w:p>
    <w:p>
      <w:pPr>
        <w:pStyle w:val="Normal"/>
        <w:rPr/>
      </w:pPr>
      <w:r>
        <w:rPr/>
        <w:t>“</w:t>
      </w:r>
      <w:r>
        <w:rPr/>
        <w:t>Теперь же мои глаза видят Тебя” (Иова 42:5)</w:t>
      </w:r>
    </w:p>
    <w:p>
      <w:pPr>
        <w:pStyle w:val="Normal"/>
        <w:rPr/>
      </w:pPr>
      <w:r>
        <w:rPr/>
      </w:r>
    </w:p>
    <w:p>
      <w:pPr>
        <w:pStyle w:val="Normal"/>
        <w:rPr/>
      </w:pPr>
      <w:r>
        <w:rPr/>
        <w:t>4-25 Пригодный вначале</w:t>
      </w:r>
    </w:p>
    <w:p>
      <w:pPr>
        <w:pStyle w:val="Normal"/>
        <w:rPr/>
      </w:pPr>
      <w:r>
        <w:rPr/>
        <w:t>«рабу же Господа не должно ссориться» (2-е Тим. 2:24)</w:t>
      </w:r>
    </w:p>
    <w:p>
      <w:pPr>
        <w:pStyle w:val="Normal"/>
        <w:rPr/>
      </w:pPr>
      <w:r>
        <w:rPr/>
        <w:t>Наша одна ответственность, чтобы сконцентрироваться на Господе Иисусе, имеет тройной результат: 1) общение с Ним, 2) рост в Его образ, 3) служение жизни другим.</w:t>
      </w:r>
    </w:p>
    <w:p>
      <w:pPr>
        <w:pStyle w:val="Normal"/>
        <w:rPr/>
      </w:pPr>
      <w:r>
        <w:rPr/>
        <w:t xml:space="preserve">Любовь Господа достигает высшей точки в том, что нам следует быть с Ним. Он умер за нас, что спим мы или не спим, мы должны жить вместе с Ним. (1-е Фесс. 5:10). Я нахожу, что тот, кто решился быть пригодным (Марфа) не продвигается так, как тот, кто решился быть лично привязанным к Нему (Мария). Господь дает нам быть более лично привязанными к Нему; тогда мы будем полезными согласно Его доброй воли. </w:t>
      </w:r>
    </w:p>
    <w:p>
      <w:pPr>
        <w:pStyle w:val="Normal"/>
        <w:rPr/>
      </w:pPr>
      <w:r>
        <w:rPr/>
        <w:t xml:space="preserve">Есть одно, что все могут делать – «быть благопотребным Владыке» (2-е Тим. 2:21); и это секрет полезности. Полезность – это не активность; это даже не просто быть использованным, но это пригодность, чистота, приготовленность, и отделение сердца и светлость ока, помышления о </w:t>
      </w:r>
    </w:p>
    <w:p>
      <w:pPr>
        <w:pStyle w:val="Normal"/>
        <w:rPr/>
      </w:pPr>
      <w:r>
        <w:rPr/>
        <w:t>горнем – все, фактически, что исходит от суда и отвержения себя, и от проявления Христа в жизни по вере.</w:t>
      </w:r>
    </w:p>
    <w:p>
      <w:pPr>
        <w:pStyle w:val="Normal"/>
        <w:rPr/>
      </w:pPr>
      <w:r>
        <w:rPr/>
        <w:t xml:space="preserve">«Вся моя способность действовать здесь для Господа Иисуса зависит от моего сознательного отождествления с Ним, где Он есть, а не где Он был для меня; хотя когда я получаю силу от Него, я хожу здесь, как Он ходил; Его жизнь проявляется во мне.» J.B.S. </w:t>
      </w:r>
    </w:p>
    <w:p>
      <w:pPr>
        <w:pStyle w:val="Normal"/>
        <w:rPr/>
      </w:pPr>
      <w:r>
        <w:rPr/>
        <w:t>«но быть приветливым ко всем, учительным, незлобливым» (2-е Тим. 2:24)</w:t>
      </w:r>
    </w:p>
    <w:p>
      <w:pPr>
        <w:pStyle w:val="Normal"/>
        <w:rPr/>
      </w:pPr>
      <w:r>
        <w:rPr/>
      </w:r>
    </w:p>
    <w:p>
      <w:pPr>
        <w:pStyle w:val="Normal"/>
        <w:rPr/>
      </w:pPr>
      <w:r>
        <w:rPr/>
        <w:t>4-26 Знать, чтобы расти.</w:t>
      </w:r>
    </w:p>
    <w:p>
      <w:pPr>
        <w:pStyle w:val="Normal"/>
        <w:rPr/>
      </w:pPr>
      <w:r>
        <w:rPr/>
        <w:t>“</w:t>
      </w:r>
      <w:r>
        <w:rPr/>
        <w:t>Сия есть жизнь вечная, да знают Тебя, единого истинного Бога, и посланного Тобою Иисуса Христа.” (Иоанна 17:3)</w:t>
      </w:r>
    </w:p>
    <w:p>
      <w:pPr>
        <w:pStyle w:val="Normal"/>
        <w:rPr/>
      </w:pPr>
      <w:r>
        <w:rPr/>
        <w:t>Сердцераздирающее познание о своем “я” приносит животворную компенсацию, то есть познание о Господе Иисусе Христе. Нужды, вызванные реализацией греха своего “я” производят необходимую мотивацию и голод, чтобы сфокусировать наше внимание на Господе Иисусе, и стать преображенными в образ Его. “Мы же все, открытым лицем, как в зеркале, взирая на славу Господню, преображаемся в тот же образ”. (2 Кор. 3:18)</w:t>
      </w:r>
    </w:p>
    <w:p>
      <w:pPr>
        <w:pStyle w:val="Normal"/>
        <w:rPr/>
      </w:pPr>
      <w:r>
        <w:rPr/>
        <w:t>«Много новых верующих получали облегчение от грехов в своей совести из-за веры в Кровь Господа Иисуса Христа, то есть они не смотрят дальше Римлян 3. Они верят в труд Христа, но все еще не пришли по вере ко Христу. Они подобны женщине, которая коснулась Его одежды, будучи уверенной в Его работе, но не быв знакомой с Ним.» J.B.S.</w:t>
      </w:r>
    </w:p>
    <w:p>
      <w:pPr>
        <w:pStyle w:val="Normal"/>
        <w:rPr/>
      </w:pPr>
      <w:r>
        <w:rPr/>
        <w:t>«Одно дело верить в Господа Иисуса, быть рожденным свыше, быть спасенным. И это прославление как начало, но оно не проведет вас через все, что вам предстоит пройти. И если вы на самом деле в руках Господа, то Он проследит, чтобы посредством нужды привлечь вас к большему и большему познанию Сына Его. И это нормальный курс руководимой Духом Святым истинной Христианской жизни, чтобы пройти через все, необходимо иметь возрастание Христа и растущее открытие Христа.» T.A-S.</w:t>
      </w:r>
    </w:p>
    <w:p>
      <w:pPr>
        <w:pStyle w:val="Normal"/>
        <w:rPr/>
      </w:pPr>
      <w:r>
        <w:rPr/>
        <w:t>“</w:t>
      </w:r>
      <w:r>
        <w:rPr/>
        <w:t>Чтобы познать Его”. (Фил. 3:10)</w:t>
      </w:r>
    </w:p>
    <w:p>
      <w:pPr>
        <w:pStyle w:val="Normal"/>
        <w:rPr/>
      </w:pPr>
      <w:r>
        <w:rPr/>
      </w:r>
    </w:p>
    <w:p>
      <w:pPr>
        <w:pStyle w:val="Normal"/>
        <w:rPr/>
      </w:pPr>
      <w:r>
        <w:rPr/>
        <w:t>4-27 Крест и Дух</w:t>
      </w:r>
    </w:p>
    <w:p>
      <w:pPr>
        <w:pStyle w:val="Normal"/>
        <w:rPr/>
      </w:pPr>
      <w:r>
        <w:rPr/>
        <w:t>«А я не желаю хвалиться, разве только Крестом Господа нашего Иисуса Христа, которым для меня мир распят, и я для мира» (Гал. 6:14)</w:t>
      </w:r>
    </w:p>
    <w:p>
      <w:pPr>
        <w:pStyle w:val="Normal"/>
        <w:rPr/>
      </w:pPr>
      <w:r>
        <w:rPr/>
        <w:t>Господь Иисус выполнил работу Креста относительно нашей вечной позиции. Дух Святой выполняет работу Креста относительно нашего настоящего состояния. «и от Моего возьмет и возвестит вам» (Иоанна 16:15).</w:t>
      </w:r>
    </w:p>
    <w:p>
      <w:pPr>
        <w:pStyle w:val="Normal"/>
        <w:rPr/>
      </w:pPr>
      <w:r>
        <w:rPr/>
        <w:t xml:space="preserve">Мы не можем отделить Крест от Духа Святого. Мы не можем иметь ни Воскресения, ни Пятидесятницы, пока в начале не проведем День Распятия. Только через Крест мы приготовлены для жизни в полноте Бога, только распятый со Христом может быть сосудом в чести. Наш «старый человек» должен быть распят со Христом, и в Его воскресении мы находим корни нашей новой жизни. Кто потеряет жизнь свою, той найдет ее. Мы должны научиться уроку Креста, как осужденные и потерянные, которые были распяты со Христом. </w:t>
      </w:r>
    </w:p>
    <w:p>
      <w:pPr>
        <w:pStyle w:val="Normal"/>
        <w:rPr/>
      </w:pPr>
      <w:r>
        <w:rPr/>
        <w:t>«Тогда дверь будет открыта для жизни силы и благословения. Все принадлежащее к смерти должно быть превращено в смерть Креста, так как тело возлагается в землю, потому что оно принадлежит земле. Дух Святой, Вечный Дух – неизмененный. Он привел Христа, главу нашу ко Кресту, и нас, детей Его с Ним. Ибо такая работа в нас двойная. С одной стороны она ведет нас к смерти; с другой стороны к той жизни, которую Бог поместил внутри нас, и которая ведет от славы к славе.» А.М.</w:t>
      </w:r>
    </w:p>
    <w:p>
      <w:pPr>
        <w:pStyle w:val="Normal"/>
        <w:rPr/>
      </w:pPr>
      <w:r>
        <w:rPr/>
        <w:t>«Мы же все открытым лицем, как в зеркале, взирая на славу Господню, преображаемся в тот же образ от славы в славу, как от Господня Духа» (2-е Кор. 3:18)</w:t>
      </w:r>
    </w:p>
    <w:p>
      <w:pPr>
        <w:pStyle w:val="Normal"/>
        <w:rPr/>
      </w:pPr>
      <w:r>
        <w:rPr/>
      </w:r>
    </w:p>
    <w:p>
      <w:pPr>
        <w:pStyle w:val="Normal"/>
        <w:rPr/>
      </w:pPr>
      <w:r>
        <w:rPr/>
        <w:t>4-28 Единство молитвы</w:t>
      </w:r>
    </w:p>
    <w:p>
      <w:pPr>
        <w:pStyle w:val="Normal"/>
        <w:rPr/>
      </w:pPr>
      <w:r>
        <w:rPr/>
        <w:t>«И вот какое дерзновение мы имеем к Нему, что когда просим чего по воле Его, Он слушает нас»</w:t>
      </w:r>
    </w:p>
    <w:p>
      <w:pPr>
        <w:pStyle w:val="Normal"/>
        <w:rPr/>
      </w:pPr>
      <w:r>
        <w:rPr/>
        <w:t>(1-е Иоанна 5:14)</w:t>
      </w:r>
    </w:p>
    <w:p>
      <w:pPr>
        <w:pStyle w:val="Normal"/>
        <w:rPr/>
      </w:pPr>
      <w:r>
        <w:rPr/>
        <w:t xml:space="preserve">Христианская жизнь – это выражение Господа Иисуса Христа через верующего людям в мире, и в церкви. Молитвенная жизнь – это выражение Духа Христа через верующего Отцу на Небесах. Когда есть рост во Христе, тогда молитва в Духе будет возрастающей (Рим. 8:26).  </w:t>
      </w:r>
    </w:p>
    <w:p>
      <w:pPr>
        <w:pStyle w:val="Normal"/>
        <w:rPr/>
      </w:pPr>
      <w:r>
        <w:rPr/>
        <w:t>«Через Господа Иисуса каждый истинный верующий объединен Богу через жизненное звено. Мы здесь на земле не молимся тому, Кто находится далеко, далеко на Небесах. Мы одно с Ним там, и Он одно с нами здесь! Диявол постоянно старается создать чувство растояния между нами и Господом, но нет никакого растояния между нами, если мы пребываем во Христе, ибо никто не может быть ближе к Отцу, чем Сын, а мы в Нем!» T.L.M.</w:t>
      </w:r>
    </w:p>
    <w:p>
      <w:pPr>
        <w:pStyle w:val="Normal"/>
        <w:rPr/>
      </w:pPr>
      <w:r>
        <w:rPr/>
        <w:t xml:space="preserve">«Действующая молитва – для славы Отца (Иоанна 14:13), во Имя Сына (Иоанна14:14), и в уполномочивающей силе Духа Святого (Рим. 8:26, 27). Соблюдение этих условий обеспечивает, что человеческая воля находится в согласии с божественной волей. Преображающие вещи, на самом деле могущественные, вырабатываются молитвой, но только такая вещь, как утешение вырабатывается волей и целью Бога.» L.S.C. </w:t>
      </w:r>
    </w:p>
    <w:p>
      <w:pPr>
        <w:pStyle w:val="Normal"/>
        <w:rPr/>
      </w:pPr>
      <w:r>
        <w:rPr/>
        <w:t xml:space="preserve">Если мы хотим наш собственый путь, мы найдем, что все против нас; но если мы выбрали, что Бог будет Суверенным в наших собственных жизнях, тогда все за нас. </w:t>
      </w:r>
    </w:p>
    <w:p>
      <w:pPr>
        <w:pStyle w:val="Normal"/>
        <w:rPr/>
      </w:pPr>
      <w:r>
        <w:rPr/>
        <w:t>«А когда мы знаем, что Он слушает нас во всем, чего бы мы не просили, - знаем и то, что получаем просимое от Него» (1-е Иоанна 5:15)</w:t>
      </w:r>
    </w:p>
    <w:p>
      <w:pPr>
        <w:pStyle w:val="Normal"/>
        <w:rPr/>
      </w:pPr>
      <w:r>
        <w:rPr/>
      </w:r>
    </w:p>
    <w:p>
      <w:pPr>
        <w:pStyle w:val="Normal"/>
        <w:rPr/>
      </w:pPr>
      <w:r>
        <w:rPr/>
        <w:t>4-29 Хесед (милость)</w:t>
      </w:r>
    </w:p>
    <w:p>
      <w:pPr>
        <w:pStyle w:val="Normal"/>
        <w:rPr/>
      </w:pPr>
      <w:r>
        <w:rPr/>
        <w:t>“</w:t>
      </w:r>
      <w:r>
        <w:rPr/>
        <w:t xml:space="preserve">Бог же мира ... усовершит вас (сделает завершенными, зрелыми) во всяком добром деле, к исполнению воли Его, производя в вас благоугодное Ему через Иисуса Христа” </w:t>
      </w:r>
    </w:p>
    <w:p>
      <w:pPr>
        <w:pStyle w:val="Normal"/>
        <w:rPr/>
      </w:pPr>
      <w:r>
        <w:rPr/>
        <w:t>(Евр. 13:20,21)</w:t>
      </w:r>
    </w:p>
    <w:p>
      <w:pPr>
        <w:pStyle w:val="Normal"/>
        <w:rPr/>
      </w:pPr>
      <w:r>
        <w:rPr/>
        <w:t>Жизнь моя не только в руках Его, но Он есть сама моя жизнь. “Ибо Им создано все ... и Им все существует” (Кол. 1:16, 17). Он контролирует и держит вселенную, и мы с уверенностью можем зависеть от Того, Который заботится о нас и разделяет Свою жизнь с нами.</w:t>
      </w:r>
    </w:p>
    <w:p>
      <w:pPr>
        <w:pStyle w:val="Normal"/>
        <w:rPr/>
      </w:pPr>
      <w:r>
        <w:rPr/>
        <w:t>Мы все склонны забывать веский факт того, что “Бог испытывает праведного”, “Он не отвращает очей Своих от праведников” (Пс. 10:5; Иова 36:7). Мы в Его руках и постоянно под Его оком. Мы являемся объектами Его глубокой, мягкой, и неизменной любви, но мы также являемся субъектами Его мудрого морального управления. Он работает с нами по-разному. Иногда предотвращает, иногда исправляет, всегда инструктирует.</w:t>
      </w:r>
    </w:p>
    <w:p>
      <w:pPr>
        <w:pStyle w:val="Normal"/>
        <w:rPr/>
      </w:pPr>
      <w:r>
        <w:rPr/>
        <w:t>«Мы можем быть склонены на какой-то свой собственный курс, конец которого может оказаться сплошным упадком. Он вмешивается и оттягивает нас от наших целей. Он разбивает в клочья наши воздушные замки, рассеивает наши золотые дремы, и вмешивается во многие милые сцены, которых желает наше сердце, что и привело бы нас к полному уничтожению. “Вот, все это делает Бог два, три раза с человеком, чтобы отвесть душу его от могилы и просветить его светом живых”(Иова 33:29, 30)» C.H.M.</w:t>
      </w:r>
    </w:p>
    <w:p>
      <w:pPr>
        <w:pStyle w:val="Normal"/>
        <w:rPr/>
      </w:pPr>
      <w:r>
        <w:rPr/>
        <w:t>“</w:t>
      </w:r>
      <w:r>
        <w:rPr/>
        <w:t>Но благодарение Богу, Который всегда дает нам торжествовать во Христе” (2 Кор. 2:14)</w:t>
      </w:r>
    </w:p>
    <w:p>
      <w:pPr>
        <w:pStyle w:val="Normal"/>
        <w:rPr/>
      </w:pPr>
      <w:r>
        <w:rPr/>
      </w:r>
    </w:p>
    <w:p>
      <w:pPr>
        <w:pStyle w:val="Normal"/>
        <w:rPr/>
      </w:pPr>
      <w:r>
        <w:rPr/>
      </w:r>
    </w:p>
    <w:p>
      <w:pPr>
        <w:pStyle w:val="Normal"/>
        <w:rPr/>
      </w:pPr>
      <w:r>
        <w:rPr/>
        <w:t>4-30 Свобода для всех</w:t>
      </w:r>
    </w:p>
    <w:p>
      <w:pPr>
        <w:pStyle w:val="Normal"/>
        <w:rPr/>
      </w:pPr>
      <w:r>
        <w:rPr/>
        <w:t>«Итак, если вы со Христом умерли для стихий мира, то для чего вы, как живущие в мире, держитесь постановлений?» (Кол. 2:20)</w:t>
      </w:r>
    </w:p>
    <w:p>
      <w:pPr>
        <w:pStyle w:val="Normal"/>
        <w:rPr/>
      </w:pPr>
      <w:r>
        <w:rPr/>
        <w:t>Когда дело касается духовного роста и хотьбы, любая помощь от нас самих – это припятствие нам. Источник неправильный. На стороне смерти мы должны получить освобождение от силы греха через Духа от Креста. На стороне жизни мы должны получить рост через Духа от Господа Иисуса. Дело в получении, а не во вкладе. Мы ветви, а не лоза.</w:t>
      </w:r>
    </w:p>
    <w:p>
      <w:pPr>
        <w:pStyle w:val="Normal"/>
        <w:rPr/>
      </w:pPr>
      <w:r>
        <w:rPr/>
        <w:t>Старые простые законные начала законного века для тех, кто «живет в мире» (имеют земной храм и поклонение). Верующие воссели на небесах со Христом, и являются духовными людьми со святилищем на Небесах. «Не прикасайся», «не вкушай», «не дотрагивайся», такие повеления человека не имеют никакой ценности. Они гибнут с употреблением.</w:t>
      </w:r>
    </w:p>
    <w:p>
      <w:pPr>
        <w:pStyle w:val="Normal"/>
        <w:rPr/>
      </w:pPr>
      <w:r>
        <w:rPr/>
        <w:t>«Добровольная смиренность», «пренебрежение телом», «пост», и т.д.  имеют представление мудрости. Они вознаграждают религиозную гордость и самоправедность, они «надмевают плотской ум», но они «не представляют никакой ценности против потокания плоти». Плоть не подавляется через пост, также и гордость через рыдание, также мирское через пренебрежение тела. Они не приносят «никакой пользы», хотя люди хвалятся ими. Только Дух Святой приводит человека в свободу – и это через Крест. «Закон Духа жизни во Христе Иисусе освободил меня от закона греха и смерти» (Рим. 8:2).» G.G</w:t>
      </w:r>
    </w:p>
    <w:p>
      <w:pPr>
        <w:pStyle w:val="Normal"/>
        <w:rPr/>
      </w:pPr>
      <w:r>
        <w:rPr/>
        <w:t>«Итак, стойте в свободе, которую даровал нам Христос, и не подвергайтесь опять игу рабства» (Гал. 5:1)</w:t>
      </w:r>
    </w:p>
    <w:p>
      <w:pPr>
        <w:pStyle w:val="Normal"/>
        <w:rPr/>
      </w:pPr>
      <w:r>
        <w:rPr/>
      </w:r>
    </w:p>
    <w:p>
      <w:pPr>
        <w:pStyle w:val="Normal"/>
        <w:rPr/>
      </w:pPr>
      <w:r>
        <w:rPr/>
        <w:t>4-31 Зачем бороться?</w:t>
      </w:r>
    </w:p>
    <w:p>
      <w:pPr>
        <w:pStyle w:val="Normal"/>
        <w:rPr/>
      </w:pPr>
      <w:r>
        <w:rPr/>
        <w:t>“</w:t>
      </w:r>
      <w:r>
        <w:rPr/>
        <w:t>Мы же все, открытым лицем, как в зеркале, взираем на славу Господа” (2-е Кор. 3:18).</w:t>
      </w:r>
    </w:p>
    <w:p>
      <w:pPr>
        <w:pStyle w:val="Normal"/>
        <w:rPr/>
      </w:pPr>
      <w:r>
        <w:rPr/>
        <w:t xml:space="preserve">Наш Отец позволяет веруюшему бороться с самим собой, не для победы, а для поражения. Тогда “несчастный человек” учится покоится на Победителе. </w:t>
      </w:r>
    </w:p>
    <w:p>
      <w:pPr>
        <w:pStyle w:val="Normal"/>
        <w:rPr/>
      </w:pPr>
      <w:r>
        <w:rPr/>
        <w:t>«Как только вы начали Христианскую хотьбу и познали ее блаженство, вы не стараетесь исправить себя, ибо вы знаете, что все было удалено от ока Бога, и вы настаиваете на том факте, что “я” было на Кресте, и Христос ваша жизнь. Старый человек был распят и вы не можете рефомировать его; все попытки любезных людей реформировать его являются только отвержением того факта, что с “ним” было покончено на суде. Ответственный законник не стоит сегодня перед Богом. Сегодня день благодати. Каждый, кто получает Его благодать, освобождается от господства старого человека. Сегодня призыв к верующему не в том, чтобы делать, а в том, чтобы смотреть.» J.B.S.</w:t>
      </w:r>
    </w:p>
    <w:p>
      <w:pPr>
        <w:pStyle w:val="Normal"/>
        <w:rPr/>
      </w:pPr>
      <w:r>
        <w:rPr/>
        <w:t xml:space="preserve">Верующему никогда не говорилось “побеждать грех”, но почитать себя мертвым со Христом, что он умер для греха. На основании смерти, ему говорится не позволять греху править в его жизни. Здесь нужно к греху относиться посредством смерти, а не побеждать его. Поэтому верующий не должен проводить всю свою жизнь, стараясь получить победу над грехом, он должен только понять свою позицию, как умершего для греха. </w:t>
      </w:r>
    </w:p>
    <w:p>
      <w:pPr>
        <w:pStyle w:val="Normal"/>
        <w:rPr/>
      </w:pPr>
      <w:r>
        <w:rPr/>
        <w:t>“</w:t>
      </w:r>
      <w:r>
        <w:rPr/>
        <w:t>(Мы) преображены в тот же образ от славы в славу, как от Господня Духа” (2-e Кор. 3:18)</w:t>
      </w:r>
    </w:p>
    <w:p>
      <w:pPr>
        <w:pStyle w:val="Normal"/>
        <w:rPr/>
      </w:pPr>
      <w:r>
        <w:rPr/>
      </w:r>
    </w:p>
    <w:p>
      <w:pPr>
        <w:pStyle w:val="Normal"/>
        <w:rPr/>
      </w:pPr>
      <w:r>
        <w:rPr/>
        <w:t>Никому, кроме Голодного Сердца #5</w:t>
      </w:r>
    </w:p>
    <w:p>
      <w:pPr>
        <w:pStyle w:val="Normal"/>
        <w:rPr/>
      </w:pPr>
      <w:r>
        <w:rPr/>
        <w:t>То, чем делятся здесь, спланировано для вашего продолжительного знакомства с Господом Иисусом на высоте, и для обогащения вашего общения с Ним и с Отцом. Через размышление с молитвой над «Никому, кроме Голодного Сердца» #5, мы уповаем, что Дух Святой приведет к укреплению веры и привлечет сердце по направлению вверх.</w:t>
      </w:r>
    </w:p>
    <w:p>
      <w:pPr>
        <w:pStyle w:val="Normal"/>
        <w:rPr/>
      </w:pPr>
      <w:r>
        <w:rPr/>
        <w:t>Более того мы надеемся, что эти мысли усмотрят для вас возможность испытать ваши «крылья веры», чтобы узнать нужду о пребывании вверху полнее, и поэтому поступать здесь внизу по «Духу жизни во Христе Иисусе» (Рим. 8:2)</w:t>
      </w:r>
    </w:p>
    <w:p>
      <w:pPr>
        <w:pStyle w:val="Normal"/>
        <w:rPr/>
      </w:pPr>
      <w:r>
        <w:rPr/>
        <w:t>«И молюсь о том, чтобы любовь ваша еще более и более возрастала в познании и всяком чувстве (различии), чтобы, познавая лучшее, вы были чисты и непреткновенны в день Христов, исполнены плодов праведности Иисусом Христом, в славу и похвалу Божию» (Фил. 1:9-11)</w:t>
      </w:r>
    </w:p>
    <w:p>
      <w:pPr>
        <w:pStyle w:val="Normal"/>
        <w:rPr/>
      </w:pPr>
      <w:r>
        <w:rPr/>
        <w:t>Майлс Дж. Стенфорд, сентябрь 1973</w:t>
      </w:r>
    </w:p>
    <w:p>
      <w:pPr>
        <w:pStyle w:val="Normal"/>
        <w:rPr/>
      </w:pPr>
      <w:r>
        <w:rPr/>
      </w:r>
    </w:p>
    <w:p>
      <w:pPr>
        <w:pStyle w:val="Normal"/>
        <w:rPr/>
      </w:pPr>
      <w:r>
        <w:rPr/>
        <w:t>5-1 Самый великий.</w:t>
      </w:r>
    </w:p>
    <w:p>
      <w:pPr>
        <w:pStyle w:val="Normal"/>
        <w:rPr/>
      </w:pPr>
      <w:r>
        <w:rPr/>
        <w:t>«Будем любить Его потому, что Он прежде возлюбил нас». (1-е Ин. 4:19)</w:t>
      </w:r>
    </w:p>
    <w:p>
      <w:pPr>
        <w:pStyle w:val="Normal"/>
        <w:rPr/>
      </w:pPr>
      <w:r>
        <w:rPr/>
        <w:t>В начале мы узнаём что-то о любви Господа Иисуса через то, что Он сделал для нас, но это только основание для грядущего познания Его любви, в которой что Он есть для нас. Первое познается на Кресте, последнее входит во внутрь нас через личное общение с воскресшим Господом.</w:t>
      </w:r>
    </w:p>
    <w:p>
      <w:pPr>
        <w:pStyle w:val="Normal"/>
        <w:rPr/>
      </w:pPr>
      <w:r>
        <w:rPr/>
        <w:t>Есть три шага в оценке Его любви к нам. В начале я узнаю, что Он так сильно любит меня, поэтому Он и спас меня. Он есть наше сокровище «Мой возлюбленный принадлежит мне» (Песни Песней Соломона 6:3). Второй шаг привязанности – это сознание того, что Он так сильно любит меня, что Он имеет право на меня. Он имеет меня для Себя. «Я принадлежу моему Возлюбленному.» (Песни Песней Соломона 6:3).</w:t>
      </w:r>
    </w:p>
    <w:p>
      <w:pPr>
        <w:pStyle w:val="Normal"/>
        <w:rPr/>
      </w:pPr>
      <w:r>
        <w:rPr/>
        <w:t>Третий шаг – это сознание, что Он так сильно любит меня, что Он хочет моей компании. «Ко мне обращено желание его» (Песни Песней Соломона 7:10) Любовное наслаждение находится в компании с ее объектом. Пусть мы познаем глубже и в полнейшей мере сладость личной интимности с «Сыном Бога, который возлюбил меня и отдал Себя за меня» (Гал. 2:20).</w:t>
      </w:r>
    </w:p>
    <w:p>
      <w:pPr>
        <w:pStyle w:val="Normal"/>
        <w:rPr/>
      </w:pPr>
      <w:r>
        <w:rPr/>
        <w:t xml:space="preserve">«Большинство служения по отношению к нам не достигает своего практического результата, потому что мы не готовы отделиться от вещей этого мира, чтобы мы просто находились здесь ради Христа. </w:t>
      </w:r>
    </w:p>
    <w:p>
      <w:pPr>
        <w:pStyle w:val="Normal"/>
        <w:rPr/>
      </w:pPr>
      <w:r>
        <w:rPr/>
        <w:t>И чтобы приготовиться к этому, мы должны лично перейти под влияние блаженной привлекательности Господа Иисуса. Когда мы сидим под Его тенью с великой радостью, все остальное становится таким маленьким и теряет свой контроль над нашим сердцем.» С.А.С.</w:t>
      </w:r>
    </w:p>
    <w:p>
      <w:pPr>
        <w:pStyle w:val="Normal"/>
        <w:rPr/>
      </w:pPr>
      <w:r>
        <w:rPr/>
        <w:t>«Мы же все, открытым лицем, как в зеркале, взирая на славу Господню, преображаемся  в тот же образ от славы в славу, как от Господня Духа.» (2-е Кор. 3:18)</w:t>
      </w:r>
    </w:p>
    <w:p>
      <w:pPr>
        <w:pStyle w:val="Normal"/>
        <w:rPr/>
      </w:pPr>
      <w:r>
        <w:rPr/>
      </w:r>
    </w:p>
    <w:p>
      <w:pPr>
        <w:pStyle w:val="Normal"/>
        <w:rPr/>
      </w:pPr>
      <w:r>
        <w:rPr/>
        <w:t>5-2 Первоначальное приготовление.</w:t>
      </w:r>
    </w:p>
    <w:p>
      <w:pPr>
        <w:pStyle w:val="Normal"/>
        <w:rPr/>
      </w:pPr>
      <w:r>
        <w:rPr/>
        <w:t>«И одел Саул Давида в свои одежды... Потом сказал Давид Саулу: я не могу ходить в этом; я не привык.» (1-е Царств 17:38, 39)</w:t>
      </w:r>
    </w:p>
    <w:p>
      <w:pPr>
        <w:pStyle w:val="Normal"/>
        <w:rPr/>
      </w:pPr>
      <w:r>
        <w:rPr/>
        <w:t>Годы подготовки стоят момента истины! Покой убеждает, что как только Дух Святой развил и подготовил нас, то работа, к которой Он призвал нас, будет готовой и ожидать нас (Деяния 13:2). «Наш Господь должно быть имеет инструмент, который Он образовал в огне и которому Он дал особенное познание о Себе.»</w:t>
      </w:r>
    </w:p>
    <w:p>
      <w:pPr>
        <w:pStyle w:val="Normal"/>
        <w:rPr/>
      </w:pPr>
      <w:r>
        <w:rPr/>
        <w:t>Чем больше знаний передано служителю, тем более необходимо и важно, чтобы он находился много времени наидене с Богом относительно знаний, чтобы осознать природу и еффект этих знаний на себе, прежде чем он возмет на себя обязательства обучать других этим знаниям.</w:t>
      </w:r>
    </w:p>
    <w:p>
      <w:pPr>
        <w:pStyle w:val="Normal"/>
        <w:rPr/>
      </w:pPr>
      <w:r>
        <w:rPr/>
        <w:t>Упрекается быстрота и готовность с которой сейчас многие вступают на служение, пытаясь произвести впечатление на других тем количеством истины, которую они не испытали на себе. Конечно же служитель всегда должен уметь сказать: «Я веровал, потому и говорил» (2-е Кор. 4:13). Лучше потерять время на работу в подготовке к служению, чем терять время на исправление ошибок в сделаной работе для которой, к тому же, человек не подготовлен.</w:t>
      </w:r>
    </w:p>
    <w:p>
      <w:pPr>
        <w:pStyle w:val="Normal"/>
        <w:rPr/>
      </w:pPr>
      <w:r>
        <w:rPr/>
        <w:t>Служитель должен быть всегда подготовлен к служению, приготовленному для него.</w:t>
      </w:r>
    </w:p>
    <w:p>
      <w:pPr>
        <w:pStyle w:val="Normal"/>
        <w:rPr/>
      </w:pPr>
      <w:r>
        <w:rPr/>
        <w:t>Он не может перейти ту черту, к которой привели его самого. Но когда глубины и реальность истины устанавливаются в его собственной душе, он делается каналом истины.»</w:t>
      </w:r>
    </w:p>
    <w:p>
      <w:pPr>
        <w:pStyle w:val="Normal"/>
        <w:rPr/>
      </w:pPr>
      <w:r>
        <w:rPr/>
        <w:t>«Я обнаружил, что многие вещи, которые я представлял экстримальным образом, так как я был настолько в них уверен, я стал представлять попроще и более реальным образом, когда я испытал их на своем личном опыте.» J.B.S.</w:t>
      </w:r>
    </w:p>
    <w:p>
      <w:pPr>
        <w:pStyle w:val="Normal"/>
        <w:rPr/>
      </w:pPr>
      <w:r>
        <w:rPr/>
        <w:t>«О том, что мы видели и слышали возвещаем вам.» (1-e Ин. 1:3)</w:t>
      </w:r>
    </w:p>
    <w:p>
      <w:pPr>
        <w:pStyle w:val="Normal"/>
        <w:rPr/>
      </w:pPr>
      <w:r>
        <w:rPr/>
      </w:r>
    </w:p>
    <w:p>
      <w:pPr>
        <w:pStyle w:val="Normal"/>
        <w:rPr/>
      </w:pPr>
      <w:r>
        <w:rPr/>
        <w:t>5-3 Достигнут, чтобы постигнуть.</w:t>
      </w:r>
    </w:p>
    <w:p>
      <w:pPr>
        <w:pStyle w:val="Normal"/>
        <w:rPr/>
      </w:pPr>
      <w:r>
        <w:rPr/>
        <w:t>«Да и все почитаю тщетою ради превосходства познания Христа Иисуса, Господа моего.» (Фил. 3:8)</w:t>
      </w:r>
    </w:p>
    <w:p>
      <w:pPr>
        <w:pStyle w:val="Normal"/>
        <w:rPr/>
      </w:pPr>
      <w:r>
        <w:rPr/>
        <w:t>Позиционно наш Отец подчинил Кресту нашу старую природу и ее результативную смерть. На опыте Он применяет работу Креста к нашей старой жизни, поэтому прогрессивно удерживает ее во власти этой смерти. Он «убирает форму» старой природы в смерти, и преобразовывает новую природу в жизни.</w:t>
      </w:r>
    </w:p>
    <w:p>
      <w:pPr>
        <w:pStyle w:val="Normal"/>
        <w:rPr/>
      </w:pPr>
      <w:r>
        <w:rPr/>
        <w:t>Жизнь с избытком требует, чтобы то, что Он сделал для нас, было исполнено хорошо в нас. Своим Крестом Он разрешил вопрос нашего греха, но Он также разбирался и с нами, но это то, что надо выполнять постепенно. Это когда Бог разобрался с нами в силе Креста, тогда сделан путь для Его жизни, чтобы она выразила себя в продолжающей глубочайшей полноте.</w:t>
      </w:r>
    </w:p>
    <w:p>
      <w:pPr>
        <w:pStyle w:val="Normal"/>
        <w:rPr/>
      </w:pPr>
      <w:r>
        <w:rPr/>
        <w:t>«Факт в том, что эта старая природа стоит на пути новой жизни и ее полного выражения. Именно естественная жизнь препятствует курсу божественной жизни. Поэтому, то, что было сделано для нас, должно быть сделано и в нас, и как только это сделано в нас, то эта жизнь становится больше чем депозит, больше чем простое, хотя прославленное, обладание. Она становится углубленной, растущей силой, полнотой выражения.» T.A-S</w:t>
      </w:r>
    </w:p>
    <w:p>
      <w:pPr>
        <w:pStyle w:val="Normal"/>
        <w:rPr/>
      </w:pPr>
      <w:r>
        <w:rPr/>
        <w:t>Может быть вы были испытаны огнем, и может у вас были довольно таки трудные и болезненные времена в вашей духовной жизни, но это значит только то, что Бог готовил вас к чему-то еще. Нет, Бог не есть Бог, Который старается привести все до конца. Бог всегда хочет делать больше. И если Ему прийдется прочистить путь для чего-то еще опустошительным методом (Креста), что же, это хорошо, потому что дальше Он хочет получить еще больше. Есть гораздо больше, намного больше того, что мы просим или о чем помышляем.</w:t>
      </w:r>
    </w:p>
    <w:p>
      <w:pPr>
        <w:pStyle w:val="Normal"/>
        <w:rPr/>
      </w:pPr>
      <w:r>
        <w:rPr/>
        <w:t>«Но стремлюсь, не достигну ли я, как достиг меня Христос.» (Фил. 3:12)</w:t>
      </w:r>
    </w:p>
    <w:p>
      <w:pPr>
        <w:pStyle w:val="Normal"/>
        <w:rPr/>
      </w:pPr>
      <w:r>
        <w:rPr/>
      </w:r>
    </w:p>
    <w:p>
      <w:pPr>
        <w:pStyle w:val="Normal"/>
        <w:rPr/>
      </w:pPr>
      <w:r>
        <w:rPr/>
        <w:t>5-4 Закрепленная позиция.</w:t>
      </w:r>
    </w:p>
    <w:p>
      <w:pPr>
        <w:pStyle w:val="Normal"/>
        <w:rPr/>
      </w:pPr>
      <w:r>
        <w:rPr/>
        <w:t>«Ко всем же сказал: если кто хочет идти за Мною, отвергнись себя, и возьми крест свой ежедневно и следуй за Мною» (Луки 9:23)</w:t>
      </w:r>
    </w:p>
    <w:p>
      <w:pPr>
        <w:pStyle w:val="Normal"/>
        <w:rPr/>
      </w:pPr>
      <w:r>
        <w:rPr/>
        <w:t>Истинный духовный опыт будет вытекать из нашего недвижимого стояния в нашей позиции «во Христе». Верующие слишком часто позволяют определенным «обстоятельствам» сдвинуть их с почвы веры объективной позиции, и они вскоре плывут по течению моря субъективных чувств и небиблейских влияний.</w:t>
      </w:r>
    </w:p>
    <w:p>
      <w:pPr>
        <w:pStyle w:val="Normal"/>
        <w:rPr/>
      </w:pPr>
      <w:r>
        <w:rPr/>
        <w:t xml:space="preserve">Христианская жизнь существенно является продолжительным умиранием и продолжительной жизнью. Конечно же может возникнуть и определенный перелом в жизненном опыте, где Дух Бога приводит душу лицем к лицу к определенному вопросу в отношении готовности ко Кресту и отдаче жизни Богу. Да, первое откровение тайны победы может также послужить настоящим переломом в жизни верующего, но этот перелом или опыт никогда сами по себе не смогут </w:t>
      </w:r>
    </w:p>
    <w:p>
      <w:pPr>
        <w:pStyle w:val="Normal"/>
        <w:rPr/>
      </w:pPr>
      <w:r>
        <w:rPr/>
        <w:t>быть достаточными для использования в будущем.</w:t>
      </w:r>
    </w:p>
    <w:p>
      <w:pPr>
        <w:pStyle w:val="Normal"/>
        <w:rPr/>
      </w:pPr>
      <w:r>
        <w:rPr/>
        <w:t>«Есть вкрадчивая опасность, когда мы погалаемся на произошедший однажды опыт так называемого «освящения».</w:t>
      </w:r>
    </w:p>
    <w:p>
      <w:pPr>
        <w:pStyle w:val="Normal"/>
        <w:rPr/>
      </w:pPr>
      <w:r>
        <w:rPr/>
        <w:t xml:space="preserve">Победная Христианская жизнь – это Личность, а не опыт. После перелома, какой-бы период или поворотный пункт жизни не исходил из этого, мы ежедневно должны принимать в расчет, минута в минуту пребывающего и контролирующего Духа Святого.  </w:t>
      </w:r>
    </w:p>
    <w:p>
      <w:pPr>
        <w:pStyle w:val="Normal"/>
        <w:rPr/>
      </w:pPr>
      <w:r>
        <w:rPr/>
        <w:t>Каким бы не был наш опыт святости и мера духовного достижения в прошлом, мы никогда не можем оказаться вне нужды пребывания во Христе и постоянного расчета на веру.» R.W</w:t>
      </w:r>
    </w:p>
    <w:p>
      <w:pPr>
        <w:pStyle w:val="Normal"/>
        <w:rPr/>
      </w:pPr>
      <w:r>
        <w:rPr/>
        <w:t>«Ибо мы живые непрестанно предаемся на смерть ради Иисуса.» (2-е Кор. 4:11)</w:t>
      </w:r>
    </w:p>
    <w:p>
      <w:pPr>
        <w:pStyle w:val="Normal"/>
        <w:rPr/>
      </w:pPr>
      <w:r>
        <w:rPr/>
      </w:r>
    </w:p>
    <w:p>
      <w:pPr>
        <w:pStyle w:val="Normal"/>
        <w:rPr/>
      </w:pPr>
      <w:r>
        <w:rPr/>
        <w:t>5-5 Старый отвержен, новый принят.</w:t>
      </w:r>
    </w:p>
    <w:p>
      <w:pPr>
        <w:pStyle w:val="Normal"/>
        <w:rPr/>
      </w:pPr>
      <w:r>
        <w:rPr/>
        <w:t>«Вас освободили от тирании греха, и вы стали рабами праведности». (Рим. 6:18)</w:t>
      </w:r>
    </w:p>
    <w:p>
      <w:pPr>
        <w:pStyle w:val="Normal"/>
        <w:rPr/>
      </w:pPr>
      <w:r>
        <w:rPr/>
        <w:t>Принцип, который подчеркивает воскресение жизни более всего – это смерть. «Ибо, если мы соединены с Ним подобием смерти Его, то должны быть соединены и подобием воскресения. Представьте себя Богу, как оживших из мертвых.» (Римлянам 6:5, 13) Позвольте фактам вашей позиции переполнить чувства вашего состояния.</w:t>
      </w:r>
    </w:p>
    <w:p>
      <w:pPr>
        <w:pStyle w:val="Normal"/>
        <w:rPr/>
      </w:pPr>
      <w:r>
        <w:rPr/>
        <w:t>Упражняясь верой в Слове, в отдельности от всяких чувств, «будьте соединены с Ним в подобие Его смерти» (Рим. 6:5) Только таким образом находясь в вашей позиции, вы начнете испытывать «подобие Его воскресения». Полагайтесь на ваш с Ним жизненный союз. Отвергните старую жизнь на базе вашей смерти во Христе на Кресте, и почитайте себя живыми в Нем, пока Он делает опытной вашу позицию воскресения. Не забывайте, что вы должны твердо стоять на особенных истинах: «точно мертвые для греха – живые для Бога во Христе Иисусе.» (Рим. 6:11)</w:t>
      </w:r>
    </w:p>
    <w:p>
      <w:pPr>
        <w:pStyle w:val="Normal"/>
        <w:rPr/>
      </w:pPr>
      <w:r>
        <w:rPr/>
        <w:t>Разделять Его жизнь – это наш блаженный опыт только в той мере, в которой мы разделяем Его смерть. Так много из нас остаются довольными только тем, что Крест должен быть силой избавляющей нас от наказания за грех, но смерть не была концом проявления Христа. Это было воскресение, и это есть воскресшая жизнь, светящаяся через верующего, которая сама может выполнить цели Бога в искуплении. Верующий, в ежедневном поведении которого виден признак воскресения, становится  тем, кого ищет этот мир, обличающим свидетелем в силе Живого Искупителя. G.W</w:t>
      </w:r>
    </w:p>
    <w:p>
      <w:pPr>
        <w:pStyle w:val="Normal"/>
        <w:rPr/>
      </w:pPr>
      <w:r>
        <w:rPr/>
        <w:t>«Чтобы познать Его и силу воскресения Его.» (Фил. 3:10)</w:t>
      </w:r>
    </w:p>
    <w:p>
      <w:pPr>
        <w:pStyle w:val="Normal"/>
        <w:rPr/>
      </w:pPr>
      <w:r>
        <w:rPr/>
      </w:r>
    </w:p>
    <w:p>
      <w:pPr>
        <w:pStyle w:val="Normal"/>
        <w:rPr/>
      </w:pPr>
      <w:r>
        <w:rPr/>
        <w:t>5-6 Перемещен и преображен.</w:t>
      </w:r>
    </w:p>
    <w:p>
      <w:pPr>
        <w:pStyle w:val="Normal"/>
        <w:rPr/>
      </w:pPr>
      <w:r>
        <w:rPr/>
        <w:t>«Итак, если (с того времени) вы воскресли со Христом, то ищите горнего, где Христос сидит одесную Бога».(Кол. 3:1)</w:t>
      </w:r>
    </w:p>
    <w:p>
      <w:pPr>
        <w:pStyle w:val="Normal"/>
        <w:rPr/>
      </w:pPr>
      <w:r>
        <w:rPr/>
        <w:t>С первого знакомства растущие истины кажутся усложненными и трудными для понимания. Однако, прогрессируя в благодати, мы находим их таким чистыми и логическими, как истину оправдания. Как для времени, так и для вечности все подытожено в Иоанне 17:3 «Сия есть жизнь вечная… да знают Тебя, единого истинного Бога, и Иисуса Христа». Продолжайте изучать!</w:t>
      </w:r>
    </w:p>
    <w:p>
      <w:pPr>
        <w:pStyle w:val="Normal"/>
        <w:rPr/>
      </w:pPr>
      <w:r>
        <w:rPr/>
        <w:t>Диво Божественной благодати в том, что не только все по сердцу Бога было обеспеченно для меня через смерть и воскресение Господа Иисуса, но в том, что я, дитя Адама, должен быть не только в мире с Богом, где я был под Его судом, но что я перемещен из Адама к Христу, и теперь Христос формируется во мне.</w:t>
      </w:r>
    </w:p>
    <w:p>
      <w:pPr>
        <w:pStyle w:val="Normal"/>
        <w:rPr/>
      </w:pPr>
      <w:r>
        <w:rPr/>
        <w:t>Я рожден от Бога – новое Божественное начало – новое творение, чтобы быть теперь здесь на земле, на которой я был дитем Адама, в благодати и красоте Христа, быть водимым Его собственной силой, чтобы стоять для Него, и ежедневно все больше и больше преображаться в тот же образ от славы в славу, как от Господня Духа. (2Кор. 3:18)</w:t>
      </w:r>
    </w:p>
    <w:p>
      <w:pPr>
        <w:pStyle w:val="Normal"/>
        <w:rPr/>
      </w:pPr>
      <w:r>
        <w:rPr/>
        <w:t>Я раньше учил этот отрывок и тот отрывок, чтобы получить руководство и свет. Теперь я понимаю, что если бы я на самом деле был рядом с Ним, взирая на славу Его (2-е Кор. 3:18), то я преобразился бы, исшел бы от Него настолько впечатлительным Им, что Его интересы, как будто бы естественно контролировали бы меня. J.B.S.</w:t>
      </w:r>
    </w:p>
    <w:p>
      <w:pPr>
        <w:pStyle w:val="Normal"/>
        <w:rPr/>
      </w:pPr>
      <w:r>
        <w:rPr/>
        <w:t>Когда сердце нашло свой покой и удовлетворение в Нем, оно может поворачиваться к Нему естественно и продолжительно в каждом обстоятельстве.</w:t>
      </w:r>
    </w:p>
    <w:p>
      <w:pPr>
        <w:pStyle w:val="Normal"/>
        <w:rPr/>
      </w:pPr>
      <w:r>
        <w:rPr/>
        <w:t xml:space="preserve">«О горнем помышляйте, а не о земном» (Кол. 3:2) </w:t>
      </w:r>
    </w:p>
    <w:p>
      <w:pPr>
        <w:pStyle w:val="Normal"/>
        <w:rPr/>
      </w:pPr>
      <w:r>
        <w:rPr/>
      </w:r>
    </w:p>
    <w:p>
      <w:pPr>
        <w:pStyle w:val="Normal"/>
        <w:rPr/>
      </w:pPr>
      <w:r>
        <w:rPr/>
        <w:t>5-7 Пребывай выше</w:t>
      </w:r>
    </w:p>
    <w:p>
      <w:pPr>
        <w:pStyle w:val="Normal"/>
        <w:rPr/>
      </w:pPr>
      <w:r>
        <w:rPr/>
        <w:t>«И воскресил с Ним, и посадил на небесах во Христе Иисусе.» (Еф. 2:6)</w:t>
      </w:r>
    </w:p>
    <w:p>
      <w:pPr>
        <w:pStyle w:val="Normal"/>
        <w:rPr/>
      </w:pPr>
      <w:r>
        <w:rPr/>
        <w:t>Крест отделил нас от силы греха (Рим. 6:11), от старого человека (Рим. 6:6), от мира (Гал. 6:14), от закона (Рим. 7:4) и от диявола (Евр. 2:14). Дух соединил нас с нашим воскресшим Господом, и «мы сокрыты со Христом в Боге.» (Кол. 3:3). Мы свободны, чтобы пребывать на высоте, свободны для общения с нашим Отцем во славе.</w:t>
      </w:r>
    </w:p>
    <w:p>
      <w:pPr>
        <w:pStyle w:val="Normal"/>
        <w:rPr/>
      </w:pPr>
      <w:r>
        <w:rPr/>
        <w:t xml:space="preserve">Недостаток, который я нахожу в душах: пока они знают, что их грехи прощены, они не знают своего нового места. А какое место у вас? Оно на земле или на небесах? Оно не может быть на земле, потому что Господь Иисус Христос был отвержен землей. Это оказывает огромное моральное влияние на человека, который может сказать: «У меня есть место на небесах, у меня совсем нет собственности на земле, все находится на небесах.» </w:t>
      </w:r>
    </w:p>
    <w:p>
      <w:pPr>
        <w:pStyle w:val="Normal"/>
        <w:rPr/>
      </w:pPr>
      <w:r>
        <w:rPr/>
        <w:t>«На земле у меня есть собственность Господа, но на небесах у меня есть моя собственность.» В саду Едемском человек потерял свое место, тогда к нему есть вопрос: первый – Где ты? следующий – Что ты сделал? Каждый верующий стремится ясно ответить на последний вопрос, но очень мало могут ясно ответить на первый вопрос.» J.B.S.</w:t>
      </w:r>
    </w:p>
    <w:p>
      <w:pPr>
        <w:pStyle w:val="Normal"/>
        <w:rPr/>
      </w:pPr>
      <w:r>
        <w:rPr/>
        <w:t>Многие не поднимаются выше воскресения Христа, они не простираются к Его вознесению. Они не знают Его во славе. Они заняты Им в отношении своей собственной стороны. Он был на моей стороне и прославлял Бога там, как и в Его хотьбе так и в Его смерти здесь. Но теперь Он на Своей собственной стороне и именно там я осмысленно осознаю широту моей жизни, потому что Он – жизнь моя.</w:t>
      </w:r>
    </w:p>
    <w:p>
      <w:pPr>
        <w:pStyle w:val="Normal"/>
        <w:rPr/>
      </w:pPr>
      <w:r>
        <w:rPr/>
        <w:t>«Мой ум должен поднятся выше меня самого к Богу и тогда он (ум) формируется откровением того, кто такой Бог на самом деле.</w:t>
      </w:r>
    </w:p>
    <w:p>
      <w:pPr>
        <w:pStyle w:val="Normal"/>
        <w:rPr/>
      </w:pPr>
      <w:r>
        <w:rPr/>
        <w:t>К этому мы призваны.» J.N.D</w:t>
      </w:r>
    </w:p>
    <w:p>
      <w:pPr>
        <w:pStyle w:val="Normal"/>
        <w:rPr/>
      </w:pPr>
      <w:r>
        <w:rPr/>
        <w:t xml:space="preserve">«Верен Призывающий вас, Который и сотворит сие» (1 Фесс. 5:24) так как </w:t>
      </w:r>
    </w:p>
    <w:p>
      <w:pPr>
        <w:pStyle w:val="Normal"/>
        <w:rPr/>
      </w:pPr>
      <w:r>
        <w:rPr/>
      </w:r>
    </w:p>
    <w:p>
      <w:pPr>
        <w:pStyle w:val="Normal"/>
        <w:rPr/>
      </w:pPr>
      <w:r>
        <w:rPr/>
        <w:t>5-8 Обладаемая позиция</w:t>
      </w:r>
    </w:p>
    <w:p>
      <w:pPr>
        <w:pStyle w:val="Normal"/>
        <w:rPr/>
      </w:pPr>
      <w:r>
        <w:rPr/>
        <w:t>«Бог же мира ... производя в вас благоугодное Ему через Иисуса Христа.» (Евр. 13:20,21)</w:t>
      </w:r>
    </w:p>
    <w:p>
      <w:pPr>
        <w:pStyle w:val="Normal"/>
        <w:rPr/>
      </w:pPr>
      <w:r>
        <w:rPr/>
        <w:t>Пребывание включает двойной выбор. Мы можем пребывать в старой природе и таким образом стать жертвами внутренней гражданской войны, как описано в Римлянах 7. Или мы можем пребывать в (покоится на) воскресшем Господе Иисусе, Источнике нашей новой природы, и поэтому стать радостными получателями Его жизни и свободы, как описано в Римлянах 8. «Потому что закон духа жизни во Христе Иисусе освободил меня от закона греха и смерти.»</w:t>
      </w:r>
    </w:p>
    <w:p>
      <w:pPr>
        <w:pStyle w:val="Normal"/>
        <w:rPr/>
      </w:pPr>
      <w:r>
        <w:rPr/>
        <w:t>Как же нам пребывать? «От Бога вы во Христе Иисусе» (1-е Кор. 1:30). Только работа Бога помещает вас туда, и Он выполнил эту работу. Теперь стойте там! Не переходите назад на почву старой природы. Никогда не смотрите на себя, как будто вы не находитесь в воскресшем Господе Иисусе Христе. Посмотрите на Него и увидьте себя новым творением в Нем. Смотрите на Него как на единственный источник вашей Христианской жизни. Пребывайте в Нем. Покойтесь на том факте, что Бог поместил вас в вечный союз с Его Сыном, и пусть Дух Святой позаботится о Своей работе в вас. Это зависит от Него, чтобы окончательно совершить прославленное обещание о том, что грех больше не будет господствовать над вами. (Рим. 6:14)</w:t>
      </w:r>
    </w:p>
    <w:p>
      <w:pPr>
        <w:pStyle w:val="Normal"/>
        <w:rPr/>
      </w:pPr>
      <w:r>
        <w:rPr/>
        <w:t>Мы бы сохранили годы борьбы и неудач, если бы мы научились сразу тому – (как обращенные исполняли в дни Павла) – что нас самих провели через смерть Господа Иисуса. Прошлое смыто, умилостивленный грешник считается распятым с распятым Господом, отсюда соединен, как новое творение, с воскресшим Господом, и теперь разделяет Его жизнь (Рим. 5:10).</w:t>
      </w:r>
    </w:p>
    <w:p>
      <w:pPr>
        <w:pStyle w:val="Normal"/>
        <w:rPr/>
      </w:pPr>
      <w:r>
        <w:rPr/>
        <w:t>«Господь Иисус – все, что нам нужно, для всего чем мы являемся»</w:t>
      </w:r>
    </w:p>
    <w:p>
      <w:pPr>
        <w:pStyle w:val="Normal"/>
        <w:rPr/>
      </w:pPr>
      <w:r>
        <w:rPr/>
        <w:t>«Ваша жизнь сокрыта со Христом в Боге» (Кол. 3:3)</w:t>
      </w:r>
    </w:p>
    <w:p>
      <w:pPr>
        <w:pStyle w:val="Normal"/>
        <w:rPr/>
      </w:pPr>
      <w:r>
        <w:rPr/>
      </w:r>
    </w:p>
    <w:p>
      <w:pPr>
        <w:pStyle w:val="Normal"/>
        <w:rPr/>
      </w:pPr>
      <w:r>
        <w:rPr/>
        <w:t>5-9 Неправильный источник.</w:t>
      </w:r>
    </w:p>
    <w:p>
      <w:pPr>
        <w:pStyle w:val="Normal"/>
        <w:rPr/>
      </w:pPr>
      <w:r>
        <w:rPr/>
        <w:t>«Хвалящиеся Христом Иисусом, и не на плоть надеющиеся.» (Фил. 3:3)</w:t>
      </w:r>
    </w:p>
    <w:p>
      <w:pPr>
        <w:pStyle w:val="Normal"/>
        <w:rPr/>
      </w:pPr>
      <w:r>
        <w:rPr/>
        <w:t>Есть два пути через которые Бог открывает нам истинное состояние душевного человека. Первый - это путь Слова: «Во мне, то есть, во плоти моей, не живет доброе.» (Рим. 7:18). Второй – это путь опытности: годы борьбы с постоянной греховностью и неудачей этой старой природы. Если бы мы больше желали столкнуться с неисправимостью Адамовой жизни извнутри, нам бы не понадобилось много времени, чтобы избавиться от ее господства.</w:t>
      </w:r>
    </w:p>
    <w:p>
      <w:pPr>
        <w:pStyle w:val="Normal"/>
        <w:rPr/>
      </w:pPr>
      <w:r>
        <w:rPr/>
        <w:t>Для каждого из нас довольно таки возможно иметь совершенно хорошую совесть. Это счастье быть в таком состоянии! А у вас хорошая совесть? А вы находитесь под обвинением, под осуждением? А вы волнуетесь, переживаете за извращенность своего сердца? Это значит, что у вас перед Богом нет доброй совести. В чем же дело? Вы все еще смотрите на что-то от этой природы, от этого старого человека. Вам лучше оставить это, как будто это единственный выход, отвергните его.</w:t>
      </w:r>
    </w:p>
    <w:p>
      <w:pPr>
        <w:pStyle w:val="Normal"/>
        <w:rPr/>
      </w:pPr>
      <w:r>
        <w:rPr/>
        <w:t>«Скажите себе и скажите обвинителю раз и навсегда, что в вас, то есть во плоти вашей нет ничего хорошего, и вы никогда и не ожидаете найти там что-то. Враг знает это, и все же он старается заставить вас занятся этим невозможным поиском того, чего, как он знает, вы никогда не найдете; вот так он и беспокоит вас. Целые годы! Почему бы тогда не перейти на почву Господа и не перехитрить врага? Давайте решим это раз и навсегда, что мы не можем ожидать найти  что-то хорошее в нашей старой природе. Все наше хорошее находится в другом, в нашем Господе Иисусе. Это закон духа жизни во Христе Иисусе.» (Рим. 8:2) T.A-S.</w:t>
      </w:r>
    </w:p>
    <w:p>
      <w:pPr>
        <w:pStyle w:val="Normal"/>
        <w:rPr/>
      </w:pPr>
      <w:r>
        <w:rPr/>
        <w:t>«Итак стойте в свободе, которую даровал нам Христос» (Гал. 5:1)</w:t>
      </w:r>
    </w:p>
    <w:p>
      <w:pPr>
        <w:pStyle w:val="Normal"/>
        <w:rPr/>
      </w:pPr>
      <w:r>
        <w:rPr/>
      </w:r>
    </w:p>
    <w:p>
      <w:pPr>
        <w:pStyle w:val="Normal"/>
        <w:rPr/>
      </w:pPr>
      <w:r>
        <w:rPr/>
        <w:t>5-10 «Исследуй меня, Боже»</w:t>
      </w:r>
    </w:p>
    <w:p>
      <w:pPr>
        <w:pStyle w:val="Normal"/>
        <w:rPr/>
      </w:pPr>
      <w:r>
        <w:rPr/>
        <w:t>«Я, Господь, исследываю сердце» (Иеремия 17:10)</w:t>
      </w:r>
    </w:p>
    <w:p>
      <w:pPr>
        <w:pStyle w:val="Normal"/>
        <w:rPr/>
      </w:pPr>
      <w:r>
        <w:rPr/>
        <w:t xml:space="preserve">Во время ранних плотских лет мы боимся столкнуться с греховной природой внутри, не понимая полностью, что с нею было покончено в осуждении на Голгофе к Божьему полному удовлетворению. Когда мы видим, что эта природа была разрушена в смерть на Кресте, и во Христе Иисусе мы полностью чисты от ее наказания и силы, только тогда мы начинаем приветствовать работу Креста над всем, в чем нас обличает Дух Святой. </w:t>
      </w:r>
    </w:p>
    <w:p>
      <w:pPr>
        <w:pStyle w:val="Normal"/>
        <w:rPr/>
      </w:pPr>
      <w:r>
        <w:rPr/>
        <w:t>«Душевный человек не может снести самой мысли, чтобы быть исследованным Богом; он не может выносить той мысли, что его найдут в его настоящем состоянии и его природе. Но для истинного проголодавшегося верующего это позитивное утешение быть уверенным, что Бог знает все о нас. Он знает самое худшее, что можно обнаружить или открыть. Он исследовал все о нас, какие мы, и несмотря на все это, у Него есть мысли благословений относительно нас. Поэтому, нет страха, что что-то выйдет на свет и это станет причиной того, что Он отвернется от нас, или изменит Свою мысль о благословении и принятии.» C.A.C.</w:t>
      </w:r>
    </w:p>
    <w:p>
      <w:pPr>
        <w:pStyle w:val="Normal"/>
        <w:rPr/>
      </w:pPr>
      <w:r>
        <w:rPr/>
        <w:t>«Наше принятие с Богом во Христе совершенное, и поэтому его нельзя улучшить. Оно никогда не меняется, никогда не изменяется. И для нас очень важно не путать само принятие с его наслаждением. Наше принятие – «во  Христе» и поэтому оно вечное; наслаждение – «через Духа» и поэтому ему (из-за работы плоти) часто препятствуют.» J.B.S.</w:t>
      </w:r>
    </w:p>
    <w:p>
      <w:pPr>
        <w:pStyle w:val="Normal"/>
        <w:rPr/>
      </w:pPr>
      <w:r>
        <w:rPr/>
        <w:t>«Познание Его благости удаляет вину сердца, которое ищет скрыть грех.» J.N.D.</w:t>
      </w:r>
    </w:p>
    <w:p>
      <w:pPr>
        <w:pStyle w:val="Normal"/>
        <w:rPr/>
      </w:pPr>
      <w:r>
        <w:rPr/>
        <w:t>«Ибо только Я знаю намерения, какие имею о вас говорит Господь, намерения во благо, а не на зло, чтобы дать вам будущность и надежду». (Иеремия 19:11)</w:t>
      </w:r>
    </w:p>
    <w:p>
      <w:pPr>
        <w:pStyle w:val="Normal"/>
        <w:rPr/>
      </w:pPr>
      <w:r>
        <w:rPr/>
      </w:r>
    </w:p>
    <w:p>
      <w:pPr>
        <w:pStyle w:val="Normal"/>
        <w:rPr/>
      </w:pPr>
      <w:r>
        <w:rPr/>
        <w:t>5-11 Надёжный покой</w:t>
      </w:r>
    </w:p>
    <w:p>
      <w:pPr>
        <w:pStyle w:val="Normal"/>
        <w:rPr/>
      </w:pPr>
      <w:r>
        <w:rPr/>
        <w:t>«Не воинством и не силою, но Духом Моим, говорит Господь Саваоф». (Зах. 4:6)</w:t>
      </w:r>
    </w:p>
    <w:p>
      <w:pPr>
        <w:pStyle w:val="Normal"/>
        <w:rPr/>
      </w:pPr>
      <w:r>
        <w:rPr/>
        <w:t>Наш отец позволяет нам быть независимыми, пока посредством этого мы не узнаем нашу собственную слабость и нужду. Сила это всегда воздействие, которое имеет отношение к Богу, в духе зависимости.</w:t>
      </w:r>
    </w:p>
    <w:p>
      <w:pPr>
        <w:pStyle w:val="Normal"/>
        <w:rPr/>
      </w:pPr>
      <w:r>
        <w:rPr/>
        <w:t>Одни говорят: «Я хочу ощущать, что я силен. То, что нам нужно, так это ощущать, что мы слабые это приносит Всемогущество. Вскоре у нас будет жизнь ощущенности во славе, а теперь мы призваны вести жизнь веры. Какой верующий не знает из опыта обманчивости своего сердца, что имей мы силу в себе самих, а не во Христе, то мы были бы чем-то. Но не это намеревается сделать Бог.</w:t>
      </w:r>
    </w:p>
    <w:p>
      <w:pPr>
        <w:pStyle w:val="Normal"/>
        <w:rPr/>
      </w:pPr>
      <w:r>
        <w:rPr/>
        <w:t>«Сама сущность состояния души в правильном положении – это сознательная зависимость. Теперь можно использовать факт завершения во Христе, чтобы сделаться независимым. В зависимости подразумеваются две вещи: первая – это ощущение, что без Бога мы ничего не можем сделать ни в каком отдельном случае; вторая – Он «для нас». Другими словами, есть уверенности в Его любови и силе от нашего имени, как и осознание, что без Него мы ничего не можем делать.» J.N.D.</w:t>
      </w:r>
    </w:p>
    <w:p>
      <w:pPr>
        <w:pStyle w:val="Normal"/>
        <w:rPr/>
      </w:pPr>
      <w:r>
        <w:rPr/>
        <w:t>Мы должны ходить смиренно, всегда и только склонившись на могущественную руку живого Бога. Таким образом душа содержиться в хорошо сбалансированном состоянии, свободна от самоуверенности и плотского возбуждения с одной стороны, и свободна от мрака и депрессии с другой стороны. Если мы ничего не можем сделать, самоуверенность является высотой надменности. Если Бог может сделать все, уныние – это высота глупости.</w:t>
      </w:r>
    </w:p>
    <w:p>
      <w:pPr>
        <w:pStyle w:val="Normal"/>
        <w:rPr/>
      </w:pPr>
      <w:r>
        <w:rPr/>
        <w:t>«Мой Бог да восполнит всякую нужду вашу, по богатству Своему в славе, Христом Иисусом» (Фил. 4:19)</w:t>
      </w:r>
    </w:p>
    <w:p>
      <w:pPr>
        <w:pStyle w:val="Normal"/>
        <w:rPr/>
      </w:pPr>
      <w:r>
        <w:rPr/>
      </w:r>
    </w:p>
    <w:p>
      <w:pPr>
        <w:pStyle w:val="Normal"/>
        <w:rPr/>
      </w:pPr>
      <w:r>
        <w:rPr/>
        <w:t>5-12 Доверенный тренер.</w:t>
      </w:r>
    </w:p>
    <w:p>
      <w:pPr>
        <w:pStyle w:val="Normal"/>
        <w:rPr/>
      </w:pPr>
      <w:r>
        <w:rPr/>
        <w:t>«Он знает мой путь; пусть испытает меня, - выйду, как золото» (Иова 23:10)</w:t>
      </w:r>
    </w:p>
    <w:p>
      <w:pPr>
        <w:pStyle w:val="Normal"/>
        <w:rPr/>
      </w:pPr>
      <w:r>
        <w:rPr/>
        <w:t>В любой области, будь это искусство, промышленность, спорт или Христианская жизнь и служение в общем, необходимая тренировка проходит намного глубже и она намного строже, чем ее актуальное выполнение. «Всякое наказание в настоящее время кажется не радостью, а печалью; но после наученным чрез него доставляет мирный плод праведности» (К Евреям 12:11).</w:t>
      </w:r>
    </w:p>
    <w:p>
      <w:pPr>
        <w:pStyle w:val="Normal"/>
        <w:rPr/>
      </w:pPr>
      <w:r>
        <w:rPr/>
        <w:t>Отец выбирает служителя, который подходит для того, чтобы выполнить Его волю. Но хотя такой служитель одарен, обеспечен Богом, чтобы выполнять эту работу, все же пока он не контролируется и не дисциплинируется Духом Бога, он будет продолжать впадать в изобретения его природы, не важно какими благочестивыми или божественными будут его намерения. Ибо мы сильно заблуждаемся, если мы думаем, что иметь благочестивую мысль этого достаточно для нашего служения. Мы должны истинно и разумно выражать мысль, и это подчиняет нас, как служителей Бога, той дисциплинированности, которую мы часто не можем понять.</w:t>
      </w:r>
    </w:p>
    <w:p>
      <w:pPr>
        <w:pStyle w:val="Normal"/>
        <w:rPr/>
      </w:pPr>
      <w:r>
        <w:rPr/>
        <w:t>«Дисциплинированность за известные ошибки или проступки можно понять легко, но когда этот особенный порядок тренировки, который приспосабливает человека быть Божиим инструментом и свидетелем, мы не можем понимать процесс дисциплинирования так как растения земли не могут понимать почему они проходят через все превратности зимы, чтобы принести более преизбыточествующий урожай.» J.B.S.</w:t>
      </w:r>
    </w:p>
    <w:p>
      <w:pPr>
        <w:pStyle w:val="Normal"/>
        <w:rPr/>
      </w:pPr>
      <w:r>
        <w:rPr/>
        <w:t xml:space="preserve">Бог оставляет нас в мире, чтобы мы могли научиться достатку Его благодати на практике, когда мы познаем ее триумф во Христе. </w:t>
      </w:r>
    </w:p>
    <w:p>
      <w:pPr>
        <w:pStyle w:val="Normal"/>
        <w:rPr/>
      </w:pPr>
      <w:r>
        <w:rPr/>
        <w:t>«Иисус сказал ему в ответ: что Я делаю, теперь ты не можешь, а уразумеешь после.» (Иоанна 13:7)</w:t>
      </w:r>
    </w:p>
    <w:p>
      <w:pPr>
        <w:pStyle w:val="Normal"/>
        <w:rPr/>
      </w:pPr>
      <w:r>
        <w:rPr/>
      </w:r>
    </w:p>
    <w:p>
      <w:pPr>
        <w:pStyle w:val="Normal"/>
        <w:rPr/>
      </w:pPr>
      <w:r>
        <w:rPr/>
        <w:t>5-13 Свободны, чтобы служить</w:t>
      </w:r>
    </w:p>
    <w:p>
      <w:pPr>
        <w:pStyle w:val="Normal"/>
        <w:rPr/>
      </w:pPr>
      <w:r>
        <w:rPr/>
        <w:t>«Никакой воин не связывает себя делами житейскими, чтобы угодить Ему, который поставил его на службу» (2Тим. 2:4)</w:t>
      </w:r>
    </w:p>
    <w:p>
      <w:pPr>
        <w:pStyle w:val="Normal"/>
        <w:rPr/>
      </w:pPr>
      <w:r>
        <w:rPr/>
        <w:t>У Бога есть уникальный план относительно каждого из нас. Тайна осознания нашего личного призвания не в том, чтобы смотреть на других, но в том, чтобы просто ходить в тесном общении с нашим Отцем. «Только в Боге успокоивайся, душа моя! Ибо на Него надежда моя» (Пс. 61:5).</w:t>
      </w:r>
    </w:p>
    <w:p>
      <w:pPr>
        <w:pStyle w:val="Normal"/>
        <w:rPr/>
      </w:pPr>
      <w:r>
        <w:rPr/>
        <w:t>Ни один Христианин не имеет права останавливаться на своем пути для другого, он должен сам идти вперед в индивидуальной верности. Усилие тянуть других с собой в реальности – это метод Сатаны, чтобы помешить нам. Отметьте слова Иеговы к Иеремии, «Они сами будут обращаться к тебе, а ты не будешь обращаться к ним.» (Иер. 15:19)</w:t>
      </w:r>
    </w:p>
    <w:p>
      <w:pPr>
        <w:pStyle w:val="Normal"/>
        <w:rPr/>
      </w:pPr>
      <w:r>
        <w:rPr/>
        <w:t>Если кто-то желает идти вперед, не позволяйте ему переставать звать с собой «мужей Ефрема». Потому что намного лучше продолжать идти с немногими последователями, чем собрать огромное количество людей, сердце которых не полностью предано.</w:t>
      </w:r>
    </w:p>
    <w:p>
      <w:pPr>
        <w:pStyle w:val="Normal"/>
        <w:rPr/>
      </w:pPr>
      <w:r>
        <w:rPr/>
        <w:t xml:space="preserve">Вы может скажете: «покажите мне пример.» Нам всем нравится копировать, но в копировании нет никакого приобретения. Вам надо узнать Господа для себя самих. Все, что вы учите для себя, оно останется, и ничего больше. У каждого есть своя собственная история. </w:t>
      </w:r>
    </w:p>
    <w:p>
      <w:pPr>
        <w:pStyle w:val="Normal"/>
        <w:rPr/>
      </w:pPr>
      <w:r>
        <w:rPr/>
        <w:t>«Это достаточно просто, что каждый верующий призванный Богом к чему-то определенному.  Настоящая трудность в том, чтобы выяснить специальность, и я думаю, что это можно обнаружить только находясь рядом с Господом, и когда вы интересуетесь Его интересами. Мы вначале узнаем, что Он заинтересован нами, и потом, постепенно мы интересуемся Его интересами. Только тогда вы понимаете вашу миссию в жизни.» J.B.S.</w:t>
      </w:r>
    </w:p>
    <w:p>
      <w:pPr>
        <w:pStyle w:val="Normal"/>
        <w:rPr/>
      </w:pPr>
      <w:r>
        <w:rPr/>
        <w:t>«Если же кто и подвизается, не увенчавается, если незаконно будет подвизаться.» (2-е Тимофея 2:5)</w:t>
      </w:r>
    </w:p>
    <w:p>
      <w:pPr>
        <w:pStyle w:val="Normal"/>
        <w:rPr/>
      </w:pPr>
      <w:r>
        <w:rPr/>
      </w:r>
    </w:p>
    <w:p>
      <w:pPr>
        <w:pStyle w:val="Normal"/>
        <w:rPr/>
      </w:pPr>
      <w:r>
        <w:rPr/>
        <w:t>5-14 Полное усмотрение</w:t>
      </w:r>
    </w:p>
    <w:p>
      <w:pPr>
        <w:pStyle w:val="Normal"/>
        <w:rPr/>
      </w:pPr>
      <w:r>
        <w:rPr/>
        <w:t>«Но да просит с верою, ни мало не сомневаясь, потому что сомневающийся подобен морской волне, ветром поднимаемой и развеваемой. Да не думает такой человек получить что-нибудь от Господа.» (Иакова 1:6-8)</w:t>
      </w:r>
    </w:p>
    <w:p>
      <w:pPr>
        <w:pStyle w:val="Normal"/>
        <w:rPr/>
      </w:pPr>
      <w:r>
        <w:rPr/>
        <w:t>Вначале, мы должны покоится на факте, что наш Отец обеспечил полностью все наши нужды; позиционно, мы завершены в Господе Иисусе Христе. И тогда мы можем уповать на Него ежедневно для Его «огромного обилия на небе». «Бог мой да восполнит всякую нужду вашу, по богатству Своему в славе, Христом Иисусом» (Фил. 4:19)</w:t>
      </w:r>
    </w:p>
    <w:p>
      <w:pPr>
        <w:pStyle w:val="Normal"/>
        <w:rPr/>
      </w:pPr>
      <w:r>
        <w:rPr/>
        <w:t>Правда то, что всего, чего требует от нас Бог, нам не хватает; но правда и то, что Он обеспечивает нас всем, что нам нужно. Верующий может благодарить Бога за то, что Он усмотрел все его нужды, относительно его положения, и Он обязывается усмотреть все его нужды, относительно его хотьбы. Но когда мы видим требования нашего Бога, и осознаем Его усмотрение, давайте не будем упускать нашу ответственность.</w:t>
      </w:r>
    </w:p>
    <w:p>
      <w:pPr>
        <w:pStyle w:val="Normal"/>
        <w:rPr/>
      </w:pPr>
      <w:r>
        <w:rPr/>
        <w:t>«Когда мы падаем, можно проследить нашу неудачу из-за этого упущения. Это не потому, что обеспечения не было достаточно, или оно было недоступно, или далеко – но потому, что канал был загражденный, аллеи души были закрыты, поэтому нужда оставалась необеспеченной. Наша ответственность ложится на упражнение веры.» E. H.</w:t>
      </w:r>
    </w:p>
    <w:p>
      <w:pPr>
        <w:pStyle w:val="Normal"/>
        <w:rPr/>
      </w:pPr>
      <w:r>
        <w:rPr/>
        <w:t>«Я не буду думать о безконечности моих нужд, за исключением того, что это приведет меня к божественной простоте необъятности Его обеспечения.» H.C.G. N.</w:t>
      </w:r>
    </w:p>
    <w:p>
      <w:pPr>
        <w:pStyle w:val="Normal"/>
        <w:rPr/>
      </w:pPr>
      <w:r>
        <w:rPr/>
        <w:t>«И вот, какое дерзновение мы имеем к Нему, что, когда просим чего по воле Его, Он слушает нас. А когда мы знаем, что Он слушает нас во всем, чего бы мы не просили, знаем и то, что получаем просимое от Него. » (1-е Иоанна 5:14, 15)</w:t>
      </w:r>
    </w:p>
    <w:p>
      <w:pPr>
        <w:pStyle w:val="Normal"/>
        <w:rPr/>
      </w:pPr>
      <w:r>
        <w:rPr/>
      </w:r>
    </w:p>
    <w:p>
      <w:pPr>
        <w:pStyle w:val="Normal"/>
        <w:rPr/>
      </w:pPr>
      <w:r>
        <w:rPr/>
        <w:t>5-15 Первопричина</w:t>
      </w:r>
    </w:p>
    <w:p>
      <w:pPr>
        <w:pStyle w:val="Normal"/>
        <w:rPr/>
      </w:pPr>
      <w:r>
        <w:rPr/>
        <w:t>«Господом утверждаются стопы [такого] человека, и Он благоволит к пути его» (Пс. 36:23)</w:t>
      </w:r>
    </w:p>
    <w:p>
      <w:pPr>
        <w:pStyle w:val="Normal"/>
        <w:rPr/>
      </w:pPr>
      <w:r>
        <w:rPr/>
        <w:t>В продолжение времени и вечности Бог обстоятельств спланировал каждую ситауцию для нашего блага и для Своей славы. (Рим. 8:28, 29)  Это все, что должно иметь значение для нас. «И гнев человеческий обратится во славу Тебе.» «Ибо все для вас, дабы обилие благодати тем большую во многих произвело благодарность во славу Божию. (Пс.75:11; 2-е Кор. 4:15)</w:t>
      </w:r>
    </w:p>
    <w:p>
      <w:pPr>
        <w:pStyle w:val="Normal"/>
        <w:rPr/>
      </w:pPr>
      <w:r>
        <w:rPr/>
        <w:t xml:space="preserve">То, что сказал о вас другой человек или что он сделал по отношению к вам, было неправильно без сомнений, и это не может быть оправдано. Он также этого не сделал в Божием направлении, но Бог позволил ему сделать это по какой-то мудрой причине, которая уже докажет, что она была обильно стоящая для вас. К тому моменту, когда это действие коснулось вас, это стало волей Бога для вас, так как для сдавшегося верующего не существует второй причины. </w:t>
      </w:r>
    </w:p>
    <w:p>
      <w:pPr>
        <w:pStyle w:val="Normal"/>
        <w:rPr/>
      </w:pPr>
      <w:r>
        <w:rPr/>
        <w:t>«Он верит провозглашению псалмиста, что каждый шаг его жизненной дорожки был направлен Господом. Никакое испитание, никакая скорбь не смогут коснуться вас, пребывающих во Нем, без Его разрешения. Поэтому, вы можете быть уверенными в любой ситуации жизни, какой бы трудной она не была, что она была допущена в ваших самых лучших интересах самым умным и самым любящим из отцов, который знает «пределы нашего бремени» (1 Кор. 10:13)» O.S.</w:t>
      </w:r>
    </w:p>
    <w:p>
      <w:pPr>
        <w:pStyle w:val="Normal"/>
        <w:rPr/>
      </w:pPr>
      <w:r>
        <w:rPr/>
        <w:t>«Все, через что мы проходим, это для того, чтобы мы могли получить свежий взгляд на Господа Иисуса, или более углубляющий взгляд предыдущих ситуаций. Но мы так часто заняты собой и обстоятельствами, что нам не удается «взирать на славу Господа». C.T.</w:t>
      </w:r>
    </w:p>
    <w:p>
      <w:pPr>
        <w:pStyle w:val="Normal"/>
        <w:rPr/>
      </w:pPr>
      <w:r>
        <w:rPr/>
        <w:t>«Если внешние планирования людей или Сатаны продвигают планы Бога, они преуспевают; а если нет, то они сводятся в ничто.</w:t>
      </w:r>
    </w:p>
    <w:p>
      <w:pPr>
        <w:pStyle w:val="Normal"/>
        <w:rPr/>
      </w:pPr>
      <w:r>
        <w:rPr/>
        <w:t>«Когда он будет падать, не упадет; ибо Господь поддерживает его за руку.» (Пс. 36:24)</w:t>
      </w:r>
    </w:p>
    <w:p>
      <w:pPr>
        <w:pStyle w:val="Normal"/>
        <w:rPr/>
      </w:pPr>
      <w:r>
        <w:rPr/>
      </w:r>
    </w:p>
    <w:p>
      <w:pPr>
        <w:pStyle w:val="Normal"/>
        <w:rPr/>
      </w:pPr>
      <w:r>
        <w:rPr/>
        <w:t>5-16 Cамоотверженное служение.</w:t>
      </w:r>
    </w:p>
    <w:p>
      <w:pPr>
        <w:pStyle w:val="Normal"/>
        <w:rPr/>
      </w:pPr>
      <w:r>
        <w:rPr/>
        <w:t>«В Нем мы сделались наследниками, бывши предназначены тому по определению Совершающего все по изволению воли Своей.» (Еф. 1:11)</w:t>
      </w:r>
    </w:p>
    <w:p>
      <w:pPr>
        <w:pStyle w:val="Normal"/>
        <w:rPr/>
      </w:pPr>
      <w:r>
        <w:rPr/>
        <w:t xml:space="preserve">Легко говорить: «Пусть кто-то сделает это», но это так малорентабельно. </w:t>
      </w:r>
    </w:p>
    <w:p>
      <w:pPr>
        <w:pStyle w:val="Normal"/>
        <w:rPr/>
      </w:pPr>
      <w:r>
        <w:rPr/>
        <w:t xml:space="preserve">Есть почитающее Христа служение, служение в котором надо быть и которым надо делиться, и это служение ожидает каждого верующего, и секрет его вот в чем: Позвольте это сделать Христу! </w:t>
      </w:r>
    </w:p>
    <w:p>
      <w:pPr>
        <w:pStyle w:val="Normal"/>
        <w:rPr/>
      </w:pPr>
      <w:r>
        <w:rPr/>
        <w:t xml:space="preserve">У нашего Отца есть другой путь для каждого, и каждый из нас был послан в этот мир для специальной миссии. Вопрос не в том, великая эта миссия или маленькая; она может быть цветком, который будет давать аромат, хотя она на самом деле самая великая среди всех. </w:t>
      </w:r>
    </w:p>
    <w:p>
      <w:pPr>
        <w:pStyle w:val="Normal"/>
        <w:rPr/>
      </w:pPr>
      <w:r>
        <w:rPr/>
        <w:t>«Нет служения выше, чем моральное влияние, «все ваше тело ... полное света», и это служение – одно из всех самых высоких моральных стандартов – заключает все. «Христос возвеличится в теле моем, жизнью ли то, или смертью.» (Фил. 1:20)» J.B.S.</w:t>
      </w:r>
    </w:p>
    <w:p>
      <w:pPr>
        <w:pStyle w:val="Normal"/>
        <w:rPr/>
      </w:pPr>
      <w:r>
        <w:rPr/>
        <w:t>«Признак истинного служителя в том, что он сознательно ничто. Иоанн мог говорить о себе только, как о «голосе», и тот, кто больше Иоанна был сознательно «наименьшим из всех святых». В момент, когда мы думаем о себе, что мы что-то, мы находимся вне истинной позиции и духа служителя. Есть прекрасный контраст между отзывом Иоанна о себе, и тем, как его описывает Господь (Иоанна 1:22-27; Луки 7:26-28). Чем больше мы достойны Господнего одобрения, тем меньше мы думаем о себе.» C.A.C.</w:t>
      </w:r>
    </w:p>
    <w:p>
      <w:pPr>
        <w:pStyle w:val="Normal"/>
        <w:rPr/>
      </w:pPr>
      <w:r>
        <w:rPr/>
        <w:t>«Ибо мы – Его творение, созданы во Христе Иисусе на добрые дела, который Бог предназначил нам исполнять» (Еф. 2:10)</w:t>
      </w:r>
    </w:p>
    <w:p>
      <w:pPr>
        <w:pStyle w:val="Normal"/>
        <w:rPr/>
      </w:pPr>
      <w:r>
        <w:rPr/>
      </w:r>
    </w:p>
    <w:p>
      <w:pPr>
        <w:pStyle w:val="Normal"/>
        <w:rPr/>
      </w:pPr>
      <w:r>
        <w:rPr/>
        <w:t>5-17 Расстроенный враг</w:t>
      </w:r>
    </w:p>
    <w:p>
      <w:pPr>
        <w:pStyle w:val="Normal"/>
        <w:rPr/>
      </w:pPr>
      <w:r>
        <w:rPr/>
        <w:t>«Тогда Иисус говорит ему: отойди Сатана», (Мф. 4:10)</w:t>
      </w:r>
    </w:p>
    <w:p>
      <w:pPr>
        <w:pStyle w:val="Normal"/>
        <w:rPr/>
      </w:pPr>
      <w:r>
        <w:rPr/>
        <w:t>Есть большая разница между врагом и пораженным врагом. Завоеванный враг может быть ценно использован в руках победителя, и это точно то, что делал Бог с этим старым змеем. Сатане разрешено сеять и испытывать верующего; Сатана используется Богом как веечная машина, чтобы очистить нас от соломы, которая внутри нас.</w:t>
      </w:r>
    </w:p>
    <w:p>
      <w:pPr>
        <w:pStyle w:val="Normal"/>
        <w:rPr/>
      </w:pPr>
      <w:r>
        <w:rPr/>
        <w:t>«Никакая сила настоящего дозволенная Сатане не аннулирует волю невидимого Бога.» W.K.</w:t>
      </w:r>
    </w:p>
    <w:p>
      <w:pPr>
        <w:pStyle w:val="Normal"/>
        <w:rPr/>
      </w:pPr>
      <w:r>
        <w:rPr/>
        <w:t>«История с Иовом ясно показывает, что Бог устанавливает пределы распространения деятельности и силы диявола. С человеческой точки зрения Крест выглядит как колоссальный провал. В нем победа силы зла кажется завершенной. «Но немощное Божие сильнее человеческого» или вражеского и посредством силы немощи «отняв силы у начальств и властей, властно подверг их позору, восторжествовав над ними Собою.» (Кол. 2:15)» C.J.M.</w:t>
      </w:r>
    </w:p>
    <w:p>
      <w:pPr>
        <w:pStyle w:val="Normal"/>
        <w:rPr/>
      </w:pPr>
      <w:r>
        <w:rPr/>
        <w:t>Неизбежно, чтобы в таком мире как этот вера Христиан была испытана. Ибо мы находимся на земле врага, и он возмущается нашему присутствию. И у нас есть враг внутри наших ворот, старый человек, который также противится нам. Но мужайся, друг верующий, испытание веры твоей окажется к похвале и чести и славе в явление Господа Иисуса Христа (1-е Петра 1:7). Счастливый конец – это предрешенный вывод. От скорби происходит терпение, опытность, надежда – и это пребывающие качества. Сатана, другими словами, Божий мусорщик, и все, что он может делать – это забрать из вашей жизни то, что искажает вашу радость, ваш рост, и ваше служение.</w:t>
      </w:r>
    </w:p>
    <w:p>
      <w:pPr>
        <w:pStyle w:val="Normal"/>
        <w:rPr/>
      </w:pPr>
      <w:r>
        <w:rPr/>
        <w:t>«Для сего-то и явился Сын Божий, чтобы разрушить дела диявола» (1-е Иоанна 3:8)</w:t>
      </w:r>
    </w:p>
    <w:p>
      <w:pPr>
        <w:pStyle w:val="Normal"/>
        <w:rPr/>
      </w:pPr>
      <w:r>
        <w:rPr/>
      </w:r>
    </w:p>
    <w:p>
      <w:pPr>
        <w:pStyle w:val="Normal"/>
        <w:rPr/>
      </w:pPr>
      <w:r>
        <w:rPr/>
        <w:t>5-18 Приобретайте через потери.</w:t>
      </w:r>
    </w:p>
    <w:p>
      <w:pPr>
        <w:pStyle w:val="Normal"/>
        <w:rPr/>
      </w:pPr>
      <w:r>
        <w:rPr/>
        <w:t>«Но что для меня было преимуществом, то ради Христа я почел тщетою» (Фил. 3:7)</w:t>
      </w:r>
    </w:p>
    <w:p>
      <w:pPr>
        <w:pStyle w:val="Normal"/>
        <w:rPr/>
      </w:pPr>
      <w:r>
        <w:rPr/>
        <w:t>Поскольку это касается нашего Отца, ранние и средние годы Христианской жизни касаются первоначально нашего духовного развития. Зрелость должна лежать в основе все пребывающей эффективности. Большинство нашего служения во время развития заключается в том, чтобы учиться как его не делать.</w:t>
      </w:r>
    </w:p>
    <w:p>
      <w:pPr>
        <w:pStyle w:val="Normal"/>
        <w:rPr/>
      </w:pPr>
      <w:r>
        <w:rPr/>
        <w:t>Неисчислимый вред был нанесен глубочайшей духовности Церкви той идеей, что как только мы спасены, дальше следует использовать дары в Его служении, как само собой разумеется. Но это не так, ибо для этого на самом деле нужна особенная благодать. И путь, которым приходит благодать – это путь жертвы и отдачи. Мы должны видеть какими есть наши дары и силы. Даже хотя мы дети Бога, мы все равно осквернены грехом и находимся под властью старой природы. Мы должны чувствовать, что мы не можем сразу приступать использовать эти дары во славу Бога. Мы вначале должны возложить их у ног Христа, чтобы быть принятыми и очищенными Им.</w:t>
      </w:r>
    </w:p>
    <w:p>
      <w:pPr>
        <w:pStyle w:val="Normal"/>
        <w:rPr/>
      </w:pPr>
      <w:r>
        <w:rPr/>
        <w:t>«Мы должны ощущать себя полностью бессильными в правильном использовании этих даров. Мы должны видеть, что они очень опасны для нас, потому что через них плоть, старая природа, очень легко приведет в действие свою силу. Будучи облечены в этом, мы должны отделится от них, отдавая их полностью Господу. Когда Он принял их и поставил над ними Свою печать, мы получаем их обратно, чтобы держать их как Его имущество, чтобы ждать на Него за благодать, чтобы правильно использовать эти дары ежедневно, и чтобы они действовали только под Его влиянием.» A.M.</w:t>
      </w:r>
    </w:p>
    <w:p>
      <w:pPr>
        <w:pStyle w:val="Normal"/>
        <w:rPr/>
      </w:pPr>
      <w:r>
        <w:rPr/>
        <w:t>Сверх всех трудностей, с которыми пришлось встретится Павлу в его заботе о церквях, та трудность, которая и возникала из-за нашей склонности возвращаться к закону, или к «уверенности во плоти», была более частой и великой.</w:t>
      </w:r>
    </w:p>
    <w:p>
      <w:pPr>
        <w:pStyle w:val="Normal"/>
        <w:rPr/>
      </w:pPr>
      <w:r>
        <w:rPr/>
        <w:t>«Да и все почитаю тщетою ради превосходства познания Христа Иисуса, Господа моего» (Фил. 3:8)</w:t>
      </w:r>
    </w:p>
    <w:p>
      <w:pPr>
        <w:pStyle w:val="Normal"/>
        <w:rPr/>
      </w:pPr>
      <w:r>
        <w:rPr/>
      </w:r>
    </w:p>
    <w:p>
      <w:pPr>
        <w:pStyle w:val="Normal"/>
        <w:rPr/>
      </w:pPr>
      <w:r>
        <w:rPr/>
        <w:t>5-19 Пребывающая молитва.</w:t>
      </w:r>
    </w:p>
    <w:p>
      <w:pPr>
        <w:pStyle w:val="Normal"/>
        <w:rPr/>
      </w:pPr>
      <w:r>
        <w:rPr/>
        <w:t xml:space="preserve">«И вот какое дерзновение мы имеем к Нему, что, когда что просим по воле Его, Он слушает нас.» </w:t>
      </w:r>
    </w:p>
    <w:p>
      <w:pPr>
        <w:pStyle w:val="Normal"/>
        <w:rPr/>
      </w:pPr>
      <w:r>
        <w:rPr/>
        <w:t>(1-е Иоанна 5:14)</w:t>
      </w:r>
    </w:p>
    <w:p>
      <w:pPr>
        <w:pStyle w:val="Normal"/>
        <w:rPr/>
      </w:pPr>
      <w:r>
        <w:rPr/>
        <w:t>Чтобы мы молились по воле Его, мы должны вначале узнать волю Его, и не только это, но Его блаженная воля должна стать нашей волей. «Если пребудете во Мне ... то, чего не пожелаете, просите и будет вам.» (Иоанна 15:7) Молитва это общение интимного, живого союза; как со всей Христианской жизнью она должна нестись в зависимости от Духа Святого. Он известен, как «Дух благодати и умиления» (Зах. 12:10)</w:t>
      </w:r>
    </w:p>
    <w:p>
      <w:pPr>
        <w:pStyle w:val="Normal"/>
        <w:rPr/>
      </w:pPr>
      <w:r>
        <w:rPr/>
        <w:t xml:space="preserve">Если я спрошу у Бога что-то, и получил бы Его ответ, тогда я веду себя с уверенностью, с убеждением, что я на пути Его воли, я счастлив и доволен. Если я встречусь с трудностью, это меня не остановит, это только препятствие, которое должна преодолеть вера. </w:t>
      </w:r>
    </w:p>
    <w:p>
      <w:pPr>
        <w:pStyle w:val="Normal"/>
        <w:rPr/>
      </w:pPr>
      <w:r>
        <w:rPr/>
        <w:t xml:space="preserve">«Но если у меня нет этой уверенности до того как я начинаю, я в нерешительности, я не знаю, что делать. Может быть будет испытание моей веры, или может быть, что мне не следует этого делать. Я нахожусь в неопределенности, я медлю, даже если я выполняю волю Бога, я не уверен в этом, и я не счастлив. Мне следует, поэтому, быть уверенным, что я выполняю волю Его, прежде нежели я начну действовать.» J.N.D. </w:t>
      </w:r>
    </w:p>
    <w:p>
      <w:pPr>
        <w:pStyle w:val="Normal"/>
        <w:rPr/>
      </w:pPr>
      <w:r>
        <w:rPr/>
        <w:t>Все вытекает из души, которая сознательно находится в месте, где она помещена, во Христе воскресшем. Тогда Он может доверить нам познание воли Своей; Он может доверят домашние дела сыновьям семьи.</w:t>
      </w:r>
    </w:p>
    <w:p>
      <w:pPr>
        <w:pStyle w:val="Normal"/>
        <w:rPr/>
      </w:pPr>
      <w:r>
        <w:rPr/>
        <w:t xml:space="preserve">«А когда мы знаем, что Он слушает нас во всем, чего бы мы не просили, знаем и то, что получаем просимое от Него.» (1-е Иоанна 5:15) </w:t>
      </w:r>
    </w:p>
    <w:p>
      <w:pPr>
        <w:pStyle w:val="Normal"/>
        <w:rPr/>
      </w:pPr>
      <w:r>
        <w:rPr/>
      </w:r>
    </w:p>
    <w:p>
      <w:pPr>
        <w:pStyle w:val="Normal"/>
        <w:rPr/>
      </w:pPr>
      <w:r>
        <w:rPr/>
        <w:t>5-20 Побуждаемая Духом сдача</w:t>
      </w:r>
    </w:p>
    <w:p>
      <w:pPr>
        <w:pStyle w:val="Normal"/>
        <w:rPr/>
      </w:pPr>
      <w:r>
        <w:rPr/>
        <w:t>«Продолжайте искать горнего, где Христос сидит одесную Бога.» (Кол. 3:7)</w:t>
      </w:r>
    </w:p>
    <w:p>
      <w:pPr>
        <w:pStyle w:val="Normal"/>
        <w:rPr/>
      </w:pPr>
      <w:r>
        <w:rPr/>
        <w:t>Когда Дух Христа приготовил голодное сердце, то будет сдача. Никакой борьбы, никаких вопросов. Мы приводим доводы, когда мы должны положиться; мы сомневаемя, когда мы должны быть в зависимости. Уверенность в любви нашего Отца – это истинный корректив во всем. «Ибо я знаю, в Кого уверовал, и уверен, что Он силен сохранить залог мой на оный день.» (2-е Тим. 1:12)</w:t>
      </w:r>
    </w:p>
    <w:p>
      <w:pPr>
        <w:pStyle w:val="Normal"/>
        <w:rPr/>
      </w:pPr>
      <w:r>
        <w:rPr/>
        <w:t>Если верующий сдается или откладывает в сторону что-либо без адекватного благочестивого мотива, он или будет тайно желать этого снова, и вероятно будет стремится вернуться к этому, или он отдаст себе должное за то, что отказался от этого, и поэтому он покажет самоправедность и духовную гордость.</w:t>
      </w:r>
    </w:p>
    <w:p>
      <w:pPr>
        <w:pStyle w:val="Normal"/>
        <w:rPr/>
      </w:pPr>
      <w:r>
        <w:rPr/>
        <w:t>«Определенная школа религиозных учителей говорят о великой важности «сдачи», чтобы приобрести благословения, но это заканчивается самодостаточностью, потому что единственный мотив, который они представляют для этого – это приобретение лучшего духовного состояния или силы для служения, или что-то в этом роде. Благочестивый мотив и привлечение необходимы, если души вовлечены в ристалище и подготовлены для сдачи настоящим духовным путем, и этот благочестивый мотив и привлечение – наш воскресший Господь во Славе.» C.A.C.</w:t>
      </w:r>
    </w:p>
    <w:p>
      <w:pPr>
        <w:pStyle w:val="Normal"/>
        <w:rPr/>
      </w:pPr>
      <w:r>
        <w:rPr/>
        <w:t>«Тесное общение с Господом Иисусом требует нашего прихода к Нему в Слове. Размышление над Его личностью и Его работой требует молитвенного изучения Его Слова. Многим не удается пребывать в Нем, потому что они постоянно постятся, нежели пируют.» J.H.T.</w:t>
      </w:r>
    </w:p>
    <w:p>
      <w:pPr>
        <w:pStyle w:val="Normal"/>
        <w:rPr/>
      </w:pPr>
      <w:r>
        <w:rPr/>
        <w:t>«Господи! Ты даруешь нам мир; ибо и все дела наши Ты устрояешь для нас. Господи, Боже наш! другие владыки кроме Тебя господствовали над нами; но через Тебя только мы славим имя Твое» (Ис. 26:12, 13)</w:t>
      </w:r>
    </w:p>
    <w:p>
      <w:pPr>
        <w:pStyle w:val="Normal"/>
        <w:rPr/>
      </w:pPr>
      <w:r>
        <w:rPr/>
      </w:r>
    </w:p>
    <w:p>
      <w:pPr>
        <w:pStyle w:val="Normal"/>
        <w:rPr/>
      </w:pPr>
      <w:r>
        <w:rPr/>
        <w:t>5-21 Полнота жизни</w:t>
      </w:r>
    </w:p>
    <w:p>
      <w:pPr>
        <w:pStyle w:val="Normal"/>
        <w:rPr/>
      </w:pPr>
      <w:r>
        <w:rPr/>
        <w:t xml:space="preserve">«И уразуметь превосходящую разумение любовь Христову, дабы вам исполниться всею полнотою Божиею.» (Еф. 3:19) </w:t>
      </w:r>
    </w:p>
    <w:p>
      <w:pPr>
        <w:pStyle w:val="Normal"/>
        <w:rPr/>
      </w:pPr>
      <w:r>
        <w:rPr/>
        <w:t xml:space="preserve">Полнота забеспечения нашего Отца бесконечно превышает сумму наших нужд. Позиционно это так: «Ибо в Нем обитает вся полнота Божеста телесно. И вы завершены в Нем». И положение это так: «Тот, Который Сына Своего не пощадил, но предал Его за нас всех, как с Ним не дарует нам и всего?». </w:t>
      </w:r>
    </w:p>
    <w:p>
      <w:pPr>
        <w:pStyle w:val="Normal"/>
        <w:rPr/>
      </w:pPr>
      <w:r>
        <w:rPr/>
        <w:t>«Что касается Евангелие и работы Господа Иисуса, я не нахожу, что это адекватно постигнуто, что польза от дарованния Отцом превыше самой нужды грешника. Вы не можете измерить пользу нуждой. Вы может спросите: «Разве она не покрывает нужду?» Покрывает; но вы даже себе не представляете пользу от измерения нужды. Вы не сможете найти ее в своих собственных мыслях и ожиданиях; она не может быть найдена нигде кроме в сердце нашего Отца. Это «больше того, о чем мы думаем или помышляем ...».</w:t>
      </w:r>
    </w:p>
    <w:p>
      <w:pPr>
        <w:pStyle w:val="Normal"/>
        <w:rPr/>
      </w:pPr>
      <w:r>
        <w:rPr/>
        <w:t>«Как мало, на самом деле, мы входим в полноту пользы Евангелие! Старший брат в книге от Луки 15 не возражал, чтобы его брат был прощенным, но ему было неприятно видеть прекрасное обилие благодати возложенное на него Отцом. «Ты заколол для него откормленного теленка.» Многие имеют суть прощения без познания его обильности.» J.B.S.</w:t>
      </w:r>
    </w:p>
    <w:p>
      <w:pPr>
        <w:pStyle w:val="Normal"/>
        <w:rPr/>
      </w:pPr>
      <w:r>
        <w:rPr/>
        <w:t>Мы никогда не сможем прославить Бога, если мы принимаем только то, что нам нужно.</w:t>
      </w:r>
    </w:p>
    <w:p>
      <w:pPr>
        <w:pStyle w:val="Normal"/>
        <w:rPr/>
      </w:pPr>
      <w:r>
        <w:rPr/>
        <w:t>«А тому, Кто может сделать несравненно больше всего, чего мы просим или о чем помышляем, Тому слава...» (Еф. 3:20, 21)</w:t>
      </w:r>
    </w:p>
    <w:p>
      <w:pPr>
        <w:pStyle w:val="Normal"/>
        <w:rPr/>
      </w:pPr>
      <w:r>
        <w:rPr/>
      </w:r>
    </w:p>
    <w:p>
      <w:pPr>
        <w:pStyle w:val="Normal"/>
        <w:rPr/>
      </w:pPr>
      <w:r>
        <w:rPr/>
        <w:t xml:space="preserve">5-22 От молока к пище </w:t>
      </w:r>
    </w:p>
    <w:p>
      <w:pPr>
        <w:pStyle w:val="Normal"/>
        <w:rPr/>
      </w:pPr>
      <w:r>
        <w:rPr/>
        <w:t>«Под людьми, которые питаются молоком, я имею ввиду тех, которые несовершенно познакомлены с учением, касающимся праведности. Такие личности просто младенцы.» (Евр. 5:13)</w:t>
      </w:r>
    </w:p>
    <w:p>
      <w:pPr>
        <w:pStyle w:val="Normal"/>
        <w:rPr/>
      </w:pPr>
      <w:r>
        <w:rPr/>
        <w:t>Обещания и благословения главным образом касаются молока Слова. Чтобы верующий подрастал в благодати и познании Господа Иисуса, он должен общаться с Ним в Слове. Есть общее Библейское изучение, и есть кормление на Господе Иисусе в Слове Жизни. Предыдущее служит для фундамента, последнее необходимо для роста.</w:t>
      </w:r>
    </w:p>
    <w:p>
      <w:pPr>
        <w:pStyle w:val="Normal"/>
        <w:rPr/>
      </w:pPr>
      <w:r>
        <w:rPr/>
        <w:t>Люди могут получать «благословения» и временное «освобождение» в ответе на молитву, ибо Бог милостив к детям Своим, и Дух Его освежает и благословляет нас даже вне реальной хотьбы по вере. Но в конечном счете большую пользу получаем мы, и величайшую славу получает Бог, если мы просто принимаем Слово Его, и учимся ходить в силе его оголенной верой, которая не просит больше определенного экстаза. Но мы будучи уверенными в Божией истине, потому что есть Его истина, которая сохраняет отношение веры в этом; отношение – исправленного сердца.</w:t>
      </w:r>
    </w:p>
    <w:p>
      <w:pPr>
        <w:pStyle w:val="Normal"/>
        <w:rPr/>
      </w:pPr>
      <w:r>
        <w:rPr/>
        <w:t>«Вера – это когда однажды мы видим истину, состоящую из верующего отношения воли по направлению к Богу. Это вовлекает негативное отношение ко всем сомнениям в Его обещаниях или к чему угодно, что приводит к сомнению. И вера также вовлекает в себя продолжительный отказ, чтобы покоится на внешнем виде или чувствах, даже хотя они могут появиться в большом количестве. Написанное Слово Бога снаряжает силою сердце веры.» W.R.N.</w:t>
      </w:r>
    </w:p>
    <w:p>
      <w:pPr>
        <w:pStyle w:val="Normal"/>
        <w:rPr/>
      </w:pPr>
      <w:r>
        <w:rPr/>
        <w:t>Легко отправиться в плавание и красиво приплыть в море. Но когда прошло много дней и не видно никакой земли, человек будет беспокоиться. Если сердце не полностью занято Господом в Слове, тогда  что-то берется на борт, чтобы заполнить пустоту.</w:t>
      </w:r>
    </w:p>
    <w:p>
      <w:pPr>
        <w:pStyle w:val="Normal"/>
        <w:rPr/>
      </w:pPr>
      <w:r>
        <w:rPr/>
        <w:t xml:space="preserve">«Питаемый словами веры и добрым учением.» (1-е Тим. 4:6) </w:t>
      </w:r>
    </w:p>
    <w:p>
      <w:pPr>
        <w:pStyle w:val="Normal"/>
        <w:rPr/>
      </w:pPr>
      <w:r>
        <w:rPr/>
      </w:r>
    </w:p>
    <w:p>
      <w:pPr>
        <w:pStyle w:val="Normal"/>
        <w:rPr/>
      </w:pPr>
      <w:r>
        <w:rPr/>
        <w:t xml:space="preserve">5-23 Бог это сделает </w:t>
      </w:r>
    </w:p>
    <w:p>
      <w:pPr>
        <w:pStyle w:val="Normal"/>
        <w:rPr/>
      </w:pPr>
      <w:r>
        <w:rPr/>
        <w:t>«Потому что Бог производит в вас и хотение и действие.» (Фил. 2:13)</w:t>
      </w:r>
    </w:p>
    <w:p>
      <w:pPr>
        <w:pStyle w:val="Normal"/>
        <w:rPr/>
      </w:pPr>
      <w:r>
        <w:rPr/>
        <w:t>В тот час, когда мы достигаем зрелости, мы видим более и более ясно, что наш Отец так же полностью контролирует наши жизни, как и вселенную. Как сказал К. А. Фокс: «Залезайте, и вы увидете исправление, наказание, очищение, успокаивающую глубокую привязанность Бога.»</w:t>
      </w:r>
    </w:p>
    <w:p>
      <w:pPr>
        <w:pStyle w:val="Normal"/>
        <w:rPr/>
      </w:pPr>
      <w:r>
        <w:rPr/>
        <w:t>Все испытания и проверки должны вначале разрешится Крестом, что никогда не смогут поддержать вас, и которые должны навсегда быть неудачей перед Господом, и потом развить то, что Христос внутри нас. Это духовная жизнь – Христос в нас во всей Его полноте. «Я сделаю его столпом.» «Я напишу на нем имя моего Бога». Он это сделает. Все стремление никогда не приведет к этому концу, но Он сделает это.</w:t>
      </w:r>
    </w:p>
    <w:p>
      <w:pPr>
        <w:pStyle w:val="Normal"/>
        <w:rPr/>
      </w:pPr>
      <w:r>
        <w:rPr/>
        <w:t>«Великое множество из нас сказало бы: «Если бы все зависело от меня, тогда это плохой вид! Что же, конечно, это правда, но давайте посмотрим на благословение Иосифа – «И крепки мышцы рук его, от рук мощного Бога Иаковлева ... От Бога отца твоего.» (Быт. 49:24, 25)» C.O.</w:t>
      </w:r>
    </w:p>
    <w:p>
      <w:pPr>
        <w:pStyle w:val="Normal"/>
        <w:rPr/>
      </w:pPr>
      <w:r>
        <w:rPr/>
        <w:t>Пусть человек откажется от себя, и увидит себя распятым со Христом, и вскоре другой «Сам» – Господь Иисус Христос – займет центральное место в сердце, и тихонько принесет все под Своим влиянием.</w:t>
      </w:r>
    </w:p>
    <w:p>
      <w:pPr>
        <w:pStyle w:val="Normal"/>
        <w:rPr/>
      </w:pPr>
      <w:r>
        <w:rPr/>
        <w:t>«Это великое дело предложить Господа Иисуса Христа, как Спасителя, грешному человеку, но еще более значительно выразить Его миру, где Он отвержен.» J.B.S.</w:t>
      </w:r>
    </w:p>
    <w:p>
      <w:pPr>
        <w:pStyle w:val="Normal"/>
        <w:rPr/>
      </w:pPr>
      <w:r>
        <w:rPr/>
        <w:t>«Как от Божественной силы Его даровано нам все потребное для жизни и благочестия» (2-е Петра 1:3)</w:t>
      </w:r>
    </w:p>
    <w:p>
      <w:pPr>
        <w:pStyle w:val="Normal"/>
        <w:rPr/>
      </w:pPr>
      <w:r>
        <w:rPr/>
      </w:r>
    </w:p>
    <w:p>
      <w:pPr>
        <w:pStyle w:val="Normal"/>
        <w:rPr/>
      </w:pPr>
      <w:r>
        <w:rPr/>
        <w:t>5-24 Венец благодати</w:t>
      </w:r>
    </w:p>
    <w:p>
      <w:pPr>
        <w:pStyle w:val="Normal"/>
        <w:rPr/>
      </w:pPr>
      <w:r>
        <w:rPr/>
        <w:t>«Бог же всякой благодати, призвавший вас в вечную славу Свою во Христе Иисусе, Сам, по кратковременном страдании вашем, да совершит вас, да утвердит, да укрепит, да соделает непоколебимыми.» (1-е Петра 5:10)</w:t>
      </w:r>
    </w:p>
    <w:p>
      <w:pPr>
        <w:pStyle w:val="Normal"/>
        <w:rPr/>
      </w:pPr>
      <w:r>
        <w:rPr/>
        <w:t>В начале старая природа прячется от нас. Потом мы пытаемся спрятаться от нее. Но когда мы начинаем расти в благодати и познании Господа Иисуса, мы можем столкнутся с ужасными фактами, касающимися старого человека и его осуждения на Кресте. В тот час, как Дух Святой открывает старого человека (Кол. 3:9), мы расчитываем на смерть; в тот час, когда Он открывает нового человека (Кол. 3:10), мы расчитываем на жизнь (Рим. 6:11).</w:t>
      </w:r>
    </w:p>
    <w:p>
      <w:pPr>
        <w:pStyle w:val="Normal"/>
        <w:rPr/>
      </w:pPr>
      <w:r>
        <w:rPr/>
        <w:t>«Верующий, в открытии своего курса, никогда не знает своего сердца; на самом деле он не мог обладать полным познанием о нем; верующим бы овладели в связи с этим. Господь не ведет нас путем Филистимлян, чтобы мы не увидели войну и не впали в отчаяние. Но Он милостиво ведет нас окольным путем, чтобы наше понимание Его благодати шло наравне с нашим растущим само-познанием.» C.H.M.</w:t>
      </w:r>
    </w:p>
    <w:p>
      <w:pPr>
        <w:pStyle w:val="Normal"/>
        <w:rPr/>
      </w:pPr>
      <w:r>
        <w:rPr/>
        <w:t>Это было не зря, что Бог натравил Сатану на Его дорогого слугу, Иова. Бог любил Иова совершенною любовию, любовию, которая могла принимать во внимание все, и смотря под поверхность, могла видеть глубокие моральные корни в сердце Его служителя – корни, которые никогда не видел Иов, и, поэтому, никогда не судил. Какая это милость иметь дело с таким Богом! Быть в руках Того, Который не пожалеет никакой боли, чтобы покорить все в нас, что есть противоположное Ему, и показать в нас Свой благословенный образ!</w:t>
      </w:r>
    </w:p>
    <w:p>
      <w:pPr>
        <w:pStyle w:val="Normal"/>
        <w:rPr/>
      </w:pPr>
      <w:r>
        <w:rPr/>
        <w:t>«Итак смиритесь под крепкую руку Божию, да вознесет вас в свое время. Все заботы возложите на Него, ибо Он печется о вас.» (1-е Петра 5:6, 7)</w:t>
      </w:r>
    </w:p>
    <w:p>
      <w:pPr>
        <w:pStyle w:val="Normal"/>
        <w:rPr/>
      </w:pPr>
      <w:r>
        <w:rPr/>
      </w:r>
    </w:p>
    <w:p>
      <w:pPr>
        <w:pStyle w:val="Normal"/>
        <w:rPr/>
      </w:pPr>
      <w:r>
        <w:rPr/>
        <w:t>5-25 Стойте там, где вы есть</w:t>
      </w:r>
    </w:p>
    <w:p>
      <w:pPr>
        <w:pStyle w:val="Normal"/>
        <w:rPr/>
      </w:pPr>
      <w:r>
        <w:rPr/>
        <w:t>«Бог, богатый милостью, по Своей великой любви, которою возлюбил нас ... оживотворил нас со Христом ... и воскресил нас с Ним, и посадил на небесах во Христе Иисусе.» (Еф. 2:4-6)</w:t>
      </w:r>
    </w:p>
    <w:p>
      <w:pPr>
        <w:pStyle w:val="Normal"/>
        <w:rPr/>
      </w:pPr>
      <w:r>
        <w:rPr/>
        <w:t>Верущие не занимают свою позицию! В лучшем случае, большинство старается приобрести победную позицию посредством молитвы, изучения Библии, обязательств, перепосвящения, сдачи, и так далее. Ответ в том, чтобы просто пребывать там, где мы уже поставлены – в нашем воскресшем Господе Иисусе Христе. Пребывайте сверху, и продолжайте смотреть вниз!</w:t>
      </w:r>
    </w:p>
    <w:p>
      <w:pPr>
        <w:pStyle w:val="Normal"/>
        <w:rPr/>
      </w:pPr>
      <w:r>
        <w:rPr/>
        <w:t>Наш Отец перевел нас через Иордан и разместил нас в Ханаане, но реальность этого никогда не познается, пока по вере мы не примем тот факт, базируясь на том, что мы умерли со Христом, и поэтому небеса – наше место, и мы знаем, что это наше место сейчас; и что земная сторона не есть нашим местом, и мы знаем, что это так.</w:t>
        <w:softHyphen/>
        <w:softHyphen/>
        <w:t xml:space="preserve"> </w:t>
      </w:r>
    </w:p>
    <w:p>
      <w:pPr>
        <w:pStyle w:val="Normal"/>
        <w:rPr/>
      </w:pPr>
      <w:r>
        <w:rPr/>
        <w:t>«Чем больше мы пребываем в Господе на небесной стороне, тем менее разочарованными мы будем здесь. Ибо когда мы там, мы импортируем новые радости и новые надежды в этот старый мир из полностью нового мира, и, поэтому, мы во всех отношениях опережаем жителей этого потерянного мира.» J.B.S.</w:t>
      </w:r>
    </w:p>
    <w:p>
      <w:pPr>
        <w:pStyle w:val="Normal"/>
        <w:rPr/>
      </w:pPr>
      <w:r>
        <w:rPr/>
        <w:t xml:space="preserve">Вы должны пребывать во Христе на небесах прежде чем вы сможете спуститься с небесной способностью, чтобы действовать за Него здесь. Великий секрет всего благословения значит, что верующий исходит из Господа. Большинство верующих ходит к Нему. </w:t>
      </w:r>
    </w:p>
    <w:p>
      <w:pPr>
        <w:pStyle w:val="Normal"/>
        <w:rPr/>
      </w:pPr>
      <w:r>
        <w:rPr/>
        <w:t>«Христианский опыт – это наша мера понимания того, что уже есть истина относительно нас в Господе Иисусе Христе.» A.J.</w:t>
      </w:r>
    </w:p>
    <w:p>
      <w:pPr>
        <w:pStyle w:val="Normal"/>
        <w:rPr/>
      </w:pPr>
      <w:r>
        <w:rPr/>
        <w:t>«Стойте твердо в Господе» (Фил. 4:7)</w:t>
      </w:r>
    </w:p>
    <w:p>
      <w:pPr>
        <w:pStyle w:val="Normal"/>
        <w:rPr/>
      </w:pPr>
      <w:r>
        <w:rPr/>
      </w:r>
    </w:p>
    <w:p>
      <w:pPr>
        <w:pStyle w:val="Normal"/>
        <w:rPr/>
      </w:pPr>
      <w:r>
        <w:rPr/>
        <w:t>5-26 «Добрая почва»</w:t>
      </w:r>
    </w:p>
    <w:p>
      <w:pPr>
        <w:pStyle w:val="Normal"/>
        <w:rPr/>
      </w:pPr>
      <w:r>
        <w:rPr/>
        <w:t>«Иисус сказал ему в ответ, прежде нежели позвал тебя Филипп, когда ты был под смоковницею, Я видел тебя.» (Иоанна 1:48)</w:t>
      </w:r>
    </w:p>
    <w:p>
      <w:pPr>
        <w:pStyle w:val="Normal"/>
        <w:rPr/>
      </w:pPr>
      <w:r>
        <w:rPr/>
        <w:t>«А иное упало на хорошую почву и, взошед, принесло плод сторичный (во сто крат)» (Луки 8:8). Чем более тщательно и полностью культивируются сердца перед обращением, тем более здоровыми и плодоносными они будут после обращения. Многие Христиане поспешно ищут, чтобы посадить семя на не приготовленом грунте, а потом удивляются, почему оно так быстро сухое, задохнувшееся, или унесенное в сторону. «Добрая почва это те, которые, услышавши Слово, хранят Его, и приносят плод в терпении.» (Луки 8:15)</w:t>
      </w:r>
    </w:p>
    <w:p>
      <w:pPr>
        <w:pStyle w:val="Normal"/>
        <w:rPr/>
      </w:pPr>
      <w:r>
        <w:rPr/>
        <w:t>Я верю, что работа Бога иногда проходит за определенным человеком, семьей, деревней или районом, прежде чем познание истины достигнет их. Эта тихая, неподозреваемая работа не в уме и не в сердце, но в невидимой сфере вне их. Потом, когда приносится свет Евангелие, нет трудности и нет конфликта. Битва побеждена.</w:t>
      </w:r>
    </w:p>
    <w:p>
      <w:pPr>
        <w:pStyle w:val="Normal"/>
        <w:rPr/>
      </w:pPr>
      <w:r>
        <w:rPr/>
        <w:t>«Тогда это просто тот случай «Стойте и познаете спасение Бога». Это должно дать нам уверенность, чтобы молиться усердно за тех, кто далеко от света Евангелие. Чем дольше приготовление, тем глубже работа. Чем глубже корни, тем сильнее растение, когда оно только восходит над землей.  Я не верю, что любая глубокая работа Бога даст корни без долгого приготовления в каком то месте.» J.O.F.</w:t>
      </w:r>
    </w:p>
    <w:p>
      <w:pPr>
        <w:pStyle w:val="Normal"/>
        <w:rPr/>
      </w:pPr>
      <w:r>
        <w:rPr/>
        <w:t>Посвятите свои молитвы от лица какой-то души или душ, и молитесь за таковых день и ночь, пока они не прийдут ко Христу. Потом продолжайте молиться за них, пока Христос не образуется в них.</w:t>
      </w:r>
    </w:p>
    <w:p>
      <w:pPr>
        <w:pStyle w:val="Normal"/>
        <w:rPr/>
      </w:pPr>
      <w:r>
        <w:rPr/>
        <w:t>«Вот, Я пошлю Моего посланника и он приготовит путь предо Мною.» (Мал. 3:1)</w:t>
      </w:r>
    </w:p>
    <w:p>
      <w:pPr>
        <w:pStyle w:val="Normal"/>
        <w:rPr/>
      </w:pPr>
      <w:r>
        <w:rPr/>
      </w:r>
    </w:p>
    <w:p>
      <w:pPr>
        <w:pStyle w:val="Normal"/>
        <w:rPr/>
      </w:pPr>
      <w:r>
        <w:rPr/>
        <w:t>5-27 Медленно, но уверенно</w:t>
      </w:r>
    </w:p>
    <w:p>
      <w:pPr>
        <w:pStyle w:val="Normal"/>
        <w:rPr/>
      </w:pPr>
      <w:r>
        <w:rPr/>
        <w:t>«Покорись Господу и надейся на Него. Не ревнуй...» (Пс. 36:7 )</w:t>
      </w:r>
    </w:p>
    <w:p>
      <w:pPr>
        <w:pStyle w:val="Normal"/>
        <w:rPr/>
      </w:pPr>
      <w:r>
        <w:rPr/>
        <w:t xml:space="preserve">Наш Отец движется на основе Его завершенной работы, и спешка – это не Его фактор, поэтому, она не должна быть и нашим фактором. Мы должны «ходить по Духу» и благословенный Дух Святой просделит, чтобы мы приобрели все, что имеет для нас наш Отец, шаг за шагом. «Господом утверждаются стопы доброго человека, и Он благоволит к пути Его.» (Пс. 36:23). Не расстраивайтесь, Енох ходил с Богом триста лет до того как он был забран Богом! </w:t>
      </w:r>
    </w:p>
    <w:p>
      <w:pPr>
        <w:pStyle w:val="Normal"/>
        <w:rPr/>
      </w:pPr>
      <w:r>
        <w:rPr/>
        <w:t>Мы не можем стать духовными все сразу; мы должны довольствоваться, начиная как младенцы. Духовная зрелость и сила не исходят через усилия, но через рост; а рост является результатом кормления правильной едой. Но если мы не растем через усилия, важно помнить, что мы не растем без упражнений.</w:t>
      </w:r>
    </w:p>
    <w:p>
      <w:pPr>
        <w:pStyle w:val="Normal"/>
        <w:rPr/>
      </w:pPr>
      <w:r>
        <w:rPr/>
        <w:t>«Бог начинает, давая нашим сердцам чувство блаженства благодати, в которую Он призвал нас, чтобы мы были пробуждены и проголодавшимися, чтобы преследовать познание всего этого с намерением сердца и изучения с молитвой.» С.А.С.</w:t>
      </w:r>
    </w:p>
    <w:p>
      <w:pPr>
        <w:pStyle w:val="Normal"/>
        <w:rPr/>
      </w:pPr>
      <w:r>
        <w:rPr/>
        <w:t xml:space="preserve">«Чтобы мы не делали правильно, это должно занимать время и сосредоточенность ума. И нет никакой иной правильности во всем мире, как дружить с Богом, и это абсолютно в отдельности от  рабства и скуки. Идя медленно с Господом, мы завершаем больше, чем когда мы торопимся, потому что то, что мы делаем, сделано намного лучше и это не надо переделывать. Это сделано в лучшем духе, с более глубокими мотивами, и приносит плод на долгое время, пока все мгновенное не будет рассеяно навеки.» G.B.W. </w:t>
      </w:r>
    </w:p>
    <w:p>
      <w:pPr>
        <w:pStyle w:val="Normal"/>
        <w:rPr/>
      </w:pPr>
      <w:r>
        <w:rPr/>
        <w:t>«Утешайся Господом, и Он исполнит желание сердца твоего» (Пс. 36:4)</w:t>
      </w:r>
    </w:p>
    <w:p>
      <w:pPr>
        <w:pStyle w:val="Normal"/>
        <w:rPr/>
      </w:pPr>
      <w:r>
        <w:rPr/>
      </w:r>
    </w:p>
    <w:p>
      <w:pPr>
        <w:pStyle w:val="Normal"/>
        <w:rPr/>
      </w:pPr>
      <w:r>
        <w:rPr/>
        <w:t>5-28 Небеса сейчас и на веки</w:t>
      </w:r>
    </w:p>
    <w:p>
      <w:pPr>
        <w:pStyle w:val="Normal"/>
        <w:rPr/>
      </w:pPr>
      <w:r>
        <w:rPr/>
        <w:t>«Бог воскресил нас с Ним, и посадил на небесах во Христе Иисусе» (Еф. 2:6)</w:t>
      </w:r>
    </w:p>
    <w:p>
      <w:pPr>
        <w:pStyle w:val="Normal"/>
        <w:rPr/>
      </w:pPr>
      <w:r>
        <w:rPr/>
        <w:t>На первой стадии нашей Христианской жизни мы ищем, чтобы опустить Господа Иисуса к нашему уровню, для нашего использования; позже мы учимся занять нашу позицию в Нем на Его уровне для Его использования.</w:t>
      </w:r>
    </w:p>
    <w:p>
      <w:pPr>
        <w:pStyle w:val="Normal"/>
        <w:rPr/>
      </w:pPr>
      <w:r>
        <w:rPr/>
        <w:t>Желание многих и склонность всех в том, чтобы присоединить Господа Иисуса к себе на земле, вместо того, чтобы принять, что мы являемся живым союзом с Ним на небесах. Господь дает нам понять реальность нашей истинной позиции; что мы вне этого мира, когда мы находимся на нашем настоящем месте. Мы благодарны, что Христос был здесь и что Он проложил тропу через пустыню. Но нам необходимо прийти от Него во славу, чтобы выучить эту тропу и найти Его помощь в ней.</w:t>
      </w:r>
    </w:p>
    <w:p>
      <w:pPr>
        <w:pStyle w:val="Normal"/>
        <w:rPr/>
      </w:pPr>
      <w:r>
        <w:rPr/>
        <w:t>Если вы не знаете своего союза с Господом Иисусом на небесах, вы не можете выйти в силе небесного Человека, чтобы действовать от Него на земле, быть такими как Он. Вы никогда не сможете быть небесными через свои усилия. Многие ищут быть небесными через молитву, через чтение Слова, преданность, но единственная тропа к небесному – это быть принесенными Духом Святым в осознание союза с нашим воскресшим Господом. Вы небесные через союз, через природу. Пребывайте в Нем.</w:t>
      </w:r>
    </w:p>
    <w:p>
      <w:pPr>
        <w:pStyle w:val="Normal"/>
        <w:rPr/>
      </w:pPr>
      <w:r>
        <w:rPr/>
        <w:t>«А мы готовы принять союз с распятым и воскресшим Господом, не только как основу полученную Отцом, но так же как путь хотьбы на каждый день? Если с этим вопросом столкнутся честно, и если бы члены наших церквей ответили на него утвердительно, то не было бы нужды в попытке разжечь  так-называемое «возрождение». А вместо этого было бы спонтанное повышение жизни и благословений – прямая работа Самого Духа Бога.» J.C.M.</w:t>
      </w:r>
    </w:p>
    <w:p>
      <w:pPr>
        <w:pStyle w:val="Normal"/>
        <w:rPr/>
      </w:pPr>
      <w:r>
        <w:rPr/>
        <w:t>«В Нем вы и совокресли верою в силу Бога, Который воскресил Его из мертвых» (Кол. 2:12)</w:t>
      </w:r>
    </w:p>
    <w:p>
      <w:pPr>
        <w:pStyle w:val="Normal"/>
        <w:rPr/>
      </w:pPr>
      <w:r>
        <w:rPr/>
      </w:r>
    </w:p>
    <w:p>
      <w:pPr>
        <w:pStyle w:val="Normal"/>
        <w:rPr/>
      </w:pPr>
      <w:r>
        <w:rPr/>
        <w:t>5-29 Христоцентрический</w:t>
      </w:r>
    </w:p>
    <w:p>
      <w:pPr>
        <w:pStyle w:val="Normal"/>
        <w:rPr/>
      </w:pPr>
      <w:r>
        <w:rPr/>
        <w:t>«Ибо в вас должны быть такие же чувствования, какие во Христе Иисусе.» (Фил. 2:5)</w:t>
      </w:r>
    </w:p>
    <w:p>
      <w:pPr>
        <w:pStyle w:val="Normal"/>
        <w:rPr/>
      </w:pPr>
      <w:r>
        <w:rPr/>
        <w:t>В самом деле на чьей мы стороне? На стороне врага, который занимает нас нами, или на стороне Утешителя, Который занимает нас воскресшим Господом Иисусом? Духа смерти или Духа жизни во Христе Иисусе? «Неужели вы не знаете, кому вы отдаете себя в рабы для послушания, кому повинуетесь, или рабы греха к смерти или послушания к праведности?» (Рим. 6:16)</w:t>
      </w:r>
    </w:p>
    <w:p>
      <w:pPr>
        <w:pStyle w:val="Normal"/>
        <w:rPr/>
      </w:pPr>
      <w:r>
        <w:rPr/>
        <w:t>Если мы только узнали, что Господь на нашей собственной стороне, то остается склонность к тому, чтобы быть занятыми собой, или искать того, чтобы быть объектом размышления; тогда как, если мы приведены Духом на Его сторону, тогда нас только займут Его интересы и переживания.</w:t>
      </w:r>
    </w:p>
    <w:p>
      <w:pPr>
        <w:pStyle w:val="Normal"/>
        <w:rPr/>
      </w:pPr>
      <w:r>
        <w:rPr/>
        <w:t>«Естественная склонность – сделать себя центром всего, как это огорчает или развеселяет себя, даже размышляя о себе, как будто «я» единственный объект, куда попадает солнечный свет или тень тучи. Если я герой или мученник для себя, я смотрю на и рассматриваю божественные вещи, как будто они подходят по моему мышлению о себе, и не отвечая на то, что Он думает обо мне. Я заточаю Господа для себя самого вместо того, чтобы подняться и увидеть себя потерянным в Нем, и потом следовать за Ним во всем величии и благословении Его работы и во всех путях здесь внизу.» J.B.S.</w:t>
      </w:r>
    </w:p>
    <w:p>
      <w:pPr>
        <w:pStyle w:val="Normal"/>
        <w:rPr/>
      </w:pPr>
      <w:r>
        <w:rPr/>
        <w:t>Мы можем любить, как Ионафан, и следовать, как Руфь, но пока мы не познаем, что мы соединены с Господом Иисусом Христом во славе, мы не будем освобожденными достаточно от наших собственных интересов, чтобы взять Его интересы.</w:t>
      </w:r>
    </w:p>
    <w:p>
      <w:pPr>
        <w:pStyle w:val="Normal"/>
        <w:rPr/>
      </w:pPr>
      <w:r>
        <w:rPr/>
        <w:t>«Но уничижил Себя Самого, приняв образ раба» (Фил. 2:7)</w:t>
      </w:r>
    </w:p>
    <w:p>
      <w:pPr>
        <w:pStyle w:val="Normal"/>
        <w:rPr/>
      </w:pPr>
      <w:r>
        <w:rPr/>
      </w:r>
    </w:p>
    <w:p>
      <w:pPr>
        <w:pStyle w:val="Normal"/>
        <w:rPr/>
      </w:pPr>
      <w:r>
        <w:rPr/>
        <w:t>5-30 Любовь никогда не перестает</w:t>
      </w:r>
    </w:p>
    <w:p>
      <w:pPr>
        <w:pStyle w:val="Normal"/>
        <w:rPr/>
      </w:pPr>
      <w:r>
        <w:rPr/>
        <w:t>«И уразуметь превосходящую разумение любовь Христову, дабы вам исполниться всею полнотою Божиею.» (Еф. 3:9)</w:t>
      </w:r>
    </w:p>
    <w:p>
      <w:pPr>
        <w:pStyle w:val="Normal"/>
        <w:rPr/>
      </w:pPr>
      <w:r>
        <w:rPr/>
        <w:t>Бог вел народ Израильский в пустыню с их жаждой, чтобы Он мог благословить их. «... ибо пили из духовного последующего камня; камень же был Христос.» (1-е КОР. 10:4). Не по меньшей причине Он приводит нас временами в пустыню. «Как же Он с Ним (Христом) не даст нам даром всего?»</w:t>
      </w:r>
    </w:p>
    <w:p>
      <w:pPr>
        <w:pStyle w:val="Normal"/>
        <w:rPr/>
      </w:pPr>
      <w:r>
        <w:rPr/>
        <w:t>Наш Отец дисциплинирует нас, чтобы мы могли быть более освобожденными от нашей старой природы, и нашли все в Господе Иисусе. Но Он начинает урок с уверения, «Я люблю тебя совершенно».</w:t>
      </w:r>
    </w:p>
    <w:p>
      <w:pPr>
        <w:pStyle w:val="Normal"/>
        <w:rPr/>
      </w:pPr>
      <w:r>
        <w:rPr/>
        <w:t>Я привожу тебя в пустыню, чтобы ты узнал о том, кто ты такой и кто Я; и таковых я привел к Себе!</w:t>
      </w:r>
    </w:p>
    <w:p>
      <w:pPr>
        <w:pStyle w:val="Normal"/>
        <w:rPr/>
      </w:pPr>
      <w:r>
        <w:rPr/>
        <w:t>Он дает нам место с Господом Иисусом, но потом показывает нам, что Он Собой представляет и что мы собой представляем. Дисциплинирование пути учит этому; но если Он в Своей любви проводит борозды в сердце, это для того, чтобы Он посеял семя, которое пожнется во славе.</w:t>
      </w:r>
    </w:p>
    <w:p>
      <w:pPr>
        <w:pStyle w:val="Normal"/>
        <w:rPr/>
      </w:pPr>
      <w:r>
        <w:rPr/>
        <w:t>Те, кто получают освобождение от своих бед, никогда не растут, как те, которые укрепляются в своих трудностях.</w:t>
      </w:r>
    </w:p>
    <w:p>
      <w:pPr>
        <w:pStyle w:val="Normal"/>
        <w:rPr/>
      </w:pPr>
      <w:r>
        <w:rPr/>
        <w:t>«Как медленно человек научается, что Его сострадание не выражается в устранении страдания, но в поднятии человка выше этого страдания к Себе Самому. Таким образом Он становится расположенным к сердцу, что Он является более объектом самого сердца, чем человека.» J.B.S.</w:t>
      </w:r>
    </w:p>
    <w:p>
      <w:pPr>
        <w:pStyle w:val="Normal"/>
        <w:rPr/>
      </w:pPr>
      <w:r>
        <w:rPr/>
        <w:t>Рука Бога никогда не обходится без взаимодействия Его бесконечной любви сердца по отношению к нам.</w:t>
      </w:r>
    </w:p>
    <w:p>
      <w:pPr>
        <w:pStyle w:val="Normal"/>
        <w:rPr/>
      </w:pPr>
      <w:r>
        <w:rPr/>
        <w:t>«Всякое наказание в настоящее время кажется не радостью, а печалью; но после наученным через него доставляет мирный плод праведности.» (Евр. 12:11)</w:t>
      </w:r>
    </w:p>
    <w:p>
      <w:pPr>
        <w:pStyle w:val="Normal"/>
        <w:rPr/>
      </w:pPr>
      <w:r>
        <w:rPr/>
      </w:r>
    </w:p>
    <w:p>
      <w:pPr>
        <w:pStyle w:val="Normal"/>
        <w:rPr/>
      </w:pPr>
      <w:r>
        <w:rPr/>
        <w:t>5-31 Вечно близко</w:t>
      </w:r>
    </w:p>
    <w:p>
      <w:pPr>
        <w:pStyle w:val="Normal"/>
        <w:rPr/>
      </w:pPr>
      <w:r>
        <w:rPr/>
        <w:t>«А теперь во Христе Иисусе вы, бывшие некогда далеко, стали близки Кровию Христовою» (Еф. 2:13)</w:t>
      </w:r>
    </w:p>
    <w:p>
      <w:pPr>
        <w:pStyle w:val="Normal"/>
        <w:rPr/>
      </w:pPr>
      <w:r>
        <w:rPr/>
        <w:t>Пока мы не узнаем нашей позиции в воскресшем Господе Иисусе, мы не сможем на самом деле столкнуться с греховностью нашей старой природы. Но «сокрыты со Христом в Боге» мы можем сталкиваться и отворачиваться от старого, «смотря на Иисуса, начальника и совершителя нашей веры.» (Евр. 12:2).</w:t>
      </w:r>
    </w:p>
    <w:p>
      <w:pPr>
        <w:pStyle w:val="Normal"/>
        <w:rPr/>
      </w:pPr>
      <w:r>
        <w:rPr/>
        <w:t>Бог помещает меня рядом с Собой в Господе Иисусе; и когда я узнаю о своей близости с Ним, меня приготовили к демонстрации моего естественного растояния от Него, но через благодать я морально отделен и защищен от этого растояния, в тот момент когда я вижу его. Чем больше моя высота, тем больше является чудовищность глубины, но я в безопасности от этого. В результате я «радуюсь в Иисусе Христе и не надеюсь на плоть» (Фил. 3:3).</w:t>
      </w:r>
    </w:p>
    <w:p>
      <w:pPr>
        <w:pStyle w:val="Normal"/>
        <w:rPr/>
      </w:pPr>
      <w:r>
        <w:rPr/>
        <w:t>«Две вещи отличают духовный рост: одна – это глубочайшее ощущение греховной старой природы, другая – это сильное желание к Господу Иисусу Христу. Греховность открывается и ощущается, когда сила Духа Святого увеличивается. Потому что многие мысли и действия входят без боли в совесть, где Господь Иисус менее важен перед душой. Но эти мысли и действия теперь будут отвержены и осуждены в тот час, как познание Господа увеличивается в духовной силе внутри.» J.B.S.</w:t>
      </w:r>
    </w:p>
    <w:p>
      <w:pPr>
        <w:pStyle w:val="Normal"/>
        <w:rPr/>
      </w:pPr>
      <w:r>
        <w:rPr/>
        <w:t>Когда о Господе Иисусе Христе радуются, то, что не подобно Ему отпадает, как увядшие листья.</w:t>
      </w:r>
    </w:p>
    <w:p>
      <w:pPr>
        <w:pStyle w:val="Normal"/>
        <w:rPr/>
      </w:pPr>
      <w:r>
        <w:rPr/>
        <w:t>«Ибо Слово Божие живо и действенно и острее всякого меча обоюдоострого: оно проникает до разделения души и духа, составов и мозгов, и судит помышления и намерения сердечные.» (Евр. 4:12)</w:t>
      </w:r>
    </w:p>
    <w:p>
      <w:pPr>
        <w:pStyle w:val="Normal"/>
        <w:rPr/>
      </w:pPr>
      <w:r>
        <w:rPr/>
      </w:r>
    </w:p>
    <w:p>
      <w:pPr>
        <w:pStyle w:val="Normal"/>
        <w:rPr/>
      </w:pPr>
      <w:r>
        <w:rPr/>
        <w:t>Никому, кроме Голодного Сердца #6</w:t>
      </w:r>
    </w:p>
    <w:p>
      <w:pPr>
        <w:pStyle w:val="Normal"/>
        <w:rPr/>
      </w:pPr>
      <w:r>
        <w:rPr/>
        <w:t>С огромным удовольствием и благодарностью мы наблюдали за тем, как Господь притягивал цитаты и отрывки Писаний, которые формулируют теперь «Никому, кроме Голодного Сердца» #6. Особенно ободрительной была уверенность, что Он подготовил и направил эти истины роста для вашего сердца, которое алчет расти на Истинной Лозе и делиться плодами Его Духа с другими. «Для того я никогда не перестану напоминать вам о сем, хотя вы то и знаете, и утверждены в настоящей истине» (2-е Петра 1:12)</w:t>
      </w:r>
    </w:p>
    <w:p>
      <w:pPr>
        <w:pStyle w:val="Normal"/>
        <w:rPr/>
      </w:pPr>
      <w:r>
        <w:rPr/>
        <w:t xml:space="preserve">« Итак будем через Него непрестанно приносить Богу жертву хвалы, то есть плод уст, прославляющих имя Его, Не забывайте также благотворения и общительности, ибо таковые жертвы благоугодны Богу» (Евр. 13:15, 16)  </w:t>
      </w:r>
    </w:p>
    <w:p>
      <w:pPr>
        <w:pStyle w:val="Normal"/>
        <w:rPr/>
      </w:pPr>
      <w:r>
        <w:rPr/>
        <w:t>Майлс Дж. Стенфорд, февраль 1976</w:t>
      </w:r>
    </w:p>
    <w:p>
      <w:pPr>
        <w:pStyle w:val="Normal"/>
        <w:rPr/>
      </w:pPr>
      <w:r>
        <w:rPr/>
      </w:r>
    </w:p>
    <w:p>
      <w:pPr>
        <w:pStyle w:val="Normal"/>
        <w:rPr/>
      </w:pPr>
      <w:r>
        <w:rPr/>
        <w:t>6-1 Время расти</w:t>
      </w:r>
    </w:p>
    <w:p>
      <w:pPr>
        <w:pStyle w:val="Normal"/>
        <w:rPr/>
      </w:pPr>
      <w:r>
        <w:rPr/>
        <w:t>«Покорись Господу и надейся терпеливо на Него.» (Пс. 36:7)</w:t>
      </w:r>
    </w:p>
    <w:p>
      <w:pPr>
        <w:pStyle w:val="Normal"/>
        <w:rPr/>
      </w:pPr>
      <w:r>
        <w:rPr/>
        <w:t xml:space="preserve">Линкольн сказал: «краткая речь требует великого приготовления; длинная речь может быть дана в любое время с предупреждением за короткий срок. Теперь, собираемся ли мы провести наши годы, как звук» (Пс. 89:9); или мы собираемся остепениться и расти в образ нашего вечного Господа? </w:t>
      </w:r>
    </w:p>
    <w:p>
      <w:pPr>
        <w:pStyle w:val="Normal"/>
        <w:rPr>
          <w:lang w:val="en-US"/>
        </w:rPr>
      </w:pPr>
      <w:r>
        <w:rPr/>
        <w:t xml:space="preserve">«В нашем духовном опыте мы часто находим, что одно из наших больших испытаний это факт, что Бог кажется так медлит, чтобы ответить; иногда кажется, что Он беззаботный или безразличный – именно тогда, когда наши нужды острые более всего. Два из главных элементов в духовной жизни и опытности Его собственных являются на вид медленными и спрятанными путями Бога и требованием настоятельной веры в Его служителях.» </w:t>
      </w:r>
      <w:r>
        <w:rPr>
          <w:lang w:val="en-US"/>
        </w:rPr>
        <w:t>T.A-S.</w:t>
      </w:r>
    </w:p>
    <w:p>
      <w:pPr>
        <w:pStyle w:val="Normal"/>
        <w:rPr/>
      </w:pPr>
      <w:r>
        <w:rPr/>
        <w:t>Работа Бога в жизнях Его людей спланирована, чтобы сделать их «соучастниками Его святости». Он проводит их тренировку в Своей школе с намерением того, каким бы трудным на практике не оказался курс, что он принесет «мирный плод праведности» в жизнях тех, кто пережил это.</w:t>
      </w:r>
    </w:p>
    <w:p>
      <w:pPr>
        <w:pStyle w:val="Normal"/>
        <w:rPr/>
      </w:pPr>
      <w:r>
        <w:rPr/>
        <w:t xml:space="preserve">«Это явно представляет Его норму – никаких сокращений и никаких исключений. По крайней мере, Он не делал исключение из Авраама, или Иосифа, или Моисея или из других великих мужей и женщин, имена которых записаны в 11 главе к Евреям. Их тренировка длилась декадами и приводила их к болезненным ситуациям и в трудные места. Но их жизни, в результате, были несравненно плодоносными.» </w:t>
      </w:r>
      <w:r>
        <w:rPr>
          <w:lang w:val="en-US"/>
        </w:rPr>
        <w:t>J</w:t>
      </w:r>
      <w:r>
        <w:rPr/>
        <w:t>.</w:t>
      </w:r>
      <w:r>
        <w:rPr>
          <w:lang w:val="en-US"/>
        </w:rPr>
        <w:t>P</w:t>
      </w:r>
      <w:r>
        <w:rPr/>
        <w:t>.</w:t>
      </w:r>
    </w:p>
    <w:p>
      <w:pPr>
        <w:pStyle w:val="Normal"/>
        <w:rPr/>
      </w:pPr>
      <w:r>
        <w:rPr/>
        <w:t>«Только в Боге успокаивайся, душа моя! Ибо на Него надежда моя!» (Пс. 61:6)</w:t>
      </w:r>
    </w:p>
    <w:p>
      <w:pPr>
        <w:pStyle w:val="Normal"/>
        <w:rPr/>
      </w:pPr>
      <w:r>
        <w:rPr/>
      </w:r>
    </w:p>
    <w:p>
      <w:pPr>
        <w:pStyle w:val="Normal"/>
        <w:rPr/>
      </w:pPr>
      <w:r>
        <w:rPr/>
        <w:t>6-2 Крест любви</w:t>
      </w:r>
    </w:p>
    <w:p>
      <w:pPr>
        <w:pStyle w:val="Normal"/>
        <w:rPr/>
      </w:pPr>
      <w:r>
        <w:rPr/>
        <w:t>«Ни высота, ни глубина, ни какое другое творение не может отлучить нас от любви Божией во Христе Иисусе, Господе нашем.» (Рим. 8:39)</w:t>
      </w:r>
    </w:p>
    <w:p>
      <w:pPr>
        <w:pStyle w:val="Normal"/>
        <w:rPr/>
      </w:pPr>
      <w:r>
        <w:rPr/>
        <w:t>Иоанна 3:16, Спаситель положил Свою жизнь за Его врагов. 1-е Иоанна 3:16, мы должны «полагать жизни свои за братьев». Смерть Креста означает любовь как за врагов, так и за друзей.</w:t>
      </w:r>
    </w:p>
    <w:p>
      <w:pPr>
        <w:pStyle w:val="Normal"/>
        <w:rPr/>
      </w:pPr>
      <w:r>
        <w:rPr/>
        <w:t>Если мы получаем неправильное представление о внутренней работе Креста, мы потеряем наше собственное наслаждение Божией любви и нам не удасться явить такую же любовь к остальным. У нас нет никакого сомнения, что для грешника, Крест является выдающимся выражением Божией любви, но когда мы осознаем, что крест приводит нас, как верующих, в самую личную опытность быть распятыми вместе со Христом, мы склонны потерять вид любви Божией.</w:t>
      </w:r>
    </w:p>
    <w:p>
      <w:pPr>
        <w:pStyle w:val="Normal"/>
        <w:rPr/>
      </w:pPr>
      <w:r>
        <w:rPr/>
        <w:t>Мы стискиваем свои зубы, как будто принимаем решение, что с этого времени все будет жестко и сурово. Почти кажется, что плотской Христианин может быть радостным и счастливым, но распятый должен ожидать, чтобы перейти в более мрачную опытность. Ничего нет такого далекого от истины, как это. Крест всегда будет возвращать нас назад к любви Бога в постоянно увеличивающейся полноте.</w:t>
      </w:r>
    </w:p>
    <w:p>
      <w:pPr>
        <w:pStyle w:val="Normal"/>
        <w:rPr/>
      </w:pPr>
      <w:r>
        <w:rPr/>
        <w:t xml:space="preserve">«Вызов Креста, то есть настойчивость, что мы были распяты с Христом, может иногда оказаться темным и запрещенным посланием. Крест – это не конец: это путь посредством Его результата. Бог работает для чего-то дальше, чем для сегодня; Он работает по направлению к славе.» </w:t>
      </w:r>
      <w:r>
        <w:rPr>
          <w:lang w:val="en-US"/>
        </w:rPr>
        <w:t>H.F.</w:t>
      </w:r>
    </w:p>
    <w:p>
      <w:pPr>
        <w:pStyle w:val="Normal"/>
        <w:rPr/>
      </w:pPr>
      <w:r>
        <w:rPr/>
        <w:t>«Ибо (только) Я знаю намерения, какие имею о вас, говорит Господь, намерения во благо, а не на зло, чтобы дать вам будущность и надежду.» (Иер. 29:11)</w:t>
      </w:r>
    </w:p>
    <w:p>
      <w:pPr>
        <w:pStyle w:val="Normal"/>
        <w:rPr/>
      </w:pPr>
      <w:r>
        <w:rPr/>
      </w:r>
    </w:p>
    <w:p>
      <w:pPr>
        <w:pStyle w:val="Normal"/>
        <w:rPr/>
      </w:pPr>
      <w:r>
        <w:rPr/>
        <w:t>6-3 Ничего кроме никто</w:t>
      </w:r>
    </w:p>
    <w:p>
      <w:pPr>
        <w:pStyle w:val="Normal"/>
        <w:rPr/>
      </w:pPr>
      <w:r>
        <w:rPr/>
        <w:t xml:space="preserve">«Господа Бога святите в сердцах ваших.» (1-е Петра 3:15) </w:t>
      </w:r>
    </w:p>
    <w:p>
      <w:pPr>
        <w:pStyle w:val="Normal"/>
        <w:rPr/>
      </w:pPr>
      <w:r>
        <w:rPr/>
        <w:t xml:space="preserve">Многие искренние верующие склонны воздвигнуть неискренний фронт, чтобы «защитить Евангелие», чтобы таким образом «не разочаровать Господа». Но Он увеличится, если только мы опустимся. Нет ничего подобного, как быть ничем! </w:t>
      </w:r>
    </w:p>
    <w:p>
      <w:pPr>
        <w:pStyle w:val="Normal"/>
        <w:rPr/>
      </w:pPr>
      <w:r>
        <w:rPr/>
        <w:t>Правда, что должно быть желание быть посвященным и быть подобными Господу Иисусу за долго до того, когда действие и жизнь верующего подтверждают этот голод и делают его фактом. Чем больше мы отдаем место тому голоду, который благодать порождает в нашем сердце, тем быстрее эти желания станут опытными фактами. И чем больше Господь Иисус имеет Свой престол в вас, тем больше вы «будете хвалится в Нем и не надеятся на плоть» (Фил. 3:3).</w:t>
      </w:r>
    </w:p>
    <w:p>
      <w:pPr>
        <w:pStyle w:val="Normal"/>
        <w:rPr/>
      </w:pPr>
      <w:r>
        <w:rPr/>
        <w:t xml:space="preserve">«Я так мало знаю о Господе Иисусе» скажет кто-то, и это можеть быть правдой. Но всякая благодать, которая есть в Нем, она есть в каждом святом, хотя и не развита. Если я младенец во Христе, где на самом деле есть смирение сердца, я отображаю Бога, как младенец отображает Его. Но если, как младенец, я пытаюсь отобразить Его, как человек, будут разочарования и неудачи.          </w:t>
      </w:r>
    </w:p>
    <w:p>
      <w:pPr>
        <w:pStyle w:val="Normal"/>
        <w:rPr>
          <w:lang w:val="en-US"/>
        </w:rPr>
      </w:pPr>
      <w:r>
        <w:rPr/>
        <w:t xml:space="preserve">Моя мудрость будет такой: не поставить себя выше того, чем я есть на самом деле. Если ходить в том истинном смирении и явлении той меры Господа Иисуса, в которых мы возросли, то будет определенный прогресс.» </w:t>
      </w:r>
      <w:r>
        <w:rPr>
          <w:lang w:val="en-US"/>
        </w:rPr>
        <w:t>W.K.</w:t>
      </w:r>
    </w:p>
    <w:p>
      <w:pPr>
        <w:pStyle w:val="Normal"/>
        <w:rPr/>
      </w:pPr>
      <w:r>
        <w:rPr/>
        <w:t>Возможно нет ничего такого трудного, чтобы показать себя не таким, каким я есть на самом деле.</w:t>
      </w:r>
    </w:p>
    <w:p>
      <w:pPr>
        <w:pStyle w:val="Normal"/>
        <w:rPr/>
      </w:pPr>
      <w:r>
        <w:rPr/>
        <w:t>Если вы это сделаете для своего преимущества, однажды вас разоблачат, но если это для вашего препятствия, то нет сомнений, что Исследующий сердца и Испытывающий внутренности, однажды оправдает вас.</w:t>
      </w:r>
    </w:p>
    <w:p>
      <w:pPr>
        <w:pStyle w:val="Normal"/>
        <w:rPr/>
      </w:pPr>
      <w:r>
        <w:rPr/>
        <w:t>«Но я удерживаюсь, чтобы кто не подумал о мне более, нежели сколько во мне видит или слишит от меня.» (2-е Кор. 12:6)</w:t>
      </w:r>
    </w:p>
    <w:p>
      <w:pPr>
        <w:pStyle w:val="Normal"/>
        <w:rPr/>
      </w:pPr>
      <w:r>
        <w:rPr/>
        <w:t xml:space="preserve">                                                                                                                                                                                                                                                                                                                                                                                                                                                                                                                                                                                                                                                                     </w:t>
      </w:r>
    </w:p>
    <w:p>
      <w:pPr>
        <w:pStyle w:val="Normal"/>
        <w:rPr/>
      </w:pPr>
      <w:r>
        <w:rPr/>
        <w:t>6-4 Пристально смотри и расти</w:t>
      </w:r>
    </w:p>
    <w:p>
      <w:pPr>
        <w:pStyle w:val="Normal"/>
        <w:rPr/>
      </w:pPr>
      <w:r>
        <w:rPr/>
        <w:t>«Сей (Иисус), будучи сияние славы (Бога) и образ ипостаси Его.» (Евр. 1:3)</w:t>
      </w:r>
    </w:p>
    <w:p>
      <w:pPr>
        <w:pStyle w:val="Normal"/>
        <w:rPr/>
      </w:pPr>
      <w:r>
        <w:rPr/>
        <w:t>В основном Библия – это Биография Возлюбленного. Ее первоначальный объект такой, чтобы усмотреть Объект для нашего размышления и схожести.</w:t>
      </w:r>
    </w:p>
    <w:p>
      <w:pPr>
        <w:pStyle w:val="Normal"/>
        <w:rPr/>
      </w:pPr>
      <w:r>
        <w:rPr/>
        <w:t>Многие Христиане не переступили этого: Христос – приют для меня, и Он заботится обо мне. Души ищут свою кадку муки, чтобы не истощить ее, и свой кувшин масла, которое не убудет. Но разве это все? Разве Христос только приходит и пребывает во мне и печется обо мне?</w:t>
      </w:r>
    </w:p>
    <w:p>
      <w:pPr>
        <w:pStyle w:val="Normal"/>
        <w:rPr/>
      </w:pPr>
      <w:r>
        <w:rPr/>
        <w:t>Я смело говорю, что это не так. Разве Он только приют? Нет! Вы обезображиваете Христианство, если вы ограничиваете его к этому. Бог говорит: «Я спас тебя Моим собственным Сыном, и теперь должен войти другой фактор; ты должен жить Тем Одним, Который спас тебя. Моя цель такая, чтобы ты преобразился в Его благословенный образ.»</w:t>
      </w:r>
    </w:p>
    <w:p>
      <w:pPr>
        <w:pStyle w:val="Normal"/>
        <w:rPr/>
      </w:pPr>
      <w:r>
        <w:rPr/>
        <w:t>Наступает момент, когда душа знает союз со Христом. А твоя душа взглянула бегло Духом на Христа воскресшего? Или на «признак», о котором говорит Павел? Это Христос на небесах; Он – мой Объект!</w:t>
      </w:r>
    </w:p>
    <w:p>
      <w:pPr>
        <w:pStyle w:val="Normal"/>
        <w:rPr/>
      </w:pPr>
      <w:r>
        <w:rPr/>
        <w:t>Практически это то, что души упустили из виду. Они не ищут знакомства со Христом Распятым. Первое – это образование в Слове; второе – должен быть виден Сам Христос (2-е Кор. 3:18). Слово восхищает сердце, но пока око твоего духа не остановится на Личности Христа, у тебя нет модели Слова, чтобы оно действовало; нет формирования.</w:t>
      </w:r>
    </w:p>
    <w:p>
      <w:pPr>
        <w:pStyle w:val="Normal"/>
        <w:rPr/>
      </w:pPr>
      <w:r>
        <w:rPr/>
        <w:t>«Взирая на начальника и совершителя веры Иисуса» (Евр. 12:2)</w:t>
      </w:r>
    </w:p>
    <w:p>
      <w:pPr>
        <w:pStyle w:val="Normal"/>
        <w:rPr/>
      </w:pPr>
      <w:r>
        <w:rPr/>
      </w:r>
    </w:p>
    <w:p>
      <w:pPr>
        <w:pStyle w:val="Normal"/>
        <w:rPr/>
      </w:pPr>
      <w:r>
        <w:rPr/>
        <w:t>6-5 Свободнорожденный</w:t>
      </w:r>
    </w:p>
    <w:p>
      <w:pPr>
        <w:pStyle w:val="Normal"/>
        <w:rPr/>
      </w:pPr>
      <w:r>
        <w:rPr/>
        <w:t>«Если Бог за нас, кто против нас?» (Рим. 8:31)</w:t>
      </w:r>
    </w:p>
    <w:p>
      <w:pPr>
        <w:pStyle w:val="Normal"/>
        <w:rPr/>
      </w:pPr>
      <w:r>
        <w:rPr/>
        <w:t>Вера только в одних фактах дает покой зависимости.</w:t>
      </w:r>
    </w:p>
    <w:p>
      <w:pPr>
        <w:pStyle w:val="Normal"/>
        <w:rPr>
          <w:lang w:val="en-US"/>
        </w:rPr>
      </w:pPr>
      <w:r>
        <w:rPr/>
        <w:t xml:space="preserve">«Есть ли обвинитель, или судья, или палач, который все еще </w:t>
      </w:r>
      <w:r>
        <w:rPr>
          <w:lang w:val="uk-UA"/>
        </w:rPr>
        <w:t>преследует нас</w:t>
      </w:r>
      <w:r>
        <w:rPr/>
        <w:t xml:space="preserve">? Обвинитель </w:t>
      </w:r>
      <w:r>
        <w:rPr>
          <w:lang w:val="uk-UA"/>
        </w:rPr>
        <w:t xml:space="preserve">может </w:t>
      </w:r>
      <w:r>
        <w:rPr/>
        <w:t>уйт</w:t>
      </w:r>
      <w:r>
        <w:rPr>
          <w:lang w:val="uk-UA"/>
        </w:rPr>
        <w:t>и</w:t>
      </w:r>
      <w:r>
        <w:rPr/>
        <w:t xml:space="preserve">, будучи обличен тем, что Бог оправдал нас. Судья </w:t>
      </w:r>
      <w:r>
        <w:rPr>
          <w:lang w:val="uk-UA"/>
        </w:rPr>
        <w:t>может уйти</w:t>
      </w:r>
      <w:r>
        <w:rPr/>
        <w:t xml:space="preserve">, будучи обличен тем, что Господь Иисус умер, </w:t>
      </w:r>
      <w:r>
        <w:rPr>
          <w:lang w:val="uk-UA"/>
        </w:rPr>
        <w:t xml:space="preserve">уже </w:t>
      </w:r>
      <w:r>
        <w:rPr/>
        <w:t xml:space="preserve">перетерпев наказание, и Его работа была принята в полноте на самих небесах. Палач </w:t>
      </w:r>
      <w:r>
        <w:rPr>
          <w:lang w:val="uk-UA"/>
        </w:rPr>
        <w:t>может уйти</w:t>
      </w:r>
      <w:r>
        <w:rPr/>
        <w:t xml:space="preserve">, будучи обличен тем, что вся злоба земли и ада вместе никогда нас не оттянут от крепкого объятия нашего Бога. И если уже не будет никакого обвинителя с обвинением, ни судьи с осуждением, ни палача с лишением жизни, суд </w:t>
      </w:r>
      <w:r>
        <w:rPr>
          <w:lang w:val="uk-UA"/>
        </w:rPr>
        <w:t>пустой</w:t>
      </w:r>
      <w:r>
        <w:rPr/>
        <w:t xml:space="preserve">!» </w:t>
      </w:r>
      <w:r>
        <w:rPr>
          <w:lang w:val="en-US"/>
        </w:rPr>
        <w:t>J.G.B.</w:t>
      </w:r>
    </w:p>
    <w:p>
      <w:pPr>
        <w:pStyle w:val="Normal"/>
        <w:rPr>
          <w:lang w:val="en-US"/>
        </w:rPr>
      </w:pPr>
      <w:r>
        <w:rPr/>
        <w:t xml:space="preserve">«Блаженство показано нашим врагам и сказано Гедеоном, что Иегова предал их в руки наши. (Иисус Навин 8:7). Наш ветхий человек был распят (Рим. 6:6), мир «побежден», и его князь «осужден» (Иоанна 16:33, 11). Если мы ходим верою, как воскресшие с Господом Иисусом Христом, то Сатана, мир, и плоть находятся под нашими ногами.» </w:t>
      </w:r>
      <w:r>
        <w:rPr>
          <w:lang w:val="en-US"/>
        </w:rPr>
        <w:t>J.N.D.</w:t>
      </w:r>
    </w:p>
    <w:p>
      <w:pPr>
        <w:pStyle w:val="Normal"/>
        <w:rPr/>
      </w:pPr>
      <w:r>
        <w:rPr/>
        <w:t xml:space="preserve">Даже волосок с головы дитя Божьего не упадет без Божьего разрешения. Сатана ничто как случайный инструмент для исполнения воли Бога. Он не может сделать больше ему позволенного. Если испытания приходят, как </w:t>
      </w:r>
      <w:r>
        <w:rPr>
          <w:lang w:val="uk-UA"/>
        </w:rPr>
        <w:t xml:space="preserve">воинство </w:t>
      </w:r>
      <w:r>
        <w:rPr/>
        <w:t xml:space="preserve">против нас, мы знаем, что Всемогущий находится между нами и ними. Они только </w:t>
      </w:r>
      <w:r>
        <w:rPr>
          <w:lang w:val="uk-UA"/>
        </w:rPr>
        <w:t>совершат</w:t>
      </w:r>
      <w:r>
        <w:rPr/>
        <w:t xml:space="preserve"> для нас Его собственную цель любви.</w:t>
      </w:r>
    </w:p>
    <w:p>
      <w:pPr>
        <w:pStyle w:val="Normal"/>
        <w:rPr/>
      </w:pPr>
      <w:r>
        <w:rPr/>
        <w:t>«Кто отлучит нас от любви Христовой: скорбь или теснота, или гонение, или голод, или нагота, или опасность, или меч? ... Но все сие преодолеваем силою Возлюбившего нас.» (Рим. 8:35, 37)</w:t>
      </w:r>
    </w:p>
    <w:p>
      <w:pPr>
        <w:pStyle w:val="Normal"/>
        <w:rPr/>
      </w:pPr>
      <w:r>
        <w:rPr/>
      </w:r>
    </w:p>
    <w:p>
      <w:pPr>
        <w:pStyle w:val="Normal"/>
        <w:rPr/>
      </w:pPr>
      <w:r>
        <w:rPr/>
        <w:t>6-6 Косвенные доказательства</w:t>
      </w:r>
    </w:p>
    <w:p>
      <w:pPr>
        <w:pStyle w:val="Normal"/>
        <w:rPr/>
      </w:pPr>
      <w:r>
        <w:rPr/>
        <w:t>«А если страдаешь, как Христианин, то не стыдись, но прославляй Бога за такую участь.» (1-е Петра 4:16)</w:t>
      </w:r>
    </w:p>
    <w:p>
      <w:pPr>
        <w:pStyle w:val="Normal"/>
        <w:rPr/>
      </w:pPr>
      <w:r>
        <w:rPr/>
        <w:t>Часто шлифовальный круг полирует драгоценный камень своей собственной пылью.  Как раз так наш Отец использует слабый и нищенский элемент нашей природы, чтобы произвести зеркально-отраженный блеск, в котором на конец-то отобразится Его образ, чтобы все увидели его. «И они будут Моими ... которых Я соделаю Моими драгоценными камнями (собственностью Моею)...» (Мал. 3:17)</w:t>
      </w:r>
    </w:p>
    <w:p>
      <w:pPr>
        <w:pStyle w:val="Normal"/>
        <w:rPr/>
      </w:pPr>
      <w:r>
        <w:rPr/>
        <w:t xml:space="preserve">«Те, кто знают Господа лучше, это те люди, которые прошли глубочайший путь. Те, которые проходят более глубокий путь испытаний, делают это из-за того, что Бог считает важностью их познания о Нем. Это те люди, которые заключены для Бога. Но это познание во-первых, конституционное, то есть, оно составляет определенный вид личности и характера; во-вторых, профессиональное, оно не заканчивается заинтересованным лицом, но является сущностью служения во времени и вечности. Бог очень практичен, и Он требует, чтобы дела в Его служении никогда не были просто теоретическими, но реальными и истинными в жизни.» </w:t>
      </w:r>
      <w:r>
        <w:rPr>
          <w:lang w:val="en-US"/>
        </w:rPr>
        <w:t>T.A-S.</w:t>
      </w:r>
    </w:p>
    <w:p>
      <w:pPr>
        <w:pStyle w:val="Normal"/>
        <w:rPr/>
      </w:pPr>
      <w:r>
        <w:rPr/>
        <w:t>Наша тропа должна быть шаблоном, возможностью для выразительности и добродетели Христианской жизни. Святые ищут использовать Его больше для того, чтобы пройти через свои обстоятельства, вместо того, чтобы видеть в обстоятельствах шаблон, в котором их нужно учить силе и полномочию Иисуса Христа. Пусть мы растем в Нем, познавая Его, не только как помощь для нас в обстоятельствах, но используя обстоятельства, через которые Он нас проводит, как возможности для увеличения наших душ в Нем.</w:t>
      </w:r>
    </w:p>
    <w:p>
      <w:pPr>
        <w:pStyle w:val="Normal"/>
        <w:rPr/>
      </w:pPr>
      <w:r>
        <w:rPr/>
        <w:t>«Но как вы участвуете в Христовых страданиях, радуйтесь, да и в явление славы Его возрадуетесь и восторжествуете.» (1-е Петра 4:13)</w:t>
      </w:r>
    </w:p>
    <w:p>
      <w:pPr>
        <w:pStyle w:val="Normal"/>
        <w:rPr/>
      </w:pPr>
      <w:r>
        <w:rPr/>
      </w:r>
    </w:p>
    <w:p>
      <w:pPr>
        <w:pStyle w:val="Normal"/>
        <w:rPr/>
      </w:pPr>
      <w:r>
        <w:rPr/>
        <w:t>6-7 Представленное усмотрение</w:t>
      </w:r>
    </w:p>
    <w:p>
      <w:pPr>
        <w:pStyle w:val="Normal"/>
        <w:rPr/>
      </w:pPr>
      <w:r>
        <w:rPr/>
        <w:t>«И мы познали любовь, которую имеет к нам Бог, и уверовали в нее.» (1-е Иоанна 4:16)</w:t>
      </w:r>
    </w:p>
    <w:p>
      <w:pPr>
        <w:pStyle w:val="Normal"/>
        <w:rPr/>
      </w:pPr>
      <w:r>
        <w:rPr/>
        <w:t>Дух обличает нас во грехах, чтобы мы были убеждены в Божием очищении. Мы не заслуживаем быть прощенными, но Господь Иисус заслуживает доверия.</w:t>
      </w:r>
    </w:p>
    <w:p>
      <w:pPr>
        <w:pStyle w:val="Normal"/>
        <w:rPr/>
      </w:pPr>
      <w:r>
        <w:rPr/>
        <w:t xml:space="preserve">Часто мы находим величайшую трудность в приношении нашей печали к Богу. Как я могу это сделать, некоторые могут спрашивать, когда моя печаль это плод моего греха? Как же я могу принести ее Богу? Если бы это было страдание за праведность, тогда бы я принес, но я страдаю за мой грех, и могу ли я в целостности моего сердца к Богу, принести мои печали к Нему, зная, что я заслуживаю их? </w:t>
      </w:r>
    </w:p>
    <w:p>
      <w:pPr>
        <w:pStyle w:val="Normal"/>
        <w:rPr>
          <w:lang w:val="en-US"/>
        </w:rPr>
      </w:pPr>
      <w:r>
        <w:rPr/>
        <w:t xml:space="preserve">«Да, Господь Иисус пришел к Богу ради этих печалей. Тогда это есть та почва, по которой я могу ходить. Было совершенное прощение всех моих грехов, Христа осудили за них. Будет ли Бог судить и нас? Нет, я прихожу к Нему на почве прощения, и Бог может справедливо встретить меня во всех моих печалях, потому что работа Христа была выполнена совершенно.» </w:t>
      </w:r>
      <w:r>
        <w:rPr>
          <w:lang w:val="en-US"/>
        </w:rPr>
        <w:t>J.N.D.</w:t>
      </w:r>
    </w:p>
    <w:p>
      <w:pPr>
        <w:pStyle w:val="Normal"/>
        <w:rPr/>
      </w:pPr>
      <w:r>
        <w:rPr/>
        <w:t>Вину, которую обнаруживает престол, жертвенник удаляет. Если во свете престола виден один объект, а именно, испорченное, виновное, несовершенное «я», тогда во свете жертвенника, один обьект виден, а именно, полный, драгоценный, вседостаточный Христос. Средство покрывает полной мерой испорченное, и тот же свет, который открывает средство, таким же образом открывает испорченное. Это дает спокойный отдых совести. Сам Бог усмотрел средство для всего испорченого, которое было открыло светом Его престола.</w:t>
      </w:r>
    </w:p>
    <w:p>
      <w:pPr>
        <w:pStyle w:val="Normal"/>
        <w:rPr/>
      </w:pPr>
      <w:r>
        <w:rPr/>
        <w:t>«Если же ходим во свете, подобно как Он во свете, то имеем общение друг с другом, и кровь Иисуса Христа, Сына Его очищает нас от всякого греха.» (1-е Иоанна 1:7)</w:t>
      </w:r>
    </w:p>
    <w:p>
      <w:pPr>
        <w:pStyle w:val="Normal"/>
        <w:rPr/>
      </w:pPr>
      <w:r>
        <w:rPr/>
      </w:r>
    </w:p>
    <w:p>
      <w:pPr>
        <w:pStyle w:val="Normal"/>
        <w:rPr/>
      </w:pPr>
      <w:r>
        <w:rPr/>
        <w:t>6-8 Слово Слова</w:t>
      </w:r>
    </w:p>
    <w:p>
      <w:pPr>
        <w:pStyle w:val="Normal"/>
        <w:rPr/>
      </w:pPr>
      <w:r>
        <w:rPr/>
        <w:t>«Итак, братия, имея дерзновение входить во святилище посредством Крови Иисуса...» (Евр. 10:19)</w:t>
      </w:r>
    </w:p>
    <w:p>
      <w:pPr>
        <w:pStyle w:val="Normal"/>
        <w:rPr/>
      </w:pPr>
      <w:r>
        <w:rPr/>
        <w:t>Написанное Слово предназначалось для того, чтобы открыть Живое Слово, а не прятать Его. Многие знают пророчество лучше самого Пророка. Наш Отец дал нам Свое написанное Слово, чтобы мы познали Сына Его, не только как Спасителя, но как саму Жизнь. «Освяти их истиною Твоею; Слово Твое есть истина». (Иоанна 17:17)</w:t>
      </w:r>
    </w:p>
    <w:p>
      <w:pPr>
        <w:pStyle w:val="Normal"/>
        <w:rPr/>
      </w:pPr>
      <w:r>
        <w:rPr/>
        <w:t xml:space="preserve">«Познание Господа Иисуса Христа является основой жизни верующего. То есть, оно подчеркивает само наше отношение с Богом; оно подчеркивает весь наш рост в благодати; оно подчеркивает  каждую частичку нашего служения. Нет ничего, что приходит во внутрь границ жизни Христианина, что не зависит от познания Господа Иисуса.» </w:t>
      </w:r>
      <w:r>
        <w:rPr>
          <w:lang w:val="en-US"/>
        </w:rPr>
        <w:t>T.A-S.</w:t>
      </w:r>
    </w:p>
    <w:p>
      <w:pPr>
        <w:pStyle w:val="Normal"/>
        <w:rPr/>
      </w:pPr>
      <w:r>
        <w:rPr/>
        <w:t>Сердечное знакомство со Христом – это секрет духовного роста. Человек может знать все истины Библии, и все же оставатся практически незнающим личности Господа Иисуса. Можно вернуться в мир со знакомством с Писаниями, но жизненно невозможно вернутся туда с библейским знакомством со Христом в сердце. У верующего должен быть один объект: знать, что Христос держит его для славы, его сердце бежит за Ним. Он не должен иметь никакого другого объекта, хотя у него есть и другие дела. Господь Иисус «во всех» верующих, как сила жизни, и Он есть «все», как объект той жизни. Он есть «все во всем» (Кол. 3:11). И «я в долгу перед Ним»</w:t>
      </w:r>
    </w:p>
    <w:p>
      <w:pPr>
        <w:pStyle w:val="Normal"/>
        <w:rPr/>
      </w:pPr>
      <w:r>
        <w:rPr/>
        <w:t xml:space="preserve">«И имея великого Священника над домом Божиим, да приступаем с искренним сердцем, с полною верою.» (Евр. 10:21, 22) </w:t>
      </w:r>
    </w:p>
    <w:p>
      <w:pPr>
        <w:pStyle w:val="Normal"/>
        <w:rPr/>
      </w:pPr>
      <w:r>
        <w:rPr/>
      </w:r>
    </w:p>
    <w:p>
      <w:pPr>
        <w:pStyle w:val="Normal"/>
        <w:rPr/>
      </w:pPr>
      <w:r>
        <w:rPr/>
        <w:t>6-9 Победный Виноградарь</w:t>
      </w:r>
    </w:p>
    <w:p>
      <w:pPr>
        <w:pStyle w:val="Normal"/>
        <w:rPr/>
      </w:pPr>
      <w:r>
        <w:rPr/>
        <w:t>«Всякое наказание в настоящее время кажется не радостью, а печалью; но после наученным через него доставляет мирный плод праведности.» (Евр. 12:11)</w:t>
      </w:r>
    </w:p>
    <w:p>
      <w:pPr>
        <w:pStyle w:val="Normal"/>
        <w:rPr/>
      </w:pPr>
      <w:r>
        <w:rPr/>
        <w:t>Видение: Слово дает нам истинную картину роста.</w:t>
      </w:r>
    </w:p>
    <w:p>
      <w:pPr>
        <w:pStyle w:val="Normal"/>
        <w:rPr/>
      </w:pPr>
      <w:r>
        <w:rPr/>
        <w:t>Подтверждение: Дух дает нам вкус этого.</w:t>
      </w:r>
    </w:p>
    <w:p>
      <w:pPr>
        <w:pStyle w:val="Normal"/>
        <w:rPr/>
      </w:pPr>
      <w:r>
        <w:rPr/>
        <w:t>Виндикация: Господь Иисус, спустя, дает нам зрелость.</w:t>
      </w:r>
    </w:p>
    <w:p>
      <w:pPr>
        <w:pStyle w:val="Normal"/>
        <w:rPr/>
      </w:pPr>
      <w:r>
        <w:rPr/>
        <w:t xml:space="preserve">Великая тайна окружает духовный рост верующего с голодным сердцем. Дух дает предвкушение более глубокой жизни прежде чем верующий подведен к ее полноте. Многие верующие ошибочно принимают свое предвкушение в полноте, не осознавая, что Господь только что начинает вести их. </w:t>
      </w:r>
    </w:p>
    <w:p>
      <w:pPr>
        <w:pStyle w:val="Normal"/>
        <w:rPr/>
      </w:pPr>
      <w:r>
        <w:rPr/>
        <w:t xml:space="preserve">«Всюду сующаяся природа это неудача нашей юности: нашей духовной юности так же, как и нашей естественной юности; рвется, чтобы бежать по Божией тропе, не постигает, что собой представляет эта тропа, или что требуется, чтобы идти по ней. С другой стороны, когда подсчитана цена, и наши слабости осознаны, энергия, рожденная самоуверенностью пропала, нам нужен стимулирующий звонок со стороны Бога, чтобы выйти из постоянного занятия с нашей слабостью сейчас как и с нашей силою раньше.» </w:t>
      </w:r>
      <w:r>
        <w:rPr>
          <w:lang w:val="en-US"/>
        </w:rPr>
        <w:t>F</w:t>
      </w:r>
      <w:r>
        <w:rPr/>
        <w:t>.</w:t>
      </w:r>
      <w:r>
        <w:rPr>
          <w:lang w:val="en-US"/>
        </w:rPr>
        <w:t>W</w:t>
      </w:r>
      <w:r>
        <w:rPr/>
        <w:t>.</w:t>
      </w:r>
      <w:r>
        <w:rPr>
          <w:lang w:val="en-US"/>
        </w:rPr>
        <w:t>G</w:t>
      </w:r>
      <w:r>
        <w:rPr/>
        <w:t>.</w:t>
      </w:r>
    </w:p>
    <w:p>
      <w:pPr>
        <w:pStyle w:val="Normal"/>
        <w:rPr/>
      </w:pPr>
      <w:r>
        <w:rPr/>
        <w:t>Страдания не спланированы Богом, чтобы быть потерей или лишением. Сатана говорит, что это так и есть. Бог предназначает страдания, чтобы принести результат в возвеличенной духовной способности, что является основой  дополнительной ответственности, доверия и плодотворного распределения. Ветка винограда может кровотечить от сильной стрижки и чувствовать себя лишенной многой славы; но больший и лучший плод это виндикация (оправдание) виноградаря.</w:t>
      </w:r>
    </w:p>
    <w:p>
      <w:pPr>
        <w:pStyle w:val="Normal"/>
        <w:rPr/>
      </w:pPr>
      <w:r>
        <w:rPr/>
        <w:t>«И как мы носили образ перстного, будем носить и образ небесного.» (1-е Кор. 15:49)</w:t>
      </w:r>
    </w:p>
    <w:p>
      <w:pPr>
        <w:pStyle w:val="Normal"/>
        <w:rPr/>
      </w:pPr>
      <w:r>
        <w:rPr/>
      </w:r>
    </w:p>
    <w:p>
      <w:pPr>
        <w:pStyle w:val="Normal"/>
        <w:rPr/>
      </w:pPr>
      <w:r>
        <w:rPr/>
        <w:t>6-10 Божественный запас.</w:t>
      </w:r>
    </w:p>
    <w:p>
      <w:pPr>
        <w:pStyle w:val="Normal"/>
        <w:rPr/>
      </w:pPr>
      <w:r>
        <w:rPr/>
        <w:t>«(Говорю так) не потому, чтобы я уже достиг, или усовершился; но стремлюсь, не достигну я, как достиг меня Христос Иисус.» (Фил. 3:12)</w:t>
      </w:r>
    </w:p>
    <w:p>
      <w:pPr>
        <w:pStyle w:val="Normal"/>
        <w:rPr/>
      </w:pPr>
      <w:r>
        <w:rPr/>
        <w:t>В вере мы понимаем растущие истины; в факте Господь Иисус достигает нас для роста в этих истинах.</w:t>
      </w:r>
    </w:p>
    <w:p>
      <w:pPr>
        <w:pStyle w:val="Normal"/>
        <w:rPr/>
      </w:pPr>
      <w:r>
        <w:rPr/>
        <w:t>Я очень сильно был поражен мыслью скрытости и медления работы Бога. Это должно быть делом отдаленной веры. Если мы не понимаем этого, это сделает нас нетерпеливыми. Если мы понимаем, это научит нас покоится на Боге и предавать Ему себя полностью более радостно, чтобы выработать Его цели. Во всем творении время есть великий совершитель роста. Таким образом и с нами, Бог усовершенствует то, что касается нас.</w:t>
      </w:r>
    </w:p>
    <w:p>
      <w:pPr>
        <w:pStyle w:val="Normal"/>
        <w:rPr/>
      </w:pPr>
      <w:r>
        <w:rPr/>
        <w:t>«Авраам поверил Богу, и это вменилось ему в праведность» (Рим. 4:3), когда его вера достигла обещания Бога; все же после 40 лет это Писание было исполнено, когда он предложил сына своего. Вера имела свое достижение и наслаждение многие годы перед самой работой веры.</w:t>
      </w:r>
    </w:p>
    <w:p>
      <w:pPr>
        <w:pStyle w:val="Normal"/>
        <w:rPr/>
      </w:pPr>
      <w:r>
        <w:rPr/>
        <w:t>В одном и том же отношении, так как откровение от Бога, рано или поздно должен быть ответ на него. Воздействие должно следовать за причиной. Если свет был принят, тогда день будет, когда свет должен заявить и найти выражение самого себя.</w:t>
      </w:r>
    </w:p>
    <w:p>
      <w:pPr>
        <w:pStyle w:val="Normal"/>
        <w:rPr/>
      </w:pPr>
      <w:r>
        <w:rPr/>
        <w:t>Два радостных служения наши,</w:t>
      </w:r>
    </w:p>
    <w:p>
      <w:pPr>
        <w:pStyle w:val="Normal"/>
        <w:rPr/>
      </w:pPr>
      <w:r>
        <w:rPr/>
        <w:t>Оба Господин любит благословлять</w:t>
      </w:r>
    </w:p>
    <w:p>
      <w:pPr>
        <w:pStyle w:val="Normal"/>
        <w:rPr/>
      </w:pPr>
      <w:r>
        <w:rPr/>
        <w:t>В начале мы служим всеми нашими силами</w:t>
      </w:r>
    </w:p>
    <w:p>
      <w:pPr>
        <w:pStyle w:val="Normal"/>
        <w:rPr/>
      </w:pPr>
      <w:r>
        <w:rPr/>
        <w:t>Потом всею нашею беспомощностью.</w:t>
      </w:r>
    </w:p>
    <w:p>
      <w:pPr>
        <w:pStyle w:val="Normal"/>
        <w:rPr/>
      </w:pPr>
      <w:r>
        <w:rPr/>
        <w:t>«Стремлюсь к цели, к почести высшнего звания Божия во Христе Иисусе.» (Фил. 3:14)</w:t>
      </w:r>
    </w:p>
    <w:p>
      <w:pPr>
        <w:pStyle w:val="Normal"/>
        <w:rPr/>
      </w:pPr>
      <w:r>
        <w:rPr/>
      </w:r>
    </w:p>
    <w:p>
      <w:pPr>
        <w:pStyle w:val="Normal"/>
        <w:rPr/>
      </w:pPr>
      <w:r>
        <w:rPr/>
        <w:t>6-11 Найденное сокровище</w:t>
      </w:r>
    </w:p>
    <w:p>
      <w:pPr>
        <w:pStyle w:val="Normal"/>
        <w:rPr/>
      </w:pPr>
      <w:r>
        <w:rPr/>
        <w:t>«Но вы не по плоти живете, а по духу, если только Дух Божий  живет в вас.» (Рим. 8:9)</w:t>
      </w:r>
    </w:p>
    <w:p>
      <w:pPr>
        <w:pStyle w:val="Normal"/>
        <w:rPr/>
      </w:pPr>
      <w:r>
        <w:rPr/>
        <w:t>Служение Духа – это сделать Христа всем для каждого.</w:t>
      </w:r>
    </w:p>
    <w:p>
      <w:pPr>
        <w:pStyle w:val="Normal"/>
        <w:rPr/>
      </w:pPr>
      <w:r>
        <w:rPr/>
        <w:t>Мы являемся объектами продолжительной заботы и воспитания нашего Небесного Отца. Если мы поступаем по плоти, а не по Духу, это может накликать Его любящее обличение и наказание (воспитание ребенка). Но это никоим образом не вмешивается в драгоценную истину нашего продолжительного принятия и позиции в воскресшем Господе Иисусе Христе, одним приношением Которого мы были усовершенствованы на веки.</w:t>
      </w:r>
    </w:p>
    <w:p>
      <w:pPr>
        <w:pStyle w:val="Normal"/>
        <w:rPr/>
      </w:pPr>
      <w:r>
        <w:rPr/>
        <w:t xml:space="preserve">«Через благодать мы не во плоти, а во Христе, все же плоть в нас; но наша часть в том, чтобы почитать ее как перед Богом и по вере, законно умерщвленной во Христе распятом. Таким образом, благодать, освобождая нас, чтобы мы были постоянно заняты триумфальным Сыном Бога, чтобы находить все наши ресурсы, всю нашу силу, все наши источники в Нем.» </w:t>
      </w:r>
      <w:r>
        <w:rPr>
          <w:lang w:val="en-US"/>
        </w:rPr>
        <w:t>H</w:t>
      </w:r>
      <w:r>
        <w:rPr/>
        <w:t>.</w:t>
      </w:r>
      <w:r>
        <w:rPr>
          <w:lang w:val="en-US"/>
        </w:rPr>
        <w:t>H</w:t>
      </w:r>
      <w:r>
        <w:rPr/>
        <w:t>.</w:t>
      </w:r>
      <w:r>
        <w:rPr>
          <w:lang w:val="en-US"/>
        </w:rPr>
        <w:t>S</w:t>
      </w:r>
      <w:r>
        <w:rPr/>
        <w:t>.</w:t>
      </w:r>
    </w:p>
    <w:p>
      <w:pPr>
        <w:pStyle w:val="Normal"/>
        <w:rPr/>
      </w:pPr>
      <w:r>
        <w:rPr/>
        <w:t>Если у нас есть Господь Иисус, у нас есть все – без Него мы не имеет ничего. Вы можете быть счастливы без денег, без свободы, без родителей, и без друзей, если Он ваш! Если у вас нет Христа, то ни деньги, ни свобода, ни родители, ни друзья не смогут сделать вас счастливыми. Быть прикованным ко Христу – это свобода, свобода без Христа – это рабство. Христос без всего, это богатства, все без Христа нищета на самом деле.</w:t>
      </w:r>
    </w:p>
    <w:p>
      <w:pPr>
        <w:pStyle w:val="Normal"/>
        <w:rPr/>
      </w:pPr>
      <w:r>
        <w:rPr/>
        <w:t>«А если дети, то и наследники, наследники Божии, сонаследники же Христу, если только с Ним страдаем, чтобы с Ним и прославиться.» (Рим. 8:17)</w:t>
      </w:r>
    </w:p>
    <w:p>
      <w:pPr>
        <w:pStyle w:val="Normal"/>
        <w:rPr/>
      </w:pPr>
      <w:r>
        <w:rPr/>
      </w:r>
    </w:p>
    <w:p>
      <w:pPr>
        <w:pStyle w:val="Normal"/>
        <w:rPr/>
      </w:pPr>
      <w:r>
        <w:rPr/>
        <w:t>6-12 Наш единый Объект</w:t>
      </w:r>
    </w:p>
    <w:p>
      <w:pPr>
        <w:pStyle w:val="Normal"/>
        <w:rPr/>
      </w:pPr>
      <w:r>
        <w:rPr/>
        <w:t>«Потому что любовь Божия излилась в сердца наши Духом Святым, данным нам.» (Рим. 5:5)</w:t>
      </w:r>
    </w:p>
    <w:p>
      <w:pPr>
        <w:pStyle w:val="Normal"/>
        <w:rPr/>
      </w:pPr>
      <w:r>
        <w:rPr/>
        <w:t>Осознавать нашу недостаточность и считать Его вседостаточности это основные строительные блоки для нашего роста в «не я, но Христос» жизни.</w:t>
      </w:r>
    </w:p>
    <w:p>
      <w:pPr>
        <w:pStyle w:val="Normal"/>
        <w:rPr/>
      </w:pPr>
      <w:r>
        <w:rPr/>
        <w:t>Нет дитя Бога, которое решило пройти с Ним до конца, и которое не печалилось над слабостями своей любви к Господу Иисусу. Наши сердца скорбели и мы страдали, когда мы осознавали наш эгоизм и смешанные мотивы; слабую, неустойчивую любовь мы имеем к Нему.</w:t>
      </w:r>
    </w:p>
    <w:p>
      <w:pPr>
        <w:pStyle w:val="Normal"/>
        <w:rPr/>
      </w:pPr>
      <w:r>
        <w:rPr/>
        <w:t>Истинно никто из нас не может возрадоваться в нашей любви к Нему. Но когда мы начинаем достигать Его великую, вечную любовь к нам, наши сердца исполняются радостью. И мы хвалим Его за Его любовь, за Его долготерпение и терпение; и мы возвеличиваем имя Его за эту любовь, которая никогда не перестает.</w:t>
      </w:r>
    </w:p>
    <w:p>
      <w:pPr>
        <w:pStyle w:val="Normal"/>
        <w:rPr/>
      </w:pPr>
      <w:r>
        <w:rPr/>
        <w:t>Когда мы выскальзываем из общения с Богом, какие мы ничтожные и какой вклад мы вносим к несчастью других! Тогда как в общении с нашим Отцом есть сила, чтобы уполномочить нас противостоять дияволу, радоваться Господу, и продвигать истинные благословения Его собственных. Пусть Господь Иисус Христос будет просто и постоянно перед нашими сердцами.</w:t>
      </w:r>
    </w:p>
    <w:p>
      <w:pPr>
        <w:pStyle w:val="Normal"/>
        <w:rPr/>
      </w:pPr>
      <w:r>
        <w:rPr/>
        <w:t>Ничто кроме умственного и растущего знакомства с Господом Иисусом не сможет удовлетворить обновленное сердце. Сама милость, которая избавляет душу, становится препятствием, пока Сам Господь Иисус не станет единым Объектом.</w:t>
      </w:r>
    </w:p>
    <w:p>
      <w:pPr>
        <w:pStyle w:val="Normal"/>
        <w:rPr/>
      </w:pPr>
      <w:r>
        <w:rPr/>
        <w:t>«Не потому, чтобы мы сами способны были помыслить что от себя, как бы от себя, но способность наша от Бога.» (2-е Кор. 3:5)</w:t>
      </w:r>
    </w:p>
    <w:p>
      <w:pPr>
        <w:pStyle w:val="Normal"/>
        <w:rPr/>
      </w:pPr>
      <w:r>
        <w:rPr/>
      </w:r>
    </w:p>
    <w:p>
      <w:pPr>
        <w:pStyle w:val="Normal"/>
        <w:rPr/>
      </w:pPr>
      <w:r>
        <w:rPr/>
        <w:t>6-13 Тройная веревка</w:t>
      </w:r>
    </w:p>
    <w:p>
      <w:pPr>
        <w:pStyle w:val="Normal"/>
        <w:rPr/>
      </w:pPr>
      <w:r>
        <w:rPr/>
        <w:t>«Ибо думаю, что нынешние временные страдания ничего не стоят в сравнении с той славою, которая откроется в нас.» (Рим. 8:18)</w:t>
      </w:r>
    </w:p>
    <w:p>
      <w:pPr>
        <w:pStyle w:val="Normal"/>
        <w:rPr/>
      </w:pPr>
      <w:r>
        <w:rPr/>
        <w:t xml:space="preserve">Слово жизни, Господь жизни, острые необходимости жизни – все должны соедениться, чтобы дать нам служение жизни. </w:t>
      </w:r>
    </w:p>
    <w:p>
      <w:pPr>
        <w:pStyle w:val="Normal"/>
        <w:rPr/>
      </w:pPr>
      <w:r>
        <w:rPr/>
        <w:t>Нет личного познания Бога, как то, когда мы расчитываем на Него, когда мы практически сознательно зависим от Него и от того, что Он заботится о нас. Человек без затруднительного положения и побед, на самом деле, не имеет растущего знакомства с Богом; и где нет этого, однако есть великий разум или искренность, тогда есть мало или нет особого вкуса.</w:t>
      </w:r>
    </w:p>
    <w:p>
      <w:pPr>
        <w:pStyle w:val="Normal"/>
        <w:rPr/>
      </w:pPr>
      <w:r>
        <w:rPr/>
        <w:t>Это скорби и испытания на пути, которые – являются возможностями для роста наших сердец в знакомстве с Ним. И будет обнаружено, пока есть великое наслаждение служением, и в нераскрытии истины, что на самом деле нет никакой силы, но в соответствии, как уже верующий выучил о том, как Бог был за него и с ним в скорбях и печалях пути; и как только он познал Его в этих скорбях, тогда он может говорить о Нем.</w:t>
      </w:r>
    </w:p>
    <w:p>
      <w:pPr>
        <w:pStyle w:val="Normal"/>
        <w:rPr/>
      </w:pPr>
      <w:r>
        <w:rPr/>
        <w:t>Единственная цель, которую наш Отец держит на виду, во всех Своих путях – это преобразить нас в образ Сына Своего. Это может объяснить наши затруднительные обстоятельсва, что касалось прошлого; это будет управлять нашим поведением в настоящем; это должно быть нашим руководством в будущем. Главная забота нашего Господа не в том, чтобы наставить нас во множестве деталей, не объяснив нам причину испытаний, которые мы призваны пройти. Он содействует всему, чтобы послужить Его верховной цели в выражении характера Его Сына в Его искупленных.</w:t>
      </w:r>
    </w:p>
    <w:p>
      <w:pPr>
        <w:pStyle w:val="Normal"/>
        <w:rPr/>
      </w:pPr>
      <w:r>
        <w:rPr/>
        <w:t>«Ибо все для вас дабы обилие благодати тем большую во многих произвело благодарность во славу Божию.» (2-е Кор. 4:15)</w:t>
      </w:r>
    </w:p>
    <w:p>
      <w:pPr>
        <w:pStyle w:val="Normal"/>
        <w:rPr/>
      </w:pPr>
      <w:r>
        <w:rPr/>
      </w:r>
    </w:p>
    <w:p>
      <w:pPr>
        <w:pStyle w:val="Normal"/>
        <w:rPr/>
      </w:pPr>
      <w:r>
        <w:rPr/>
        <w:t>6-14 Да будет воля Твоя</w:t>
      </w:r>
    </w:p>
    <w:p>
      <w:pPr>
        <w:pStyle w:val="Normal"/>
        <w:rPr/>
      </w:pPr>
      <w:r>
        <w:rPr/>
        <w:t xml:space="preserve">«С великою радостью принимайте, братия мои, когда впадаете в различные искушения.» (Иакова 1:2) </w:t>
      </w:r>
    </w:p>
    <w:p>
      <w:pPr>
        <w:pStyle w:val="Normal"/>
        <w:rPr/>
      </w:pPr>
      <w:r>
        <w:rPr/>
        <w:t>Вы можете быть уверенными, что вы стоите на воле Бога, когда Он хранит вас зависимыми от Себя, ходящими по Духу Святому и пребывающими в Господе Иисусе Христе.</w:t>
      </w:r>
    </w:p>
    <w:p>
      <w:pPr>
        <w:pStyle w:val="Normal"/>
        <w:rPr/>
      </w:pPr>
      <w:r>
        <w:rPr/>
        <w:t>Часто все, о чем мы думаем это – что наша нужда была выполнена; но какая это мелочь для Бога! Мы можем сказать, что Ему ничего не будет стоить, чтобы ответить в один момент на жизненную нужду. А любовь меньше Его любви восполнит эту нужду сразу же, и избавит от постоянного бремени.</w:t>
      </w:r>
    </w:p>
    <w:p>
      <w:pPr>
        <w:pStyle w:val="Normal"/>
        <w:rPr/>
      </w:pPr>
      <w:r>
        <w:rPr/>
        <w:t>Но это не Его путь. Обеспечить нужду это мелочь; но обеспечить ее таким образом, чтобы заставить нас почувствовать в каждом обеспечении даном в правильное время, что сердце Отца никогда не отнимается от нас, сердце Отца всегда занимает нас. Это Он имеет ввиду. «Дай нам хлеб наш насущный», это не больше чем спросить, «Дай нам сейчас, чтобы больше нам не приходить»?</w:t>
      </w:r>
    </w:p>
    <w:p>
      <w:pPr>
        <w:pStyle w:val="Normal"/>
        <w:rPr/>
      </w:pPr>
      <w:r>
        <w:rPr/>
        <w:t xml:space="preserve">«Богом даный опыт работы Духа в большинстве случаев проходит и оставляет душу, очевидно, притупленной и мертвой. Это происходит только до тех пор, пока не выучить двойной урок: 1) что живая вера может радоваться в Живом Боге, даже когда чувство и опыт кажется противоречат обещанию (Рим. 8:28); и Божественная жизнь преобладает только тогда, когда жизнь плоти, держится на месте смерти,  бездействующая (Рим. 6:11). Жизнь Господа Иисуса открывается как Его омертвляющая работа в нас (2-е Кор. 4:11, 12), и как в немощах и в пустяках мы смотрим на Него </w:t>
      </w:r>
    </w:p>
    <w:p>
      <w:pPr>
        <w:pStyle w:val="Normal"/>
        <w:rPr/>
      </w:pPr>
      <w:r>
        <w:rPr/>
        <w:t>(2-е Кор. 3:18).» А.М.</w:t>
      </w:r>
    </w:p>
    <w:p>
      <w:pPr>
        <w:pStyle w:val="Normal"/>
        <w:rPr/>
      </w:pPr>
      <w:r>
        <w:rPr/>
        <w:t>«Зная, что истытание веры вашей производит терпение» (Иакова 1:3)</w:t>
      </w:r>
    </w:p>
    <w:p>
      <w:pPr>
        <w:pStyle w:val="Normal"/>
        <w:rPr/>
      </w:pPr>
      <w:r>
        <w:rPr/>
      </w:r>
    </w:p>
    <w:p>
      <w:pPr>
        <w:pStyle w:val="Normal"/>
        <w:rPr/>
      </w:pPr>
      <w:r>
        <w:rPr/>
        <w:t>6-15 Разумное основание</w:t>
      </w:r>
    </w:p>
    <w:p>
      <w:pPr>
        <w:pStyle w:val="Normal"/>
        <w:rPr/>
      </w:pPr>
      <w:r>
        <w:rPr/>
        <w:t>«Сие сказал Я вам, чтобы вы имели мир во Мне» (Иоанна 16:33)</w:t>
      </w:r>
    </w:p>
    <w:p>
      <w:pPr>
        <w:pStyle w:val="Normal"/>
        <w:rPr/>
      </w:pPr>
      <w:r>
        <w:rPr/>
        <w:t>Великим будет тот день, когда вы осознаете, что единственная причина существования вашей Библии, вашей души и духа в том, чтобы прославлять – и разделять – Господа Иисуса Христа.</w:t>
      </w:r>
    </w:p>
    <w:p>
      <w:pPr>
        <w:pStyle w:val="Normal"/>
        <w:rPr/>
      </w:pPr>
      <w:r>
        <w:rPr/>
        <w:t>В тот момент, когда мы начинаем возлагать наш мир на что-либо в нас, мы теряем его. И поэтому у многих святых нет устойчивого мира. Все, что не построено только на Боге, не может пребывать. Как же вы можете иметь этот устойчивый мир? Только имея его Божиим путем. Но не покоясь ни на чем остальном, даже на работе Духа внутри, но на том, что Господь Иисус сделал полностью вне вас. Тогда вы познаете мир – сознательную непригодность, но все же мир.</w:t>
      </w:r>
    </w:p>
    <w:p>
      <w:pPr>
        <w:pStyle w:val="Normal"/>
        <w:rPr/>
      </w:pPr>
      <w:r>
        <w:rPr/>
        <w:t>Только в Господе Иисусе Бог находит то, в чем Он может не волноваться относительно нас, и так же с Его святыми. Чем больше вы видите степень и природу зла, которое как внутри так и снаружи, тем больше вы узнаете, что Господь Иисус есть, и что Он сделал, и что Он является вообще единственной почвой, на которой вы можете покоится.</w:t>
      </w:r>
    </w:p>
    <w:p>
      <w:pPr>
        <w:pStyle w:val="Normal"/>
        <w:rPr/>
      </w:pPr>
      <w:r>
        <w:rPr/>
        <w:t>Увы! свобода, которую приносит Евангелие, может быть использована, чтобы сделать вещи полегче, и больше или меньше сохранить или выиграть в мире. Но где это так, редко душа обладает огромной мерой духовного наслаждения, и это никогда не сопровождается прочным миром. Таким образом душа становится неустроенной и неопределенной.</w:t>
      </w:r>
    </w:p>
    <w:p>
      <w:pPr>
        <w:pStyle w:val="Normal"/>
        <w:rPr/>
      </w:pPr>
      <w:r>
        <w:rPr/>
        <w:t>Такие раскачивания могут продолжаться определенное время, пока Бог не проведет работу глубже в сердце.</w:t>
      </w:r>
    </w:p>
    <w:p>
      <w:pPr>
        <w:pStyle w:val="Normal"/>
        <w:rPr/>
      </w:pPr>
      <w:r>
        <w:rPr/>
        <w:t>«Как свободные, не как употребляющие свободу для прикрытия зла, но как рабы Божии.» (1-е Петра 2:16)</w:t>
      </w:r>
    </w:p>
    <w:p>
      <w:pPr>
        <w:pStyle w:val="Normal"/>
        <w:rPr/>
      </w:pPr>
      <w:r>
        <w:rPr/>
      </w:r>
    </w:p>
    <w:p>
      <w:pPr>
        <w:pStyle w:val="Normal"/>
        <w:rPr/>
      </w:pPr>
      <w:r>
        <w:rPr/>
        <w:t>6-16 Полное внимание</w:t>
      </w:r>
    </w:p>
    <w:p>
      <w:pPr>
        <w:pStyle w:val="Normal"/>
        <w:rPr/>
      </w:pPr>
      <w:r>
        <w:rPr/>
        <w:t>«Берегись, чтобы ты не забыл Господа Бога твоего.» (Втор. 8:11)                                                                                                                                                                                                                                                                                                                                                                                                                                                                                                                                                                                                                                                                                                                                                                                                                                                                                                                                                                                                                                                                                                                                                                                                                                                                                                                                                                                                                                                                                                                                                                                                                                                                                                                                                                                                                                                                                                                                                                                                                                                                                                                                                                                                                                                                                                                                                                                                                                                                                                                                                                                                                                                                                                                                                                                                                                                                                                                                                                                                                                                                                                                                                                                                                                                                                                                                                                                                                                                                                                                                                                                                                                                                                                                                                                                                                                                                                                                                                                                                                                                                                                                                                                                                                                                                                                                                                                                                                                                                                                                                                                                                                                                                                                                                                                                                                                                                                                                                                                                                                                                                                                                                                                                                                                                                                                                                                                                                                                                                                                                                                                                                                                                                                                                                                                                                                                                                                                                                                                                                                                                                                                                                                                                                                                                                                                                                                                       Наш Отец будет свободен, чтобы больше предпочти нас намного большими Своими богатствами во Христе Иисусе, если мы больше будем помнить, что благодать это незаслуженная милость –  «Дабы вместе явить богатство славы Своей над сосудами милосердия» (Рим. 9:23).</w:t>
      </w:r>
    </w:p>
    <w:p>
      <w:pPr>
        <w:pStyle w:val="Normal"/>
        <w:rPr/>
      </w:pPr>
      <w:r>
        <w:rPr/>
        <w:t>Кажется таким естественным, когда кто-то окружен благословениями, и он ощущает себя объектом божественной благосклонности, тогда его око отворачивается от Бога на самого себя; ибо когда Бог перед человеком, «я» не имеет никакого места, хотя будет глубочайшее познание Его благосклонности.</w:t>
      </w:r>
    </w:p>
    <w:p>
      <w:pPr>
        <w:pStyle w:val="Normal"/>
        <w:rPr/>
      </w:pPr>
      <w:r>
        <w:rPr/>
        <w:t>Поэтому, это тот святой, который является объектом величайшей благосклонности, и которому надо быть на чеку, чтобы он не позволил своему оку покоится на себе самом, куда и посланы милости, но позволил покоится на Боге, от Которого эти благосклонности исходят. Если его око повернется на него самого из-за этой благосклонности, тогда благосклонность оказалась средством, которое повернуло его сердце от Бога на Его простой дар.</w:t>
      </w:r>
    </w:p>
    <w:p>
      <w:pPr>
        <w:pStyle w:val="Normal"/>
        <w:rPr/>
      </w:pPr>
      <w:r>
        <w:rPr/>
        <w:t xml:space="preserve">«Если происходит рост в меру полного возраста Христа, тогда должен быть сознательный отказ от того, что поспособствует возрождению или придает силы старой природе. Святой не только новое творение, чтобы расти в подобие Господа Иисуса, но он должен смотреть и беречься, чтобы то, с чем ему надо разобраться не послужило появлению другой воле в нем, которая отведет его от Бога к себе. «Я» это круг и центр человеческого ума в его падающем состоянии, но когда Христос формируется в душе, Бог тогда центр и источник всего.» </w:t>
      </w:r>
      <w:r>
        <w:rPr>
          <w:lang w:val="en-US"/>
        </w:rPr>
        <w:t>J</w:t>
      </w:r>
      <w:r>
        <w:rPr/>
        <w:t>.</w:t>
      </w:r>
      <w:r>
        <w:rPr>
          <w:lang w:val="en-US"/>
        </w:rPr>
        <w:t>B</w:t>
      </w:r>
      <w:r>
        <w:rPr/>
        <w:t>.</w:t>
      </w:r>
      <w:r>
        <w:rPr>
          <w:lang w:val="en-US"/>
        </w:rPr>
        <w:t>S</w:t>
      </w:r>
      <w:r>
        <w:rPr/>
        <w:t>.</w:t>
      </w:r>
    </w:p>
    <w:p>
      <w:pPr>
        <w:pStyle w:val="Normal"/>
        <w:rPr/>
      </w:pPr>
      <w:r>
        <w:rPr/>
        <w:t>«Мы, служащие Богу духом и хвалящиеся Христом Иисусом, не на плоть надеющиеся» (Фил. 3:3)</w:t>
      </w:r>
    </w:p>
    <w:p>
      <w:pPr>
        <w:pStyle w:val="Normal"/>
        <w:rPr/>
      </w:pPr>
      <w:r>
        <w:rPr/>
      </w:r>
    </w:p>
    <w:p>
      <w:pPr>
        <w:pStyle w:val="Normal"/>
        <w:rPr/>
      </w:pPr>
      <w:r>
        <w:rPr/>
        <w:t>6-17 Удовлетворение гарантированно</w:t>
      </w:r>
    </w:p>
    <w:p>
      <w:pPr>
        <w:pStyle w:val="Normal"/>
        <w:rPr/>
      </w:pPr>
      <w:r>
        <w:rPr/>
        <w:t>«И вас, бывших некогда отчужденными и врагами, по расположению к злым делам, ныне примирил в теле Плоти Его, смертию Его (чтобы) представить вас святыми и непорочными и неповинными пред Собою.» (Кол. 1:21,22)</w:t>
      </w:r>
    </w:p>
    <w:p>
      <w:pPr>
        <w:pStyle w:val="Normal"/>
        <w:rPr/>
      </w:pPr>
      <w:r>
        <w:rPr/>
        <w:t>Чтобы наш Отец был доволен нами, Он поместил нас в Сына Своего. Чтобы мы были довольны нашим Отцом, мы «радуемся во Христе Иисусе, и не на плоть надеемся.» (Фил. 3:3)</w:t>
      </w:r>
    </w:p>
    <w:p>
      <w:pPr>
        <w:pStyle w:val="Normal"/>
        <w:rPr/>
      </w:pPr>
      <w:r>
        <w:rPr/>
        <w:t>На какой почве проверяется наша вера? На почве самого взаимоотношения с Богом и Божьего отношения к нам. Враг концентируется на этом – чтобы помешать нашим связям с Богом.</w:t>
      </w:r>
    </w:p>
    <w:p>
      <w:pPr>
        <w:pStyle w:val="Normal"/>
        <w:rPr/>
      </w:pPr>
      <w:r>
        <w:rPr/>
        <w:t>Какая у нас связь с Богом? Это – Господь Иисус Христос, как ответ Богу и Сатане за нас.</w:t>
      </w:r>
    </w:p>
    <w:p>
      <w:pPr>
        <w:pStyle w:val="Normal"/>
        <w:rPr/>
      </w:pPr>
      <w:r>
        <w:rPr/>
        <w:t>Она никогда не будет такой, какими мы есть в самих себе. Если вы ожидаете, что настанет такой день, когда в силу того, что вы из себя преставляете вы сможете угодить Богу, вы обречены на ужасное разочарование. Никогда не наступит такой день, когда бы мы в себе могли угодить Богу, даже не больше или меньше.</w:t>
      </w:r>
    </w:p>
    <w:p>
      <w:pPr>
        <w:pStyle w:val="Normal"/>
        <w:rPr/>
      </w:pPr>
      <w:r>
        <w:rPr/>
        <w:t xml:space="preserve">«Как же тогда могут быть сомнения о совершенной безопасности верующего, если его позиция в Господе Иисусе осознана? Это было бы не возможно. Может Он измениться? Или может ли Бог сказать Ему, Я больше не могу принимать Тебя, как заступающегося за этих людей? Или, снова если заступишься за них, разве Он на испытательном сроке? Его работа полностью выполнена или ее еще надо выполнять?» </w:t>
      </w:r>
      <w:r>
        <w:rPr>
          <w:lang w:val="en-US"/>
        </w:rPr>
        <w:t>F</w:t>
      </w:r>
      <w:r>
        <w:rPr/>
        <w:t>.</w:t>
      </w:r>
      <w:r>
        <w:rPr>
          <w:lang w:val="en-US"/>
        </w:rPr>
        <w:t>W</w:t>
      </w:r>
      <w:r>
        <w:rPr/>
        <w:t>.</w:t>
      </w:r>
      <w:r>
        <w:rPr>
          <w:lang w:val="en-US"/>
        </w:rPr>
        <w:t>G</w:t>
      </w:r>
      <w:r>
        <w:rPr/>
        <w:t>.</w:t>
      </w:r>
    </w:p>
    <w:p>
      <w:pPr>
        <w:pStyle w:val="Normal"/>
        <w:rPr/>
      </w:pPr>
      <w:r>
        <w:rPr/>
        <w:t>«И вас, которые были мертвы во грехах и в необрезании плоти вашей, оживил вместе с Ним, простив нам все грехи.» (Кол. 2:13)</w:t>
      </w:r>
    </w:p>
    <w:p>
      <w:pPr>
        <w:pStyle w:val="Normal"/>
        <w:rPr/>
      </w:pPr>
      <w:r>
        <w:rPr/>
      </w:r>
    </w:p>
    <w:p>
      <w:pPr>
        <w:pStyle w:val="Normal"/>
        <w:rPr/>
      </w:pPr>
      <w:r>
        <w:rPr/>
        <w:t>6-18 Возлюбленный объект</w:t>
      </w:r>
    </w:p>
    <w:p>
      <w:pPr>
        <w:pStyle w:val="Normal"/>
        <w:rPr/>
      </w:pPr>
      <w:r>
        <w:rPr/>
        <w:t>«Ибо мы – Его творение, созданы во Христе Иисусе» (Еф. 2:10)</w:t>
      </w:r>
    </w:p>
    <w:p>
      <w:pPr>
        <w:pStyle w:val="Normal"/>
        <w:rPr/>
      </w:pPr>
      <w:r>
        <w:rPr/>
        <w:t xml:space="preserve">Дух Святой создает в нас ненависть к старой природе и голод за новой природой. Без отвержения старого не может быть отображения нового. Я хочу свидетельства, которое избавляет меня от вещей, которыми я занят в себе, когда я страдаю от них. Я получаю это от Божьего совершенного дара. Я «принят в Возлюбленном» (Еф. 1:6). Вы говорите, во мне есть что-то такое, с чем я не могу свыкнуться. Помните, что свидетельство Духа в нас противоречит свидетельству Духа к нам. Во мне, Он записывает каждую провинность, что не есть праведностью. Но свидетельство к нам </w:t>
      </w:r>
    </w:p>
    <w:p>
      <w:pPr>
        <w:pStyle w:val="Normal"/>
        <w:rPr/>
      </w:pPr>
      <w:r>
        <w:rPr/>
        <w:t>таково – «Грехов и беззаконий твоих не воспомяну более» (Евр. 8:12).</w:t>
      </w:r>
    </w:p>
    <w:p>
      <w:pPr>
        <w:pStyle w:val="Normal"/>
        <w:rPr/>
      </w:pPr>
      <w:r>
        <w:rPr/>
        <w:t>Если мы сделаем моральность нашим стандартом, мы убедимся в том, что упадем ниже нашей цели. Чтобы мы не поставили перед нами, как наш критерий, всегда будет чего-то не хватать. Если у нас будет Господь Иисус Христос воскресший и на небесах, как наш Объект, мы докажем силу Его воскресения, не только когда она поднимает нас когда мы осознаем наши недостатки, но укрепляет нас, чтобы «стремится к цели, к почести вышнего звания Божия во Христе Иисусе» (Фил. 3:14).</w:t>
      </w:r>
    </w:p>
    <w:p>
      <w:pPr>
        <w:pStyle w:val="Normal"/>
        <w:rPr/>
      </w:pPr>
      <w:r>
        <w:rPr/>
        <w:t>Божие Слово учит меня союзу, но Личность Христа выносит все, что я извлек из союза с Ним. Слово всегда мой авторитет для моей позиции, но знакомство с личностью утверждает и открывает мою поизицию.</w:t>
      </w:r>
    </w:p>
    <w:p>
      <w:pPr>
        <w:pStyle w:val="Normal"/>
        <w:rPr/>
      </w:pPr>
      <w:r>
        <w:rPr/>
        <w:t>«Наконец, братия мои, укрепляйтесь Господом» (Еф. 6:10)</w:t>
      </w:r>
    </w:p>
    <w:p>
      <w:pPr>
        <w:pStyle w:val="Normal"/>
        <w:rPr/>
      </w:pPr>
      <w:r>
        <w:rPr/>
      </w:r>
    </w:p>
    <w:p>
      <w:pPr>
        <w:pStyle w:val="Normal"/>
        <w:rPr/>
      </w:pPr>
      <w:r>
        <w:rPr/>
        <w:t>6-19 Надлежащее представление</w:t>
      </w:r>
    </w:p>
    <w:p>
      <w:pPr>
        <w:pStyle w:val="Normal"/>
        <w:rPr/>
      </w:pPr>
      <w:r>
        <w:rPr/>
        <w:t>«И что слышал от меня при многих свидетелях, то передай верным людям, которые были бы способны и других научить» (2-е Тим. 2:2)</w:t>
      </w:r>
    </w:p>
    <w:p>
      <w:pPr>
        <w:pStyle w:val="Normal"/>
        <w:rPr/>
      </w:pPr>
      <w:r>
        <w:rPr/>
        <w:t>Истина, основаная на законе, будет представлена законно – она будет узаконена. Истиной, которая основана на благодати, будут делиться милосердно в любви. «Украшением учению Бога»,  говоря «истинною любовью» (Тит. 2:10; Еф. 4:15).</w:t>
      </w:r>
    </w:p>
    <w:p>
      <w:pPr>
        <w:pStyle w:val="Normal"/>
        <w:rPr/>
      </w:pPr>
      <w:r>
        <w:rPr/>
        <w:t>Есть две вещи, на которые надо расчитывать, когда делитесь истиной. И там не только должна быть уверенность, что это истина от Бога, но это также должна быть подходящая истина для тех к кому вы обращаетесь. Она вся должно быть понадобится им, но они могут оказаться не в состоянии получить ее; и чем истина более ценная, тем сильнее ранение, в определенном смысле, если она представлена для тех, кто не в состоянии получить пользу из нее.</w:t>
      </w:r>
    </w:p>
    <w:p>
      <w:pPr>
        <w:pStyle w:val="Normal"/>
        <w:rPr/>
      </w:pPr>
      <w:r>
        <w:rPr/>
        <w:t>Мы должны служить под Его направлением, и соответственно Его удовольствия; а не только потому что предлагается возможность или нужда. Мы требуем Его направления, и познания Его довольствия, какой бы благосклонной не была возможность или случай. Мы видим, что служителя в Деяниях 8 забирают с интересного поля служения, чтобы встретить одного человека в пустыне. Вопрос не в том, как мы преуспеваем, но в том, есть ли у нас уверенность, что мы это делаем для Господнего удовольствия? Счастливый тот служитель, который таким образом подведен Им, что он всегда представляет меру истины, подходящую для состояния душ, и отказывается снабжать то познание, которое надмевает.</w:t>
      </w:r>
    </w:p>
    <w:p>
      <w:pPr>
        <w:pStyle w:val="Normal"/>
        <w:rPr/>
      </w:pPr>
      <w:r>
        <w:rPr/>
        <w:t>«Что и возвещаем не от человеческой мудрости изученными словами, но изученными от Духа Святого, соображая духовное с духовным.» (1-е Кор. 2:13)</w:t>
      </w:r>
    </w:p>
    <w:p>
      <w:pPr>
        <w:pStyle w:val="Normal"/>
        <w:rPr/>
      </w:pPr>
      <w:r>
        <w:rPr/>
      </w:r>
    </w:p>
    <w:p>
      <w:pPr>
        <w:pStyle w:val="Normal"/>
        <w:rPr/>
      </w:pPr>
      <w:r>
        <w:rPr/>
        <w:t>6-20 Само-оставление.</w:t>
      </w:r>
    </w:p>
    <w:p>
      <w:pPr>
        <w:pStyle w:val="Normal"/>
        <w:rPr/>
      </w:pPr>
      <w:r>
        <w:rPr/>
        <w:t>«Так и вы почитайте себя мертвыми для греха» (Рим. 6:11а)</w:t>
      </w:r>
    </w:p>
    <w:p>
      <w:pPr>
        <w:pStyle w:val="Normal"/>
        <w:rPr/>
      </w:pPr>
      <w:r>
        <w:rPr/>
        <w:t>Все культы от Трансцендентной Медитации к Адвентистам Седьмого Дня представляют просто самосовершенствующиеся заблуждения-отклонения. Только Крест усматривает смерть для себя и жизнь в Господе Иисусе Христе. «А я не желаю хвалиться, разве только крестом Господа нашего Иисуса Христа, которым для меня мир распят и я для мира.» (Гал. 6:14)</w:t>
      </w:r>
    </w:p>
    <w:p>
      <w:pPr>
        <w:pStyle w:val="Normal"/>
        <w:rPr/>
      </w:pPr>
      <w:r>
        <w:rPr/>
        <w:t>То, что подобающее нам сейчас – иметь Господа Иисуса перед нами, а не исправление старого человека. Ловушка пытаться улучшить себя очень обычная, и важно увидеть, что какой-бы доброжелательной она не была, на самом деле это отказ от того, что нашего старого человека распяли, и возрождение того, что было осуждено в смерти Креста.</w:t>
      </w:r>
    </w:p>
    <w:p>
      <w:pPr>
        <w:pStyle w:val="Normal"/>
        <w:rPr/>
      </w:pPr>
      <w:r>
        <w:rPr/>
        <w:t>Это просто, если вы освобождены от владычества старого человека, перед вами никогда не будет человек, но Господь Иисус Христос, и тем более вы становитесь чувствительными к тому насколько плоть готова к вторжению.</w:t>
      </w:r>
    </w:p>
    <w:p>
      <w:pPr>
        <w:pStyle w:val="Normal"/>
        <w:rPr/>
      </w:pPr>
      <w:r>
        <w:rPr/>
        <w:t>Бог никогда не намеревался, чтобы я был способен вместе с тем Фарисеем, благодарить Его за доброту, которую я нахожу в себе. Если я буду занятым моей плотью, то Он позволит мне находить в этой неисправимой плоти, которую нельзя починить, о которую я могу разбить мое сердце, но никогда не смогу переделать ее.</w:t>
      </w:r>
    </w:p>
    <w:p>
      <w:pPr>
        <w:pStyle w:val="Normal"/>
        <w:rPr/>
      </w:pPr>
      <w:r>
        <w:rPr/>
        <w:t>Именно зыбучий песок портит все мое строение – болото невозможно культивировать; и Бог это использует в Своей суверенности над злом, чтобы отлучить меня от самоуверенности и самодовольства, и чтобы бросить меня на Него Самого.</w:t>
      </w:r>
    </w:p>
    <w:p>
      <w:pPr>
        <w:pStyle w:val="Normal"/>
        <w:rPr/>
      </w:pPr>
      <w:r>
        <w:rPr/>
        <w:t>«Так и вы почитайте себя ... живыми для Бога во Христе Иисусе, Господе нашем.» (Рим. 6:11б)</w:t>
      </w:r>
    </w:p>
    <w:p>
      <w:pPr>
        <w:pStyle w:val="Normal"/>
        <w:rPr/>
      </w:pPr>
      <w:r>
        <w:rPr/>
      </w:r>
    </w:p>
    <w:p>
      <w:pPr>
        <w:pStyle w:val="Normal"/>
        <w:rPr/>
      </w:pPr>
      <w:r>
        <w:rPr/>
        <w:t>6-21 Олицетворение</w:t>
      </w:r>
    </w:p>
    <w:p>
      <w:pPr>
        <w:pStyle w:val="Normal"/>
        <w:rPr/>
      </w:pPr>
      <w:r>
        <w:rPr/>
        <w:t>«Бог сделал меня плодовитым в земле страдания моего» (Быт. 41:52)</w:t>
      </w:r>
    </w:p>
    <w:p>
      <w:pPr>
        <w:pStyle w:val="Normal"/>
        <w:rPr/>
      </w:pPr>
      <w:r>
        <w:rPr/>
        <w:t>Делиться тем, что у нас есть может временно послужить физическому; но чтобы послужить духовному вечным путем, нам следует делиться тем, кто мы есть, и это требует роста в Господе Иисусе Христе.</w:t>
      </w:r>
    </w:p>
    <w:p>
      <w:pPr>
        <w:pStyle w:val="Normal"/>
        <w:rPr/>
      </w:pPr>
      <w:r>
        <w:rPr/>
        <w:t>Мы можем утешать других только тем утешением, которым утешал нас Бог. Другим на самом деле можно помочь тем, что было силой жизни в потенциальном помощнике.</w:t>
      </w:r>
    </w:p>
    <w:p>
      <w:pPr>
        <w:pStyle w:val="Normal"/>
        <w:rPr/>
      </w:pPr>
      <w:r>
        <w:rPr/>
        <w:t>Информации, самой по себе, какой-бы правильной и общепринятой она не была, как бы сильно она не придерживалась убеждения и не передавалась эмоционально, не будет хватать значительного и необходимого качества или ценности для духовного строения.</w:t>
      </w:r>
    </w:p>
    <w:p>
      <w:pPr>
        <w:pStyle w:val="Normal"/>
        <w:rPr/>
      </w:pPr>
      <w:r>
        <w:rPr/>
        <w:t xml:space="preserve">«Отсюда, это всегда было путем Бога воздвигать сосуд, личный или корпоративный, в котором Его послание вырабатывалось через пылкое суровое испытание. Посланник не только должен был иметь в себе послание, но он должен был быть в послании: не только умом и чувством, но в опытности и существе.» </w:t>
      </w:r>
      <w:r>
        <w:rPr>
          <w:lang w:val="en-US"/>
        </w:rPr>
        <w:t>T.A-S.</w:t>
      </w:r>
    </w:p>
    <w:p>
      <w:pPr>
        <w:pStyle w:val="Normal"/>
        <w:rPr/>
      </w:pPr>
      <w:r>
        <w:rPr/>
        <w:t>Мы, на самом деле, только сможем прийти в реальность вещей, когда мы «отягчены чрезмерно» (2-е Кор. 1:8). Поэтому Господу надо много времени, чтобы составить нашу духовную историю. Когда наши глаза открыты в конце, мы плачем, «О, почему я не видел этого раньше!» Но все остальное должно было доказать недостаточность до того, как нам можно было это показать, а это требует времени.</w:t>
      </w:r>
    </w:p>
    <w:p>
      <w:pPr>
        <w:pStyle w:val="Normal"/>
        <w:rPr/>
      </w:pPr>
      <w:r>
        <w:rPr/>
        <w:t>«Итак смиритесь под крепкую руку Божию, да вознесет вас в свое время» (1-е Петра 5:6)</w:t>
      </w:r>
    </w:p>
    <w:p>
      <w:pPr>
        <w:pStyle w:val="Normal"/>
        <w:rPr/>
      </w:pPr>
      <w:r>
        <w:rPr/>
      </w:r>
    </w:p>
    <w:p>
      <w:pPr>
        <w:pStyle w:val="Normal"/>
        <w:rPr/>
      </w:pPr>
      <w:r>
        <w:rPr/>
        <w:t>6-22 Истина триумфальная!</w:t>
      </w:r>
    </w:p>
    <w:p>
      <w:pPr>
        <w:pStyle w:val="Normal"/>
        <w:rPr/>
      </w:pPr>
      <w:r>
        <w:rPr/>
        <w:t>«Я на то родился и на то пришел в мир, чтобы свидетельствовать о истине; всякий, кто от истины, слушает гласа Моего» (Иоанна 18:37)</w:t>
      </w:r>
    </w:p>
    <w:p>
      <w:pPr>
        <w:pStyle w:val="Normal"/>
        <w:rPr/>
      </w:pPr>
      <w:r>
        <w:rPr/>
        <w:t xml:space="preserve">Опыт Харизматического Арминианста пропускает истину. Законность Заветного Кальвиниста подавляет истину. Христова жизнь Крестоцентричного Христианина – это Истина! </w:t>
      </w:r>
    </w:p>
    <w:p>
      <w:pPr>
        <w:pStyle w:val="Normal"/>
        <w:rPr/>
      </w:pPr>
      <w:r>
        <w:rPr/>
        <w:t>«Более великое рвение за спасение грешников и улучшение состояния человечества никогда не было так сильно явлено как сегодня (1850г.). Это почва радости для всех друзей Евангелие. Но есть один несчастливый симптом настоящего времени, с уважением к Христианству. Рвение к чистоте божественной истины не шло в ногу со рвением за спасение грешников.» А.С.</w:t>
      </w:r>
    </w:p>
    <w:p>
      <w:pPr>
        <w:pStyle w:val="Normal"/>
        <w:rPr/>
      </w:pPr>
      <w:r>
        <w:rPr/>
        <w:t>Подобие любви, которая не поддерживает истину, но приспосабливает себя к тому, что не есть истина, это не любовь согласно Богу. В последние дни проверка истины является поддержкой истины.</w:t>
      </w:r>
    </w:p>
    <w:p>
      <w:pPr>
        <w:pStyle w:val="Normal"/>
        <w:rPr/>
      </w:pPr>
      <w:r>
        <w:rPr/>
        <w:t>Бог хочет, чтобы мы любили друг друга; но Дух Святой, силою Которого мы получаем божественную природу, и который изливает любовь Божию в наши сердца – это Дух истины и Его должность в том, чтобы прославлять Христа.</w:t>
      </w:r>
    </w:p>
    <w:p>
      <w:pPr>
        <w:pStyle w:val="Normal"/>
        <w:rPr/>
      </w:pPr>
      <w:r>
        <w:rPr/>
        <w:t>Поэтому невозможно любви, которая терпит доктрину, фальсифицирующую Христа или безразличную к чему-либо, что касается Его славы, быть от Духа Святого – более невозможно, если такое безразличие установлено как доказательство этой любви.</w:t>
      </w:r>
    </w:p>
    <w:p>
      <w:pPr>
        <w:pStyle w:val="Normal"/>
        <w:rPr/>
      </w:pPr>
      <w:r>
        <w:rPr/>
        <w:t>«Но во всем являем себя, как служители Божии ... в слове истины» (2-е Кор. 6:4, 7)</w:t>
      </w:r>
    </w:p>
    <w:p>
      <w:pPr>
        <w:pStyle w:val="Normal"/>
        <w:rPr/>
      </w:pPr>
      <w:r>
        <w:rPr/>
      </w:r>
    </w:p>
    <w:p>
      <w:pPr>
        <w:pStyle w:val="Normal"/>
        <w:rPr/>
      </w:pPr>
      <w:r>
        <w:rPr/>
        <w:t>6-23 Наследие любви</w:t>
      </w:r>
    </w:p>
    <w:p>
      <w:pPr>
        <w:pStyle w:val="Normal"/>
        <w:rPr/>
      </w:pPr>
      <w:r>
        <w:rPr/>
        <w:t>«Не заботьтесь ни о чем, но всегда в молитве и прошении с благодарением открывайте свои желания перед Богом» (Фил. 4:6)</w:t>
      </w:r>
    </w:p>
    <w:p>
      <w:pPr>
        <w:pStyle w:val="Normal"/>
        <w:rPr/>
      </w:pPr>
      <w:r>
        <w:rPr/>
        <w:t>Невежество гарантирует ненадежность; библейское познание гарантирует силу. «Ибо дал нам Бог духа не боязни, но силы любви и целомудрия.» (2-е Тим. 1:7).</w:t>
      </w:r>
    </w:p>
    <w:p>
      <w:pPr>
        <w:pStyle w:val="Normal"/>
        <w:rPr/>
      </w:pPr>
      <w:r>
        <w:rPr/>
        <w:t>В механике качание это слабость. Сила исходит от Божией успокоительности. А мы покоимся в Господе? Можем ли мы терпеливо ждать, когда Он будет действовать? Беспокойство уменьшивает духовную энергию. Недостаток покоя сердца это одно из более серьйозных препятствий для Христиан.</w:t>
      </w:r>
    </w:p>
    <w:p>
      <w:pPr>
        <w:pStyle w:val="Normal"/>
        <w:rPr/>
      </w:pPr>
      <w:r>
        <w:rPr/>
        <w:t>Беспокойство души, когда неправильно с ней обошлись, или суета над финансовыми или другими переживаниями – это истощение силы, расточение энергии. От твердой базы покоя в Нем мы можем пускать в обращение целое наших энергий. Совершенный мир – это наш обещанный удел.</w:t>
      </w:r>
    </w:p>
    <w:p>
      <w:pPr>
        <w:pStyle w:val="Normal"/>
        <w:rPr/>
      </w:pPr>
      <w:r>
        <w:rPr/>
        <w:t xml:space="preserve">Марфа получает инструкции; мы все их получаем, потому что наш Господь не игнорирует ни одного из нас; но она не получает Его компании; компания – это то, что дает покой сердцу. Ничто не может отделить верующего от любви Бога, и ни при каких обстоятельствах, верующий не может попасть  под угнетение гнева Бога. Он может исправлять Своих святых за их грехи, а где не было неудачи, Он может наказывать их (с целью воспитания ребенка) для их же пользы, чтобы они стали участниками Его святости; но все это делается в любви, а не во гневе. Каждое действие Бога по отношению к Его святым находится в благодати и благословении; это всегда последствие Его любви. </w:t>
      </w:r>
    </w:p>
    <w:p>
      <w:pPr>
        <w:pStyle w:val="Normal"/>
        <w:rPr/>
      </w:pPr>
      <w:r>
        <w:rPr/>
        <w:t>«И мир Божий, который превыше всякого ума, соблюдет сердца ваши и помышления ваши во Христе Иисусе» (Фил. 4:7)</w:t>
      </w:r>
    </w:p>
    <w:p>
      <w:pPr>
        <w:pStyle w:val="Normal"/>
        <w:rPr/>
      </w:pPr>
      <w:r>
        <w:rPr/>
      </w:r>
    </w:p>
    <w:p>
      <w:pPr>
        <w:pStyle w:val="Normal"/>
        <w:rPr/>
      </w:pPr>
      <w:r>
        <w:rPr/>
        <w:t>6-24 Даровая благодать</w:t>
      </w:r>
    </w:p>
    <w:p>
      <w:pPr>
        <w:pStyle w:val="Normal"/>
        <w:rPr/>
      </w:pPr>
      <w:r>
        <w:rPr/>
        <w:t>«Грех не должен над вами господствовать, ибо вы не под законом, но под благодатью» (Рим. 6:14)</w:t>
      </w:r>
    </w:p>
    <w:p>
      <w:pPr>
        <w:pStyle w:val="Normal"/>
        <w:rPr/>
      </w:pPr>
      <w:r>
        <w:rPr/>
        <w:t>Оставленная благодать – это утраченная свобода.</w:t>
      </w:r>
    </w:p>
    <w:p>
      <w:pPr>
        <w:pStyle w:val="Normal"/>
        <w:rPr/>
      </w:pPr>
      <w:r>
        <w:rPr/>
        <w:t>Пока вы рассматриваете целое свидетельство Библии, это почти так же важно для верующего, который выполняет волю Бога, осознать то, что не касается его, так же, как осознать то, что касается его.</w:t>
      </w:r>
    </w:p>
    <w:p>
      <w:pPr>
        <w:pStyle w:val="Normal"/>
        <w:rPr>
          <w:lang w:val="en-US"/>
        </w:rPr>
      </w:pPr>
      <w:r>
        <w:rPr/>
        <w:t xml:space="preserve">«Очевидно то, что в отдельности от познания диспенсационной истины, верующий не будет интеллектуально приспособлен к настоящей цели и воли Бога в этом мире. Только такое познание спасет его от принятия безнадежной законности диспенсации, которая прошла, или от предпринятия  невозможной изменяющей мир программы в грядущей диспенсации.» </w:t>
      </w:r>
      <w:r>
        <w:rPr>
          <w:lang w:val="en-US"/>
        </w:rPr>
        <w:t>W.S.C.</w:t>
      </w:r>
    </w:p>
    <w:p>
      <w:pPr>
        <w:pStyle w:val="Normal"/>
        <w:rPr/>
      </w:pPr>
      <w:r>
        <w:rPr/>
        <w:t>Закон Моисея взаимосвязанный и полностью зависит от жертв и ритуалов, усмотренных для Израиля в земле. Законы царствия (нагорная проповедь) имеют отношение только к условиям будущего царствия, которое будет на земле под силою и присутствием Царя, когда Сатана будет связан, творение освобождено, и все от малого до великого узнают Господа.</w:t>
      </w:r>
    </w:p>
    <w:p>
      <w:pPr>
        <w:pStyle w:val="Normal"/>
        <w:rPr/>
      </w:pPr>
      <w:r>
        <w:rPr/>
        <w:t>Вся гармония истины раздробляется, когда есть малейшее смешение принципов закона и благодати. Теперь только одна благодать царствует через Христа во славу Бога Отца, Сына и Духа Святого.</w:t>
      </w:r>
    </w:p>
    <w:p>
      <w:pPr>
        <w:pStyle w:val="Normal"/>
        <w:rPr/>
      </w:pPr>
      <w:r>
        <w:rPr/>
        <w:t>«Но благодатию Божию есмь то, что есмь; и благодать Его во мне не была тщетна, но я более всех их потрудился: не я впрочем, а Благодать Божия, которая со мною.» (1-е Кор. 15:10)</w:t>
      </w:r>
    </w:p>
    <w:p>
      <w:pPr>
        <w:pStyle w:val="Normal"/>
        <w:rPr/>
      </w:pPr>
      <w:r>
        <w:rPr/>
      </w:r>
    </w:p>
    <w:p>
      <w:pPr>
        <w:pStyle w:val="Normal"/>
        <w:rPr/>
      </w:pPr>
      <w:r>
        <w:rPr/>
        <w:t>6-25 Плюс или минус?</w:t>
      </w:r>
    </w:p>
    <w:p>
      <w:pPr>
        <w:pStyle w:val="Normal"/>
        <w:rPr/>
      </w:pPr>
      <w:r>
        <w:rPr/>
        <w:t>«Ибо во Христе Иисусе не имеет силы ни обрезание, ни необрезание, но вера, действующая любовью.» Гал 5:6</w:t>
      </w:r>
    </w:p>
    <w:p>
      <w:pPr>
        <w:pStyle w:val="Normal"/>
        <w:rPr/>
      </w:pPr>
      <w:r>
        <w:rPr/>
        <w:t>Благодать + Закон = Смерть. Благодать – Закон = Жизнь!</w:t>
      </w:r>
    </w:p>
    <w:p>
      <w:pPr>
        <w:pStyle w:val="Normal"/>
        <w:rPr/>
      </w:pPr>
      <w:r>
        <w:rPr/>
        <w:t>Заветная теология, которая образовывала основные теологические понятия многие поколения, не признает никакого различия относительно веков, поэтому она не может позволить никакого различия между законом и благодатию. Это доминирующее отношение Заветизма должно рассчитывать на полное пренебрежение жизнью-истины (роста) во всех их делах теологии.</w:t>
      </w:r>
    </w:p>
    <w:p>
      <w:pPr>
        <w:pStyle w:val="Normal"/>
        <w:rPr/>
      </w:pPr>
      <w:r>
        <w:rPr/>
        <w:t xml:space="preserve">«Яснейшее теологическое заявление с Заветной точки зрения было образовано Вестминстерским Заявлением Веры, хотя это важный и ценный документ, но он признает жизнь-истини, только по мере, налагая Десять Заповедей на Христиан, как их единственное обязательство, и вопреки учению Нового Завета, который утверждает, что Закон никогда не был дан Язычникам или Христианам.» </w:t>
      </w:r>
      <w:r>
        <w:rPr>
          <w:lang w:val="en-US"/>
        </w:rPr>
        <w:t>L</w:t>
      </w:r>
      <w:r>
        <w:rPr/>
        <w:t>.</w:t>
      </w:r>
      <w:r>
        <w:rPr>
          <w:lang w:val="en-US"/>
        </w:rPr>
        <w:t>S</w:t>
      </w:r>
      <w:r>
        <w:rPr/>
        <w:t>.</w:t>
      </w:r>
      <w:r>
        <w:rPr>
          <w:lang w:val="en-US"/>
        </w:rPr>
        <w:t>C</w:t>
      </w:r>
      <w:r>
        <w:rPr/>
        <w:t>.</w:t>
      </w:r>
    </w:p>
    <w:p>
      <w:pPr>
        <w:pStyle w:val="Normal"/>
        <w:rPr>
          <w:lang w:val="en-US"/>
        </w:rPr>
      </w:pPr>
      <w:r>
        <w:rPr/>
        <w:t xml:space="preserve">«Пока освобождались верующие от рабства Римо-Католичества, Протестантская Реформация вернула их обратно, в большой мере, под рабство Синая. Реформация забрала одни оковы, но связала верующих другими – и это истощило духовную жизнь множества народа.» </w:t>
      </w:r>
      <w:r>
        <w:rPr>
          <w:lang w:val="en-US"/>
        </w:rPr>
        <w:t>D.G.B.</w:t>
      </w:r>
    </w:p>
    <w:p>
      <w:pPr>
        <w:pStyle w:val="Normal"/>
        <w:rPr>
          <w:lang w:val="en-US"/>
        </w:rPr>
      </w:pPr>
      <w:r>
        <w:rPr/>
        <w:t xml:space="preserve">«Ни одна гроздь живого плода не была собрана, или никогда не будет собрана из дерева законности. Закон может произвести только «мертвые дела», от которых нам нужно очистить совесть, так как от «нечестивых дел».» </w:t>
      </w:r>
      <w:r>
        <w:rPr>
          <w:lang w:val="en-US"/>
        </w:rPr>
        <w:t>C.H.M.</w:t>
      </w:r>
    </w:p>
    <w:p>
      <w:pPr>
        <w:pStyle w:val="Normal"/>
        <w:rPr/>
      </w:pPr>
      <w:r>
        <w:rPr/>
        <w:t>«Итак стойте в свободе, которую даровал нам Христос.» (Гал. 5:1)</w:t>
      </w:r>
    </w:p>
    <w:p>
      <w:pPr>
        <w:pStyle w:val="Normal"/>
        <w:rPr/>
      </w:pPr>
      <w:r>
        <w:rPr/>
      </w:r>
    </w:p>
    <w:p>
      <w:pPr>
        <w:pStyle w:val="Normal"/>
        <w:rPr/>
      </w:pPr>
      <w:r>
        <w:rPr/>
        <w:t>6-26 Поучительная равновесность</w:t>
      </w:r>
    </w:p>
    <w:p>
      <w:pPr>
        <w:pStyle w:val="Normal"/>
        <w:rPr/>
      </w:pPr>
      <w:r>
        <w:rPr/>
        <w:t>«Чтобы вам быть неукоризненными, и чистыми чадами Божиими, непорочными среди строптивого и развращенного рода, в котором вы сияете, как светила в мире.» (Фил. 2:15)</w:t>
      </w:r>
    </w:p>
    <w:p>
      <w:pPr>
        <w:pStyle w:val="Normal"/>
        <w:rPr/>
      </w:pPr>
      <w:r>
        <w:rPr/>
        <w:t xml:space="preserve">Не должно быть недороста или перероста, но сбалансированный рост. Только духовная равновестность принесет много плода как в нас, так и в других. </w:t>
      </w:r>
    </w:p>
    <w:p>
      <w:pPr>
        <w:pStyle w:val="Normal"/>
        <w:rPr/>
      </w:pPr>
      <w:r>
        <w:rPr/>
        <w:t>Популярная идея, что первое обязательство церкви в том, чтобы распространять Евангелие до края земли, это неверно. Первое обязательство – это быть духовно достойным, чтобы распространять ее. А распространять упадочническый (изнуренный) и ухудшенный тип Христианства в языческих странах – это не значит выполнить Великое Повеление.</w:t>
      </w:r>
    </w:p>
    <w:p>
      <w:pPr>
        <w:pStyle w:val="Normal"/>
        <w:rPr/>
      </w:pPr>
      <w:r>
        <w:rPr/>
        <w:t>Мы были сотворены больше чем для нашего духовного  развития; репродукция, а не простое развитие является целью зрелого существа – репродукция в других жизнях.</w:t>
      </w:r>
    </w:p>
    <w:p>
      <w:pPr>
        <w:pStyle w:val="Normal"/>
        <w:rPr/>
      </w:pPr>
      <w:r>
        <w:rPr/>
        <w:t>Есть склонность в некоторых характерах, проводя параллель с высокой культивацей, которая тратит всю свою энергию на производство цветения за счет семени.</w:t>
      </w:r>
    </w:p>
    <w:p>
      <w:pPr>
        <w:pStyle w:val="Normal"/>
        <w:rPr>
          <w:lang w:val="en-US"/>
        </w:rPr>
      </w:pPr>
      <w:r>
        <w:rPr/>
        <w:t xml:space="preserve">«Цветки, которые склонны к своему усовершенствованию, становясь двойниками и заканчивают бесплодием, и подобное бесплодие приходит в душу, интересы которой направлены только на ее благосостояние, не внимая окружающим нуждам. Истинные, идеальные цветки, это те, которые используют свои дары, как средства к результату; яркость и сладость не для своей собственной славы; кроме того они привлекают пчел и бабочек, которые запылят их и сделают их плодоносными.» </w:t>
      </w:r>
      <w:r>
        <w:rPr>
          <w:lang w:val="en-US"/>
        </w:rPr>
        <w:t>L.T.</w:t>
      </w:r>
    </w:p>
    <w:p>
      <w:pPr>
        <w:pStyle w:val="Normal"/>
        <w:rPr/>
      </w:pPr>
      <w:r>
        <w:rPr/>
        <w:t>«Содержа слово жизни, к похвале моей в день Христов, что я не тщетно подвизался и не тщетно трудился.» (Фил. 2:16)</w:t>
      </w:r>
    </w:p>
    <w:p>
      <w:pPr>
        <w:pStyle w:val="Normal"/>
        <w:rPr/>
      </w:pPr>
      <w:r>
        <w:rPr/>
      </w:r>
    </w:p>
    <w:p>
      <w:pPr>
        <w:pStyle w:val="Normal"/>
        <w:rPr/>
      </w:pPr>
      <w:r>
        <w:rPr/>
        <w:t>6-27 Истина или последствия</w:t>
      </w:r>
    </w:p>
    <w:p>
      <w:pPr>
        <w:pStyle w:val="Normal"/>
        <w:rPr/>
      </w:pPr>
      <w:r>
        <w:rPr/>
        <w:t>«Я написал вам юноши, потому что вы сильны, и слово Божие пребывает в вас.» (1-е Иоанна 2:14)</w:t>
      </w:r>
    </w:p>
    <w:p>
      <w:pPr>
        <w:pStyle w:val="Normal"/>
        <w:rPr/>
      </w:pPr>
      <w:r>
        <w:rPr/>
        <w:t>Опыт может ратифицировать или он может отклонить истину. Само Слово по отношению к вере это неизменная истина.</w:t>
      </w:r>
    </w:p>
    <w:p>
      <w:pPr>
        <w:pStyle w:val="Normal"/>
        <w:rPr/>
      </w:pPr>
      <w:r>
        <w:rPr/>
        <w:t xml:space="preserve">«Если я позволю мысли о том, что я есмь по отношению к Богу в какой-то мере повлиять на то что  Бог есть по отношению ко мне я буду наполнен спектром порабощения. Но тогда я увижу то, чем Бог есть по отношению ко мне и это полностью результат того, что Он есть, и такой как Он есть, несмотря на то, что Он совершенно знает кто я такой, это помещает мое сердце в правильном направлении к свободе.» </w:t>
      </w:r>
      <w:r>
        <w:rPr>
          <w:lang w:val="en-US"/>
        </w:rPr>
        <w:t>C</w:t>
      </w:r>
      <w:r>
        <w:rPr/>
        <w:t>.</w:t>
      </w:r>
      <w:r>
        <w:rPr>
          <w:lang w:val="en-US"/>
        </w:rPr>
        <w:t>A</w:t>
      </w:r>
      <w:r>
        <w:rPr/>
        <w:t>.</w:t>
      </w:r>
      <w:r>
        <w:rPr>
          <w:lang w:val="en-US"/>
        </w:rPr>
        <w:t>C</w:t>
      </w:r>
      <w:r>
        <w:rPr/>
        <w:t xml:space="preserve"> </w:t>
      </w:r>
    </w:p>
    <w:p>
      <w:pPr>
        <w:pStyle w:val="Normal"/>
        <w:rPr/>
      </w:pPr>
      <w:r>
        <w:rPr/>
        <w:t>Бог говорит к нам по Своей оценке о нашем стоянии, нашей позиции: это может не быть опытностью нашего сердца.</w:t>
      </w:r>
    </w:p>
    <w:p>
      <w:pPr>
        <w:pStyle w:val="Normal"/>
        <w:rPr/>
      </w:pPr>
      <w:r>
        <w:rPr/>
        <w:t>Существует ясность между действием Духа Бога, когда Он приводит меня к Господу Иисусу, неся мне свидетельство о Божией любви, и о эффективности того, что сделал Христос – и Его действие в моей душе, чтобы произвести образ Его Сына.</w:t>
      </w:r>
    </w:p>
    <w:p>
      <w:pPr>
        <w:pStyle w:val="Normal"/>
        <w:rPr/>
      </w:pPr>
      <w:r>
        <w:rPr/>
        <w:t xml:space="preserve">«То, что является субъектом опыта – это то, что производится в моей душе, как то, что дает мне </w:t>
      </w:r>
    </w:p>
    <w:p>
      <w:pPr>
        <w:pStyle w:val="Normal"/>
        <w:rPr>
          <w:lang w:val="en-US"/>
        </w:rPr>
      </w:pPr>
      <w:r>
        <w:rPr/>
        <w:t xml:space="preserve">мир – это Его свидетельство работы и жизни Христа. Христианин, который сомневается в любви Отца к нему, и который ищет мир всему, что проходит в его собственном сердце, он сомневается в Божией истине. Слово – это откровение, которое Бог дал о Себе; оно показывает любовь Бога к нам, и то, что есть в Его сердце. Я могу уповать на заявление того, что там есть в сердце Бога, а не на то, что я думаю о себе.» </w:t>
      </w:r>
      <w:r>
        <w:rPr>
          <w:lang w:val="en-US"/>
        </w:rPr>
        <w:t>J.N.D.</w:t>
      </w:r>
    </w:p>
    <w:p>
      <w:pPr>
        <w:pStyle w:val="Normal"/>
        <w:rPr/>
      </w:pPr>
      <w:r>
        <w:rPr/>
        <w:t>«Внушая сие братиям, будешь добрый служитель Иисуса Христа, питаемый словами веры и добрым учением, которому ты последовал.» (1-е Тим. 4:6)</w:t>
      </w:r>
    </w:p>
    <w:p>
      <w:pPr>
        <w:pStyle w:val="Normal"/>
        <w:rPr/>
      </w:pPr>
      <w:r>
        <w:rPr/>
      </w:r>
    </w:p>
    <w:p>
      <w:pPr>
        <w:pStyle w:val="Normal"/>
        <w:rPr/>
      </w:pPr>
      <w:r>
        <w:rPr/>
        <w:t>6-28 Дерево Жизни</w:t>
      </w:r>
    </w:p>
    <w:p>
      <w:pPr>
        <w:pStyle w:val="Normal"/>
        <w:rPr/>
      </w:pPr>
      <w:r>
        <w:rPr/>
        <w:t>«Не я , но Христос» (Гал. 2:20)</w:t>
      </w:r>
    </w:p>
    <w:p>
      <w:pPr>
        <w:pStyle w:val="Normal"/>
        <w:rPr/>
      </w:pPr>
      <w:r>
        <w:rPr/>
        <w:t xml:space="preserve">Дело не в том, какой плод, но в том какое дерево! </w:t>
      </w:r>
    </w:p>
    <w:p>
      <w:pPr>
        <w:pStyle w:val="Normal"/>
        <w:rPr/>
      </w:pPr>
      <w:r>
        <w:rPr/>
        <w:t>То, что сделало спасение, оно не только просто простило мне мои грехи; прощение, очищение, оправдание применяются к моей ответственности и к моему виновному сотоянию в первом Адаме; но спасение применяется к моему стоянию в Последнем Адаме. Это новое творение (2-е Кор. 5:17)</w:t>
      </w:r>
    </w:p>
    <w:p>
      <w:pPr>
        <w:pStyle w:val="Normal"/>
        <w:rPr/>
      </w:pPr>
      <w:r>
        <w:rPr/>
        <w:t xml:space="preserve">«Что бы вы сделали, если бы вы захотели что-то сделать с дикой яблони? Не выращивать, не подрезать, не обкапывать вокруг нее. Так Бог поступил со своим смоковным деревом (Израилем). Если вы хоть что-то знаете о ней, вы ее срежете и привьете. Пока вы не найдете, что ветхий человек полностью плохой, и что ничто его не починит, вы не сдадите его. Если вы культивируете старую дикую яблоню, у вас будет прекрасное цветение, но будут больше и кислее дикие яблоки.» </w:t>
      </w:r>
      <w:r>
        <w:rPr>
          <w:lang w:val="en-US"/>
        </w:rPr>
        <w:t>J</w:t>
      </w:r>
      <w:r>
        <w:rPr/>
        <w:t>.</w:t>
      </w:r>
      <w:r>
        <w:rPr>
          <w:lang w:val="en-US"/>
        </w:rPr>
        <w:t>N</w:t>
      </w:r>
      <w:r>
        <w:rPr/>
        <w:t>.</w:t>
      </w:r>
      <w:r>
        <w:rPr>
          <w:lang w:val="en-US"/>
        </w:rPr>
        <w:t>D</w:t>
      </w:r>
      <w:r>
        <w:rPr/>
        <w:t>.</w:t>
      </w:r>
    </w:p>
    <w:p>
      <w:pPr>
        <w:pStyle w:val="Normal"/>
        <w:rPr/>
      </w:pPr>
      <w:r>
        <w:rPr/>
        <w:t xml:space="preserve">До нашего спасения мирские объекты и дела узурпировали место Христа; но после спасения духовные объекты и дела теперь склонны оккупировать Его место. Раньше Бог забрал от нас вещи этого мира; в настоящее время Он забирает наше духовное или духовные вещи. Он удаляет наше личное терпение, любовь, силу, мягкость, смирение. </w:t>
      </w:r>
    </w:p>
    <w:p>
      <w:pPr>
        <w:pStyle w:val="Normal"/>
        <w:rPr/>
      </w:pPr>
      <w:r>
        <w:rPr/>
        <w:t>На самом деле Он удаляет все, чтобы мы не жили этими хорошими вещами, но вместо этого жили Личностью. Мы терпеливы не потому, что мы получили силу для этого, но потому что у нас есть терпеливая Личность. Так же и со смирением и со всем остальным: не сила, а Личность.</w:t>
      </w:r>
    </w:p>
    <w:p>
      <w:pPr>
        <w:pStyle w:val="Normal"/>
        <w:rPr/>
      </w:pPr>
      <w:r>
        <w:rPr/>
        <w:t>Плод Духа – это жизнь Христа.</w:t>
      </w:r>
    </w:p>
    <w:p>
      <w:pPr>
        <w:pStyle w:val="Normal"/>
        <w:rPr/>
      </w:pPr>
      <w:r>
        <w:rPr/>
        <w:t>«Ибо для меня жизнь – Христос» (Фил. 1:21)</w:t>
      </w:r>
    </w:p>
    <w:p>
      <w:pPr>
        <w:pStyle w:val="Normal"/>
        <w:rPr/>
      </w:pPr>
      <w:r>
        <w:rPr/>
      </w:r>
    </w:p>
    <w:p>
      <w:pPr>
        <w:pStyle w:val="Normal"/>
        <w:rPr/>
      </w:pPr>
      <w:r>
        <w:rPr/>
        <w:t>6-29 Применимое применение</w:t>
      </w:r>
    </w:p>
    <w:p>
      <w:pPr>
        <w:pStyle w:val="Normal"/>
        <w:rPr/>
      </w:pPr>
      <w:r>
        <w:rPr/>
        <w:t>«Благословен Бог и Отец Господа нашего Иисуса Христа, Отец милосердия и Бог всякого утешения.» (2-е Кор. 1:3)</w:t>
      </w:r>
    </w:p>
    <w:p>
      <w:pPr>
        <w:pStyle w:val="Normal"/>
        <w:rPr/>
      </w:pPr>
      <w:r>
        <w:rPr/>
        <w:t>Мы все сжались в грустном зрелище «нового русского». И все же многие из нас, как верующие, представляют ту же неудачу – щеголяя и плохо обращаясь с нашими духовными богатствами во Христе Иисусе.</w:t>
      </w:r>
    </w:p>
    <w:p>
      <w:pPr>
        <w:pStyle w:val="Normal"/>
        <w:rPr/>
      </w:pPr>
      <w:r>
        <w:rPr/>
        <w:t xml:space="preserve">«Господь поступает с нами так, чтобы мы могли послужить подходящим образом. Его домостроители должны быть мужами понимания, которые смогут коснутся многих разных нужд, которые смогут привлечь сердце, чтобы дети Господа сказали: Это как раз подходит для меня! Это касается моего случая! Тот человек должен знать! Тот человек должно быть прошел через это! Да, Господь знает, и Он проведет меня и вас через опыты, такие, которые сделают нас разделяющими живым образом – и это то, что Он делает.» </w:t>
      </w:r>
      <w:r>
        <w:rPr>
          <w:lang w:val="en-US"/>
        </w:rPr>
        <w:t>T</w:t>
      </w:r>
      <w:r>
        <w:rPr/>
        <w:t xml:space="preserve">. </w:t>
      </w:r>
      <w:r>
        <w:rPr>
          <w:lang w:val="en-US"/>
        </w:rPr>
        <w:t>A</w:t>
      </w:r>
      <w:r>
        <w:rPr/>
        <w:t>-</w:t>
      </w:r>
      <w:r>
        <w:rPr>
          <w:lang w:val="en-US"/>
        </w:rPr>
        <w:t>S</w:t>
      </w:r>
      <w:r>
        <w:rPr/>
        <w:t>.</w:t>
      </w:r>
    </w:p>
    <w:p>
      <w:pPr>
        <w:pStyle w:val="Normal"/>
        <w:rPr/>
      </w:pPr>
      <w:r>
        <w:rPr/>
        <w:t>Для вашей души это новый день, когда вы осознаете, что Христос это Источник всего, и что из Него Самого вы должны извлекать, а не из служения о Нем. Многие могут объяснять Писание и даже применять его, хотя они сами не находятся под влиянием Писания. Такие люди не пришли от Него, и они сами не пропитались тем, что они пытаются передать.</w:t>
      </w:r>
    </w:p>
    <w:p>
      <w:pPr>
        <w:pStyle w:val="Normal"/>
        <w:rPr/>
      </w:pPr>
      <w:r>
        <w:rPr/>
        <w:t>Есть много мудрых советов и хорошего учения, которые не имеют применения к данному моменту и к данной нужде. Это не влияет на желание Господа привести душу к Нему, что является целью служения, потому что эти советы и учение не выражаются в пребывании с Господом.</w:t>
      </w:r>
    </w:p>
    <w:p>
      <w:pPr>
        <w:pStyle w:val="Normal"/>
        <w:rPr/>
      </w:pPr>
      <w:r>
        <w:rPr/>
        <w:t>Вы должны вначале придти туда, где Он, и тогда вы будете приведены в гармонию с той сценой, где находится Он.</w:t>
      </w:r>
    </w:p>
    <w:p>
      <w:pPr>
        <w:pStyle w:val="Normal"/>
        <w:rPr/>
      </w:pPr>
      <w:r>
        <w:rPr/>
        <w:t>«Утешающий нас во всякой скорби нашей, чтобы и мы могли утешать находящихся во всякой скорби тем утешением, которым Бог утешает нас самих. » (2-е Кор. 1:4)</w:t>
      </w:r>
    </w:p>
    <w:p>
      <w:pPr>
        <w:pStyle w:val="Normal"/>
        <w:rPr/>
      </w:pPr>
      <w:r>
        <w:rPr/>
      </w:r>
    </w:p>
    <w:p>
      <w:pPr>
        <w:pStyle w:val="Normal"/>
        <w:rPr/>
      </w:pPr>
      <w:r>
        <w:rPr/>
        <w:t>6-30 Нет креста, нет Христа!</w:t>
      </w:r>
    </w:p>
    <w:p>
      <w:pPr>
        <w:pStyle w:val="Normal"/>
        <w:rPr/>
      </w:pPr>
      <w:r>
        <w:rPr/>
        <w:t>«И кто не несет креста своего и не идет за Мною, не может быть Моим учеником» (Луки 14:27)</w:t>
      </w:r>
    </w:p>
    <w:p>
      <w:pPr>
        <w:pStyle w:val="Normal"/>
        <w:rPr/>
      </w:pPr>
      <w:r>
        <w:rPr/>
        <w:t>Мы сегодня слышим много учения о «телесной жизни», с его ударением на собрания Нового Завета больше, чем о Христоцентричном росте. Тело представлено, чтобы проявить Главу, и это делает необходимыми духовных членов.</w:t>
      </w:r>
    </w:p>
    <w:p>
      <w:pPr>
        <w:pStyle w:val="Normal"/>
        <w:rPr/>
      </w:pPr>
      <w:r>
        <w:rPr/>
        <w:t>Где нет Креста там нет жизни, и нет никакого служения жизни. Объект страдания в том, что может быть полное и обильное служение ... Мы не должны приглашать скорби, также со строгостью дурно обращаться с нашими телами. Сам Дух Святой берет на себя ответственность за нашу опытность, ведя нас по тропинках, где мы встречаем в теле, сердце или духе ту меру «умирания Христа», которая будет означать обогащение нашего служения.</w:t>
      </w:r>
    </w:p>
    <w:p>
      <w:pPr>
        <w:pStyle w:val="Normal"/>
        <w:rPr/>
      </w:pPr>
      <w:r>
        <w:rPr/>
        <w:t>Сегодня есть много людей, которые кажется думают, что это все или в большей мере дело порядка, техники и формы, и если мы возвратимся к форме «Нового Завета» или порядку церквей, то все будет в порядке. Факт в том, что пока определенные вещи характеризуют новозаветные церкви, Слово не дает нам полного образца по которому должно образовывать церкви!</w:t>
      </w:r>
    </w:p>
    <w:p>
      <w:pPr>
        <w:pStyle w:val="Normal"/>
        <w:rPr/>
      </w:pPr>
      <w:r>
        <w:rPr/>
        <w:t xml:space="preserve">«Нет проэкта («синьки») для церквей Нового Завета. И стараться образовать такие церкви – это только сотворить еще одну систему, которая может быть такой же легальной, сектантской и мертвой, как другие. Церкви – это организмы, которые вытекают из жизни, которая сама вытекает из Креста Христова, выработана в самих существах верующих. Пока верующие не являются распятыми людьми, то не может быть истинного выражения Церквей.» </w:t>
      </w:r>
      <w:r>
        <w:rPr>
          <w:lang w:val="en-US"/>
        </w:rPr>
        <w:t>T</w:t>
      </w:r>
      <w:r>
        <w:rPr/>
        <w:t xml:space="preserve">. </w:t>
      </w:r>
      <w:r>
        <w:rPr>
          <w:lang w:val="en-US"/>
        </w:rPr>
        <w:t>A</w:t>
      </w:r>
      <w:r>
        <w:rPr/>
        <w:t>-</w:t>
      </w:r>
      <w:r>
        <w:rPr>
          <w:lang w:val="en-US"/>
        </w:rPr>
        <w:t>S</w:t>
      </w:r>
      <w:r>
        <w:rPr/>
        <w:t>.</w:t>
      </w:r>
    </w:p>
    <w:p>
      <w:pPr>
        <w:pStyle w:val="Normal"/>
        <w:rPr/>
      </w:pPr>
      <w:r>
        <w:rPr/>
        <w:t>«Бог не дай, чтоб я хвалился, только Крестом» (Гал. 6:14)</w:t>
      </w:r>
    </w:p>
    <w:p>
      <w:pPr>
        <w:pStyle w:val="Normal"/>
        <w:rPr/>
      </w:pPr>
      <w:r>
        <w:rPr/>
      </w:r>
    </w:p>
    <w:p>
      <w:pPr>
        <w:pStyle w:val="Normal"/>
        <w:rPr/>
      </w:pPr>
      <w:r>
        <w:rPr/>
        <w:t>6-31 Контролируемые вручную</w:t>
      </w:r>
    </w:p>
    <w:p>
      <w:pPr>
        <w:pStyle w:val="Normal"/>
        <w:rPr/>
      </w:pPr>
      <w:r>
        <w:rPr/>
        <w:t>«Отняв силы у начальств и властей, властно подверг их позору, восторжествовав над ними Собою» (Кол. 2:15)</w:t>
      </w:r>
    </w:p>
    <w:p>
      <w:pPr>
        <w:pStyle w:val="Normal"/>
        <w:rPr/>
      </w:pPr>
      <w:r>
        <w:rPr/>
        <w:t>«Ибо все для вас, дабы обилие благодати тем большую во многих произвело благодарность во славу Божию. Посему мы не унываем; но если и внешний наш человек и тлеет, то внутренний со дня на день обновляется. Ибо кратковременное легкое страдание наше производит в безмерном преизбытке вечную славу» (2-е Кор. 4-15-17). Аминь!</w:t>
      </w:r>
    </w:p>
    <w:p>
      <w:pPr>
        <w:pStyle w:val="Normal"/>
        <w:rPr/>
      </w:pPr>
      <w:r>
        <w:rPr/>
        <w:t xml:space="preserve">«Только суверенность Бога дает тот покой для сердца Христианина, принимая во внимание мир полон зла, который ушел от Него. Знание о том, что после всего, несмотря на непокорное творение, вещи такие безусловные в Его руке, какими они были всегда – это и только это приносит полное облегчение. Все же Он правит над всем, и где зло нельзя повернуть в добро, Он ограничивает его и запрещает его. Он обращает гнев человека во славу Свою, а остаток гнева (который может идти выше этого) Он сдерживает (Пс. 75:11).» </w:t>
      </w:r>
      <w:r>
        <w:rPr>
          <w:lang w:val="en-US"/>
        </w:rPr>
        <w:t>F</w:t>
      </w:r>
      <w:r>
        <w:rPr/>
        <w:t>.</w:t>
      </w:r>
      <w:r>
        <w:rPr>
          <w:lang w:val="en-US"/>
        </w:rPr>
        <w:t>W</w:t>
      </w:r>
      <w:r>
        <w:rPr/>
        <w:t>.</w:t>
      </w:r>
      <w:r>
        <w:rPr>
          <w:lang w:val="en-US"/>
        </w:rPr>
        <w:t>G</w:t>
      </w:r>
      <w:r>
        <w:rPr/>
        <w:t xml:space="preserve"> </w:t>
      </w:r>
    </w:p>
    <w:p>
      <w:pPr>
        <w:pStyle w:val="Normal"/>
        <w:rPr/>
      </w:pPr>
      <w:r>
        <w:rPr/>
        <w:t xml:space="preserve">«Люди могут ссориться с суверенностью Бога, но я люблю Его суверенность, потому что я достаточно знаю о своей естественной склонности и воле, чтобы быть уверенным, что будь я предоставлен себе самому я бы ушел в сторону в погибель. Некоторые верующие говорят о свободной воли человека, когда они стоят на своих ногах, но все твердые верующие в Божией суверенности, когда они стоят на своих коленях.» </w:t>
      </w:r>
      <w:r>
        <w:rPr>
          <w:lang w:val="en-US"/>
        </w:rPr>
        <w:t>C</w:t>
      </w:r>
      <w:r>
        <w:rPr/>
        <w:t>.</w:t>
      </w:r>
      <w:r>
        <w:rPr>
          <w:lang w:val="en-US"/>
        </w:rPr>
        <w:t>A</w:t>
      </w:r>
      <w:r>
        <w:rPr/>
        <w:t>.</w:t>
      </w:r>
      <w:r>
        <w:rPr>
          <w:lang w:val="en-US"/>
        </w:rPr>
        <w:t>C</w:t>
      </w:r>
      <w:r>
        <w:rPr/>
        <w:t>.</w:t>
      </w:r>
    </w:p>
    <w:p>
      <w:pPr>
        <w:pStyle w:val="Normal"/>
        <w:rPr>
          <w:lang w:val="en-US"/>
        </w:rPr>
      </w:pPr>
      <w:r>
        <w:rPr/>
        <w:t xml:space="preserve">«Человеческая история не находится в захвате судьбы, но в руках Того, Кто был пронзен за нас на Голгофе.» </w:t>
      </w:r>
      <w:r>
        <w:rPr>
          <w:lang w:val="en-US"/>
        </w:rPr>
        <w:t>W.G.S</w:t>
      </w:r>
    </w:p>
    <w:p>
      <w:pPr>
        <w:pStyle w:val="Normal"/>
        <w:rPr/>
      </w:pPr>
      <w:r>
        <w:rPr/>
        <w:t>«Но благодарение Богу, Который всегда дает нам торжествовать во Христе» (2-е Кор. 2:14)</w:t>
      </w:r>
    </w:p>
    <w:p>
      <w:pPr>
        <w:pStyle w:val="Normal"/>
        <w:rPr/>
      </w:pPr>
      <w:r>
        <w:rPr/>
      </w:r>
    </w:p>
    <w:p>
      <w:pPr>
        <w:pStyle w:val="Normal"/>
        <w:rPr/>
      </w:pPr>
      <w:r>
        <w:rPr/>
        <w:t>Никому, кроме Голодного Сердца #7</w:t>
      </w:r>
    </w:p>
    <w:p>
      <w:pPr>
        <w:pStyle w:val="Normal"/>
        <w:rPr/>
      </w:pPr>
      <w:r>
        <w:rPr/>
        <w:t>Годы, как месяцы в нашем возрасте! Несмотря на это, мы благодарны, что можем поделиться «Никому, кроме Голодного Сердца» #7, после 5-ти летнего перерыва между Сериями размышлений.</w:t>
      </w:r>
    </w:p>
    <w:p>
      <w:pPr>
        <w:pStyle w:val="Normal"/>
        <w:rPr/>
      </w:pPr>
      <w:r>
        <w:rPr/>
        <w:t>Мы уповаем, что будет много духовной пользы для вас, когда вы ежедневно будете внимательно прочитывать эти стихи Писания, и принципы и мысли, которые сопровождают их.</w:t>
      </w:r>
    </w:p>
    <w:p>
      <w:pPr>
        <w:pStyle w:val="Normal"/>
        <w:rPr/>
      </w:pPr>
      <w:r>
        <w:rPr/>
        <w:t>«благодать вам и мир от Бога Отца нашего и Господа Иисуса Христа».</w:t>
      </w:r>
    </w:p>
    <w:p>
      <w:pPr>
        <w:pStyle w:val="Normal"/>
        <w:rPr/>
      </w:pPr>
      <w:r>
        <w:rPr/>
        <w:t xml:space="preserve">«Благословен Бог и Отец Господа нашего Иисуса Христа, Отец милосердия и Бог всякого утешения, утешающий нас во всякой скорби нашей, чтобы и мы могли утешать находящихся во всякой скорби тем утешением, которым Бог утешает нас самих! Ибо по мере, как умножаются в нас страдания Христовы, умножается Христом и утешение наше.» (2-е Кор. 1:2-5). </w:t>
      </w:r>
    </w:p>
    <w:p>
      <w:pPr>
        <w:pStyle w:val="Normal"/>
        <w:rPr/>
      </w:pPr>
      <w:r>
        <w:rPr/>
        <w:t>Майлс Дж. Стенфорд, январь 1982</w:t>
      </w:r>
    </w:p>
    <w:p>
      <w:pPr>
        <w:pStyle w:val="Normal"/>
        <w:rPr/>
      </w:pPr>
      <w:r>
        <w:rPr/>
      </w:r>
    </w:p>
    <w:p>
      <w:pPr>
        <w:pStyle w:val="Normal"/>
        <w:rPr/>
      </w:pPr>
      <w:r>
        <w:rPr/>
        <w:t>7-1 Только взрослые!</w:t>
      </w:r>
    </w:p>
    <w:p>
      <w:pPr>
        <w:pStyle w:val="Normal"/>
        <w:rPr/>
      </w:pPr>
      <w:r>
        <w:rPr/>
        <w:t>«Я научился быть довольным тем, что у меня есть» (Фил. 4:11)</w:t>
      </w:r>
    </w:p>
    <w:p>
      <w:pPr>
        <w:pStyle w:val="Normal"/>
        <w:rPr/>
      </w:pPr>
      <w:r>
        <w:rPr/>
        <w:t>Все, что нам надо делать – это любить Господа Иисуса – это проведет нас через всю огненную необходимость, чтобы преобразить нас в Его образ.</w:t>
      </w:r>
    </w:p>
    <w:p>
      <w:pPr>
        <w:pStyle w:val="Normal"/>
        <w:rPr/>
      </w:pPr>
      <w:r>
        <w:rPr/>
        <w:t>Надежды имеют шаткую жизнь;</w:t>
      </w:r>
    </w:p>
    <w:p>
      <w:pPr>
        <w:pStyle w:val="Normal"/>
        <w:rPr/>
      </w:pPr>
      <w:r>
        <w:rPr/>
        <w:t>Часто они болезненны, засохшие, неожиданно исчезают</w:t>
      </w:r>
    </w:p>
    <w:p>
      <w:pPr>
        <w:pStyle w:val="Normal"/>
        <w:rPr/>
      </w:pPr>
      <w:r>
        <w:rPr/>
        <w:t xml:space="preserve">В энергичной юности и превращаются в гниль; </w:t>
      </w:r>
    </w:p>
    <w:p>
      <w:pPr>
        <w:pStyle w:val="Normal"/>
        <w:rPr/>
      </w:pPr>
      <w:r>
        <w:rPr/>
        <w:t>Но верность может питатся страданиями</w:t>
      </w:r>
    </w:p>
    <w:p>
      <w:pPr>
        <w:pStyle w:val="Normal"/>
        <w:rPr/>
      </w:pPr>
      <w:r>
        <w:rPr/>
        <w:t>И не знать никаких разочарований.</w:t>
      </w:r>
    </w:p>
    <w:p>
      <w:pPr>
        <w:pStyle w:val="Normal"/>
        <w:rPr>
          <w:lang w:val="en-US"/>
        </w:rPr>
      </w:pPr>
      <w:r>
        <w:rPr/>
        <w:t xml:space="preserve">«Адам мог пренебрегать волей Бога, Илия мог сомневаться в ней, но Иоанн хвалился в ней – даже в Патмосе. Это путь точного триумфа; принять волю Бога, какой бы болезненной она не была, и довериться Ему в определенной вере, что Его воля должна ликовать до конца. Иоанн проявлял твердость, охраняя свое свидетельство в лице каждого врага, и как последствие упражнялся в великом служении жизни через века.» </w:t>
      </w:r>
      <w:r>
        <w:rPr>
          <w:lang w:val="en-US"/>
        </w:rPr>
        <w:t>T</w:t>
      </w:r>
      <w:r>
        <w:rPr/>
        <w:t xml:space="preserve">. </w:t>
      </w:r>
      <w:r>
        <w:rPr>
          <w:lang w:val="en-US"/>
        </w:rPr>
        <w:t>A-S.</w:t>
      </w:r>
    </w:p>
    <w:p>
      <w:pPr>
        <w:pStyle w:val="Normal"/>
        <w:rPr/>
      </w:pPr>
      <w:r>
        <w:rPr/>
        <w:t>Многое зависит от пути, которым входят великие эры нашей жизни. Семечко веры переживет самые суровые ветры и самые бурные моря. Мы входим в них с энтузиазмом или как стоики. Природа или характер может играть большую роль в нашей внешней манере, но эта вера в нашем Отце, которая выдержит испытание временем и печали жизни.</w:t>
      </w:r>
    </w:p>
    <w:p>
      <w:pPr>
        <w:pStyle w:val="Normal"/>
        <w:rPr/>
      </w:pPr>
      <w:r>
        <w:rPr/>
        <w:t>Тот не чувствует боли Креста, когда его ум на небесном.</w:t>
      </w:r>
    </w:p>
    <w:p>
      <w:pPr>
        <w:pStyle w:val="Normal"/>
        <w:rPr/>
      </w:pPr>
      <w:r>
        <w:rPr/>
        <w:t>«Итак переноси страдания, как добрый воин Иисуса Христа» (2-е Тим. 2:3)</w:t>
      </w:r>
    </w:p>
    <w:p>
      <w:pPr>
        <w:pStyle w:val="Normal"/>
        <w:rPr/>
      </w:pPr>
      <w:r>
        <w:rPr/>
      </w:r>
    </w:p>
    <w:p>
      <w:pPr>
        <w:pStyle w:val="Normal"/>
        <w:rPr/>
      </w:pPr>
      <w:r>
        <w:rPr/>
        <w:t>7-2 Личная признательность</w:t>
      </w:r>
    </w:p>
    <w:p>
      <w:pPr>
        <w:pStyle w:val="Normal"/>
        <w:rPr/>
      </w:pPr>
      <w:r>
        <w:rPr/>
        <w:t>«Посему, как вы приняли Христа Иисуса Господа, так и ходите в Нем» (Кол. 2:7)</w:t>
      </w:r>
    </w:p>
    <w:p>
      <w:pPr>
        <w:pStyle w:val="Normal"/>
        <w:rPr/>
      </w:pPr>
      <w:r>
        <w:rPr/>
        <w:t>Мы ценим Его блага к нам, но благодарны ли мы, показываем ли мы Ему нашу признательность?</w:t>
      </w:r>
    </w:p>
    <w:p>
      <w:pPr>
        <w:pStyle w:val="Normal"/>
        <w:rPr/>
      </w:pPr>
      <w:r>
        <w:rPr/>
        <w:t>Давайте будем очень бдительными, чтобы внутренняя жизнь, пребывание с Господом Иисусом были истинным источником наших активностей.</w:t>
      </w:r>
    </w:p>
    <w:p>
      <w:pPr>
        <w:pStyle w:val="Normal"/>
        <w:rPr/>
      </w:pPr>
      <w:r>
        <w:rPr/>
        <w:t>Господь Иисус желает общения с нами. Он не хочет патронажа (общего обязательства). Это не отвечает на желание Его сердца, чтобы за Ним следовали, или Им восхищались, или пристально глядели на Него из-за того, что Он может сделать или дать. Он восхищается сердцем, которое научил Дух ценить Его Личность, ибо это прославляет и удовлетворяет Отца. Он отступает от пристального взгляда возбужденной и мятежной толпы, которая с радостью сделала бы Его царем, потому что они ели хлебы и были насыщены. Но Он мог повернуться с прикосновением пылкости к маленькой группе учеников, которые все еще остались, и ободрить их сердца вопросом: «И вы также отойдете?»</w:t>
      </w:r>
    </w:p>
    <w:p>
      <w:pPr>
        <w:pStyle w:val="Normal"/>
        <w:rPr/>
      </w:pPr>
      <w:r>
        <w:rPr/>
        <w:t xml:space="preserve">Любовь никогда не могла быть слишком близко со своим объектом. Близость к Господу Иисусу – это инстинкт божественной жизни, как мы видим в первом вопросе двух учеников, которые последовали за Ним: „Где Ты живешь?” Почему теперь это не первый вопрос? Потому что нет простого посвящения сердца Господу Иисусу Христу. </w:t>
      </w:r>
    </w:p>
    <w:p>
      <w:pPr>
        <w:pStyle w:val="Normal"/>
        <w:rPr/>
      </w:pPr>
      <w:r>
        <w:rPr/>
        <w:t xml:space="preserve">Нет ничего во всем мире такого ценного для Отца, как то сердце, которое во всякой степени ценит Его Сына.                                                                                                                                                                                                                       </w:t>
      </w:r>
    </w:p>
    <w:p>
      <w:pPr>
        <w:pStyle w:val="Normal"/>
        <w:rPr/>
      </w:pPr>
      <w:r>
        <w:rPr/>
        <w:t>«Придите ко Мне все труждающиеся и обремененные и Я успокою вас» (Мф. 11:28)</w:t>
      </w:r>
    </w:p>
    <w:p>
      <w:pPr>
        <w:pStyle w:val="Normal"/>
        <w:rPr/>
      </w:pPr>
      <w:r>
        <w:rPr/>
      </w:r>
    </w:p>
    <w:p>
      <w:pPr>
        <w:pStyle w:val="Normal"/>
        <w:rPr/>
      </w:pPr>
      <w:r>
        <w:rPr/>
        <w:t>7-3 Теперь и на веки свободен!</w:t>
      </w:r>
    </w:p>
    <w:p>
      <w:pPr>
        <w:pStyle w:val="Normal"/>
        <w:rPr/>
      </w:pPr>
      <w:r>
        <w:rPr/>
        <w:t>«Ожидая явления Господа нашего Иисуса Христа, Который и утвердит вас до конца, чтобы вам быть неповинными в день Господа нашего Иисуса Христа» (1-е Кор. 1:7, 8).</w:t>
      </w:r>
    </w:p>
    <w:p>
      <w:pPr>
        <w:pStyle w:val="Normal"/>
        <w:rPr/>
      </w:pPr>
      <w:r>
        <w:rPr/>
        <w:t>Мы можем доверить Ему наше продвижение здесь, и мы можем доверить Ему наше исследование и наш выпуск во Славе!</w:t>
      </w:r>
    </w:p>
    <w:p>
      <w:pPr>
        <w:pStyle w:val="Normal"/>
        <w:rPr>
          <w:lang w:val="uk-UA"/>
        </w:rPr>
      </w:pPr>
      <w:r>
        <w:rPr/>
        <w:t>«То слово «неповинными» может быть переведено «безупречными» или «необвиненными». Другими словами, когда мы на конец станем пред судилище Христово, Сам Бог собирается проследить, что никакое обвинение не может быть выдвинуто против любого верующего, потому что Господь Иисус Христос простил все наши грехи Своей собственной драгоценной Кровью. С каждой неудачей в жизни будет решено там, и все дерево, сено и солома будет сожжено огнем в тот день, и мы предстанем перед нашим Господом безупречными, необвиненными.» Н.А.І.</w:t>
      </w:r>
    </w:p>
    <w:p>
      <w:pPr>
        <w:pStyle w:val="Normal"/>
        <w:rPr/>
      </w:pPr>
      <w:r>
        <w:rPr/>
        <w:t xml:space="preserve">Вместо моих грехов, которые были между мною и Им, как раньше, теперь Он Сам находится между мною и моими грехами. И Тот, который таким образом вмешался, дал мне знать, что делая это, Он привел меня к Себе, и настроил мое сердце к Его собственной хвале. </w:t>
      </w:r>
    </w:p>
    <w:p>
      <w:pPr>
        <w:pStyle w:val="Normal"/>
        <w:rPr/>
      </w:pPr>
      <w:r>
        <w:rPr/>
        <w:t xml:space="preserve">Он принес осуждение из-за моих грехов, и осудил грех во плоти, в Личности моего Заместителя я освобожден и поставлен навеки выше осуждения. Сила смерти аннулирована, то что от Сатаны полностью разбито. </w:t>
      </w:r>
    </w:p>
    <w:p>
      <w:pPr>
        <w:pStyle w:val="Normal"/>
        <w:rPr/>
      </w:pPr>
      <w:r>
        <w:rPr/>
        <w:t>«Кто будет обвинять избранных Божиих? Оправдает ли их Бог? Кто осуждает? Христос Иисус умер, но и воскрес: Он и одесную Бога, Он и ходатайствует за нас.» (Рим. 8:33, 34)</w:t>
      </w:r>
    </w:p>
    <w:p>
      <w:pPr>
        <w:pStyle w:val="Normal"/>
        <w:rPr/>
      </w:pPr>
      <w:r>
        <w:rPr/>
      </w:r>
    </w:p>
    <w:p>
      <w:pPr>
        <w:pStyle w:val="Normal"/>
        <w:rPr/>
      </w:pPr>
      <w:r>
        <w:rPr/>
        <w:t>7-4 Покойся и радуйся!</w:t>
      </w:r>
    </w:p>
    <w:p>
      <w:pPr>
        <w:pStyle w:val="Normal"/>
        <w:rPr/>
      </w:pPr>
      <w:r>
        <w:rPr/>
        <w:t>«Радуйтесь всегда в Господе!» (Фил. 4:4)</w:t>
      </w:r>
    </w:p>
    <w:p>
      <w:pPr>
        <w:pStyle w:val="Normal"/>
        <w:rPr/>
      </w:pPr>
      <w:r>
        <w:rPr/>
        <w:t>Изнурительное усилие делает реальной необходимость в укрепляющем покое. Верующий не будет готов войти в его духовный покой, пока он полностью не изнурен своими неудачными попытками завоевать грех и старого человека. Нет покоя для «бедного человека» в Римлянам 7 – такая борьба должна привести к покою Римлянам 8.</w:t>
      </w:r>
    </w:p>
    <w:p>
      <w:pPr>
        <w:pStyle w:val="Normal"/>
        <w:rPr/>
      </w:pPr>
      <w:r>
        <w:rPr/>
        <w:t>Благодати достаточно для благоприятных обстоятельств, но они являются самыми трудными испытаниями (духовно) для верующего. Есть легкий путь, чтобы продолжать в мирском, и нет ничего более печального, чем тихий, спокойный верующий продолжающий хотьбу день за днем вне зависимости от Господа.</w:t>
      </w:r>
    </w:p>
    <w:p>
      <w:pPr>
        <w:pStyle w:val="Normal"/>
        <w:rPr/>
      </w:pPr>
      <w:r>
        <w:rPr/>
        <w:t xml:space="preserve">Это должно быть как с Израилем и манной; должно быть ежедневное собирание и ежедневная зависимость от Бога. Если обстоятельства появляются между нашими сердцами и Богом, мы бессильные. Если Господь Иисус ближе, обстоятельства не помешают нашей радости в Боге. </w:t>
      </w:r>
    </w:p>
    <w:p>
      <w:pPr>
        <w:pStyle w:val="Normal"/>
        <w:rPr/>
      </w:pPr>
      <w:r>
        <w:rPr/>
        <w:t>Сердце человека естественно ищет покоя, и ищет его здесь. Так вот, здесь не может быть найдено никакого покоя для верующего, но написанно: «Посему для народа Божиего еще остается субботство» (Евр. 4:9).</w:t>
      </w:r>
    </w:p>
    <w:p>
      <w:pPr>
        <w:pStyle w:val="Normal"/>
        <w:rPr/>
      </w:pPr>
      <w:r>
        <w:rPr/>
        <w:t xml:space="preserve">«Знать это – это как полнота благословений и полнота печали. Печали для плоти, потому что она всегда ищет своего покоя здесь, она всегда должна быть разочарованна. Благословения для духа, потому что дух, рожденный от Бога, может только покоится в покое Бога, как сказано: «Не войдут в покой Мой» (Евр. 4:5). То, чего желает для нас Бог – это привести нас к наслаждению всего, чем наслаждается Он Сам.» </w:t>
      </w:r>
      <w:r>
        <w:rPr>
          <w:lang w:val="en-US"/>
        </w:rPr>
        <w:t>J</w:t>
      </w:r>
      <w:r>
        <w:rPr/>
        <w:t>.</w:t>
      </w:r>
      <w:r>
        <w:rPr>
          <w:lang w:val="en-US"/>
        </w:rPr>
        <w:t>N</w:t>
      </w:r>
      <w:r>
        <w:rPr/>
        <w:t>.</w:t>
      </w:r>
      <w:r>
        <w:rPr>
          <w:lang w:val="en-US"/>
        </w:rPr>
        <w:t>D</w:t>
      </w:r>
      <w:r>
        <w:rPr/>
        <w:t>.</w:t>
      </w:r>
    </w:p>
    <w:p>
      <w:pPr>
        <w:pStyle w:val="Normal"/>
        <w:rPr/>
      </w:pPr>
      <w:r>
        <w:rPr/>
        <w:t>«Покорись Господу и надейся на Него.» (Пс. 36:7)</w:t>
      </w:r>
    </w:p>
    <w:p>
      <w:pPr>
        <w:pStyle w:val="Normal"/>
        <w:rPr/>
      </w:pPr>
      <w:r>
        <w:rPr/>
      </w:r>
    </w:p>
    <w:p>
      <w:pPr>
        <w:pStyle w:val="Normal"/>
        <w:rPr/>
      </w:pPr>
      <w:r>
        <w:rPr/>
        <w:t>7-5 Его Крест – наш крест</w:t>
      </w:r>
    </w:p>
    <w:p>
      <w:pPr>
        <w:pStyle w:val="Normal"/>
        <w:rPr/>
      </w:pPr>
      <w:r>
        <w:rPr/>
        <w:t>«Ко всем же сказал: «если кто хочет идти за Мною ... возьми Крест свой ежедневно» (Луки 9:23)</w:t>
      </w:r>
    </w:p>
    <w:p>
      <w:pPr>
        <w:pStyle w:val="Normal"/>
        <w:rPr/>
      </w:pPr>
      <w:r>
        <w:rPr/>
        <w:t>Мы идем весь путь к Голгофе в вере и там находим себя отождествленными с Господом Иисусом в Его смерти и воскресении. И Голгофа проходит весь этот путь к нам в опытности, когда Дух Святой применяет эту завершенную работу к нашим жизням.</w:t>
      </w:r>
    </w:p>
    <w:p>
      <w:pPr>
        <w:pStyle w:val="Normal"/>
        <w:rPr/>
      </w:pPr>
      <w:r>
        <w:rPr/>
        <w:t>В период Реформации, по вере, было великое избавление. Фундамент Христианства выздоравливал; в основном, оправдание по вере. Но хотя и было выздоровление, не поддерживалось то, что старый человек был распят на Кресте. Исходя из этого, они только отказывались от диктаторских требований римского Папы, но признавали, что плоть, как такова, еще перед Богом. Отказываться от требований было правильно; но сохранение того старого человека, в котором могли быть сделаны эти требования, это было слабостью Реформации.</w:t>
      </w:r>
    </w:p>
    <w:p>
      <w:pPr>
        <w:pStyle w:val="Normal"/>
        <w:rPr/>
      </w:pPr>
      <w:r>
        <w:rPr/>
        <w:t>Я не вижу Крест истинно, если я только вижу его, как открытие пути избежания для меня, и все еще позволяя этому старому человеку во мне, который подвергается суду Креста, избежать тоже.</w:t>
      </w:r>
    </w:p>
    <w:p>
      <w:pPr>
        <w:pStyle w:val="Normal"/>
        <w:rPr/>
      </w:pPr>
      <w:r>
        <w:rPr/>
        <w:t>Сегодня (1867г.) истина опущена к мере человеческой нужды; отсюда если нужда отвечена, что и делает благодать, обращенный немного или совсем не продвигается в перед. Он покоится на удовлетворении своей нужды, вместо того, чтобы направляться к кругозору Божией мысли, которая только начинается с его нужды.</w:t>
      </w:r>
    </w:p>
    <w:p>
      <w:pPr>
        <w:pStyle w:val="Normal"/>
        <w:rPr/>
      </w:pPr>
      <w:r>
        <w:rPr/>
        <w:t xml:space="preserve">«Где бы были поставлены души, если бы они просто и точно были наставлены во Христе Иисусе и в Нем распятом и воскресшем; связанные верою с Живым, Которого распяли, и смерть Которого прекратила существование человека во плоти?» </w:t>
      </w:r>
      <w:r>
        <w:rPr>
          <w:lang w:val="en-US"/>
        </w:rPr>
        <w:t>J.B.S.</w:t>
      </w:r>
    </w:p>
    <w:p>
      <w:pPr>
        <w:pStyle w:val="Normal"/>
        <w:rPr/>
      </w:pPr>
      <w:r>
        <w:rPr/>
        <w:t>«И кто не несет креста своего и не идет за Мною, не может быть Моим учеником» (Луки 14:27)</w:t>
      </w:r>
    </w:p>
    <w:p>
      <w:pPr>
        <w:pStyle w:val="Normal"/>
        <w:rPr/>
      </w:pPr>
      <w:r>
        <w:rPr/>
      </w:r>
    </w:p>
    <w:p>
      <w:pPr>
        <w:pStyle w:val="Normal"/>
        <w:rPr/>
      </w:pPr>
      <w:r>
        <w:rPr/>
        <w:t>7-6 Еффект скорби</w:t>
      </w:r>
    </w:p>
    <w:p>
      <w:pPr>
        <w:pStyle w:val="Normal"/>
        <w:rPr/>
      </w:pPr>
      <w:r>
        <w:rPr/>
        <w:t>«Но что для меня было преимуществом, то ради Христа я почел тщетою» (Фил. 3:7)</w:t>
      </w:r>
    </w:p>
    <w:p>
      <w:pPr>
        <w:pStyle w:val="Normal"/>
        <w:rPr/>
      </w:pPr>
      <w:r>
        <w:rPr/>
        <w:t xml:space="preserve">Наш Отец имеет много причин для того, чтобы давать скорбь – все эти причины хорошие. Скорбь учит нас о тщетности старой жизни, и о верности Господа Иисуса – наша новая жизнь. </w:t>
      </w:r>
    </w:p>
    <w:p>
      <w:pPr>
        <w:pStyle w:val="Normal"/>
        <w:rPr/>
      </w:pPr>
      <w:r>
        <w:rPr/>
        <w:t>Христианин страдает от тех же бедствий, что и другие люди, возможно даже и от худших. Он сталкивается с трудностями и теряет вещи этого мира, он должен быть приготовлен к встрече с самой смертью.  Во всех этих обстоятельствах он спокойный и полон доверия, он не только уверен, что в конце пойдет на небеса, но уже пребывает там, и наслаждается немногим из этого в сердце своем.</w:t>
      </w:r>
    </w:p>
    <w:p>
      <w:pPr>
        <w:pStyle w:val="Normal"/>
        <w:rPr/>
      </w:pPr>
      <w:r>
        <w:rPr/>
        <w:t xml:space="preserve">«Бог реален для него и всегда рядом. Он знает тот мир, который выше всего понимания, и он испытывает радость, которую от него не сможет забрать ни один человек. Таким точно, должно быть наше свидетельство в мире, но это можеть быть только тогда, когда Сам Господь Иисус живет эту жизнь в нас.» </w:t>
      </w:r>
      <w:r>
        <w:rPr>
          <w:lang w:val="en-US"/>
        </w:rPr>
        <w:t>H.F.</w:t>
      </w:r>
    </w:p>
    <w:p>
      <w:pPr>
        <w:pStyle w:val="Normal"/>
        <w:rPr/>
      </w:pPr>
      <w:r>
        <w:rPr/>
        <w:t>Мир разделяется на две вещи – наслаждения и скорби, я больше боюсь наслаждений, чем скорбей. В скорби вы поворачиваетесь к Господу. Существует опасность быть унесенным в сторону из-за тех привилегий, которые дает Бог человеку.</w:t>
      </w:r>
    </w:p>
    <w:p>
      <w:pPr>
        <w:pStyle w:val="Normal"/>
        <w:rPr/>
      </w:pPr>
      <w:r>
        <w:rPr/>
        <w:t>Те люди, которые страдают от наказания должны быть перед Отцом, обладая Его рукой; а тех, кто ранен, Он исцелит. Господь Иисус не взял чашу, которую Ему пришлось испить, у нас, у человека, или у Сатаны; но Он взял ее из руки Отца.</w:t>
      </w:r>
    </w:p>
    <w:p>
      <w:pPr>
        <w:pStyle w:val="Normal"/>
        <w:rPr/>
      </w:pPr>
      <w:r>
        <w:rPr/>
        <w:t>«Да и все почитаю тщетою ради превосходства познания Христа Иисуса, Господа моего.» (Фил. 3:8)</w:t>
      </w:r>
    </w:p>
    <w:p>
      <w:pPr>
        <w:pStyle w:val="Normal"/>
        <w:rPr/>
      </w:pPr>
      <w:r>
        <w:rPr/>
      </w:r>
    </w:p>
    <w:p>
      <w:pPr>
        <w:pStyle w:val="Normal"/>
        <w:rPr/>
      </w:pPr>
      <w:r>
        <w:rPr/>
        <w:t>7-7 Мир на земле</w:t>
      </w:r>
    </w:p>
    <w:p>
      <w:pPr>
        <w:pStyle w:val="Normal"/>
        <w:rPr/>
      </w:pPr>
      <w:r>
        <w:rPr/>
        <w:t>«И да владычествует в сердцах ваших мир Божий» (Кол. 3:15)</w:t>
      </w:r>
    </w:p>
    <w:p>
      <w:pPr>
        <w:pStyle w:val="Normal"/>
        <w:rPr/>
      </w:pPr>
      <w:r>
        <w:rPr/>
        <w:t>Мир не существует и не может существовать в падшей Адамовой жизни. И пока старый человек царствует внутри, то будет суматоха как внутри так и снаружи. Тропа Креста – это единственная тропа мира.</w:t>
      </w:r>
    </w:p>
    <w:p>
      <w:pPr>
        <w:pStyle w:val="Normal"/>
        <w:rPr/>
      </w:pPr>
      <w:r>
        <w:rPr/>
        <w:t>Наступил момент, когда Господь Иисус мог сказать: «Мир оставляю вам, мир Мой даю вам» (Иоанна 14:27). Такое могло быть только на почве Его смерти, ибо человек в Адаме никогда не сдаст свою волю. Потому что если он сделает это, ему прийдется отдать все свое существование. Но смерть Господа Иисуса Христа является концом того старого человека судебно, и для веры, и Христианин, ходящий по Духу, больше не владеет им.</w:t>
      </w:r>
    </w:p>
    <w:p>
      <w:pPr>
        <w:pStyle w:val="Normal"/>
        <w:rPr/>
      </w:pPr>
      <w:r>
        <w:rPr/>
        <w:t>«Таким образом верующий может, и только таким образом, иметь свободу от тирании греха, когда он почитает себя мертвым по отношению к греху, и живым для Бога, как «оживший из мертвых». Он представляет свое тело живой жертвой для Бога, и доказывает, что это есть благая, угодная и совершенная воля Бога. Идя таким образом, мир Господа Иисуса Христа становится опытной реальностью в сердце верующего. Спасибо Богу! Мы больше не связаны со старым Адамом и Дух Святой поместил нас в союз с воскресшим и прославленным Христом.» С.А.С.</w:t>
      </w:r>
    </w:p>
    <w:p>
      <w:pPr>
        <w:pStyle w:val="Normal"/>
        <w:rPr/>
      </w:pPr>
      <w:r>
        <w:rPr/>
        <w:t>«Чем яснее мы входим по вере в объективную истину, или что является истиной о нас в Господе Иисусе, тем глубже, опытнее и практичнее будет субъективная работа Духа в нас, и более полным будет явление морального эффекта в нашей жизни и характере.» С.Н.М.</w:t>
      </w:r>
    </w:p>
    <w:p>
      <w:pPr>
        <w:pStyle w:val="Normal"/>
        <w:rPr/>
      </w:pPr>
      <w:r>
        <w:rPr/>
        <w:t>«Ибо и освящающий и освящаемые, все – от Единого» (Евр. 2:11)</w:t>
      </w:r>
    </w:p>
    <w:p>
      <w:pPr>
        <w:pStyle w:val="Normal"/>
        <w:rPr/>
      </w:pPr>
      <w:r>
        <w:rPr/>
      </w:r>
    </w:p>
    <w:p>
      <w:pPr>
        <w:pStyle w:val="Normal"/>
        <w:rPr/>
      </w:pPr>
      <w:r>
        <w:rPr/>
        <w:t>7-8 Духом научены и Духом соделаны</w:t>
      </w:r>
    </w:p>
    <w:p>
      <w:pPr>
        <w:pStyle w:val="Normal"/>
        <w:rPr/>
      </w:pPr>
      <w:r>
        <w:rPr/>
        <w:t>«И нас оживотворил со Христом» (Еф. 2:5)</w:t>
      </w:r>
    </w:p>
    <w:p>
      <w:pPr>
        <w:pStyle w:val="Normal"/>
        <w:rPr/>
      </w:pPr>
      <w:r>
        <w:rPr/>
        <w:t>Если мы не полагаемся на Духа Святого для практического день за днем осуществления отождествленных истин, мы не достигнем Римлянам 8, и мы найдем себя связанными в борьбе Римлянам 7.</w:t>
      </w:r>
    </w:p>
    <w:p>
      <w:pPr>
        <w:pStyle w:val="Normal"/>
        <w:rPr/>
      </w:pPr>
      <w:r>
        <w:rPr/>
        <w:t>Если некоторые из вас, кто был Господень долгое время, бросят взгляд на свою прошедшую историю, вы сможете вспомнить случаи, когда Он говорил и вы мгновенно повиновались. Но вы можете вспомнить и другие случаи, когда Он говорил, а вы не отвечали; все еще странно, что после какого-то времени, вы только что находили себя на пути послушания.</w:t>
      </w:r>
    </w:p>
    <w:p>
      <w:pPr>
        <w:pStyle w:val="Normal"/>
        <w:rPr/>
      </w:pPr>
      <w:r>
        <w:rPr/>
        <w:t>Таким является плод правления Духа Святого в наших жизнях. Даже если мы полностью не способны повиноваться и даже не можем упражнять веру, наступит тот день, когда сопротивление исчезнет и мы будем уповать на Господа в простоте сердца. Это неутомимая энергия пребывающего внутри Духа, Который завершил это.</w:t>
      </w:r>
    </w:p>
    <w:p>
      <w:pPr>
        <w:pStyle w:val="Normal"/>
        <w:rPr/>
      </w:pPr>
      <w:r>
        <w:rPr/>
        <w:t>Наш союз с Господом Иисусом – это союз жизни. Мы воскресли с Ним, мы ожили в Нем. Истинно наши тела должны измениться, а те, кто умер во Христе, должны воскреснуть телесно, но сейчас мы воскрешены с Ним и оживотворены в Нем.</w:t>
      </w:r>
    </w:p>
    <w:p>
      <w:pPr>
        <w:pStyle w:val="Normal"/>
        <w:rPr/>
      </w:pPr>
      <w:r>
        <w:rPr/>
        <w:t xml:space="preserve">«Беда в том, что многие не знают этого прекрасного факта и позиции; все из этого кажется так далеко и таким нереальным. Если мы захотим поверить Божьему Слову, и начнем благодарить Его за истины, которые Он говорит нам, Дух Святой вскоре начнет делаеть эти истины живыми реальностями в наших жизнях.» </w:t>
      </w:r>
      <w:r>
        <w:rPr>
          <w:lang w:val="en-US"/>
        </w:rPr>
        <w:t>L.L.L.</w:t>
      </w:r>
    </w:p>
    <w:p>
      <w:pPr>
        <w:pStyle w:val="Normal"/>
        <w:rPr/>
      </w:pPr>
      <w:r>
        <w:rPr/>
        <w:t>«И воскресил с Ним, и посадил на небесах во Христе Иисусе» (Еф. 2:6)</w:t>
      </w:r>
    </w:p>
    <w:p>
      <w:pPr>
        <w:pStyle w:val="Normal"/>
        <w:rPr/>
      </w:pPr>
      <w:r>
        <w:rPr/>
      </w:r>
    </w:p>
    <w:p>
      <w:pPr>
        <w:pStyle w:val="Normal"/>
        <w:rPr/>
      </w:pPr>
      <w:r>
        <w:rPr/>
        <w:t>7-9 Путь близости</w:t>
      </w:r>
    </w:p>
    <w:p>
      <w:pPr>
        <w:pStyle w:val="Normal"/>
        <w:rPr/>
      </w:pPr>
      <w:r>
        <w:rPr/>
        <w:t>«Бог же силен обогатить вас всякою благодатию, чтобы вы всегда и во всем имея всякое довольство, были богаты на всякое доброе дело» (2-е Кор. 9:8)</w:t>
      </w:r>
    </w:p>
    <w:p>
      <w:pPr>
        <w:pStyle w:val="Normal"/>
        <w:rPr/>
      </w:pPr>
      <w:r>
        <w:rPr/>
        <w:t xml:space="preserve">Страдания приводят нас в такое состояние, где истина держит нас в позиции. </w:t>
      </w:r>
    </w:p>
    <w:p>
      <w:pPr>
        <w:pStyle w:val="Normal"/>
        <w:rPr/>
      </w:pPr>
      <w:r>
        <w:rPr/>
        <w:t xml:space="preserve">«Мы никогда не научимся никакой истине на опыте, исключая углубление познания о Господе Иисусе Христе. Нехватка этого является причиной слабостей среди верующих; голая доктрина – это не личное общение с Ним. У нас есть то, что любящее и полное благословений в Нем; но если мы должны знать об этом как таковом, чтобы доказать его истину, всегда этим наслаждаться, это должно быть таким образом, чтобы воспринимать эти вещи в связи с Ним.» </w:t>
      </w:r>
      <w:r>
        <w:rPr>
          <w:lang w:val="en-US"/>
        </w:rPr>
        <w:t>J</w:t>
      </w:r>
      <w:r>
        <w:rPr/>
        <w:t>.</w:t>
      </w:r>
      <w:r>
        <w:rPr>
          <w:lang w:val="en-US"/>
        </w:rPr>
        <w:t>N</w:t>
      </w:r>
      <w:r>
        <w:rPr/>
        <w:t>.</w:t>
      </w:r>
      <w:r>
        <w:rPr>
          <w:lang w:val="en-US"/>
        </w:rPr>
        <w:t>D</w:t>
      </w:r>
      <w:r>
        <w:rPr/>
        <w:t>.</w:t>
      </w:r>
    </w:p>
    <w:p>
      <w:pPr>
        <w:pStyle w:val="Normal"/>
        <w:rPr/>
      </w:pPr>
      <w:r>
        <w:rPr/>
        <w:t>Пассивная сила веры нужна для ее поддержки в более тесном общении с Отцом, чем с Его активной энергией. Действие, как и бывает, движет нас к конфликту; но тихое претерпение неправильного, или страдание любого вида, которое не видит ни друг, ни враг, а только Бог, такое на самом деле нуждается в божественной силе, и без Божией поддержки никто не вынесет такой нагрузки. Многие святые показали мужество веры перед своими врагами, как Илия, когда столкнулся с Ахавом, но которые, как он, сжимаются и убегают, где ничего не надо делать, а только тихонько уповать на Бога.</w:t>
      </w:r>
    </w:p>
    <w:p>
      <w:pPr>
        <w:pStyle w:val="Normal"/>
        <w:rPr>
          <w:lang w:val="en-US"/>
        </w:rPr>
      </w:pPr>
      <w:r>
        <w:rPr/>
        <w:t xml:space="preserve">«У Отца есть всего лишь одна мысль о нашем дисциплинировании, в основном, сделать наши испытания возможностью для нашего сердца научиться и открыть больше о Его любви, и об источниках, которые в Нем, в тот час когда Он открыл их нам в Сыне Своем.» </w:t>
      </w:r>
      <w:r>
        <w:rPr>
          <w:lang w:val="en-US"/>
        </w:rPr>
        <w:t>J.B.S.</w:t>
      </w:r>
    </w:p>
    <w:p>
      <w:pPr>
        <w:pStyle w:val="Normal"/>
        <w:rPr/>
      </w:pPr>
      <w:r>
        <w:rPr/>
        <w:t>Никак нельзя научиться вере, как только через испытание. Это Божия школа веры, и для нас намного лучше научиться доверять нашему Отцу, чем наслаждаться жизнью.</w:t>
      </w:r>
    </w:p>
    <w:p>
      <w:pPr>
        <w:pStyle w:val="Normal"/>
        <w:rPr/>
      </w:pPr>
      <w:r>
        <w:rPr/>
        <w:t>«Нас огорчают, а мы всегда радуемся; мы нищи, но многих обогащаем; мы ничего не имеем, но всем обладаем.» (2-е Кор. 6:10)</w:t>
      </w:r>
    </w:p>
    <w:p>
      <w:pPr>
        <w:pStyle w:val="Normal"/>
        <w:rPr/>
      </w:pPr>
      <w:r>
        <w:rPr/>
      </w:r>
    </w:p>
    <w:p>
      <w:pPr>
        <w:pStyle w:val="Normal"/>
        <w:rPr/>
      </w:pPr>
      <w:r>
        <w:rPr/>
        <w:t>7-10 Вот человек!</w:t>
      </w:r>
    </w:p>
    <w:p>
      <w:pPr>
        <w:pStyle w:val="Normal"/>
        <w:rPr/>
      </w:pPr>
      <w:r>
        <w:rPr/>
        <w:t>«Бог воскресил нас с Ним, и посадил на небесах во Христе Иисусе» (Еф. 2:6)</w:t>
      </w:r>
    </w:p>
    <w:p>
      <w:pPr>
        <w:pStyle w:val="Normal"/>
        <w:rPr/>
      </w:pPr>
      <w:r>
        <w:rPr/>
        <w:t>Нет много истинно счастливых Христиан, просто потому, что немногие по настоящему пребывают в Господе Иисусе Христе. Наш воскресший Господь – это источник нашего счастья, когда мы покоимся в Нем – торжествуя над обстоятельствами, а не безнадежно находимся под ними. Счастлив пребывающий верующий, «сокрыт со Христом в Боге» (Кол. 3:3).</w:t>
      </w:r>
    </w:p>
    <w:p>
      <w:pPr>
        <w:pStyle w:val="Normal"/>
        <w:rPr/>
      </w:pPr>
      <w:r>
        <w:rPr/>
        <w:t>Я не только должен видеть мою позицию в Господе Иисусе, но я должен подходить ближе к Тому, Кто поставил меня там. Многие разочарованы, что после прослушанья с восхищением и принятия истины их позиции, она больше не воздействует на них.</w:t>
      </w:r>
    </w:p>
    <w:p>
      <w:pPr>
        <w:pStyle w:val="Normal"/>
        <w:rPr/>
      </w:pPr>
      <w:r>
        <w:rPr/>
        <w:t xml:space="preserve">«Причина в том, что они покоятся слишком много в позиции и не заняли себя возрастающе своим воскресшим Господом; не привлеклись ближе к Нему и не признали Его, как Того единственного, Который все это может сделать опытным в них.» </w:t>
      </w:r>
      <w:r>
        <w:rPr>
          <w:lang w:val="en-US"/>
        </w:rPr>
        <w:t>J</w:t>
      </w:r>
      <w:r>
        <w:rPr/>
        <w:t>.</w:t>
      </w:r>
      <w:r>
        <w:rPr>
          <w:lang w:val="en-US"/>
        </w:rPr>
        <w:t>B</w:t>
      </w:r>
      <w:r>
        <w:rPr/>
        <w:t>.</w:t>
      </w:r>
      <w:r>
        <w:rPr>
          <w:lang w:val="en-US"/>
        </w:rPr>
        <w:t>S</w:t>
      </w:r>
      <w:r>
        <w:rPr/>
        <w:t>.</w:t>
      </w:r>
    </w:p>
    <w:p>
      <w:pPr>
        <w:pStyle w:val="Normal"/>
        <w:rPr/>
      </w:pPr>
      <w:r>
        <w:rPr/>
        <w:t>«Является ли живая Личность теперь в небесной славе на самом деле Объектом наших сердец? Через какое-то время, после того, как я познал Спасителя, я раньше думал о Нем, как о Том, кто жил и умер на земле давным давно. И я хорошо помню тот день, когда я преклонил колени с дорогим братом, который молился, чтобы мы познали Господа Иисуса, как живую Личность в небесной славе, и меня озарило то, что там на небесах был настоящий Объект для моего сердца. Наши сердца никогда не будут довольными, пока этот прославленный Господь Иисус не станет нашим ярким и светлым Объектом.» С.А.С.</w:t>
      </w:r>
    </w:p>
    <w:p>
      <w:pPr>
        <w:pStyle w:val="Normal"/>
        <w:rPr/>
      </w:pPr>
      <w:r>
        <w:rPr/>
        <w:t>«О горнем помышляйте, а не о земном» (Кол. 3:2)</w:t>
      </w:r>
    </w:p>
    <w:p>
      <w:pPr>
        <w:pStyle w:val="Normal"/>
        <w:rPr/>
      </w:pPr>
      <w:r>
        <w:rPr/>
      </w:r>
    </w:p>
    <w:p>
      <w:pPr>
        <w:pStyle w:val="Normal"/>
        <w:rPr/>
      </w:pPr>
      <w:r>
        <w:rPr/>
        <w:t>7-11 Благодать и милость</w:t>
      </w:r>
    </w:p>
    <w:p>
      <w:pPr>
        <w:pStyle w:val="Normal"/>
        <w:rPr/>
      </w:pPr>
      <w:r>
        <w:rPr/>
        <w:t>«Мой Бог да восполнит всякую нужду вашу, по богатству Своему в славе, Христом Иисусом» (Фил. 4:19)</w:t>
      </w:r>
    </w:p>
    <w:p>
      <w:pPr>
        <w:pStyle w:val="Normal"/>
        <w:rPr/>
      </w:pPr>
      <w:r>
        <w:rPr/>
        <w:t>Если и когда испытание приходит, вы найдете Его ожидающим там.</w:t>
      </w:r>
    </w:p>
    <w:p>
      <w:pPr>
        <w:pStyle w:val="Normal"/>
        <w:rPr/>
      </w:pPr>
      <w:r>
        <w:rPr/>
        <w:t>Нам всегда следует быть готовыми к обстоятельствам, которые возникнут и к благословениям, которые придут, даже если мы не можем предвидеть какими могут быть эти благословения и обстоятельства. Такое приготовление состоит из нашего внимания к настоящей ответственности и принятия настоящего дисциплинирования.</w:t>
      </w:r>
    </w:p>
    <w:p>
      <w:pPr>
        <w:pStyle w:val="Normal"/>
        <w:rPr/>
      </w:pPr>
      <w:r>
        <w:rPr/>
        <w:t xml:space="preserve">«Если день за днем мы прежде ищем божественного управления, а потом следуем за ним, нам следует быть готовыми, когда возникнут новые обстоятельства, и к новым благословениям, которые будут предложены. Сегодня должны быть приготовления на завтра. Единственное подтверждение, что мы будем достаточно подготовлены к завтрашней проверке, это что мы встречаем сегодняшнюю проверку веруя и мужетвенно. Единственное доказательство того, что мы пожелаем воли Бога завтра в том, что мы подчинены Его воли сегодня.» </w:t>
      </w:r>
      <w:r>
        <w:rPr>
          <w:lang w:val="en-US"/>
        </w:rPr>
        <w:t>W</w:t>
      </w:r>
      <w:r>
        <w:rPr/>
        <w:t>.</w:t>
      </w:r>
      <w:r>
        <w:rPr>
          <w:lang w:val="en-US"/>
        </w:rPr>
        <w:t>G</w:t>
      </w:r>
      <w:r>
        <w:rPr/>
        <w:t>.</w:t>
      </w:r>
      <w:r>
        <w:rPr>
          <w:lang w:val="en-US"/>
        </w:rPr>
        <w:t>S</w:t>
      </w:r>
      <w:r>
        <w:rPr/>
        <w:t xml:space="preserve">. </w:t>
      </w:r>
    </w:p>
    <w:p>
      <w:pPr>
        <w:pStyle w:val="Normal"/>
        <w:rPr/>
      </w:pPr>
      <w:r>
        <w:rPr/>
        <w:t xml:space="preserve">Наш Господь имеет специальные запасы благодати для особенных нужд. Если вы когда-либо  чувствуете, что вы не можете пройти через определенное испытание, что если бы вам пришлось столкнуться с таковым, вы бы просто не смогли справиться с ним, тогда вы берете на себя то, на что у вас нет права брать. </w:t>
      </w:r>
    </w:p>
    <w:p>
      <w:pPr>
        <w:pStyle w:val="Normal"/>
        <w:rPr/>
      </w:pPr>
      <w:r>
        <w:rPr/>
        <w:t xml:space="preserve">«Если Господь зовет вас пройти через огонь или воду, у Него для вас есть специальный запас благодати в этом. И эта благодать будет исходить из престола благодати. Этот престол на высоте, который посредничает благодать для нужды и страдания, как это требуется.» </w:t>
      </w:r>
      <w:r>
        <w:rPr>
          <w:lang w:val="en-US"/>
        </w:rPr>
        <w:t>T</w:t>
      </w:r>
      <w:r>
        <w:rPr/>
        <w:t xml:space="preserve">. </w:t>
      </w:r>
      <w:r>
        <w:rPr>
          <w:lang w:val="en-US"/>
        </w:rPr>
        <w:t>A-S.</w:t>
      </w:r>
      <w:r>
        <w:rPr/>
        <w:t xml:space="preserve"> </w:t>
      </w:r>
    </w:p>
    <w:p>
      <w:pPr>
        <w:pStyle w:val="Normal"/>
        <w:rPr/>
      </w:pPr>
      <w:r>
        <w:rPr/>
        <w:t>«Да приступаем с дерзновением к престолу благодати, чтобы получить милость и обрести благодать  для благовременной помощи» (Евр. 4:16)</w:t>
      </w:r>
    </w:p>
    <w:p>
      <w:pPr>
        <w:pStyle w:val="Normal"/>
        <w:rPr/>
      </w:pPr>
      <w:r>
        <w:rPr/>
      </w:r>
    </w:p>
    <w:p>
      <w:pPr>
        <w:pStyle w:val="Normal"/>
        <w:rPr/>
      </w:pPr>
      <w:r>
        <w:rPr/>
        <w:t>7-12 Позиционное поведение</w:t>
      </w:r>
    </w:p>
    <w:p>
      <w:pPr>
        <w:pStyle w:val="Normal"/>
        <w:rPr/>
      </w:pPr>
      <w:r>
        <w:rPr/>
        <w:t>«То тем более приемлющие обилие благодати и дар праведности будут царствовать в жизни посредством единого Иисуса Христа» (Рим. 5:17)</w:t>
      </w:r>
    </w:p>
    <w:p>
      <w:pPr>
        <w:pStyle w:val="Normal"/>
        <w:rPr/>
      </w:pPr>
      <w:r>
        <w:rPr/>
        <w:t xml:space="preserve">Закон и благодать отделены бесконечной пропастью Креста. Закон требует вначале правильного поведения, чтобы получить земную позицию. Благодать дает небесную позицию немедленно, что в конечном счете производит правильное поведение. «Вы не под законом, но под благодатию (Рим. 6:14). </w:t>
      </w:r>
    </w:p>
    <w:p>
      <w:pPr>
        <w:pStyle w:val="Normal"/>
        <w:rPr/>
      </w:pPr>
      <w:r>
        <w:rPr/>
        <w:t xml:space="preserve">Верующий не ходит для того, чтобы достичь престола. Наоборот. Его  хотьба определяется тем фактом, что Его поместили с Господом Иисусом в позицию неизмеримого влияния. Он сделан для того, чтобы воссесть со Христом на небесах, чтобы получив обилие благодати и дар праведности, он мог царствовать в жизни Одним, Господом Иисусом. </w:t>
      </w:r>
    </w:p>
    <w:p>
      <w:pPr>
        <w:pStyle w:val="Normal"/>
        <w:rPr/>
      </w:pPr>
      <w:r>
        <w:rPr/>
        <w:t>Он ходит, как царь, потому что он царь. (Откр. 1:6) Он не призван ходить царственным образом, чтобы достичь престола. Божий порядок другой. Христианин начинает у престола и его царственные манеры – это только неминуемый результат его возвышенной позиции.</w:t>
      </w:r>
    </w:p>
    <w:p>
      <w:pPr>
        <w:pStyle w:val="Normal"/>
        <w:rPr>
          <w:lang w:val="en-US"/>
        </w:rPr>
      </w:pPr>
      <w:r>
        <w:rPr/>
        <w:t xml:space="preserve">«Наши разочарования и агонии в усилии приобрести недостижимое, наш стыд и наши поражения такие, какие мы находим в личном опыте Павла так верно записаными в Римлянах 7, исходят естественно и неминуемо, когда неудача захватывает все это, мы делаем ударение на наше поведение более чем на нашу позицию, которая должна быть прежде.» </w:t>
      </w:r>
      <w:r>
        <w:rPr>
          <w:lang w:val="en-US"/>
        </w:rPr>
        <w:t>F.J.H.</w:t>
      </w:r>
    </w:p>
    <w:p>
      <w:pPr>
        <w:pStyle w:val="Normal"/>
        <w:rPr/>
      </w:pPr>
      <w:r>
        <w:rPr/>
        <w:t>«Ему возлюбившему нас и омывшему нас от грехов наших Кровию Своею и сделавшему нас царствием священников Богу и Отцу Своему, слава и держава во веки веков» (Откр. 1:5, 6)</w:t>
      </w:r>
    </w:p>
    <w:p>
      <w:pPr>
        <w:pStyle w:val="Normal"/>
        <w:rPr/>
      </w:pPr>
      <w:r>
        <w:rPr/>
      </w:r>
    </w:p>
    <w:p>
      <w:pPr>
        <w:pStyle w:val="Normal"/>
        <w:rPr/>
      </w:pPr>
      <w:r>
        <w:rPr/>
        <w:t>7-13 Посмотри и живи!</w:t>
      </w:r>
    </w:p>
    <w:p>
      <w:pPr>
        <w:pStyle w:val="Normal"/>
        <w:rPr/>
      </w:pPr>
      <w:r>
        <w:rPr/>
        <w:t>«Мы же открытым лицем как в зеркале, взирая на славу Господню, преображаемся в тот же образ от славы в славу, как от Господня Духа.» (2-е Кор. 3:18)</w:t>
      </w:r>
    </w:p>
    <w:p>
      <w:pPr>
        <w:pStyle w:val="Normal"/>
        <w:rPr/>
      </w:pPr>
      <w:r>
        <w:rPr/>
        <w:t>Как растение тянется к солнцу, так и мы смотрим на Сына для роста!</w:t>
      </w:r>
    </w:p>
    <w:p>
      <w:pPr>
        <w:pStyle w:val="Normal"/>
        <w:rPr/>
      </w:pPr>
      <w:r>
        <w:rPr/>
        <w:t xml:space="preserve">«Какая польза человеку, которого облагородили, сделали принцом, если он чувствует, что он ничего не извлек или не приобрел благоразумного приобретения из этого? Такое разочарование ощущают душы, будучи неспособными рассчитывать на это. И они подвержены ночным борьбам, потому что они покоились на своем великом титуле вместо того, чтобы покоится на средствах поддержки своих титулов, что и является зависимостью от и всегда углубляющимся знакомством с Тем, Кто пожаловал их.» </w:t>
      </w:r>
      <w:r>
        <w:rPr>
          <w:lang w:val="en-US"/>
        </w:rPr>
        <w:t>J.B.S.</w:t>
      </w:r>
    </w:p>
    <w:p>
      <w:pPr>
        <w:pStyle w:val="Normal"/>
        <w:rPr/>
      </w:pPr>
      <w:r>
        <w:rPr/>
        <w:t>Я не могу задумать ничего более удовлетворяющего или веселящего для сердца, чем сознательность, что я не только могу быть привлеченным еще ближе, но что я привлекаюсь ближе в ответ на мысли и интересы, которые имеет обо мне Господь Иисус. И я притягиваюсь ближе, чтобы наслаждаться Его присутствием, где есть так много мыслей и интереса обо мне. Там мое сердце выходит в познании Его в ответ на Его глубокую, милосердную и вечную любовь.</w:t>
      </w:r>
    </w:p>
    <w:p>
      <w:pPr>
        <w:pStyle w:val="Normal"/>
        <w:rPr/>
      </w:pPr>
      <w:r>
        <w:rPr/>
        <w:t xml:space="preserve">«Посредством Слова, смотрите на Господа Иисуса Христа по вере. Упражняя блаженное упование, что Он ваш, и что Он отдал Себя вам, и что у вас есть притязание на все, что в Нем. Это Его цель, чтобы выработать в вас Его образ. Смотрите на Него с радостными и определенными ожиданиями: слава, которую я обозреваю в Нем предназначена для меня!» </w:t>
      </w:r>
      <w:r>
        <w:rPr>
          <w:lang w:val="en-US"/>
        </w:rPr>
        <w:t>A.M.</w:t>
      </w:r>
    </w:p>
    <w:p>
      <w:pPr>
        <w:pStyle w:val="Normal"/>
        <w:rPr/>
      </w:pPr>
      <w:r>
        <w:rPr/>
        <w:t>«Потому что Бог, повелевший из тьмы воссиять свету, озарил сердца наши, дабы просветить (нас) познанием славы Божией в лице Иисуса Христа.» (2-е Кор. 4:6)</w:t>
      </w:r>
    </w:p>
    <w:p>
      <w:pPr>
        <w:pStyle w:val="Normal"/>
        <w:rPr/>
      </w:pPr>
      <w:r>
        <w:rPr/>
      </w:r>
    </w:p>
    <w:p>
      <w:pPr>
        <w:pStyle w:val="Normal"/>
        <w:rPr/>
      </w:pPr>
      <w:r>
        <w:rPr/>
        <w:t>7-14 Марш времени</w:t>
      </w:r>
    </w:p>
    <w:p>
      <w:pPr>
        <w:pStyle w:val="Normal"/>
        <w:rPr/>
      </w:pPr>
      <w:r>
        <w:rPr/>
        <w:t>«Покорись Господу и надейся на Него» (Пс. 36:7)</w:t>
      </w:r>
    </w:p>
    <w:p>
      <w:pPr>
        <w:pStyle w:val="Normal"/>
        <w:rPr/>
      </w:pPr>
      <w:r>
        <w:rPr/>
        <w:t xml:space="preserve">Переходить от познания Господа Иисуса только, как Спасителя к познанию Его, как Жизнь – это  заберет большинство времени жизни; даже для самых голодных сердец. «Стремлюсь к цели, к почести высшего звания Божия во Христе Иисусе» (Фил. 3:14). </w:t>
      </w:r>
    </w:p>
    <w:p>
      <w:pPr>
        <w:pStyle w:val="Normal"/>
        <w:rPr/>
      </w:pPr>
      <w:r>
        <w:rPr/>
        <w:t xml:space="preserve">В получении Слова Бога по вере есть, в первую очередь, свет. Потом упражнение совести; в третих, молитва – вы брошены на Бога. В четвертых, работа Духа, чтобы привести вас в такое получение. </w:t>
      </w:r>
    </w:p>
    <w:p>
      <w:pPr>
        <w:pStyle w:val="Normal"/>
        <w:rPr/>
      </w:pPr>
      <w:r>
        <w:rPr/>
        <w:t xml:space="preserve">Никто из нас не находится вне работы Духа в нас. Многие думают, так как они имеют свет одной истины, то они находятся в ее силе и реальности. Нет! Вы можете знать всю Библию, вы можете иметь много света, но нет никакого роста вне меры работы Духа в нас. </w:t>
      </w:r>
    </w:p>
    <w:p>
      <w:pPr>
        <w:pStyle w:val="Normal"/>
        <w:rPr/>
      </w:pPr>
      <w:r>
        <w:rPr/>
        <w:t>Осмысление одной истины – это одно, а ее выполнение совершенно другое. Может благодать снабдила вас истинным осмыслением, но вы должны уповать на Господа, что Он вынесет ее своим Духом. Выработка истинного осмысления – это реальное обучение.</w:t>
      </w:r>
    </w:p>
    <w:p>
      <w:pPr>
        <w:pStyle w:val="Normal"/>
        <w:rPr/>
      </w:pPr>
      <w:r>
        <w:rPr/>
        <w:t>Не расстраивайтесь из-за того, что сразу вы не выполните свою цель. Бог ее выполнит, но вы должны оставаться в том месте, где вы сохранитесь в кругу Его интересов.</w:t>
      </w:r>
    </w:p>
    <w:p>
      <w:pPr>
        <w:pStyle w:val="Normal"/>
        <w:rPr/>
      </w:pPr>
      <w:r>
        <w:rPr/>
        <w:t>Моисею пришлось ждать сорок лет, чтобы выполнить Его цель, которая была правильной, хотя в первом порыве плоть сама хотела выполнить эту цель. Но в Господне время, насколько полностью было отвечено на каждую цель Его сердца – даже к Горе Преображения!</w:t>
      </w:r>
    </w:p>
    <w:p>
      <w:pPr>
        <w:pStyle w:val="Normal"/>
        <w:rPr/>
      </w:pPr>
      <w:r>
        <w:rPr/>
        <w:t xml:space="preserve">«Итак познаем, будем стремиться познать Господа» (Осии 6:3) </w:t>
      </w:r>
    </w:p>
    <w:p>
      <w:pPr>
        <w:pStyle w:val="Normal"/>
        <w:rPr/>
      </w:pPr>
      <w:r>
        <w:rPr/>
      </w:r>
    </w:p>
    <w:p>
      <w:pPr>
        <w:pStyle w:val="Normal"/>
        <w:rPr/>
      </w:pPr>
      <w:r>
        <w:rPr/>
        <w:t>7-15 Рука жизни</w:t>
      </w:r>
    </w:p>
    <w:p>
      <w:pPr>
        <w:pStyle w:val="Normal"/>
        <w:rPr/>
      </w:pPr>
      <w:r>
        <w:rPr/>
        <w:t>«Чтобы познать Его ... сообразуясь смерти Его» (Фил. 3:10)</w:t>
      </w:r>
    </w:p>
    <w:p>
      <w:pPr>
        <w:pStyle w:val="Normal"/>
        <w:rPr/>
      </w:pPr>
      <w:r>
        <w:rPr/>
        <w:t>Жизнь, которая появляется из смерти, управляется любящей, гвоздём-пронзённой рукой.</w:t>
      </w:r>
    </w:p>
    <w:p>
      <w:pPr>
        <w:pStyle w:val="Normal"/>
        <w:rPr/>
      </w:pPr>
      <w:r>
        <w:rPr/>
        <w:t xml:space="preserve">«Как семя, которое погреблено раз и навсегда, и потом расщепляется через постепенный процесс, который освобождает новую жизнь, так же поступает Отец с нашей старой природой, предавая ее смерти с Господом Иисусом раз и навсегда, и потом осуществляя ее умертвление в деталях через обстоятельства ежедневной жизни, пока сила старого человека не потеряет свою хватку над нами.» </w:t>
      </w:r>
      <w:r>
        <w:rPr>
          <w:lang w:val="en-US"/>
        </w:rPr>
        <w:t>L.T.</w:t>
      </w:r>
    </w:p>
    <w:p>
      <w:pPr>
        <w:pStyle w:val="Normal"/>
        <w:rPr/>
      </w:pPr>
      <w:r>
        <w:rPr/>
        <w:t xml:space="preserve">Нам прийдется познать смерть, чтобы познать жизнь. Прежде должно быть познано искупление, и конечным результатом будет смерть для греха, для эгоизма; и все это очень мучительно. Кто-то, искушаясь, может сказать, что все это испытание приходит на меня, потому что я не был искуплен. Не по этому. Оно приходит, потому что ты искуплен. Многие ищут побега от горькой воды в Мерре, но наш Отец приведет нас к этой воде. Он намеревается разломить то, что от старого человека, а потом, в Его хорошее время, Он вольет то, что осладит все. </w:t>
      </w:r>
    </w:p>
    <w:p>
      <w:pPr>
        <w:pStyle w:val="Normal"/>
        <w:rPr>
          <w:lang w:val="en-US"/>
        </w:rPr>
      </w:pPr>
      <w:r>
        <w:rPr/>
        <w:t xml:space="preserve">«Но так как Бог привел меня к Себе Самому, Он ложит Свой палец на все, что мешает полной зависимости от Него, или мешает моей душе иметь полную радость в Нем. Поэтому не считайте это странным, хотя это и будет огненным испытанием, для того, чтобы испытать вас; ибо Отец заставит вас испить то самое (смерть), что искупило вас.» </w:t>
      </w:r>
      <w:r>
        <w:rPr>
          <w:lang w:val="en-US"/>
        </w:rPr>
        <w:t>J.N.D.</w:t>
      </w:r>
    </w:p>
    <w:p>
      <w:pPr>
        <w:pStyle w:val="Normal"/>
        <w:rPr/>
      </w:pPr>
      <w:r>
        <w:rPr/>
        <w:t>«Ибо в вас должны быть те же чувствования, какие и во Христе Иисусе» (Фил. 2:5)</w:t>
      </w:r>
    </w:p>
    <w:p>
      <w:pPr>
        <w:pStyle w:val="Normal"/>
        <w:rPr/>
      </w:pPr>
      <w:r>
        <w:rPr/>
      </w:r>
    </w:p>
    <w:p>
      <w:pPr>
        <w:pStyle w:val="Normal"/>
        <w:rPr/>
      </w:pPr>
      <w:r>
        <w:rPr/>
        <w:t>7-16 Пассивное сопротивление</w:t>
      </w:r>
    </w:p>
    <w:p>
      <w:pPr>
        <w:pStyle w:val="Normal"/>
        <w:rPr/>
      </w:pPr>
      <w:r>
        <w:rPr/>
        <w:t>«Итак нет ныне никакого осуждения тем, которые во Христе Иисусе живут не по плоти, но по духу» (Рим. 8:1)</w:t>
      </w:r>
    </w:p>
    <w:p>
      <w:pPr>
        <w:pStyle w:val="Normal"/>
        <w:rPr/>
      </w:pPr>
      <w:r>
        <w:rPr/>
        <w:t>Пока верующий не осознает, что его жизнь в безопасности сокрыта со Христом в Боге, он никогда не освободится от приставаний врага. «Когда Он дарует тишину, кто может возмутить?» (Иова 34:29).</w:t>
      </w:r>
    </w:p>
    <w:p>
      <w:pPr>
        <w:pStyle w:val="Normal"/>
        <w:rPr/>
      </w:pPr>
      <w:r>
        <w:rPr/>
        <w:t xml:space="preserve">«Если Господь Иисус не находится в реальности перед душой, тогда все: работа врага выполнена!» </w:t>
      </w:r>
      <w:r>
        <w:rPr>
          <w:lang w:val="en-US"/>
        </w:rPr>
        <w:t>F.W.G.</w:t>
      </w:r>
    </w:p>
    <w:p>
      <w:pPr>
        <w:pStyle w:val="Normal"/>
        <w:rPr/>
      </w:pPr>
      <w:r>
        <w:rPr/>
        <w:t>Есть огромная разница между придирчивыми, разъедающими осуждениями диявола, и ясным обличением Духа Святого. Враг говорит в общем, ища опорочить нас неопределенным смыслом неудачи, нечистоты, путаницы, тяжести духа. Ответ на это такой, что «нет никакого осуждения тем, которые во Христе Иисусе».</w:t>
      </w:r>
    </w:p>
    <w:p>
      <w:pPr>
        <w:pStyle w:val="Normal"/>
        <w:rPr/>
      </w:pPr>
      <w:r>
        <w:rPr/>
        <w:t>Дух Святой говорит особенно, и Его обличение, хотя и упрекает нас, - сладкое и чистое, и истинное и приемлемое. Он указывает на любое точное и немедленное действие, через которое мы временно отдаемся греху. Сатана указывает вниз к отчаянию, но Дух указывает вверх к очищению.</w:t>
      </w:r>
    </w:p>
    <w:p>
      <w:pPr>
        <w:pStyle w:val="Normal"/>
        <w:rPr/>
      </w:pPr>
      <w:r>
        <w:rPr/>
        <w:t>Предложения искусителя склонны сделать человека встревоженным. Существует точная проверка для амбиционных планов. Любое пятно или оттенок произведенные лихорадкой – это безусловно таки точное указание на воздействие врага. В остром контрасте с этим, работа Духа Святого всегда делает нас тихими, и чистыми и осмотрительными. Касание нашего Господина все еще имеет ту же силу и воздействие, как когда Он взял за руку тещу Петра; лихорадка проходит.</w:t>
      </w:r>
    </w:p>
    <w:p>
      <w:pPr>
        <w:pStyle w:val="Normal"/>
        <w:rPr/>
      </w:pPr>
      <w:r>
        <w:rPr/>
        <w:t>«И не страшитесь ни в чем противников» (Фил. 1:28)</w:t>
      </w:r>
    </w:p>
    <w:p>
      <w:pPr>
        <w:pStyle w:val="Normal"/>
        <w:rPr/>
      </w:pPr>
      <w:r>
        <w:rPr/>
      </w:r>
    </w:p>
    <w:p>
      <w:pPr>
        <w:pStyle w:val="Normal"/>
        <w:rPr/>
      </w:pPr>
      <w:r>
        <w:rPr/>
        <w:t>7-17 Зрелость рвения</w:t>
      </w:r>
    </w:p>
    <w:p>
      <w:pPr>
        <w:pStyle w:val="Normal"/>
        <w:rPr/>
      </w:pPr>
      <w:r>
        <w:rPr/>
        <w:t>«Ибо свидетельствую им, что имеют ревность по Боге, но не по рассуждению» (Рим. 10:2)</w:t>
      </w:r>
    </w:p>
    <w:p>
      <w:pPr>
        <w:pStyle w:val="Normal"/>
        <w:rPr/>
      </w:pPr>
      <w:r>
        <w:rPr/>
        <w:t>Понадобится больше, чтобы нарушить инерцию, чем облегчить скорость движения. Неправильное рвение намного легче исправляется, чем инертная бездеятельность.</w:t>
      </w:r>
    </w:p>
    <w:p>
      <w:pPr>
        <w:pStyle w:val="Normal"/>
        <w:rPr/>
      </w:pPr>
      <w:r>
        <w:rPr/>
        <w:t>Вероятно и очень унизительно пробудиться к факту, хотя у нас и есть мера рвения по Господу, что мы едва познали те дела, которые нам следовало познать, и поведение, которое присуще нам в этот чудестный день благодати.</w:t>
      </w:r>
    </w:p>
    <w:p>
      <w:pPr>
        <w:pStyle w:val="Normal"/>
        <w:rPr/>
      </w:pPr>
      <w:r>
        <w:rPr/>
        <w:t xml:space="preserve">Но любовь Господа Иисуса, которая поведет нас дальше через осуждения себя и путей, в более глубокое общение с Ним, чтобы быть здесь лучшими Его представителями, в подобии Которого мы скоро явимся. </w:t>
      </w:r>
    </w:p>
    <w:p>
      <w:pPr>
        <w:pStyle w:val="Normal"/>
        <w:rPr/>
      </w:pPr>
      <w:r>
        <w:rPr/>
        <w:t xml:space="preserve">«Ловушка для ревностного, но неподготовленного и неразбытого, сердца такая, чтобы делать правильное дело неправильным путем. Недостаточно только знать правильное, но я должен знать правильный путь, как это выполнить. Последнему не легко научиться; предыдущее – это плод света, последнее никогда не приобретается, за исключением практической благодати и любви, что есть активность природы Господа Иисуса во мне Духом.» </w:t>
      </w:r>
      <w:r>
        <w:rPr>
          <w:lang w:val="en-US"/>
        </w:rPr>
        <w:t>J.B.S.</w:t>
      </w:r>
    </w:p>
    <w:p>
      <w:pPr>
        <w:pStyle w:val="Normal"/>
        <w:rPr/>
      </w:pPr>
      <w:r>
        <w:rPr/>
        <w:t>Отвержение старого человека – это где он больше всего ощущается, а не меньше всего ощущается. И весь свет Писаний не может способствовать росту без самоотречения. Здесь многие падают, и в этот день есть намного больше рвения, чтобы приобрести знание и разум в чудесах откровения, чем отвергать человека, который не имеет сострадания к этому, ни части в этом, кроме осуждения.</w:t>
      </w:r>
    </w:p>
    <w:p>
      <w:pPr>
        <w:pStyle w:val="Normal"/>
        <w:rPr/>
      </w:pPr>
      <w:r>
        <w:rPr/>
        <w:t>«Не (должен быть) из новообращенных, чтобы не возгордился и не подпал осуждению с диаволом» (1-е Тим. 3:6)</w:t>
      </w:r>
    </w:p>
    <w:p>
      <w:pPr>
        <w:pStyle w:val="Normal"/>
        <w:rPr/>
      </w:pPr>
      <w:r>
        <w:rPr/>
      </w:r>
    </w:p>
    <w:p>
      <w:pPr>
        <w:pStyle w:val="Normal"/>
        <w:rPr/>
      </w:pPr>
      <w:r>
        <w:rPr/>
        <w:t>7-18 Его путь и время</w:t>
      </w:r>
    </w:p>
    <w:p>
      <w:pPr>
        <w:pStyle w:val="Normal"/>
        <w:rPr/>
      </w:pPr>
      <w:r>
        <w:rPr/>
        <w:t>«Чтобы поступали достойно Господа, во всем угождая Ему, принося плод во всяком деле благом и возрастая в познании Бога» (Кол. 1:10)</w:t>
      </w:r>
    </w:p>
    <w:p>
      <w:pPr>
        <w:pStyle w:val="Normal"/>
        <w:rPr/>
      </w:pPr>
      <w:r>
        <w:rPr/>
        <w:t>Когда однажды мы видим и принимаем цель нашего Отца для наших жизней в перделах того, что Его воля становится также и нашей волей, время и детали Его процесса теряют значение. «Да будет воля Твоя» (Лк. 11:2).</w:t>
      </w:r>
    </w:p>
    <w:p>
      <w:pPr>
        <w:pStyle w:val="Normal"/>
        <w:rPr/>
      </w:pPr>
      <w:r>
        <w:rPr/>
        <w:t>Это познание о Господе Иисусе приводит душу к зрелости. Наш Отец выбирает Свои возможности, чтобы научить нас этим вещам, и когда Он завершил эту работу специальные коммуникации Его любви и мудрости больше не продолжаются, ибо Он желает, чтобы мы ходили по вере, согласно тому, как мы знаем, чем мы обладаем в Господе Иисусе. Отсюда наша тропа в компании со Христом, Которого мы знаем намного лучше, и тропа находится в более тесном общении с Ним.</w:t>
      </w:r>
    </w:p>
    <w:p>
      <w:pPr>
        <w:pStyle w:val="Normal"/>
        <w:rPr/>
      </w:pPr>
      <w:r>
        <w:rPr/>
        <w:t xml:space="preserve">После получения указаний мы должны повернуться к обычной активности жизни ответственности и к тем взаимоотношениям с нашими братиями, в которых развивается и упражняется любовь, пока она испытывается, или в собрании или в индивидуальных отношениях. </w:t>
      </w:r>
    </w:p>
    <w:p>
      <w:pPr>
        <w:pStyle w:val="Normal"/>
        <w:rPr/>
      </w:pPr>
      <w:r>
        <w:rPr/>
        <w:t>Терпение – это секрет всего. Иногда мы хотим подогнать Бога, но мы никогда не сможем этого сделать. Мы обычно такое находим, когда есть желание восстановить душу – правильно хотеть такого, но Бог должен прежде пойти на дно.</w:t>
      </w:r>
    </w:p>
    <w:p>
      <w:pPr>
        <w:pStyle w:val="Normal"/>
        <w:rPr/>
      </w:pPr>
      <w:r>
        <w:rPr/>
        <w:t>Терпение требует тщательной уверенности в Боге. Пока Он вырабатывает Свои собственные цели, я должен следовать за Ним, а не идти впереди Него. Если я «укреплен ... во всяком терпении» я буду долготерпеливым к другим.</w:t>
      </w:r>
    </w:p>
    <w:p>
      <w:pPr>
        <w:pStyle w:val="Normal"/>
        <w:rPr/>
      </w:pPr>
      <w:r>
        <w:rPr/>
        <w:t>«Укрепляясь ... по могуществу славы Его, во всяком терпении и великодушии» (Кол. 1:11)</w:t>
      </w:r>
    </w:p>
    <w:p>
      <w:pPr>
        <w:pStyle w:val="Normal"/>
        <w:rPr/>
      </w:pPr>
      <w:r>
        <w:rPr/>
      </w:r>
    </w:p>
    <w:p>
      <w:pPr>
        <w:pStyle w:val="Normal"/>
        <w:rPr/>
      </w:pPr>
      <w:r>
        <w:rPr/>
        <w:t>7-19 Возлюблены, чтобы любить</w:t>
      </w:r>
    </w:p>
    <w:p>
      <w:pPr>
        <w:pStyle w:val="Normal"/>
        <w:rPr/>
      </w:pPr>
      <w:r>
        <w:rPr/>
        <w:t>«Благословен Бог и Отец Господа нашего Иисуса Христа, благословивший нас во Христе всяким духовным благословением в небесах» (Еф. 1:3)</w:t>
      </w:r>
    </w:p>
    <w:p>
      <w:pPr>
        <w:pStyle w:val="Normal"/>
        <w:rPr/>
      </w:pPr>
      <w:r>
        <w:rPr/>
        <w:t>Его любовь моя, когда я знаю, что Он сделал для меня; моя любовь Его, когда я знаю, кто Он мне, Он, Который есть Любовь – Жизнь моя. Он возлюбил и умер, чтобы мне жить и любить. «Я принадлежу возлюбленному моему, а возлюбленный мой - мне» (П. П. 6:3).</w:t>
      </w:r>
    </w:p>
    <w:p>
      <w:pPr>
        <w:pStyle w:val="Normal"/>
        <w:rPr/>
      </w:pPr>
      <w:r>
        <w:rPr/>
        <w:t>Мой Отец в Его благодати вошел и закончил мою историю во плоти Крестом, и теперь Духом я приведен в общение с Сыном Его одесную Его на небесах.</w:t>
      </w:r>
    </w:p>
    <w:p>
      <w:pPr>
        <w:pStyle w:val="Normal"/>
        <w:rPr/>
      </w:pPr>
      <w:r>
        <w:rPr/>
        <w:t>Господь Иисус завоевывает мое сердце в Своем смирении; Он удовлетворяет его в Своей славе. Побежденное сердце не обязательно удовлетворенное сердце. Но если сердце истинно завоевано Господом Иисусом, оно никогда не будет удовлетворено без Него. Ни одно завоеванное сердце не бывает удовлетворенным, кроме компании Того, кто завоевал его. Разлука не позволяет сердцу расти нежнее! В развуке вы только открываете то, что вы приобрели в присутствии.</w:t>
      </w:r>
    </w:p>
    <w:p>
      <w:pPr>
        <w:pStyle w:val="Normal"/>
        <w:rPr/>
      </w:pPr>
      <w:r>
        <w:rPr/>
        <w:t>Мы говорим о трудностях и недоумениях. На самом деле, как мало сердце находиться в гармонии, в простой гармонии с Господом Иисусом! Он поднялся одесную Отца в величайшей силе, чем когда-либо, и Он использует эту возвышенность, к которой Он пришел, чтобы осуществить освобождение для меня от всего, что нарушит общение между Им и мною. И Он использует Слово Свое, чтобы сохранить меня от всего, что помешает этому блаженному общению.</w:t>
      </w:r>
    </w:p>
    <w:p>
      <w:pPr>
        <w:pStyle w:val="Normal"/>
        <w:rPr/>
      </w:pPr>
      <w:r>
        <w:rPr/>
        <w:t>«В сердце моем сокрыл я слово Твое, чтобы не грешить пред Тобою» (Пс. 118:11)</w:t>
      </w:r>
    </w:p>
    <w:p>
      <w:pPr>
        <w:pStyle w:val="Normal"/>
        <w:rPr/>
      </w:pPr>
      <w:r>
        <w:rPr/>
      </w:r>
    </w:p>
    <w:p>
      <w:pPr>
        <w:pStyle w:val="Normal"/>
        <w:rPr/>
      </w:pPr>
      <w:r>
        <w:rPr/>
        <w:t>7-20 Секрет Голгофы</w:t>
      </w:r>
    </w:p>
    <w:p>
      <w:pPr>
        <w:pStyle w:val="Normal"/>
        <w:rPr/>
      </w:pPr>
      <w:r>
        <w:rPr/>
        <w:t>«Причастники Божественного естества, удалившись от господствующего в мире растления похотью.» (2-е Петра)</w:t>
      </w:r>
    </w:p>
    <w:p>
      <w:pPr>
        <w:pStyle w:val="Normal"/>
        <w:rPr/>
      </w:pPr>
      <w:r>
        <w:rPr/>
        <w:t>Мы узнаем в Римлянах 6 через милостивое учение Духа истины все, что произошло с Господом Иисусом там на Кресте. Тогда мы будем знать нашу собственную позицию и стояние, так как мы были судебно в Нем там.</w:t>
      </w:r>
    </w:p>
    <w:p>
      <w:pPr>
        <w:pStyle w:val="Normal"/>
        <w:rPr/>
      </w:pPr>
      <w:r>
        <w:rPr/>
        <w:t>Вы когда-нибудь думали о Божией мысли о вас, что вам следует преобразиться в образ Его Сына? «Но еще не открылось, что будем. Знаем только, что, когда откроется, будем подобны Ему». (Рим. 8:29; 1-е Иоанна 3:2).</w:t>
      </w:r>
    </w:p>
    <w:p>
      <w:pPr>
        <w:pStyle w:val="Normal"/>
        <w:rPr/>
      </w:pPr>
      <w:r>
        <w:rPr/>
        <w:t>Это не может потерпеть неудачу. Господь Иисус нажимает на наши сердца, чтобы привести нас в общение с Собой. Он «благословил нас всеми духовными благословениями на небесах во Христе Иисусе» (Еф. 1:3). Он помещает нас в такую позицию, которая совершенно отвечает Его природе, и дает нам природу, чтобы наслаждаться ею.</w:t>
      </w:r>
    </w:p>
    <w:p>
      <w:pPr>
        <w:pStyle w:val="Normal"/>
        <w:rPr/>
      </w:pPr>
      <w:r>
        <w:rPr/>
        <w:t>Он дает нам от Себя, чтобы квалифицировать нас для Себя.</w:t>
      </w:r>
    </w:p>
    <w:p>
      <w:pPr>
        <w:pStyle w:val="Normal"/>
        <w:rPr/>
      </w:pPr>
      <w:r>
        <w:rPr/>
        <w:t xml:space="preserve">Не только мое благословение на небесах, но мне нужна сила Господа Иисуса, чтобы дать возможность мне подняться выше чувства моей немощи здесь внизу. Ибо этот мир вместо того, чтобы способствовать мне, заставляет меня чувствовать мои слабости и нужды, и что я должен подняться из мира, чтобы найти и наслаждаться моим благословением. </w:t>
      </w:r>
    </w:p>
    <w:p>
      <w:pPr>
        <w:pStyle w:val="Normal"/>
        <w:rPr/>
      </w:pPr>
      <w:r>
        <w:rPr/>
        <w:t xml:space="preserve">«Сама немощь, которую этот злой век заставляет меня осознать, заставляет меня черпать из силы Христа, Того, Который находится вне этой немощи, проходя на небеса, чтобы я наслаждался каждой немощью, которая открывается здесь, чтобы сила Христа пребывала на мне.» </w:t>
      </w:r>
      <w:r>
        <w:rPr>
          <w:lang w:val="en-US"/>
        </w:rPr>
        <w:t>J.B.S.</w:t>
      </w:r>
    </w:p>
    <w:p>
      <w:pPr>
        <w:pStyle w:val="Normal"/>
        <w:rPr/>
      </w:pPr>
      <w:r>
        <w:rPr/>
        <w:t>«Бог не позволь мне хвалиться, разве только крестом Господа нашего, Иисуса Христа» (Гал. 6:14)</w:t>
      </w:r>
    </w:p>
    <w:p>
      <w:pPr>
        <w:pStyle w:val="Normal"/>
        <w:rPr/>
      </w:pPr>
      <w:r>
        <w:rPr/>
      </w:r>
    </w:p>
    <w:p>
      <w:pPr>
        <w:pStyle w:val="Normal"/>
        <w:rPr/>
      </w:pPr>
      <w:r>
        <w:rPr/>
        <w:t>7-21 Уравновешиваемые</w:t>
      </w:r>
    </w:p>
    <w:p>
      <w:pPr>
        <w:pStyle w:val="Normal"/>
        <w:rPr/>
      </w:pPr>
      <w:r>
        <w:rPr/>
        <w:t>«Итак, братия, имея дерзновение входить во святилище посредством Крови Иисуса» (Евр. 10:19)</w:t>
        <w:br/>
        <w:t>Личное познание о и общение с нашим воскресшим Господом Иисусом уравновешенны личным познанием о и общением в смерти Креста. Принцип баланса предотвращает наше проскальзывание мимо Креста и толкание в Его присутствие.</w:t>
      </w:r>
    </w:p>
    <w:p>
      <w:pPr>
        <w:pStyle w:val="Normal"/>
        <w:rPr/>
      </w:pPr>
      <w:r>
        <w:rPr/>
        <w:t>Ты где живешь? Приходите и увидите. Они пришли ... и пребывали с Ним. (Ин. 1:39) Высочайшее удовлетворение Он имеет, это когда мы дома с Ним. Он забрал расстояние со Своей стороны.</w:t>
      </w:r>
    </w:p>
    <w:p>
      <w:pPr>
        <w:pStyle w:val="Normal"/>
        <w:rPr/>
      </w:pPr>
      <w:r>
        <w:rPr/>
        <w:t>Если вы верите этому, вы скажите, я достигну Его. Это одно. Следующее, Его любовь настолько велика, что Он наслаждается вашей компанией. Дело не в том, что вы будете чувствовать себя неуместно там – вы будете там во всей красоте Господа Иисуса Христа.</w:t>
      </w:r>
    </w:p>
    <w:p>
      <w:pPr>
        <w:pStyle w:val="Normal"/>
        <w:rPr/>
      </w:pPr>
      <w:r>
        <w:rPr/>
        <w:t xml:space="preserve">«Наш Отец наслаждается иметь нас с Собой. Любовь стремится удовлетворить себя касательно меня. Дело не только в том, что я могу войти, но намного больше – мой Отец во всем Своем величии и славе может выйти! Все в равновесии. Не только я имею вход, но я оформлен к великолепию сцены, соответствуя славе Бога. Не допущен, как чужой, но изменен в тот же образ; не к равенству, а к одинаковости; преображен в моральное соответствие.» </w:t>
      </w:r>
      <w:r>
        <w:rPr>
          <w:lang w:val="en-US"/>
        </w:rPr>
        <w:t>J.B.S</w:t>
      </w:r>
    </w:p>
    <w:p>
      <w:pPr>
        <w:pStyle w:val="Normal"/>
        <w:rPr/>
      </w:pPr>
      <w:r>
        <w:rPr/>
        <w:t>Если мы не с Ним там, где Он есть, мы не можем быть за Него там, где Его нет. Мы должны находиться внутри завесы, чтобы быть вне стана.</w:t>
      </w:r>
    </w:p>
    <w:p>
      <w:pPr>
        <w:pStyle w:val="Normal"/>
        <w:rPr/>
      </w:pPr>
      <w:r>
        <w:rPr/>
        <w:t>«Да приступаем с искренним сердцем, с полною верою» (Евр. 10:22)</w:t>
      </w:r>
    </w:p>
    <w:p>
      <w:pPr>
        <w:pStyle w:val="Normal"/>
        <w:rPr/>
      </w:pPr>
      <w:r>
        <w:rPr/>
      </w:r>
    </w:p>
    <w:p>
      <w:pPr>
        <w:pStyle w:val="Normal"/>
        <w:rPr/>
      </w:pPr>
      <w:r>
        <w:rPr/>
        <w:t>7-22 Охраненные и управляемые.</w:t>
      </w:r>
    </w:p>
    <w:p>
      <w:pPr>
        <w:pStyle w:val="Normal"/>
        <w:rPr/>
      </w:pPr>
      <w:r>
        <w:rPr/>
        <w:t>«Бог мой да восполнит всякую нужду вашу, по богатству Своему в славе, Христом Иисусом» (Фил. 4:19)</w:t>
      </w:r>
    </w:p>
    <w:p>
      <w:pPr>
        <w:pStyle w:val="Normal"/>
        <w:rPr/>
      </w:pPr>
      <w:r>
        <w:rPr/>
        <w:t>Как это трудно голодному сердцу приспособиться к походке Отца. Он такой неторопливый и доскональный, когда наша нужда такая неотложная и первостепенная. Несмотря на то, что Он  никогда не отстает по времени, наш Отец в вечности впереди времени! Мы всего лишь должны увидеть в Слове, что Он завершил от нашего лица в Господе Иисусе, и потом тихонько положиться на Него, «как от Божественной силы Его даровано нам все потребное для жизни и благочестия» (2-е Петра 1:3).</w:t>
      </w:r>
    </w:p>
    <w:p>
      <w:pPr>
        <w:pStyle w:val="Normal"/>
        <w:rPr/>
      </w:pPr>
      <w:r>
        <w:rPr/>
        <w:t>Бог усовершенствует то, что касается Его собственных; и даже где есть ошибки и неудачи, как увы! в обилии у всех нас, Господня богатая благодать преизобиловала над всем, и на самом деле пользуется случаем от нашей собственной ошибки, чтобы просиять еще ярче – хотя, ошибки и неудачи должны дать свои собственные болезненные и унижающие результаты.</w:t>
      </w:r>
    </w:p>
    <w:p>
      <w:pPr>
        <w:pStyle w:val="Normal"/>
        <w:rPr/>
      </w:pPr>
      <w:r>
        <w:rPr/>
        <w:t>И воспоминание об этом, которое только может дать мягкий покой посреди самых растраивающих обстоятельств. Если мы заберем око веры с Бога, наши души должны вскоре стать заваленными. Это наша привилегия быть способными, в нашей маленькой мере, благодарить Бога с вниманием на все, и находить покров в Его вечных советах, которые совершатся, несмотря на все неверие человека и всю злобу Сатаны.</w:t>
      </w:r>
    </w:p>
    <w:p>
      <w:pPr>
        <w:pStyle w:val="Normal"/>
        <w:rPr/>
      </w:pPr>
      <w:r>
        <w:rPr/>
        <w:t>Пусть Бог позволит нам возрастающе познать Его! Если бы нам только пришлось познать, что мы такие, мы бы точно были растроены и потопали бы в унынии. Но Его цель в давании нам познания о нас самих и о Его благодати, это то, чтобы дать нам ожидаемый конец.</w:t>
      </w:r>
    </w:p>
    <w:p>
      <w:pPr>
        <w:pStyle w:val="Normal"/>
        <w:rPr/>
      </w:pPr>
      <w:r>
        <w:rPr/>
        <w:t>«Так, благость и милость да сопровождают меня во все дни жизни моей» (Пс. 22:6)</w:t>
      </w:r>
    </w:p>
    <w:p>
      <w:pPr>
        <w:pStyle w:val="Normal"/>
        <w:rPr/>
      </w:pPr>
      <w:r>
        <w:rPr/>
      </w:r>
    </w:p>
    <w:p>
      <w:pPr>
        <w:pStyle w:val="Normal"/>
        <w:rPr/>
      </w:pPr>
      <w:r>
        <w:rPr/>
        <w:t>7-23 Жертвенное служение</w:t>
      </w:r>
    </w:p>
    <w:p>
      <w:pPr>
        <w:pStyle w:val="Normal"/>
        <w:rPr/>
      </w:pPr>
      <w:r>
        <w:rPr/>
        <w:t>«я все терплю ради избранных» (2-е Тим. 2:10)</w:t>
      </w:r>
    </w:p>
    <w:p>
      <w:pPr>
        <w:pStyle w:val="Normal"/>
        <w:rPr/>
      </w:pPr>
      <w:r>
        <w:rPr/>
        <w:t>Милость нашего Отца – всеохватывающая. Она включает наше спасение – « ... Он спас нас по Своей милости» (Титу 3:5);  и наше служение – « ... милосердием Божиим, представьте тела ваши в жертву живую ... для разумного служения вашего» (Рим. 12:1).</w:t>
      </w:r>
    </w:p>
    <w:p>
      <w:pPr>
        <w:pStyle w:val="Normal"/>
        <w:rPr/>
      </w:pPr>
      <w:r>
        <w:rPr/>
        <w:t>Разумное служение базируется на жертве: «я, Павел ... ныне радуюсь в страданиях моих за вас и восполняю недостаток в плоти моей скорбей Христовых за Тело Его, которое есть Церковь» (Кол. 1:23, 24).</w:t>
      </w:r>
    </w:p>
    <w:p>
      <w:pPr>
        <w:pStyle w:val="Normal"/>
        <w:rPr/>
      </w:pPr>
      <w:r>
        <w:rPr/>
        <w:t xml:space="preserve">«Истинно служить другим – это всегда принимать новые радости и новые беды, обе из них навеки углубляются и входят в более близкий и более неразделенный союз друг с другом, тем глубже и духовнее становится служение. Тот, кто отдает себя другим, не может быть полностью печальным человеком; но также такой человек больше не может быть человеком с безоблачной радостью.» </w:t>
      </w:r>
      <w:r>
        <w:rPr>
          <w:lang w:val="en-US"/>
        </w:rPr>
        <w:t>G</w:t>
      </w:r>
      <w:r>
        <w:rPr/>
        <w:t>.</w:t>
      </w:r>
      <w:r>
        <w:rPr>
          <w:lang w:val="en-US"/>
        </w:rPr>
        <w:t>M.</w:t>
      </w:r>
      <w:r>
        <w:rPr/>
        <w:t xml:space="preserve"> </w:t>
      </w:r>
    </w:p>
    <w:p>
      <w:pPr>
        <w:pStyle w:val="Normal"/>
        <w:rPr/>
      </w:pPr>
      <w:r>
        <w:rPr/>
        <w:t>Чем полнее служение, тем больше сдача и жертва. Служение – это не отдача того, что человек может уделить, не ощущая этого, ибо я не предложу Господу «взятого даром» (2-е Царств 24:24).</w:t>
      </w:r>
    </w:p>
    <w:p>
      <w:pPr>
        <w:pStyle w:val="Normal"/>
        <w:rPr/>
      </w:pPr>
      <w:r>
        <w:rPr/>
        <w:t>Служение провозглашает свою ценность и намерение через то страдание, под которым мы терпим когда проводим его, ибо что можно сделать непринужденно – это в основном сделано без сильного переживания за того, кому это служение проводится, и таким образом истинное качество служения потеряно.</w:t>
      </w:r>
    </w:p>
    <w:p>
      <w:pPr>
        <w:pStyle w:val="Normal"/>
        <w:rPr/>
      </w:pPr>
      <w:r>
        <w:rPr/>
        <w:t>«Я охотно буду издерживать свое и истощать себя за души ваши, несмотря на то, что, чрезвычайно любя вас, я менее любим вами» (2-е Кор. 12:15)</w:t>
      </w:r>
    </w:p>
    <w:p>
      <w:pPr>
        <w:pStyle w:val="Normal"/>
        <w:rPr/>
      </w:pPr>
      <w:r>
        <w:rPr/>
      </w:r>
    </w:p>
    <w:p>
      <w:pPr>
        <w:pStyle w:val="Normal"/>
        <w:rPr/>
      </w:pPr>
      <w:r>
        <w:rPr/>
        <w:t>7-24 Терминальное состояние – вечная позиция</w:t>
      </w:r>
    </w:p>
    <w:p>
      <w:pPr>
        <w:pStyle w:val="Normal"/>
        <w:rPr/>
      </w:pPr>
      <w:r>
        <w:rPr/>
        <w:t>«Совлекшись ветхого человека с делами его» (Кол. 3:9)</w:t>
      </w:r>
    </w:p>
    <w:p>
      <w:pPr>
        <w:pStyle w:val="Normal"/>
        <w:rPr/>
      </w:pPr>
      <w:r>
        <w:rPr/>
        <w:t>Иногда наша Христианская жизнь и любовь разделяются между двумя Адамами. Это может быть 60 на 40 в пользу Последнего Адама, все равно она разделяется. Но Господь Иисус заплатил за все, отдал все Свое, заслуживает все наше, требует всего, потому что Он – наше ВСЕ. Нашим должно быть полное отделение – смерть к старому и жизнь в Новом.</w:t>
      </w:r>
    </w:p>
    <w:p>
      <w:pPr>
        <w:pStyle w:val="Normal"/>
        <w:rPr/>
      </w:pPr>
      <w:r>
        <w:rPr/>
        <w:t>Наш Отец забрал все по Своему собственному удовлетворению, и вы учите в первых 11 стихах Римлянам 5 на каких условиях Он с вами. Это много значит для сердца верующего, знать, что он принят на почве другого Человека, который совершенно прославил Бога.</w:t>
      </w:r>
    </w:p>
    <w:p>
      <w:pPr>
        <w:pStyle w:val="Normal"/>
        <w:rPr/>
      </w:pPr>
      <w:r>
        <w:rPr/>
        <w:t>Мы приняты в Нем, в Возлюбленном. Бог изменил Своего человека, и вы никогда не будете счастливы, пока не поверите этому, пока не сможете сказать: я так же изменил. Если вы не видите, что Бог изменил Своего человека, вы никогда не измените своего человека.</w:t>
      </w:r>
    </w:p>
    <w:p>
      <w:pPr>
        <w:pStyle w:val="Normal"/>
        <w:rPr/>
      </w:pPr>
      <w:r>
        <w:rPr/>
        <w:t xml:space="preserve"> </w:t>
      </w:r>
      <w:r>
        <w:rPr/>
        <w:t>Единственный путь к свободе – это оставить Адама для Христа, чтобы изменить вашего человека. Тогда «не я живу, но живет во мне Христос» (Гал. 2:20). Есть две стороны: одна, что вы освобождены от старого в глазах Бога на Кресте; другая, что вы теперь новый, в воскресшем Христе. «Ибо закон Духа жизни во Христе Иисусе освободил меня от закона греха и смерти» (Рим. 8:2). Старый содержится в месте смерти, когда вы ходите в обновленной жизни в Духе.</w:t>
      </w:r>
    </w:p>
    <w:p>
      <w:pPr>
        <w:pStyle w:val="Normal"/>
        <w:rPr/>
      </w:pPr>
      <w:r>
        <w:rPr/>
        <w:t>«и облекшись в нового, который обновляется в познании по образу Создавшего его» (Кол. 3:10)</w:t>
      </w:r>
    </w:p>
    <w:p>
      <w:pPr>
        <w:pStyle w:val="Normal"/>
        <w:rPr/>
      </w:pPr>
      <w:r>
        <w:rPr/>
      </w:r>
    </w:p>
    <w:p>
      <w:pPr>
        <w:pStyle w:val="Normal"/>
        <w:rPr/>
      </w:pPr>
      <w:r>
        <w:rPr/>
        <w:t>7-25 Вечность Любви</w:t>
      </w:r>
    </w:p>
    <w:p>
      <w:pPr>
        <w:pStyle w:val="Normal"/>
        <w:rPr/>
      </w:pPr>
      <w:r>
        <w:rPr/>
        <w:t>«Господь же да управит сердца ваши в любовь Божию» (2-е Фесс. 3:5)</w:t>
      </w:r>
    </w:p>
    <w:p>
      <w:pPr>
        <w:pStyle w:val="Normal"/>
        <w:rPr/>
      </w:pPr>
      <w:r>
        <w:rPr/>
        <w:t xml:space="preserve">Между активностью старого человека и обвинениями Сатаны, мы часто находим очень трудным верить и понимать, что Бог любяще и легально на нашей стороне, как теперь, так и на веки. </w:t>
      </w:r>
    </w:p>
    <w:p>
      <w:pPr>
        <w:pStyle w:val="Normal"/>
        <w:rPr/>
      </w:pPr>
      <w:r>
        <w:rPr/>
        <w:t xml:space="preserve">«Один из величайших секретов роста – это смотреть на Господа Иисуса, как на щедрого. Каким укрепляющим есть знать, что Он в этот момент ощущает и испытывает ту же любовь и благодать по отношению к нам, как когда Он умер на Кресте за меня.» </w:t>
      </w:r>
      <w:r>
        <w:rPr>
          <w:lang w:val="en-US"/>
        </w:rPr>
        <w:t>J</w:t>
      </w:r>
      <w:r>
        <w:rPr/>
        <w:t>.</w:t>
      </w:r>
      <w:r>
        <w:rPr>
          <w:lang w:val="en-US"/>
        </w:rPr>
        <w:t>N</w:t>
      </w:r>
      <w:r>
        <w:rPr/>
        <w:t>.</w:t>
      </w:r>
      <w:r>
        <w:rPr>
          <w:lang w:val="en-US"/>
        </w:rPr>
        <w:t>D.</w:t>
      </w:r>
      <w:r>
        <w:rPr/>
        <w:t xml:space="preserve"> </w:t>
      </w:r>
    </w:p>
    <w:p>
      <w:pPr>
        <w:pStyle w:val="Normal"/>
        <w:rPr/>
      </w:pPr>
      <w:r>
        <w:rPr/>
        <w:t>Я бы отошел в сторону от благодати, если бы у меня было малейшее сомнение о Божией любви для меня. Я бы тогда сказал, я не счастлив, потому что я не то, кем мне хотелось бы быть. Но, дорогой друг, не в этом вопрос, настоящий вопрос в том, является ли Бог таким, каким мы хотим Его видеть, является ли Господь Иисус всем, чего мы только можем пожелать.</w:t>
      </w:r>
    </w:p>
    <w:p>
      <w:pPr>
        <w:pStyle w:val="Normal"/>
        <w:rPr/>
      </w:pPr>
      <w:r>
        <w:rPr/>
        <w:t>Если сознание того, что мы представляем из себя, имеет какой-то другой эффект, пока оно смиряет нас, чем увеличить наше восхищение тем, кем является Отец, тогда мы сошли с почвы чистой благодати. Мгновенным эффектом такого сознания должно быть то, чтобы наши сердца простирались к Богу и Его благодати, которая изобилует над нами.</w:t>
      </w:r>
    </w:p>
    <w:p>
      <w:pPr>
        <w:pStyle w:val="Normal"/>
        <w:rPr/>
      </w:pPr>
      <w:r>
        <w:rPr/>
        <w:t xml:space="preserve">«Пусть наши сердца получат такой урок в любви Отца, что вместо того, чтобы быть поникшими через испытывающие обстоятельства, или поднятыми тем, что называется благоприятными вмешательствами, мы познали, что мы являемся объектами этой прекрасной любви, и нас научил ей Тот единственный, который знал это во всей ее силе, когда Он ходил здесь внизу через этот пустынный мир.» </w:t>
      </w:r>
      <w:r>
        <w:rPr>
          <w:lang w:val="en-US"/>
        </w:rPr>
        <w:t>J.B.S</w:t>
      </w:r>
    </w:p>
    <w:p>
      <w:pPr>
        <w:pStyle w:val="Normal"/>
        <w:rPr/>
      </w:pPr>
      <w:r>
        <w:rPr/>
        <w:t xml:space="preserve">«И уразуметь превосходящую разумение любовь Христову» (Еф. 3:19) </w:t>
      </w:r>
    </w:p>
    <w:p>
      <w:pPr>
        <w:pStyle w:val="Normal"/>
        <w:rPr/>
      </w:pPr>
      <w:r>
        <w:rPr/>
      </w:r>
    </w:p>
    <w:p>
      <w:pPr>
        <w:pStyle w:val="Normal"/>
        <w:rPr/>
      </w:pPr>
      <w:r>
        <w:rPr/>
        <w:t>7-26 Правильное разделение</w:t>
      </w:r>
    </w:p>
    <w:p>
      <w:pPr>
        <w:pStyle w:val="Normal"/>
        <w:rPr/>
      </w:pPr>
      <w:r>
        <w:rPr/>
        <w:t>«Итак, если вы воскресли со Христом, то ищите горнего, где Христос сидит одесную Бога» (Кол. 3:1)</w:t>
      </w:r>
    </w:p>
    <w:p>
      <w:pPr>
        <w:pStyle w:val="Normal"/>
        <w:rPr/>
      </w:pPr>
      <w:r>
        <w:rPr/>
        <w:t>Христианин может процветать только в своем окружении, «сокрытим со Христом в Боге» (Кол. 3:3).</w:t>
      </w:r>
    </w:p>
    <w:p>
      <w:pPr>
        <w:pStyle w:val="Normal"/>
        <w:rPr/>
      </w:pPr>
      <w:r>
        <w:rPr/>
        <w:t xml:space="preserve">«Давайте правильно разделять Слово Истины. Возвращаться назад в Псалмы для правильного христианского опыта – это потерять вкус благодати и дышать легализмом; это спуститься с небес на землю. Если Псалмы на самом деле понятны, они передают урожай благословения для души; но если их неправильно поняли и неправильно применили, как увы! это часто делают, только потеря может быть результатом.» </w:t>
      </w:r>
      <w:r>
        <w:rPr>
          <w:lang w:val="en-US"/>
        </w:rPr>
        <w:t>W.K.</w:t>
      </w:r>
    </w:p>
    <w:p>
      <w:pPr>
        <w:pStyle w:val="Normal"/>
        <w:rPr/>
      </w:pPr>
      <w:r>
        <w:rPr/>
        <w:t xml:space="preserve">Если мы смешиваем иудейский дух с посланиями, мы принимаем это как выражение наших чувств, мы искажаем Христианство. Нет сомнений, я найду восхитительную уверенность в Господе в уважении к Его правлению в этом мире, утишение в прощении, счастливую уверенность в целостности сердца, и замечательные пророчества о Христе. Но где мне следует найти небесные надежды, или мой союз с прославленным Господом Иисусом, или выход божественной благодати, как явлено в Его личности на земле, или блаженную нежность, которая истекает из сердец знакомыми с этим? </w:t>
      </w:r>
    </w:p>
    <w:p>
      <w:pPr>
        <w:pStyle w:val="Normal"/>
        <w:rPr/>
      </w:pPr>
      <w:r>
        <w:rPr/>
        <w:t>Где этот блаженный Дух усыновления? Каждый святой знает соприкасающееся выражение набожности, которую дают нам Псалмы; но не один умный верующий не может повернуться от писаний Иоанна и Павла к Псалмам, не найдя себя в совершенно различной атмосфере.</w:t>
      </w:r>
    </w:p>
    <w:p>
      <w:pPr>
        <w:pStyle w:val="Normal"/>
        <w:rPr/>
      </w:pPr>
      <w:r>
        <w:rPr/>
        <w:t>«О горнем помышляйте, а не о земном» (Кол. 3:2)</w:t>
      </w:r>
    </w:p>
    <w:p>
      <w:pPr>
        <w:pStyle w:val="Normal"/>
        <w:rPr/>
      </w:pPr>
      <w:r>
        <w:rPr/>
      </w:r>
    </w:p>
    <w:p>
      <w:pPr>
        <w:pStyle w:val="Normal"/>
        <w:rPr/>
      </w:pPr>
      <w:r>
        <w:rPr/>
        <w:t>7-27 Высоко оцененные скорби.</w:t>
      </w:r>
    </w:p>
    <w:p>
      <w:pPr>
        <w:pStyle w:val="Normal"/>
        <w:rPr/>
      </w:pPr>
      <w:r>
        <w:rPr/>
        <w:t>«Итак смиритесь род крепкую руку Божию, да вознесет вас в свое время.» (1-е Петра 5:7)</w:t>
      </w:r>
    </w:p>
    <w:p>
      <w:pPr>
        <w:pStyle w:val="Normal"/>
        <w:rPr/>
      </w:pPr>
      <w:r>
        <w:rPr/>
        <w:t>Благословляющий посылает скорби, потому что скорби – это благословения. Большинство людей желают «благословений», чтобы скорби были забраны от них.</w:t>
      </w:r>
    </w:p>
    <w:p>
      <w:pPr>
        <w:pStyle w:val="Normal"/>
        <w:rPr/>
      </w:pPr>
      <w:r>
        <w:rPr/>
        <w:t>Я нахожу самое яркое лето тогда, когда зима была очень долгой и суровой. Пшеница, самое лучшее зерно, переживает зиму в грунте. Почка, цвет или плод, более ароматные для Христа, это то, о чем никто кроме Христа не знает, чего мне стояло, чтобы произвести этот плод; к тому же этот плод трудно заметить; он подобен прекрасному дикому цветку, растущему в живой изгороди, состязуясь с кустами и с колючими кустами, чтобы ронять аромат на неблагодарного или на недумающего, проходящего мимо путешественника.</w:t>
      </w:r>
    </w:p>
    <w:p>
      <w:pPr>
        <w:pStyle w:val="Normal"/>
        <w:rPr/>
      </w:pPr>
      <w:r>
        <w:rPr/>
        <w:t>Я думаю, что мы иногда готовы сказать Господу – Разве ты не мог научить меня, не покоряя меня таким многим печалям и унижению? Ответ, который есть у Меня: «Тебя нельзя было научить никаким другим еффективным путем. Господь знает природу препятствия во мне, которую Он должен преодолеть: менее действенная рука может подумать, что надо было бы разобраться каким-то другим путем.</w:t>
      </w:r>
    </w:p>
    <w:p>
      <w:pPr>
        <w:pStyle w:val="Normal"/>
        <w:rPr/>
      </w:pPr>
      <w:r>
        <w:rPr/>
        <w:t xml:space="preserve">«Слабость, будь она телесная или другая, иногда разрешается продолжаться для того, чтобы была зависимость слабость стает приобретением; песчинка – само испытание – вытесняется дорогой жемчужиной.» </w:t>
      </w:r>
      <w:r>
        <w:rPr>
          <w:lang w:val="en-US"/>
        </w:rPr>
        <w:t>J.B.S</w:t>
      </w:r>
    </w:p>
    <w:p>
      <w:pPr>
        <w:pStyle w:val="Normal"/>
        <w:rPr/>
      </w:pPr>
      <w:r>
        <w:rPr/>
        <w:t>«Бог же всякой благодати, призвавший нас в вечную славу Свою во Христе Иисусе, Сам по кратковременном страдании вашем, да совершит вас, да утвердит, да укрепит, да соделает непоколебимыми.» (1-е Петра 5:10)</w:t>
      </w:r>
    </w:p>
    <w:p>
      <w:pPr>
        <w:pStyle w:val="Normal"/>
        <w:rPr/>
      </w:pPr>
      <w:r>
        <w:rPr/>
      </w:r>
    </w:p>
    <w:p>
      <w:pPr>
        <w:pStyle w:val="Normal"/>
        <w:rPr/>
      </w:pPr>
      <w:r>
        <w:rPr/>
        <w:t>7-28 Рожден свободным</w:t>
      </w:r>
    </w:p>
    <w:p>
      <w:pPr>
        <w:pStyle w:val="Normal"/>
        <w:rPr/>
      </w:pPr>
      <w:r>
        <w:rPr/>
        <w:t>«Ибо через закон, я умер для закона, чтобы жить для Бога» (Гал. 2:19)</w:t>
      </w:r>
    </w:p>
    <w:p>
      <w:pPr>
        <w:pStyle w:val="Normal"/>
        <w:rPr/>
      </w:pPr>
      <w:r>
        <w:rPr/>
        <w:t>Ни один истинный верующий не ожидает, что Закон даст жизнь, все же многие ожидают, чтобы он управлял жизнью. Слишком мало людей осознают, что их смерть на Кресте отделила их от всего принципа закона, и что их воскресение воссоединило их с Господом Иисусом, «полное благодати и истины» (Иоанна 1:14)</w:t>
      </w:r>
    </w:p>
    <w:p>
      <w:pPr>
        <w:pStyle w:val="Normal"/>
        <w:rPr>
          <w:lang w:val="en-US"/>
        </w:rPr>
      </w:pPr>
      <w:r>
        <w:rPr/>
        <w:t xml:space="preserve">«Все повеления Господа ко мне касаются новой природы, которую я уже имею. Он моя жизнь, и все Его слова являются выражением этой жизни. Поэтому, когда Его слова даются мне, они только дают мне власть делать то, что нравиться делать новой природе. «Новую заповедь пишу вам, что есть истинно и в Нем и в вас.» (1-е Иоанна 2:8)» </w:t>
      </w:r>
      <w:r>
        <w:rPr>
          <w:lang w:val="en-US"/>
        </w:rPr>
        <w:t>J.N.D.</w:t>
      </w:r>
    </w:p>
    <w:p>
      <w:pPr>
        <w:pStyle w:val="Normal"/>
        <w:rPr/>
      </w:pPr>
      <w:r>
        <w:rPr/>
        <w:t>Насмехается ли наш Отец над нами, предлагая нам делать то, что как Он знает, мы не можем сделать? Нет! Он дает повеления, которые мы не можем выполнить нашей силой, чтобы мы познали что нам следует просить у Него.</w:t>
      </w:r>
    </w:p>
    <w:p>
      <w:pPr>
        <w:pStyle w:val="Normal"/>
        <w:rPr/>
      </w:pPr>
      <w:r>
        <w:rPr/>
        <w:t>Легализм – это усилие, чтобы приспособить человека к данным законам или правилам. Ища того, чтобы подогнать человека к согласованности закона, старый человек перед глазами, и удовлетворение ощущается согласно тому, когда есть согласование с данным стандартом.</w:t>
      </w:r>
    </w:p>
    <w:p>
      <w:pPr>
        <w:pStyle w:val="Normal"/>
        <w:rPr/>
      </w:pPr>
      <w:r>
        <w:rPr/>
        <w:t>В тот момент, когда легальность утверждена, она должна быть с ссылкой на то, что нужно сделать субъектом. Это не Христианин, потому что как верующие, мы не во плоти, но в Духе, на таковых нет закона.</w:t>
      </w:r>
    </w:p>
    <w:p>
      <w:pPr>
        <w:pStyle w:val="Normal"/>
        <w:rPr/>
      </w:pPr>
      <w:r>
        <w:rPr/>
        <w:t>«Итак, стойте в свободе, которую даровал нам Христос, не подвергаясь опять игу рабства» (Гал. 5:1)</w:t>
      </w:r>
    </w:p>
    <w:p>
      <w:pPr>
        <w:pStyle w:val="Normal"/>
        <w:rPr/>
      </w:pPr>
      <w:r>
        <w:rPr/>
      </w:r>
    </w:p>
    <w:p>
      <w:pPr>
        <w:pStyle w:val="Normal"/>
        <w:rPr/>
      </w:pPr>
      <w:r>
        <w:rPr/>
        <w:t>7-29 Искусная рука</w:t>
      </w:r>
    </w:p>
    <w:p>
      <w:pPr>
        <w:pStyle w:val="Normal"/>
        <w:rPr/>
      </w:pPr>
      <w:r>
        <w:rPr/>
        <w:t>«Ты – мой Бог. В Твоей руке дни мои.» (Пс. 30: 15,16)</w:t>
      </w:r>
    </w:p>
    <w:p>
      <w:pPr>
        <w:pStyle w:val="Normal"/>
        <w:rPr/>
      </w:pPr>
      <w:r>
        <w:rPr/>
        <w:t>Окружение необходимо для роста человека, а способность необходима для служения человека, оба находятся в руках Творца. «И Он пас их в чистоте сердца своего и руками и руками мудрыми водил их» (Пс. 77:72)</w:t>
      </w:r>
    </w:p>
    <w:p>
      <w:pPr>
        <w:pStyle w:val="Normal"/>
        <w:rPr/>
      </w:pPr>
      <w:r>
        <w:rPr/>
        <w:t>Что нам всем следует делать – это ходить близко и тихо с Господом Иисусом, и благословения придут, когда Он утвердит Свою работу. Есть просеивающее управление Бога, так же как и совершенное искупление, и Он полон терпения. Его цель – слава; Его пути – это пустыня.</w:t>
      </w:r>
    </w:p>
    <w:p>
      <w:pPr>
        <w:pStyle w:val="Normal"/>
        <w:rPr/>
      </w:pPr>
      <w:r>
        <w:rPr/>
        <w:t xml:space="preserve">«Есть много различных путей, в которых нас, как святых, испытывают, но через все обстоятельства Бог прокладывает наш путь, занимая Себя нами, наши особенные характеры, и т.д., чтобы наставить и развить нас. То, чего мы хотим – это осознать, что наш Отец так сильно любит нас, что Он перенес такие боли, чтобы «нам иметь участие в святости Его» (Евр. 12:10). Мы не склонны верить активности Его любви. Некоторые беды находят на нас; наш Отец наблюдает за нами индивидуально неделями, месяцами, годами; наблюдая, как мы приносим эту беду, которая, как Он видит, нам нужна.» </w:t>
      </w:r>
      <w:r>
        <w:rPr>
          <w:lang w:val="en-US"/>
        </w:rPr>
        <w:t>H.H.S.</w:t>
      </w:r>
    </w:p>
    <w:p>
      <w:pPr>
        <w:pStyle w:val="Normal"/>
        <w:rPr/>
      </w:pPr>
      <w:r>
        <w:rPr/>
        <w:t>Как разнятся пути, в которых наш Отец опускает вниз и поднимает вверх! Нам нужно научиться благодати нашего Господа Иисуса Христа в ярком дне, так же как и в печальном дне. Если Он все для меня в мой самый яркий день – тогда нет страха, но Он будет моей главной радостью в день печали.</w:t>
      </w:r>
    </w:p>
    <w:p>
      <w:pPr>
        <w:pStyle w:val="Normal"/>
        <w:rPr/>
      </w:pPr>
      <w:r>
        <w:rPr/>
        <w:t>«Итак смиритесь под крепкую руку Божию, да вознесет вас в свое время» (1-е Петра 5:6)</w:t>
      </w:r>
    </w:p>
    <w:p>
      <w:pPr>
        <w:pStyle w:val="Normal"/>
        <w:rPr/>
      </w:pPr>
      <w:r>
        <w:rPr/>
      </w:r>
    </w:p>
    <w:p>
      <w:pPr>
        <w:pStyle w:val="Normal"/>
        <w:rPr/>
      </w:pPr>
      <w:r>
        <w:rPr/>
        <w:t>7-30 Настоящий враг</w:t>
      </w:r>
    </w:p>
    <w:p>
      <w:pPr>
        <w:pStyle w:val="Normal"/>
        <w:rPr/>
      </w:pPr>
      <w:r>
        <w:rPr/>
        <w:t>«Грех не должен над вами господствовать, ибо вы не под законом, но под благодатию» (Рим. 6:14)</w:t>
      </w:r>
    </w:p>
    <w:p>
      <w:pPr>
        <w:pStyle w:val="Normal"/>
        <w:rPr/>
      </w:pPr>
      <w:r>
        <w:rPr/>
        <w:t>Ненависть к другим приходит легко для некоторых; но полностью ненавидеть старого человека трудно для всех. Господь Иисус любит нас так сильно, чтобы позволить нам дальше продолжать любить нас самих.</w:t>
      </w:r>
    </w:p>
    <w:p>
      <w:pPr>
        <w:pStyle w:val="Normal"/>
        <w:rPr/>
      </w:pPr>
      <w:r>
        <w:rPr/>
        <w:t>Победа Христианина – не над другими, но над собой. Его меч обнаженный не для того, чтобы поразить его собратьев, но, чтобы поразить себя. Он выигрывает, проигрывая. Он торжествует через поражения. Он живет, умирая. Его венец – это венец из терней. Его престол – Крест. Его оружие – не сила, а слабость.</w:t>
      </w:r>
    </w:p>
    <w:p>
      <w:pPr>
        <w:pStyle w:val="Normal"/>
        <w:rPr/>
      </w:pPr>
      <w:r>
        <w:rPr/>
        <w:t xml:space="preserve">«Его победа не найдена в установлении его собственной цели, но в установлении того, что от его собратьев: бедных, больных, лишенных наследства, с разбитым сердцем, своенравных, потерянных. Это может быть глупостью для людей. Но мы не должны забывать, что «немудрое Божие, сильнее человеков» (1-е Кор. 1:25)» </w:t>
      </w:r>
      <w:r>
        <w:rPr>
          <w:lang w:val="en-US"/>
        </w:rPr>
        <w:t>F</w:t>
      </w:r>
      <w:r>
        <w:rPr/>
        <w:t>.</w:t>
      </w:r>
      <w:r>
        <w:rPr>
          <w:lang w:val="en-US"/>
        </w:rPr>
        <w:t>J</w:t>
      </w:r>
      <w:r>
        <w:rPr/>
        <w:t>.</w:t>
      </w:r>
      <w:r>
        <w:rPr>
          <w:lang w:val="en-US"/>
        </w:rPr>
        <w:t>H</w:t>
      </w:r>
      <w:r>
        <w:rPr/>
        <w:t>.</w:t>
      </w:r>
    </w:p>
    <w:p>
      <w:pPr>
        <w:pStyle w:val="Normal"/>
        <w:rPr/>
      </w:pPr>
      <w:r>
        <w:rPr/>
        <w:t>Как блаженно знать, и в то же время, как это торжественно осознать, что грех дитя Бога направлен против Отца, и что любовь взаимоотношения, которая призвана к упражнению над ним – любовь, которая действует по направлению к нам «для нашей пользы, чтобы нам иметь участие в святости Его» (Евр. 12:10).</w:t>
      </w:r>
    </w:p>
    <w:p>
      <w:pPr>
        <w:pStyle w:val="Normal"/>
        <w:rPr/>
      </w:pPr>
      <w:r>
        <w:rPr/>
        <w:t xml:space="preserve">«Невозможно, чтобы Он относился к ней несерьезно; и будет невозможно, чтобы в конце каждый Его собственный относился к ней также несерьезно. Благодать обитает по направлению к нам; и так как благодать обитает, грех не может быть допущен иметь власть над ее объектами.» </w:t>
      </w:r>
      <w:r>
        <w:rPr>
          <w:lang w:val="en-US"/>
        </w:rPr>
        <w:t>W.K.</w:t>
      </w:r>
    </w:p>
    <w:p>
      <w:pPr>
        <w:pStyle w:val="Normal"/>
        <w:rPr/>
      </w:pPr>
      <w:r>
        <w:rPr/>
        <w:t>«Итак, да не царствует грех» (Рим. 6:12)</w:t>
      </w:r>
    </w:p>
    <w:p>
      <w:pPr>
        <w:pStyle w:val="Normal"/>
        <w:rPr/>
      </w:pPr>
      <w:r>
        <w:rPr/>
      </w:r>
    </w:p>
    <w:p>
      <w:pPr>
        <w:pStyle w:val="Normal"/>
        <w:rPr/>
      </w:pPr>
      <w:r>
        <w:rPr/>
        <w:t xml:space="preserve">7-31 Вся слава Богу </w:t>
      </w:r>
    </w:p>
    <w:p>
      <w:pPr>
        <w:pStyle w:val="Normal"/>
        <w:rPr/>
      </w:pPr>
      <w:r>
        <w:rPr/>
        <w:t>«Итак, едите ли, пьете ли, или инное что делаете, все делайте во славу Божию» (1-е Кор. 10:31)</w:t>
      </w:r>
    </w:p>
    <w:p>
      <w:pPr>
        <w:pStyle w:val="Normal"/>
        <w:rPr/>
      </w:pPr>
      <w:r>
        <w:rPr/>
        <w:t>Настоящее и вечное служение Духа Святого в том, чтобы прославлять Сына; прошлое, настоящее и будущее служение Сына в том, чтобы прославлять Отца. Наша жизнь и служение принесут славу нашему Отцу по мере того, что мы пребываем в Сыне, и контролируемся Духом Святым.</w:t>
      </w:r>
    </w:p>
    <w:p>
      <w:pPr>
        <w:pStyle w:val="Normal"/>
        <w:rPr/>
      </w:pPr>
      <w:r>
        <w:rPr/>
        <w:t xml:space="preserve">«Когда служение человека или привлечение душ исходят из тесного общения с Отцом, тогда будет признано влияние и моральный авторитет такого человека. Более того, такой работник не относится далеко тем, что он получил от Господа, чтобы его служение нашло свою санкцию в сердцах без какого-либо давления.» </w:t>
      </w:r>
      <w:r>
        <w:rPr>
          <w:lang w:val="en-US"/>
        </w:rPr>
        <w:t>J.N.D.</w:t>
      </w:r>
    </w:p>
    <w:p>
      <w:pPr>
        <w:pStyle w:val="Normal"/>
        <w:rPr/>
      </w:pPr>
      <w:r>
        <w:rPr/>
        <w:t xml:space="preserve">Объект всей Христианской жизни и служения, любого вида, должен точно быть таковым, чтобы приносить славу Богу. Любой мотив поменьше – худший. Если бы это хранилось впереди нашего мышления и молитв, это несло бы два полезных результата. Сумашедшее напряжение было бы забрано из наших жизней и служения, и последовала бы спонтанная плодотворность. </w:t>
      </w:r>
    </w:p>
    <w:p>
      <w:pPr>
        <w:pStyle w:val="Normal"/>
        <w:rPr>
          <w:lang w:val="en-US"/>
        </w:rPr>
      </w:pPr>
      <w:r>
        <w:rPr/>
        <w:t xml:space="preserve">«Мы можем намереваться отвечать на нужды людей, в первую очередь, и раздражаться, потому что так много из наших усилий оказались неудачными. Мы можем тайно гордиться своей способностью нести служение, или нашим действенным служением, и ничего не пожать кроме разочарования. Только тогда, когда вся наша перспектива сделана блистящей Его славой, так как мы голодны, чтобы выполнять Его волю и только ее, тогда наши активности будут оживотворены к новой жизни, и другие люди будут истинно благословенны.» </w:t>
      </w:r>
      <w:r>
        <w:rPr>
          <w:lang w:val="en-US"/>
        </w:rPr>
        <w:t>J.C.M.</w:t>
      </w:r>
    </w:p>
    <w:p>
      <w:pPr>
        <w:pStyle w:val="Normal"/>
        <w:rPr/>
      </w:pPr>
      <w:r>
        <w:rPr/>
        <w:t>«Он (Авраам) ... пребыл тверд в вере, воздав славу Богу» (Рим. 4:20)</w:t>
      </w:r>
    </w:p>
    <w:p>
      <w:pPr>
        <w:pStyle w:val="Normal"/>
        <w:rPr/>
      </w:pPr>
      <w:r>
        <w:rPr/>
      </w:r>
    </w:p>
    <w:p>
      <w:pPr>
        <w:pStyle w:val="Normal"/>
        <w:rPr/>
      </w:pPr>
      <w:r>
        <w:rPr/>
        <w:t>Никому, кроме Голодного Сердца #8</w:t>
      </w:r>
    </w:p>
    <w:p>
      <w:pPr>
        <w:pStyle w:val="Normal"/>
        <w:rPr/>
      </w:pPr>
      <w:r>
        <w:rPr/>
        <w:t>Большинство писаний свое мнение. Точка зрения всех серий «Никому, кроме Голодного Сердца» идет вверх. Цель в том, чтобы помочь растущему верующему осознать более ясно, что его новая жизнь началась на небесах, она и теперь на небесах, и она всегда будет на небесах. Мистер Джон Дарби поделилися той же перспективой Павла.</w:t>
      </w:r>
    </w:p>
    <w:p>
      <w:pPr>
        <w:pStyle w:val="Normal"/>
        <w:rPr/>
      </w:pPr>
      <w:r>
        <w:rPr/>
        <w:t xml:space="preserve">Пребывать на небесах в Господе Иисусе – это мое место. Моя вера проверяется здесь, и страдания здесь могут быть продлены и продолжаться. Но я пребываю там, и перебывая, я занимаюсь всем, что связанно с моим Отцом, и с сылкой на место, куда Он меня поставил. </w:t>
      </w:r>
    </w:p>
    <w:p>
      <w:pPr>
        <w:pStyle w:val="Normal"/>
        <w:rPr/>
      </w:pPr>
      <w:r>
        <w:rPr/>
        <w:t>В том блаженном месте, куда Он поместил меня, и где только Он может хранить меня, и где я просто завишу от Него, меня занимают только Его интересы и, поэтому, это то, чем я служу святым.</w:t>
      </w:r>
    </w:p>
    <w:p>
      <w:pPr>
        <w:pStyle w:val="Normal"/>
        <w:rPr/>
      </w:pPr>
      <w:r>
        <w:rPr/>
        <w:t>«да прославится имя Господа нашего Иисуса Христа в вас, и вы в Нем, по благодати Бога нашего и Господа Иисуса Христа.» (2-е Фесс. 1:12)</w:t>
      </w:r>
    </w:p>
    <w:p>
      <w:pPr>
        <w:pStyle w:val="Normal"/>
        <w:rPr/>
      </w:pPr>
      <w:r>
        <w:rPr/>
        <w:t xml:space="preserve">Майлс Дж. Стенфорд, январь 1983 </w:t>
      </w:r>
    </w:p>
    <w:p>
      <w:pPr>
        <w:pStyle w:val="Normal"/>
        <w:rPr/>
      </w:pPr>
      <w:r>
        <w:rPr/>
      </w:r>
    </w:p>
    <w:p>
      <w:pPr>
        <w:pStyle w:val="Normal"/>
        <w:rPr/>
      </w:pPr>
      <w:r>
        <w:rPr/>
        <w:t>8-1 Позвольте Богу быть Богом!</w:t>
      </w:r>
    </w:p>
    <w:p>
      <w:pPr>
        <w:pStyle w:val="Normal"/>
        <w:rPr/>
      </w:pPr>
      <w:r>
        <w:rPr/>
        <w:t>«Исполнены плодов праведности Иисусом Христом, в славу и похвалу Божию.» (Фил. 1:11)</w:t>
      </w:r>
    </w:p>
    <w:p>
      <w:pPr>
        <w:pStyle w:val="Normal"/>
        <w:rPr/>
      </w:pPr>
      <w:r>
        <w:rPr/>
        <w:t>Само собой разумеется, что Христианство это вертикальное взаимоотношение с Богом и Отцом нашего Господа Иисуса Христа. Но указывают ли ваши стрелы вверх или вниз? «Итак, будем непрестанно приносить Богу жертву хвалы» (Евр. 13:15)</w:t>
      </w:r>
    </w:p>
    <w:p>
      <w:pPr>
        <w:pStyle w:val="Normal"/>
        <w:rPr/>
      </w:pPr>
      <w:r>
        <w:rPr/>
        <w:t xml:space="preserve">«Благодать – это благосклонность Отца к человеку согласно Его собственного сердца, и для Его собственной славы. Если бы нужда человека была только мерой Его благодати, тогда о человеке только бы думали, работа Господа Иисуса была бы просто для человека, и сила Бога расходовалась только на спасение человека и охрану его облегчения. Тогда человек был бы объектом всего, а не Бог.» </w:t>
      </w:r>
      <w:r>
        <w:rPr>
          <w:lang w:val="en-US"/>
        </w:rPr>
        <w:t>J</w:t>
      </w:r>
      <w:r>
        <w:rPr/>
        <w:t>.</w:t>
      </w:r>
      <w:r>
        <w:rPr>
          <w:lang w:val="en-US"/>
        </w:rPr>
        <w:t>B</w:t>
      </w:r>
      <w:r>
        <w:rPr/>
        <w:t>.</w:t>
      </w:r>
      <w:r>
        <w:rPr>
          <w:lang w:val="en-US"/>
        </w:rPr>
        <w:t>S</w:t>
      </w:r>
    </w:p>
    <w:p>
      <w:pPr>
        <w:pStyle w:val="Normal"/>
        <w:rPr/>
      </w:pPr>
      <w:r>
        <w:rPr/>
        <w:t xml:space="preserve">«Когда я покоюсь в Господе Иисусе, тогда я начинаю находить всю мою радость и силу в Нем, и я занимаю себя Им. Это фундамент истинного посвящения. Я не становлюсь посвященным в истинном смысле, пока я не нашел своего покоя в Нем. Я принимаю это решение, предпочтительнее ожидая получить его от Него. Я больше являюсь объектом себя; но когда я нахожу насколько полностью я являюсь объектом для Него, тогда мое сердце имеет свободу, чтобы сделать Его своим объектом, Он сделал меня Своим.» </w:t>
      </w:r>
      <w:r>
        <w:rPr>
          <w:lang w:val="en-US"/>
        </w:rPr>
        <w:t>J.B.S</w:t>
      </w:r>
    </w:p>
    <w:p>
      <w:pPr>
        <w:pStyle w:val="Normal"/>
        <w:rPr/>
      </w:pPr>
      <w:r>
        <w:rPr/>
        <w:t>Когда преимущества благодати не вызывают хвалы Отцу, когда Он не находится заметно перед душой, как источник всего обладаемого, тогда подарки занимают место Давателя в сердце, и должны вскоре потерять свою силу и ценность, подобно цветам, которые отрезали от их корней.</w:t>
      </w:r>
    </w:p>
    <w:p>
      <w:pPr>
        <w:pStyle w:val="Normal"/>
        <w:rPr/>
      </w:pPr>
      <w:r>
        <w:rPr/>
        <w:t xml:space="preserve">Великий вопрос не в том, вижу ли я определенные вещи, я как это относится в отношении ко мне, а вижу ли я их, как мой Отец видит их, и как они относятся в отношении к Нему? </w:t>
      </w:r>
    </w:p>
    <w:p>
      <w:pPr>
        <w:pStyle w:val="Normal"/>
        <w:rPr/>
      </w:pPr>
      <w:r>
        <w:rPr/>
        <w:t>«Тому слава в Церкви во Христе Иисусе во все роды, от века до века. Аминь.» (Еф. 3:21)</w:t>
      </w:r>
    </w:p>
    <w:p>
      <w:pPr>
        <w:pStyle w:val="Normal"/>
        <w:rPr/>
      </w:pPr>
      <w:r>
        <w:rPr/>
      </w:r>
    </w:p>
    <w:p>
      <w:pPr>
        <w:pStyle w:val="Normal"/>
        <w:rPr/>
      </w:pPr>
      <w:r>
        <w:rPr/>
        <w:t>8-2 Обслуживаемость</w:t>
      </w:r>
    </w:p>
    <w:p>
      <w:pPr>
        <w:pStyle w:val="Normal"/>
        <w:rPr/>
      </w:pPr>
      <w:r>
        <w:rPr/>
        <w:t>«Возлюбленные! огненного искушения, для испытания вам посылаемого, не чуждайтесь, как приключения для вас странного» (1-е Петра 4:12)</w:t>
      </w:r>
    </w:p>
    <w:p>
      <w:pPr>
        <w:pStyle w:val="Normal"/>
        <w:rPr/>
      </w:pPr>
      <w:r>
        <w:rPr/>
        <w:t xml:space="preserve">Радость сеять превышается только радостью урожая; и все же как сеять так и жать – это дело смерти. </w:t>
      </w:r>
    </w:p>
    <w:p>
      <w:pPr>
        <w:pStyle w:val="Normal"/>
        <w:rPr/>
      </w:pPr>
      <w:r>
        <w:rPr/>
        <w:t>Если мы последуем за и обратим внимание на историю, и на пути любого истинного служителя Господа мы увидим, что с одной стороны они, подобно Моисею на горе, или Павлу в Аравии, приведены в восторг с яркостью и более чудным выражением божественной славы; все же со стороны человека, те, которые знают божественные пути в большинстве, страдают больше, из-за безразличия тех, которые исповедали, что они люди Господа.</w:t>
      </w:r>
    </w:p>
    <w:p>
      <w:pPr>
        <w:pStyle w:val="Normal"/>
        <w:rPr/>
      </w:pPr>
      <w:r>
        <w:rPr/>
        <w:t>Нигде не допущено в Писаниях, что служитель может быть просто предвестником света Божией благодати, то есть, что ему всегда следует иметь радостную сторону служения. Для каждого настоящего служителя, будь он евангелистом, учителем, или еще кем-то, там должна быть сторона страданий, бремени и унижения.</w:t>
      </w:r>
    </w:p>
    <w:p>
      <w:pPr>
        <w:pStyle w:val="Normal"/>
        <w:rPr/>
      </w:pPr>
      <w:r>
        <w:rPr/>
        <w:t>Мы должны помнить, пока это цель Отца, в Его работе с Иовом, чтобы отстоять Свою собственную оценку Своего служителя, в то же время, нам показано, как Он обучает или научает того служителя, чтобы представить его достойным той оценке.</w:t>
      </w:r>
    </w:p>
    <w:p>
      <w:pPr>
        <w:pStyle w:val="Normal"/>
        <w:rPr/>
      </w:pPr>
      <w:r>
        <w:rPr/>
        <w:t>В каждом испытании, каким-бы мрачным оно не было, есть проблески света и облегчения; но полное освобождение часто откладывается нашим беспокойством, чтобы получить его. Сам Бог, а не освобождение, должен быть удовлетворением для Своего служителя. Следовательно, освобождение часто откладывается, пока мы не имеем перспективы или ожидания его, и тогда оно можеть быть согласовано таким трансцедентным способом вне нашего понимания, что мы должны увидеть и понять любовь и интерес, которые окружили нас во время всего периода нашего испытания.</w:t>
      </w:r>
    </w:p>
    <w:p>
      <w:pPr>
        <w:pStyle w:val="Normal"/>
        <w:rPr/>
      </w:pPr>
      <w:r>
        <w:rPr/>
        <w:t>«Но как вы участвуете в Христовых страданиях, радуйтесь, да и в явление славы Его возрадуйтесь и восторжествуйте» (1-е Петра 4:3)</w:t>
      </w:r>
    </w:p>
    <w:p>
      <w:pPr>
        <w:pStyle w:val="Normal"/>
        <w:rPr/>
      </w:pPr>
      <w:r>
        <w:rPr/>
      </w:r>
    </w:p>
    <w:p>
      <w:pPr>
        <w:pStyle w:val="Normal"/>
        <w:rPr/>
      </w:pPr>
      <w:r>
        <w:rPr/>
        <w:t>8-3 Нет голода – нет роста</w:t>
      </w:r>
    </w:p>
    <w:p>
      <w:pPr>
        <w:pStyle w:val="Normal"/>
        <w:rPr/>
      </w:pPr>
      <w:r>
        <w:rPr/>
        <w:t>«Поспешим и пройдем начальный этап ... продвигаясь твердо к завершению ... которое принадлежит духовной зрелости.» (Евр. 6:1)</w:t>
      </w:r>
    </w:p>
    <w:p>
      <w:pPr>
        <w:pStyle w:val="Normal"/>
        <w:rPr/>
      </w:pPr>
      <w:r>
        <w:rPr/>
        <w:t>Истины рождения в Римлянах 1-5 не предназначены для духовного роста. Истины роста в Римлянах 6-8 представлены для нашего духовного развития и зрелости. Реформация принесла обратно истины рождения, но истины Креста и Жизни необходимы для нашего роста. Так много людей довольствуются мыслью, что их грехи прощены, что они на тропе жизни, но ничего не знают о личной привязанности к воскресшему Господу Иисусу Христу, как их жизни, или о вере, которая живет в невидимом и идет с Отцом.</w:t>
      </w:r>
    </w:p>
    <w:p>
      <w:pPr>
        <w:pStyle w:val="Normal"/>
        <w:rPr/>
      </w:pPr>
      <w:r>
        <w:rPr/>
        <w:t>Для многих это последствие безнадежности, которое пришло от неудачи их предельных усилий, чтобы жить так, как они желают этого. Они ведут борьбу своею собственною силою; они падают духом и идут назад. Исповедь веры не изгоняется; религиозные привычки сохранены, но нечего показать, что они вошли или ищут, чтобы вошел Святейший и жил там.</w:t>
      </w:r>
    </w:p>
    <w:p>
      <w:pPr>
        <w:pStyle w:val="Normal"/>
        <w:rPr/>
      </w:pPr>
      <w:r>
        <w:rPr/>
        <w:t>«Сила мира, дух его литературы и искушения дела и удовольствия, все соединяются, чтобы придумать религию, в которой ищутся для соединеия удобная надежда на будущее с менее вероятным количеством жертв в настоящем.» А.М.</w:t>
      </w:r>
    </w:p>
    <w:p>
      <w:pPr>
        <w:pStyle w:val="Normal"/>
        <w:rPr/>
      </w:pPr>
      <w:r>
        <w:rPr/>
        <w:t>«Битва и усилие в себе никогда не обеспечат благословения, но ведя к отчаянию и полному самоотвращению, они служат божественной цели в опытности души. Я бы предпочел видеть душу в честном упражнении, каким-бы законным оно не было, чем видеть свет и небрежное принятие божественной истины. Я не думаю, что Бог дает нам что-то не подготовив нас к этому, заставляя нас ощутить нужду и ценность этого. В этом божественный принцип, что «Он насыщает жаждущую душу» (Пс. 106:9).» С.А.С.</w:t>
      </w:r>
    </w:p>
    <w:p>
      <w:pPr>
        <w:pStyle w:val="Normal"/>
        <w:rPr/>
      </w:pPr>
      <w:r>
        <w:rPr/>
        <w:t>«Он смирял тебя и томил тебя голодом» (Втор. 8:3)</w:t>
      </w:r>
    </w:p>
    <w:p>
      <w:pPr>
        <w:pStyle w:val="Normal"/>
        <w:rPr/>
      </w:pPr>
      <w:r>
        <w:rPr/>
      </w:r>
    </w:p>
    <w:p>
      <w:pPr>
        <w:pStyle w:val="Normal"/>
        <w:rPr/>
      </w:pPr>
      <w:r>
        <w:rPr/>
        <w:t>8-4 От закона к жизни</w:t>
      </w:r>
    </w:p>
    <w:p>
      <w:pPr>
        <w:pStyle w:val="Normal"/>
        <w:rPr/>
      </w:pPr>
      <w:r>
        <w:rPr/>
        <w:t>«Бедный я человек! кто избавит меня от сего тела смерти?» (Рим. 7:24)</w:t>
      </w:r>
    </w:p>
    <w:p>
      <w:pPr>
        <w:pStyle w:val="Normal"/>
        <w:rPr/>
      </w:pPr>
      <w:r>
        <w:rPr/>
        <w:t>Как грешникам, закон открывает нам нашу нужду в освобождении от наказания за грех; как верующим закон открывает нашу нужду в освобождении от силы греха.</w:t>
      </w:r>
    </w:p>
    <w:p>
      <w:pPr>
        <w:pStyle w:val="Normal"/>
        <w:rPr/>
      </w:pPr>
      <w:r>
        <w:rPr/>
        <w:t>Наш Отец знает, что мы слабые воплощения, что мы ничего не можем сделать. Беда в том, что мы этого не знаем. Он должен привести нас всех в то место, где мы увидим, что мы полностью слабые и беспомощные.</w:t>
      </w:r>
    </w:p>
    <w:p>
      <w:pPr>
        <w:pStyle w:val="Normal"/>
        <w:rPr/>
      </w:pPr>
      <w:r>
        <w:rPr/>
        <w:t>Чем больше мы стараемся соблюдать закон, чем больше открываются наши немощи, и тем глубже мы уходим в Римлянам 7, пока нам ясно не будет показано, что мы абсолютно беспомощны. Отец знал об этом все время, но мы не знали, и таким образом Он провел нас через болезненные опытности к осознанию факта.</w:t>
      </w:r>
    </w:p>
    <w:p>
      <w:pPr>
        <w:pStyle w:val="Normal"/>
        <w:rPr/>
      </w:pPr>
      <w:r>
        <w:rPr/>
        <w:t xml:space="preserve">«Это Бог работает в вас» (Фил. 2:13). Освобождение от закона не значит, что мы свободны от выполнения воли нашего Отца. И он точно таки не значит, что мы будем беззакоными. Полная противоположность! То, что он значит, однако, это то, что мы свободны от выполнения этот воли самими. </w:t>
      </w:r>
    </w:p>
    <w:p>
      <w:pPr>
        <w:pStyle w:val="Normal"/>
        <w:rPr/>
      </w:pPr>
      <w:r>
        <w:rPr/>
        <w:t>Будучи полностью уверенными, что мы не сможем этого выполнить, мы перестаем пытаться угодить Богу с почвы старого человека. По крайней мере, достигнув точки полного отчаяния в самих себе, что таким образом мы перестаем даже пытаться, мы помещаем упование на Господа Иисуса, чтобы явить Свою воскресшую жизнь в нас и через нас, «чтобы оправдание закона исполнилось в нас, живущих не по плоти, а по Духу» (Рим. 8:4).</w:t>
      </w:r>
    </w:p>
    <w:p>
      <w:pPr>
        <w:pStyle w:val="Normal"/>
        <w:rPr/>
      </w:pPr>
      <w:r>
        <w:rPr/>
        <w:t>«На что бы подействовал закон, если бы все его повеления и заповеди выполнялись и сохранялись? Он образовал бы человека во плоти; он бы сделал Адама таким, каким он хотел быть для Бога в мире. Закон образовал бы в нас Адама.» С.А.С.</w:t>
      </w:r>
    </w:p>
    <w:p>
      <w:pPr>
        <w:pStyle w:val="Normal"/>
        <w:rPr/>
      </w:pPr>
      <w:r>
        <w:rPr/>
        <w:t>«Благодарю Бога моего Иисусом Христом, Господом нашим» (Рим. 7:25)</w:t>
      </w:r>
    </w:p>
    <w:p>
      <w:pPr>
        <w:pStyle w:val="Normal"/>
        <w:rPr/>
      </w:pPr>
      <w:r>
        <w:rPr/>
      </w:r>
    </w:p>
    <w:p>
      <w:pPr>
        <w:pStyle w:val="Normal"/>
        <w:rPr/>
      </w:pPr>
      <w:r>
        <w:rPr/>
        <w:t>8-5 Наш Отец, не достоин доверия?</w:t>
      </w:r>
    </w:p>
    <w:p>
      <w:pPr>
        <w:pStyle w:val="Normal"/>
        <w:rPr/>
      </w:pPr>
      <w:r>
        <w:rPr/>
        <w:t>«Избавит Господь душу рабов Своих, и никто из уповающих на Него не погибнет» (Пс. 33:23)</w:t>
      </w:r>
    </w:p>
    <w:p>
      <w:pPr>
        <w:pStyle w:val="Normal"/>
        <w:rPr/>
      </w:pPr>
      <w:r>
        <w:rPr/>
        <w:t>Мы только можем уповать на нашего Отца в той мере, в которой мы знаем Его. И только Он  открывает нам Себя посредством Себя. То есть, через Слово, Дух, и следовательно, через Сына – в такой последовательности.</w:t>
      </w:r>
    </w:p>
    <w:p>
      <w:pPr>
        <w:pStyle w:val="Normal"/>
        <w:rPr/>
      </w:pPr>
      <w:r>
        <w:rPr/>
        <w:t xml:space="preserve">«Могло ли быть возможным такое, что Бог так возлюбил индивида, что отдал Своего единственного Сына умереть за него, и все еще продолжал любить этого человека до такой меры, чтобы следовать за ним с мольбами и привлечением Своей благодати, пока Он не завоюет эту душу в Свою собственную семью, и пока не сотворит его новым через передачу Своей собственной Божественной природы, а потом отнесется к нему, которому отдал все Свое обеспечение, беззаботно?» </w:t>
      </w:r>
      <w:r>
        <w:rPr>
          <w:lang w:val="en-US"/>
        </w:rPr>
        <w:t>L.S.C.</w:t>
      </w:r>
    </w:p>
    <w:p>
      <w:pPr>
        <w:pStyle w:val="Normal"/>
        <w:rPr/>
      </w:pPr>
      <w:r>
        <w:rPr/>
        <w:t xml:space="preserve">«Жизнь терпения вторгается между днем освещения и прославления. Я не должен рассчитывать на тропу удовольствия, тропу легкости, тропу процветания, будучи более определенным сегодня чем завтра; но я должен рассчитывать на тропу терпения. И разве в этом нет славы? Да, есть дружеские отношения с Господом Иисусом Христом.» </w:t>
      </w:r>
      <w:r>
        <w:rPr>
          <w:lang w:val="en-US"/>
        </w:rPr>
        <w:t>J</w:t>
      </w:r>
      <w:r>
        <w:rPr/>
        <w:t>.</w:t>
      </w:r>
      <w:r>
        <w:rPr>
          <w:lang w:val="en-US"/>
        </w:rPr>
        <w:t>G</w:t>
      </w:r>
      <w:r>
        <w:rPr/>
        <w:t>.</w:t>
      </w:r>
      <w:r>
        <w:rPr>
          <w:lang w:val="en-US"/>
        </w:rPr>
        <w:t>B</w:t>
      </w:r>
    </w:p>
    <w:p>
      <w:pPr>
        <w:pStyle w:val="Normal"/>
        <w:rPr>
          <w:lang w:val="en-US"/>
        </w:rPr>
      </w:pPr>
      <w:r>
        <w:rPr/>
        <w:t xml:space="preserve">«Пусть мои обстоятельства будут такими какими могут быть, если я смогу их увидеть направлеными для меня безошибочно Тем, в Котором соединяются безконечная мудрость, сила и благость, и в любви Которого по отношению ко мне я уверен; мое беспокойство ушло, моя воля покорена той другой воле, которой я всего лишь могу уступить и наслаждаться ею.» </w:t>
      </w:r>
      <w:r>
        <w:rPr>
          <w:lang w:val="en-US"/>
        </w:rPr>
        <w:t>F.W.G.</w:t>
      </w:r>
    </w:p>
    <w:p>
      <w:pPr>
        <w:pStyle w:val="Normal"/>
        <w:rPr>
          <w:lang w:val="en-US"/>
        </w:rPr>
      </w:pPr>
      <w:r>
        <w:rPr/>
        <w:t xml:space="preserve">«Мы призваны к общению с Богом, а общение значит обычное счастье, обычные мысли, обычное доверие. Отец восхищается Своим Сыном; и в этом мы имеем общение с Ним. Сын наслаждается Отцом, и в этом мы имеем общение с Ним. Поэтому наше общение с Отцом и с Сыном Его, Иисусом Христом.» </w:t>
      </w:r>
      <w:r>
        <w:rPr>
          <w:lang w:val="en-US"/>
        </w:rPr>
        <w:t>J.N.D.</w:t>
      </w:r>
    </w:p>
    <w:p>
      <w:pPr>
        <w:pStyle w:val="Normal"/>
        <w:rPr/>
      </w:pPr>
      <w:r>
        <w:rPr/>
        <w:t>«Надейся на Господа всем сердцем твоим и не полагайся на разум твой. Во всех путях твоих познавай Его, и Он направит стеза твои» (Пр. 3:5, 6)</w:t>
      </w:r>
    </w:p>
    <w:p>
      <w:pPr>
        <w:pStyle w:val="Normal"/>
        <w:rPr/>
      </w:pPr>
      <w:r>
        <w:rPr/>
      </w:r>
    </w:p>
    <w:p>
      <w:pPr>
        <w:pStyle w:val="Normal"/>
        <w:rPr/>
      </w:pPr>
      <w:r>
        <w:rPr/>
        <w:t>8-6 Спрятанные, чтобы расскрыть</w:t>
      </w:r>
    </w:p>
    <w:p>
      <w:pPr>
        <w:pStyle w:val="Normal"/>
        <w:rPr/>
      </w:pPr>
      <w:r>
        <w:rPr/>
        <w:t>«Я говорю: поступайте по Духу, и вы не будете исполнять вожделений плоти» (Гал. 5:16)</w:t>
      </w:r>
    </w:p>
    <w:p>
      <w:pPr>
        <w:pStyle w:val="Normal"/>
        <w:rPr/>
      </w:pPr>
      <w:r>
        <w:rPr/>
        <w:t>Когда мы ходим по Духу, поклоняемся в Духе, и молимся в Духе, мы узнаем не Духа, но Господа Иисуса Христа. Господь Иисус ясно сказал: «Он (Утешитель) прославит Меня, потому что от Моего возмет и возвестит вам. Все, что имеет Отец, есть Мое; потому что Я сказал, что от Моего возмет и возвестит вам » (Иоанна 16:14, 15)</w:t>
      </w:r>
    </w:p>
    <w:p>
      <w:pPr>
        <w:pStyle w:val="Normal"/>
        <w:rPr/>
      </w:pPr>
      <w:r>
        <w:rPr/>
        <w:t>«Что такое «ходить по Духу» (Гал. 5:16)? Это ходить в общении с Отцом, в зависимости от Духа, иметь Господа Иисуса, как мой единственный объект. Что держало внимание Стефана, «исполненного веры и Духа Святого» (Деян. 6:5)? Две вещи: Слово Бога на земле, и Христос Бога на небесах (Деян. 7:55).</w:t>
      </w:r>
    </w:p>
    <w:p>
      <w:pPr>
        <w:pStyle w:val="Normal"/>
        <w:rPr/>
      </w:pPr>
      <w:r>
        <w:rPr/>
        <w:t>Ходить по Духу – это не самозанятие, даже не занятие Духом. Ходить по Духу – это занятие Господом Иисусом. Когда верующий смотрит на Господа Иисуса, зависит от Него, тянет от Него все, что нужно – если Господь Иисус является его всем, тогда верующий поступает по Духу.</w:t>
      </w:r>
    </w:p>
    <w:p>
      <w:pPr>
        <w:pStyle w:val="Normal"/>
        <w:rPr/>
      </w:pPr>
      <w:r>
        <w:rPr/>
        <w:t xml:space="preserve"> </w:t>
      </w:r>
      <w:r>
        <w:rPr/>
        <w:t>Быть контролируемым Духом не значит потерю свободы воли. Лицо, свободно изъясняющее свою волю ведет себя, как ему угодно, а индивид, контролируемый Духом, довольствуется хотьбой соответственно с умом и волей Духа.</w:t>
      </w:r>
    </w:p>
    <w:p>
      <w:pPr>
        <w:pStyle w:val="Normal"/>
        <w:rPr/>
      </w:pPr>
      <w:r>
        <w:rPr/>
        <w:t>«Говорю вам, поступайте по Духу, и вы (никоим образом) не будете исполнять вожделений плоти» (Гал. 5:16). Это может быть опротестовано, если Христианин не был бы под ограничением закона, то его жизнь была бы беззаботной. «Никоим образом» в нашем стихе запрещает такое понятие.</w:t>
      </w:r>
    </w:p>
    <w:p>
      <w:pPr>
        <w:pStyle w:val="Normal"/>
        <w:rPr/>
      </w:pPr>
      <w:r>
        <w:rPr/>
        <w:t>«Потому что закон Духа жизни во Христе Иисусе освободил меня от закона греха и смерти» (Рим. 8:2)</w:t>
      </w:r>
    </w:p>
    <w:p>
      <w:pPr>
        <w:pStyle w:val="Normal"/>
        <w:rPr/>
      </w:pPr>
      <w:r>
        <w:rPr/>
      </w:r>
    </w:p>
    <w:p>
      <w:pPr>
        <w:pStyle w:val="Normal"/>
        <w:rPr/>
      </w:pPr>
      <w:r>
        <w:rPr/>
        <w:t>8-7 Раскусить зрелость</w:t>
      </w:r>
    </w:p>
    <w:p>
      <w:pPr>
        <w:pStyle w:val="Normal"/>
        <w:rPr/>
      </w:pPr>
      <w:r>
        <w:rPr/>
        <w:t>«Чтобы познать Его» (Фил. 3:10)</w:t>
      </w:r>
    </w:p>
    <w:p>
      <w:pPr>
        <w:pStyle w:val="Normal"/>
        <w:rPr/>
      </w:pPr>
      <w:r>
        <w:rPr/>
        <w:t>Один неизмененный фактор на этой земле – это Слово Бога. На написанном Слове и на Живом Слове должна быть утверждена жизнь. Все же по всему миру есть Христиане, которые ищут, чтобы поладить на базах спорных благословений и изменчивых, направленных на себя, опытностях. Сколько людей покоится в начальном шаге нового рождения, «Возрожденные ... от нетленного семени от Слова Божия» (1-е Петра 1:23), и скольким не удается спешить познать «Рожденные ... воскресением Иисуса Христа к наследству» (1-е Петра 1:3)</w:t>
      </w:r>
    </w:p>
    <w:p>
      <w:pPr>
        <w:pStyle w:val="Normal"/>
        <w:rPr/>
      </w:pPr>
      <w:r>
        <w:rPr/>
        <w:t>Если наши сердца по настоящему истинны к Нему, мы можем быть уверенны, что Он поведет нас дальше в познании Его, так быстро как мы сможем продвигаться вперед. Он знает сколько мы можем принять, и Он не подводит нас в служении той пищей, которая подходит нам на сегодня. Мы можем иногда чувствовать склонность к проявлению нетерпения к себе самим, так как мы не делаем больше быстрого прогресса, но нам нужно учиться доверять Господу наше духовное принятие.</w:t>
      </w:r>
    </w:p>
    <w:p>
      <w:pPr>
        <w:pStyle w:val="Normal"/>
        <w:rPr/>
      </w:pPr>
      <w:r>
        <w:rPr/>
        <w:t>Если наши глаза на Господе Иисусе, и мы следуем с твердыми сердцами, когда Он ведет нас, мы найдем, что Он ведет правильным путем и проводит нас через все упражнения, которые нам нужны для того, чтобы образовать наши души в признательность Ему, и всем этим благословенным вещам, которые принесены, чтобы перейти в Него. Мы должны доверять Ему через весь путь и учиться возрастающе неверить себе.</w:t>
      </w:r>
    </w:p>
    <w:p>
      <w:pPr>
        <w:pStyle w:val="Normal"/>
        <w:rPr/>
      </w:pPr>
      <w:r>
        <w:rPr/>
        <w:t>Враг ободрит вас делать все, что угодно, только чтобы не нести систематическое наученное Духом изучение Билбии. Он даст религиозные опытности, чувства и набожные мысли – все в отдельности от Божьего Слова. Писание – это наша единственная поддержка – нет никаких замен.</w:t>
      </w:r>
    </w:p>
    <w:p>
      <w:pPr>
        <w:pStyle w:val="Normal"/>
        <w:rPr/>
      </w:pPr>
      <w:r>
        <w:rPr/>
        <w:t>«Итак познаем, будем стремиться познать Господа» (Осии 6:3)</w:t>
      </w:r>
    </w:p>
    <w:p>
      <w:pPr>
        <w:pStyle w:val="Normal"/>
        <w:rPr/>
      </w:pPr>
      <w:r>
        <w:rPr/>
      </w:r>
    </w:p>
    <w:p>
      <w:pPr>
        <w:pStyle w:val="Normal"/>
        <w:rPr/>
      </w:pPr>
      <w:r>
        <w:rPr/>
        <w:t>8-8 Молитвенное приготовление</w:t>
      </w:r>
    </w:p>
    <w:p>
      <w:pPr>
        <w:pStyle w:val="Normal"/>
        <w:rPr/>
      </w:pPr>
      <w:r>
        <w:rPr/>
        <w:t>«Тот будет сосудом в чести, освященным и благопотребным Владыке, годным на всякое доброе дело» (2-е Тим. 2:21)</w:t>
      </w:r>
    </w:p>
    <w:p>
      <w:pPr>
        <w:pStyle w:val="Normal"/>
        <w:rPr/>
      </w:pPr>
      <w:r>
        <w:rPr/>
        <w:t xml:space="preserve">Приготовлены на всякое доброе дело – особенно к молитве. </w:t>
      </w:r>
    </w:p>
    <w:p>
      <w:pPr>
        <w:pStyle w:val="Normal"/>
        <w:rPr/>
      </w:pPr>
      <w:r>
        <w:rPr/>
        <w:t>Молитва не следует за делом, потому что дело – это воля Бога, Он обязательно поведет вас, чтобы молиться за это. Он может иметь другие бремена для вас. Мы должны брать наши молитвы от Бога, и молиться, чтобы узнать Его волю. Бог работал с Хадсон Тейлор целых пятнадцать лет, перед тем, как положил ему бремя определенной молитвы для образования Китайской Местной Миссии (сегодня Внешнее Миссионерское Общение).</w:t>
      </w:r>
    </w:p>
    <w:p>
      <w:pPr>
        <w:pStyle w:val="Normal"/>
        <w:rPr/>
      </w:pPr>
      <w:r>
        <w:rPr/>
        <w:t>Наш Отец не спешит. Он не может что-то делать с нами, пока мы не обучены и не приготовлены к этому. Мы можем быть уверенны, что у Него есть дальнейшее служение, дальнейшие бремена веры и молитвы, чтобы дать их нам, когда мы готовы к ним.</w:t>
      </w:r>
    </w:p>
    <w:p>
      <w:pPr>
        <w:pStyle w:val="Normal"/>
        <w:rPr/>
      </w:pPr>
      <w:r>
        <w:rPr/>
        <w:t>В истинной «молитве веры» ходатай должен провести время с Отцом, чтобы присвоить обещания Его Слова, и должен позволить себе быть наученным Духом Святым, когда обещания могут быть применены к этому особенному случаю. Он остается в присутствии Бога, пока Он, Своим Духом, не пробудит веру, что в этом особенном случае молитва была услышана.</w:t>
      </w:r>
    </w:p>
    <w:p>
      <w:pPr>
        <w:pStyle w:val="Normal"/>
        <w:rPr/>
      </w:pPr>
      <w:r>
        <w:rPr/>
        <w:t>В молитве есть две альтернативы, поставленные перед нами. Одна, молитва, посредством которой мы получаем с небес то, что нам нужно. Другая, молитва – это безграничная благодать Бога, поднимающая нас в Его общение и любовь, и потом, когда Он привел нас к Себе, даруя нам благословения, которые нам нужны. В предыдущем случае, подарки, которые я могу получить через молитву – это главные вещи. В последнем случае, Бог и Его любовь, и общение с Ним, и сдача просящего к Его славе и Его воле – это высшее стремление.</w:t>
      </w:r>
    </w:p>
    <w:p>
      <w:pPr>
        <w:pStyle w:val="Normal"/>
        <w:rPr/>
      </w:pPr>
      <w:r>
        <w:rPr/>
        <w:t>«Будьте постоянны в молитве, бодрствуя в ней с благодарением» (Кол. 4:2)</w:t>
      </w:r>
    </w:p>
    <w:p>
      <w:pPr>
        <w:pStyle w:val="Normal"/>
        <w:rPr/>
      </w:pPr>
      <w:r>
        <w:rPr/>
      </w:r>
    </w:p>
    <w:p>
      <w:pPr>
        <w:pStyle w:val="Normal"/>
        <w:rPr/>
      </w:pPr>
      <w:r>
        <w:rPr/>
        <w:t>8-9 Покойся с помощью борьбы</w:t>
      </w:r>
    </w:p>
    <w:p>
      <w:pPr>
        <w:pStyle w:val="Normal"/>
        <w:rPr/>
      </w:pPr>
      <w:r>
        <w:rPr/>
        <w:t>«Прийдите ко мне труждающиеся и обремененные, и Я успокою вас» (Мф. 11:28)</w:t>
      </w:r>
    </w:p>
    <w:p>
      <w:pPr>
        <w:pStyle w:val="Normal"/>
        <w:rPr/>
      </w:pPr>
      <w:r>
        <w:rPr/>
        <w:t>Как это трудно верующему наконец-то прийти к покою, касающемуся его духовного рождения, кажется еще труднее для него просто покоится в Господе Иисусе для его жизни и служения.</w:t>
      </w:r>
    </w:p>
    <w:p>
      <w:pPr>
        <w:pStyle w:val="Normal"/>
        <w:rPr/>
      </w:pPr>
      <w:r>
        <w:rPr/>
        <w:t xml:space="preserve">Есть две стадии в Христианской жизни. Одна, в которой после обращения, верующий ищет делать то, чего от Него хочет Бог. Вторая, в которой после многих болезненных неудач, он перестает делать эти дела и входит в покой Бога, чтобы там найти силу для работы, позволяя Отцу работать в нем. </w:t>
      </w:r>
    </w:p>
    <w:p>
      <w:pPr>
        <w:pStyle w:val="Normal"/>
        <w:rPr/>
      </w:pPr>
      <w:r>
        <w:rPr/>
        <w:t>Это тот покой от их собственной работы, который многие Христиане не могут понять. Они думают о нем, как о сотоянии пассивного и эгоистичного наслаждения, тихого размышления, которое ведет к пренебрежению обязанностями жизни, и не подходит к той наблюдательности и войне, к которой призывают Писания. Какое полное непонимание Божьего призыва к покою!</w:t>
      </w:r>
    </w:p>
    <w:p>
      <w:pPr>
        <w:pStyle w:val="Normal"/>
        <w:rPr/>
      </w:pPr>
      <w:r>
        <w:rPr/>
        <w:t>Истинно покоиться в Боге – это представить себя вверху к самой высокой активности. Мы работаем, потому что Он производит как хотение, так и действие (Фил. 2:13). Как Павел говорит о себе, «Я тружусь и подвизаюсь силою Его, действующею во мне могущественно» (Кол. 1:29). Войти в покой Бога – это отказаться от самоусилий, и представить себя полной сдаче веры для работы Бога.</w:t>
      </w:r>
    </w:p>
    <w:p>
      <w:pPr>
        <w:pStyle w:val="Normal"/>
        <w:rPr/>
      </w:pPr>
      <w:r>
        <w:rPr/>
        <w:t>Господь Иисус не только живет в нас, но Он становиться мотивирующим Объектом нашей жизни, как Христиан. Закон больше не является нашим мотивом или правилом жизни. Он полностью заменен Личностью, и эта Личность Сын Бога, который возлюбил меня и отдал Себя за меня. Отсюда душа имеет новый центр и источник – она больше не центрируется на себе, а на Христе.</w:t>
      </w:r>
    </w:p>
    <w:p>
      <w:pPr>
        <w:pStyle w:val="Normal"/>
        <w:rPr/>
      </w:pPr>
      <w:r>
        <w:rPr/>
        <w:t>«Возьмите иго Мое на себя и научитесь от Меня, ибо Я кроток и смирен сердцем, и найдете покой душам вашим.» (Мф. 11:29)</w:t>
      </w:r>
    </w:p>
    <w:p>
      <w:pPr>
        <w:pStyle w:val="Normal"/>
        <w:rPr/>
      </w:pPr>
      <w:r>
        <w:rPr/>
      </w:r>
    </w:p>
    <w:p>
      <w:pPr>
        <w:pStyle w:val="Normal"/>
        <w:rPr/>
      </w:pPr>
      <w:r>
        <w:rPr/>
        <w:t>8-10 Возлюбленный враг</w:t>
      </w:r>
    </w:p>
    <w:p>
      <w:pPr>
        <w:pStyle w:val="Normal"/>
        <w:rPr/>
      </w:pPr>
      <w:r>
        <w:rPr/>
        <w:t>«Христос искупил нас от клятвы закона, сделавшись за нас клятвою – ибо написано: проклят всяк, висящий на древе.» (Гал. 3:13)</w:t>
      </w:r>
    </w:p>
    <w:p>
      <w:pPr>
        <w:pStyle w:val="Normal"/>
        <w:rPr/>
      </w:pPr>
      <w:r>
        <w:rPr/>
        <w:t>Законный Христианин рассматривает закон, как своего лучшего друга, который дает ему возможность жить праведно. Но в реальности закон, в руках Духа Святого, является его возлюбленным врагом. Цель Духа  в том, чтобы привести благонамеренного верующего к поражению, несчастного и готового осознать «Благодарю Бога моего Иисусом Христом» (Рим. 7:25)</w:t>
      </w:r>
    </w:p>
    <w:p>
      <w:pPr>
        <w:pStyle w:val="Normal"/>
        <w:rPr/>
      </w:pPr>
      <w:r>
        <w:rPr/>
        <w:t xml:space="preserve"> </w:t>
      </w:r>
      <w:r>
        <w:rPr/>
        <w:t>Вероятно это более волнующий симптом гниения, который можно увидеть среди евангельских верующих сегодня, что так много (во всяком случае ментально) приняло факт, что они не смогут быть оправданы перед Богом, как только через жертву за грех принесенную однажды за всех на Голгофу, и они продолжают строить новый законный кодекс, по которому жить, и искать удовлетворения через свои собственные усилия и попытки.</w:t>
      </w:r>
    </w:p>
    <w:p>
      <w:pPr>
        <w:pStyle w:val="Normal"/>
        <w:rPr/>
      </w:pPr>
      <w:r>
        <w:rPr/>
        <w:t>Тем более добросовестными, когда сталкиваются с неудачами такого плана вещей, становятся жертвы осуждения от «клеветника братий наших»; и они принимают свое место среди великой компании Христианских мужчин и женщин, которые постоянно запинаются сомнениями и страхами, и которые часто, несмотря на интенсивную активность во свете Евангелие, живут в сознательной горечи поражения.</w:t>
      </w:r>
    </w:p>
    <w:p>
      <w:pPr>
        <w:pStyle w:val="Normal"/>
        <w:rPr/>
      </w:pPr>
      <w:r>
        <w:rPr/>
        <w:t>Закон нельзя поломать или разделить. Он стоит, как одно целое. Предпринять любую часть его – значит быть полностью преданным ему. Ничего не может быть более резонным или более небиблейским, чем одалживать некоторые части из системы закона, будь это от Моисея или от Тысячелетнего Царствия и, в то же время, отвергать другие отрывки. «Человек, выбравший закон, должен быть постоянным, чтобы выполнять весь закон (Рим. 10:5), и если он нарушит закон в одном чем-нибудь, он станет виновным во всем (Иак. 2:10)</w:t>
      </w:r>
    </w:p>
    <w:p>
      <w:pPr>
        <w:pStyle w:val="Normal"/>
        <w:rPr/>
      </w:pPr>
      <w:r>
        <w:rPr/>
        <w:t>«... закон был для нас детоводителем ... по пришествии же веры мы уже не под (руководством) детоводителя.» (Гал. 3:24, 25)</w:t>
      </w:r>
    </w:p>
    <w:p>
      <w:pPr>
        <w:pStyle w:val="Normal"/>
        <w:rPr/>
      </w:pPr>
      <w:r>
        <w:rPr/>
      </w:r>
    </w:p>
    <w:p>
      <w:pPr>
        <w:pStyle w:val="Normal"/>
        <w:rPr/>
      </w:pPr>
      <w:r>
        <w:rPr/>
        <w:t>8-11 Церковное обязательство</w:t>
      </w:r>
    </w:p>
    <w:p>
      <w:pPr>
        <w:pStyle w:val="Normal"/>
        <w:rPr/>
      </w:pPr>
      <w:r>
        <w:rPr/>
        <w:t>«Ибо я не упускал вам возвещать всю волю Божию» (Деян. 20:27)</w:t>
      </w:r>
    </w:p>
    <w:p>
      <w:pPr>
        <w:pStyle w:val="Normal"/>
        <w:rPr/>
      </w:pPr>
      <w:r>
        <w:rPr/>
        <w:t>В отношении внешнего Креста, очевидным фактом есть то, что «Христос умер за грехи наши». Что касается внутреннего Креста, пока не так очевидно, это все еще факт, что мы всегда «предаемся на смерть ради Иисуса, чтобы и жизнь Иисусова открылась в смертной плоти нашей» (Кор. 4:11).</w:t>
      </w:r>
    </w:p>
    <w:p>
      <w:pPr>
        <w:pStyle w:val="Normal"/>
        <w:rPr/>
      </w:pPr>
      <w:r>
        <w:rPr/>
        <w:t>Теория Популярного Фундаментализма подчеркнула полезность Креста больше, чем красоту Того, Кто умер на нем. Отношения спасенного человека к Господу Иисусу были сделаны договорными, вместо того, чтобы быть личными. На «работу» Христа делалось ударение, пока она не затмила Личность Христа. Замещение было позволено, чтобы заменить отождествление. То, что Он сделал для нас кажется более важным чем то, что Он сделал нам.</w:t>
      </w:r>
    </w:p>
    <w:p>
      <w:pPr>
        <w:pStyle w:val="Normal"/>
        <w:rPr/>
      </w:pPr>
      <w:r>
        <w:rPr/>
        <w:t>Смерть Господа Иисуса не была только покрытием для грехов, но триумфом над грехом. По вере мы видим наши грехи не только на Его главе для нашего помилования, но грех под Его ногами для нашего освобождения. Множество людей, которые прославляют внешний Крест, ничего не знают о том внутреннем распятии, которое он также сделал возможным, которым они избавляются от силы себя и греха, мира, плоти и диявола. Они не знают, что «их ветхий человек распят с Ним, чтобы упразднено было тело греховное, дабы нам не быть уже рабами греху» (Рим. 6:6).</w:t>
      </w:r>
    </w:p>
    <w:p>
      <w:pPr>
        <w:pStyle w:val="Normal"/>
        <w:rPr/>
      </w:pPr>
      <w:r>
        <w:rPr/>
        <w:t>Мы не только должны по вере принять тот факт, что Господь Иисус умер за нас, чтобы заплатить цену и наказание за наши грехи, но мы должны принимать по вере факт, что Он также взял нас на Крест с Собой. Во Христе, Бог умертвил нашего старого человека, чтобы нам избавиться от силы и владычества греха в наших жизнях. Поэтому история прохода веры начинается с Голгофы и нашего отождествления с распятием с Господом Иисусом.</w:t>
      </w:r>
    </w:p>
    <w:p>
      <w:pPr>
        <w:pStyle w:val="Normal"/>
        <w:rPr/>
      </w:pPr>
      <w:r>
        <w:rPr/>
        <w:t>«Освободившись от терании греха» (Рим. 6:18)</w:t>
      </w:r>
    </w:p>
    <w:p>
      <w:pPr>
        <w:pStyle w:val="Normal"/>
        <w:rPr/>
      </w:pPr>
      <w:r>
        <w:rPr/>
      </w:r>
    </w:p>
    <w:p>
      <w:pPr>
        <w:pStyle w:val="Normal"/>
        <w:rPr/>
      </w:pPr>
      <w:r>
        <w:rPr/>
        <w:t>8-12 Жертвенное служение</w:t>
      </w:r>
    </w:p>
    <w:p>
      <w:pPr>
        <w:pStyle w:val="Normal"/>
        <w:rPr/>
      </w:pPr>
      <w:r>
        <w:rPr/>
        <w:t>«Ибо мы живые непрестанно предаемся на смерть ради Иисуса, чтобы и жизнь Иисусова открылась в смертной плоти нашей» (2-е Кор. 4:11)</w:t>
      </w:r>
    </w:p>
    <w:p>
      <w:pPr>
        <w:pStyle w:val="Normal"/>
        <w:rPr/>
      </w:pPr>
      <w:r>
        <w:rPr/>
        <w:t xml:space="preserve">Растущий Христианин часто обвиняется в пассивности делающим Христианином. Господь Иисус не был пассивным; апостол Павел не был пассивным; также и верующий, который ищет «расти в благодати и познании Господа нашего и Спасителя Иисуса Христа» (2-е Петра 3:18), не является пассивным. Принудительная активность не обязательно плодотворна, как подтверждают «дела плоти». </w:t>
      </w:r>
    </w:p>
    <w:p>
      <w:pPr>
        <w:pStyle w:val="Normal"/>
        <w:rPr/>
      </w:pPr>
      <w:r>
        <w:rPr/>
        <w:t xml:space="preserve">Господь хранит тебя в свежести веры в Себе, продвигаясь вперед в Своей работе, не предпринимая больше своей благодати, которую Он дает тебе. Я убеждал своих братьев не сдаваться в их земном занятии, пока работа Господа не увеличиться на столько над ними, что они должны будут оставить одно или другое. </w:t>
      </w:r>
    </w:p>
    <w:p>
      <w:pPr>
        <w:pStyle w:val="Normal"/>
        <w:rPr/>
      </w:pPr>
      <w:r>
        <w:rPr/>
        <w:t>Тот, кто лучше знает любовь Отца, будет самым лучшим примером той любви – самым квалифицированным служителем для того, чтобы Отец послал Его на миссию заинтересованности к тем, кто невежествен в ней. Пребывй в Нем. «Единородный Сын, сущий в недре Отчем, Он явил» (Иоанна 1:18)</w:t>
      </w:r>
    </w:p>
    <w:p>
      <w:pPr>
        <w:pStyle w:val="Normal"/>
        <w:rPr/>
      </w:pPr>
      <w:r>
        <w:rPr/>
        <w:t>Под системой закона Моисея, любовь к другим должна быть в той мере, в которой человек любил себя самого. Под благодатию она должна быть в мере, в которой Господь Иисус возлюбил верующего и отдал Свою жизнь за него (1-е Иоанна 3:16).</w:t>
      </w:r>
    </w:p>
    <w:p>
      <w:pPr>
        <w:pStyle w:val="Normal"/>
        <w:rPr/>
      </w:pPr>
      <w:r>
        <w:rPr/>
        <w:t>Извращение истины набирает своего роста, когда глаза повернулись на человека, и он ищет, чтобы истина подходила ему, и не образует человека к истине. Поэтому путь решения этого различия является простым вопросом: «Я смотрю по направлению к Богу, или по направлению к человеку?»</w:t>
      </w:r>
    </w:p>
    <w:p>
      <w:pPr>
        <w:pStyle w:val="Normal"/>
        <w:rPr/>
      </w:pPr>
      <w:r>
        <w:rPr/>
        <w:t>Если ты только знаешь работу Господа Иисуса, ты подготовлен на жертвы, но если ты знаешь Его, как свою жизнь, тогда ты готов страдать ради Него.</w:t>
      </w:r>
    </w:p>
    <w:p>
      <w:pPr>
        <w:pStyle w:val="Normal"/>
        <w:rPr/>
      </w:pPr>
      <w:r>
        <w:rPr/>
        <w:t>«Так, что смерть действует в нас, а жизнь в вас» (2-е Кор. 4:12)</w:t>
      </w:r>
    </w:p>
    <w:p>
      <w:pPr>
        <w:pStyle w:val="Normal"/>
        <w:rPr/>
      </w:pPr>
      <w:r>
        <w:rPr/>
      </w:r>
    </w:p>
    <w:p>
      <w:pPr>
        <w:pStyle w:val="Normal"/>
        <w:rPr/>
      </w:pPr>
      <w:r>
        <w:rPr/>
        <w:t>8-13 Сердце к сердцу</w:t>
      </w:r>
    </w:p>
    <w:p>
      <w:pPr>
        <w:pStyle w:val="Normal"/>
        <w:rPr/>
      </w:pPr>
      <w:r>
        <w:rPr/>
        <w:t>«Не достигну ли я, как достиг меня Христос» (Фил. 3:12)</w:t>
      </w:r>
    </w:p>
    <w:p>
      <w:pPr>
        <w:pStyle w:val="Normal"/>
        <w:rPr/>
      </w:pPr>
      <w:r>
        <w:rPr/>
        <w:t>Наша духовная юнцовая любовь вскоре теряется, через годы она заменяется нашей свадебной любовью. Невеста всегда притягивается к Жениху. «Возлюбленный мой начал говорить мне: встань возлюбленная моя, прекрасная моя, выйди!» (Песни П. 2:10).</w:t>
      </w:r>
    </w:p>
    <w:p>
      <w:pPr>
        <w:pStyle w:val="Normal"/>
        <w:rPr/>
      </w:pPr>
      <w:r>
        <w:rPr/>
        <w:t>Все приготовления нашего Отца для нас, если правильно приняты, поведут нас вверх, вместо того, чтобы привести нас сюда, что здесь внизу. Его дары спускаются вниз, чтобы облегчить нас в таком мире, как этот, чтобы наши сердца могли легче подниматься к сцене, где Он изображает полноту Своей любви к нам.</w:t>
      </w:r>
    </w:p>
    <w:p>
      <w:pPr>
        <w:pStyle w:val="Normal"/>
        <w:rPr/>
      </w:pPr>
      <w:r>
        <w:rPr/>
        <w:t xml:space="preserve">И если будет дисциплинирование в обстоятельствах здесь, это только для того, чтобы отделить нас более еффективно от всего, что здесь и привести нас к месту, в котором Он дал все для нас. Так что вид вещей вверху обеспечивает каждое доброе дело для нас в каждом условии. </w:t>
      </w:r>
    </w:p>
    <w:p>
      <w:pPr>
        <w:pStyle w:val="Normal"/>
        <w:rPr/>
      </w:pPr>
      <w:r>
        <w:rPr/>
        <w:t xml:space="preserve">Вы можете знать Господа Иисуса, как свое облегчение – за то, что Он сделал. Но совсем другое, знать Его, как свой истичник – кто Он есть. Это одно – знать Его, как того, который освободил вас от самого давления, другое – знать Его, как Одно привлечение вашего сердца. </w:t>
      </w:r>
    </w:p>
    <w:p>
      <w:pPr>
        <w:pStyle w:val="Normal"/>
        <w:rPr/>
      </w:pPr>
      <w:r>
        <w:rPr/>
        <w:t>Господь дарует вам познать прекрасное благословение, и часть света и радости, в которые мы приведены, вместо того, чтобы проходя через этот мир, стараясь одолеть то и это, и говоря: «я должен отказаться от этого и того.» Вопрос не в том, чтобы от чего-то отказаться вообще; но у меня есть что-то лучше, больше, светлее, и мне просто надо это отпустить.</w:t>
      </w:r>
    </w:p>
    <w:p>
      <w:pPr>
        <w:pStyle w:val="Normal"/>
        <w:rPr/>
      </w:pPr>
      <w:r>
        <w:rPr/>
        <w:t>«Да и все почитаю тщетою ради превосходства познания Христа Иисуса, Господа моего» (Фл. 3:8)</w:t>
      </w:r>
    </w:p>
    <w:p>
      <w:pPr>
        <w:pStyle w:val="Normal"/>
        <w:rPr/>
      </w:pPr>
      <w:r>
        <w:rPr/>
      </w:r>
    </w:p>
    <w:p>
      <w:pPr>
        <w:pStyle w:val="Normal"/>
        <w:rPr/>
      </w:pPr>
      <w:r>
        <w:rPr/>
        <w:t>8-13 Пролитая масть</w:t>
      </w:r>
    </w:p>
    <w:p>
      <w:pPr>
        <w:pStyle w:val="Normal"/>
        <w:rPr/>
      </w:pPr>
      <w:r>
        <w:rPr/>
        <w:t>«Так что смерть действует в нас, а жизнь в вас» (2-е Кор. 4:12)</w:t>
      </w:r>
    </w:p>
    <w:p>
      <w:pPr>
        <w:pStyle w:val="Normal"/>
        <w:rPr/>
      </w:pPr>
      <w:r>
        <w:rPr/>
        <w:t>В начале голод сердца за зрелостью в Господе Иисусе – это личное, субъективное – и непременно так. Позже, когда известна тропа зрелости и в нее вошли, этот голод проэктируется на Его Тело, и становится жертвенно объективным.</w:t>
      </w:r>
    </w:p>
    <w:p>
      <w:pPr>
        <w:pStyle w:val="Normal"/>
        <w:rPr/>
      </w:pPr>
      <w:r>
        <w:rPr/>
        <w:t>Великий недостаток в служителях в том, что они не имеют достаточно хотьбы, менее направленной на свое «я», потому что вы не можете повести кого-то за те пределы, куда вы привели себя. Моисей сам был много лет в пустыне прежде, как он повел народ. Я не могу никого просить оставить что-то, чего я сам не оставил. Не человек видит поражения, но человек, который убирает их, который использован Богом.</w:t>
      </w:r>
    </w:p>
    <w:p>
      <w:pPr>
        <w:pStyle w:val="Normal"/>
        <w:rPr/>
      </w:pPr>
      <w:r>
        <w:rPr/>
        <w:t>А вы выберите тропу смерти, чтобы другие могли жить? А вы выберите «восполнить недостаток Христа ради Его Невесты?» Но что это значит? Это значит жить, рыдать, страдать, любить с бесконечным терпением, бесконечной мягкостью, неослабевающей любовью для каждого члена Тела Христова. Это значит, что все тесно связано, не в вашем личном прогрессе, но в прогрессе Тела Христова. Это значит потопить все личные элементы в служение Богу, не хотя из этого ни чести, ни признания, ни внимания. Это значит полное оставление себя, и передача себя в руки Бога, быть излитым ради Его Тела, Церкви.</w:t>
      </w:r>
    </w:p>
    <w:p>
      <w:pPr>
        <w:pStyle w:val="Normal"/>
        <w:rPr/>
      </w:pPr>
      <w:r>
        <w:rPr/>
        <w:t>Неослабевающая забота нашего Отца о нас, Его терпеливая благодать, Его милость, Его ведение нас из этого близкого мира, в духе, к Себе Самому, указывает каким должен быть характер нашей любовной активности по отношению друг к другу. Наша радость в присутствии Отца, как Его Самого и Его Сына, нашего Господа, явлена нашим сердцам, дает нам характер радости истинного общения друг с другом.</w:t>
      </w:r>
    </w:p>
    <w:p>
      <w:pPr>
        <w:pStyle w:val="Normal"/>
        <w:rPr/>
      </w:pPr>
      <w:r>
        <w:rPr/>
        <w:t>«Я, Павел ... радуюсь в страданиях моих и восполняю недостаток в плоти моей скорбей Христовых за Тело Его, которое есть Церковь» (Кол. 1:23, 24)</w:t>
      </w:r>
    </w:p>
    <w:p>
      <w:pPr>
        <w:pStyle w:val="Normal"/>
        <w:rPr/>
      </w:pPr>
      <w:r>
        <w:rPr/>
      </w:r>
    </w:p>
    <w:p>
      <w:pPr>
        <w:pStyle w:val="Normal"/>
        <w:rPr/>
      </w:pPr>
      <w:r>
        <w:rPr/>
        <w:t>8-15 Выбор моего Отца</w:t>
      </w:r>
    </w:p>
    <w:p>
      <w:pPr>
        <w:pStyle w:val="Normal"/>
        <w:rPr/>
      </w:pPr>
      <w:r>
        <w:rPr/>
        <w:t>«Что я делаю теперь, ты не знаешь, а уразумеешь после» (Иоанна 13:7)</w:t>
      </w:r>
    </w:p>
    <w:p>
      <w:pPr>
        <w:pStyle w:val="Normal"/>
        <w:rPr/>
      </w:pPr>
      <w:r>
        <w:rPr/>
        <w:t>Когда наш Господь опускает нас вниз в область обработки и испытаний, кажется, как-будто Он специально забирает наше понимание, и мы часто реагируем, как-будто мы раньше никогда не проходили через такое. Одна из Его причин на это в том, чтобы мы получили полное воздействие и пользу от воспитания ребенка.</w:t>
      </w:r>
    </w:p>
    <w:p>
      <w:pPr>
        <w:pStyle w:val="Normal"/>
        <w:rPr/>
      </w:pPr>
      <w:r>
        <w:rPr/>
        <w:t>Мы должны давать наше согласие нашему Отцу, когда Он ищет вести нас через опустошительный процесс. И нам не нужно иметь страх, ибо Он знает, как распределить наши страдания. Он точно подбирает страдания к нашему состоянию. Он все измеряет с безошибочной точностью и выбирает особенное испытание, подходящее к нашей особенной нужде.</w:t>
      </w:r>
    </w:p>
    <w:p>
      <w:pPr>
        <w:pStyle w:val="Normal"/>
        <w:rPr/>
      </w:pPr>
      <w:r>
        <w:rPr/>
        <w:t>Он неизменно выбирает жребий каждого с этой нуждой, принимая ее во внимание – увеличение божественного довольства в наших жизнях. Если Он преследует нас, то это всегда для нашего блага, чтобы «нам стать участниками святости Его». «И все содействует ко благу, призванным по Его изволению.» С какой целью? Для какого блага? Это для того, чтобы преобразить нас в образ Его Сына.</w:t>
      </w:r>
    </w:p>
    <w:p>
      <w:pPr>
        <w:pStyle w:val="Normal"/>
        <w:rPr/>
      </w:pPr>
      <w:r>
        <w:rPr/>
        <w:t>Пусть страдания приходят по любой причине во вселенной, если мы полностью отдаем их в руку нашего Отца, и топим себя в Его блаженной воле с желанием, чтобы Он вырабатывал Свои цели в нас. Он заставит каждую боль, каждую слезу, кадую частичку нашего страдания выработать в нас смерть для греха и для старого человека, и для всего на земле, что и будет для нашего высшего развития и для Его славы.</w:t>
      </w:r>
    </w:p>
    <w:p>
      <w:pPr>
        <w:pStyle w:val="Normal"/>
        <w:rPr/>
      </w:pPr>
      <w:r>
        <w:rPr/>
        <w:t>Если мы притязаем на благословения нашего Отца, мы не должны бояться, что мы можем солгать на тропе благословений. Всегда через страдания приходим к славе, через Крест к Венцу.</w:t>
      </w:r>
    </w:p>
    <w:p>
      <w:pPr>
        <w:pStyle w:val="Normal"/>
        <w:rPr/>
      </w:pPr>
      <w:r>
        <w:rPr/>
        <w:t>«За все благодарите: ибо такова о вас воля Божия во Христе Иисусе» (1-е Фесс. 5:18)</w:t>
      </w:r>
    </w:p>
    <w:p>
      <w:pPr>
        <w:pStyle w:val="Normal"/>
        <w:rPr/>
      </w:pPr>
      <w:r>
        <w:rPr/>
      </w:r>
    </w:p>
    <w:p>
      <w:pPr>
        <w:pStyle w:val="Normal"/>
        <w:rPr/>
      </w:pPr>
      <w:r>
        <w:rPr/>
        <w:t>8-16 Самонавязанное бремя</w:t>
      </w:r>
    </w:p>
    <w:p>
      <w:pPr>
        <w:pStyle w:val="Normal"/>
        <w:rPr/>
      </w:pPr>
      <w:r>
        <w:rPr/>
        <w:t>«Оправдавшись верою, мы имеем мир с Богом через Господа нашего Иисуса Христа» (Рим. 5)</w:t>
      </w:r>
    </w:p>
    <w:p>
      <w:pPr>
        <w:pStyle w:val="Normal"/>
        <w:rPr/>
      </w:pPr>
      <w:r>
        <w:rPr/>
        <w:t>Немногие видят и стоят на факте, что наша история – это Адам законченный на Кресте. Наше прошлое будет досаждать нам, пока мы не познаем, что мы теперь чисты от Адама и в безопасности спрятаны в воскресшем Господе Иисусе – новорожденные творения в Нем. Одно из наказаний за самозанятость – это саможалость и разъедающие угрызения совести.</w:t>
      </w:r>
    </w:p>
    <w:p>
      <w:pPr>
        <w:pStyle w:val="Normal"/>
        <w:rPr/>
      </w:pPr>
      <w:r>
        <w:rPr/>
        <w:t>Сожаление о греховном прошлом останется, пока мы истинно не поверим, что для нас в Господе Иисусе больше не существует этого греховного прошлого. Человек во Христе имеет только Его прошлое, которое совершенно и приемлемо Отцом. В Господе Иисусе он умер, и в Нем он воскрес, и теперь он сидит в Нем в кругу привилегированных Отца. Он больше не злится на себя, потому что он больше не рассматривает себя, но рассматривает Христа; отсюда нет места для сожаления.</w:t>
      </w:r>
    </w:p>
    <w:p>
      <w:pPr>
        <w:pStyle w:val="Normal"/>
        <w:rPr/>
      </w:pPr>
      <w:r>
        <w:rPr/>
        <w:t>Знание о нашем союзе с Господом Иисусом это то, что избавит верующего от всего, что низко и ничтожного, и вознесет его к жизни радости и мира. Пристально глядеть на Господа Иисуса в присутствии Отца, Которому покорено все, – это преобразит нас в небесных Христиан. Пребывающих весь день в присутствии Отца.</w:t>
      </w:r>
    </w:p>
    <w:p>
      <w:pPr>
        <w:pStyle w:val="Normal"/>
        <w:rPr/>
      </w:pPr>
      <w:r>
        <w:rPr/>
        <w:t xml:space="preserve">Верующий разделяет Крест Господа Иисуса («зная, что наш ветхий человек был распят с Ним» Рим. 6:6); Его смерть («вы умерли и жизнь ваша сокрыта со Христом в Боге» Кол.3:3); Его погребение («мы погреблись с ним крещением в смерть» Рим. 6:4); Его воскресение («как Христос воскрес из мертвых славою Отца, так и мы» Рим. 6:4); Его вознесение («посадил нас во Христе Иисусе» Еф. 2:6).                                                                                                                                              </w:t>
      </w:r>
    </w:p>
    <w:p>
      <w:pPr>
        <w:pStyle w:val="Normal"/>
        <w:rPr/>
      </w:pPr>
      <w:r>
        <w:rPr/>
        <w:t>«Итак, нет ныне никакого осуждения тем, которые во Христе Иисусе живут не по плоти, но по Духу» (Рим. 8:1)</w:t>
      </w:r>
    </w:p>
    <w:p>
      <w:pPr>
        <w:pStyle w:val="Normal"/>
        <w:rPr/>
      </w:pPr>
      <w:r>
        <w:rPr/>
      </w:r>
    </w:p>
    <w:p>
      <w:pPr>
        <w:pStyle w:val="Normal"/>
        <w:rPr/>
      </w:pPr>
      <w:r>
        <w:rPr/>
        <w:t>8-17 Безжизненный закон</w:t>
      </w:r>
    </w:p>
    <w:p>
      <w:pPr>
        <w:pStyle w:val="Normal"/>
        <w:rPr/>
      </w:pPr>
      <w:r>
        <w:rPr/>
        <w:t>«Ибо если бы дан был закон, могущий животворить, то подлино бы праведность была бы от закона» (Гал. 3:21)</w:t>
      </w:r>
    </w:p>
    <w:p>
      <w:pPr>
        <w:pStyle w:val="Normal"/>
        <w:rPr/>
      </w:pPr>
      <w:r>
        <w:rPr/>
        <w:t xml:space="preserve">Павел посвятил две главы, чтобы установить нашу свободу от упавшего Адама. Римлянам 6 излагает нашу свободу от владычества греха Адама; Римлянам 7 объясняет нашу свободу от Адамового закона. </w:t>
      </w:r>
    </w:p>
    <w:p>
      <w:pPr>
        <w:pStyle w:val="Normal"/>
        <w:rPr/>
      </w:pPr>
      <w:r>
        <w:rPr/>
        <w:t>Поскольку наша свобода была выиграна на Кресте, но она разрабатывается в нашей ежедневной жизни и опытности Духом Святым. На Кресте, Духом, в Господе Иисусе Христе.</w:t>
      </w:r>
    </w:p>
    <w:p>
      <w:pPr>
        <w:pStyle w:val="Normal"/>
        <w:rPr/>
      </w:pPr>
      <w:r>
        <w:rPr/>
        <w:t>Если служители и учители Божьего Слова освобождают святых и устанавливают их в Евангелие, пусть их учение и проповедь основываются на шестой и седьмой главах к Римлянам, центральная тема которых – наш союз с Господом в смерти и погребении; и наше воскресение и вознесение с Ним в обновленной жизни, где правит не закон, а благодать, где не буква, но Дух движет сердце и жизнь верующего. Сатана будет бороться более жестоко против такого учения, но ничто иное не укрепит людей Господа.</w:t>
      </w:r>
    </w:p>
    <w:p>
      <w:pPr>
        <w:pStyle w:val="Normal"/>
        <w:rPr/>
      </w:pPr>
      <w:r>
        <w:rPr/>
        <w:t>Если Бог объявил, что мы умерли, то мы умерли. Если Бог объявил нас разряженными от закона, мы разряженные, и таким образом являемся Божьими свободными детьми, «новими творениями», «созданными по Божией праведности и истинной святости».</w:t>
      </w:r>
    </w:p>
    <w:p>
      <w:pPr>
        <w:pStyle w:val="Normal"/>
        <w:rPr/>
      </w:pPr>
      <w:r>
        <w:rPr/>
        <w:t>Наше сильное желание соответствовать образу Сына Божьего будет подтверждено и исполнено Духом Святым, Который был дан нам. Ни один человек не может верить, что он имеет право ходить свободно и полностью в Духе, пока он сам не поверит, что он свободен от закона.</w:t>
      </w:r>
    </w:p>
    <w:p>
      <w:pPr>
        <w:pStyle w:val="Normal"/>
        <w:rPr/>
      </w:pPr>
      <w:r>
        <w:rPr/>
        <w:t>Закон не может дать вечной жизни, закон не имеет вечной жизни, а также и контроля над ней.</w:t>
      </w:r>
    </w:p>
    <w:p>
      <w:pPr>
        <w:pStyle w:val="Normal"/>
        <w:rPr/>
      </w:pPr>
      <w:r>
        <w:rPr/>
        <w:t>«Но ныне, разрядившись от закона, которым были связаны, мы освободились от него» (Рим. 7:6)</w:t>
      </w:r>
    </w:p>
    <w:p>
      <w:pPr>
        <w:pStyle w:val="Normal"/>
        <w:rPr/>
      </w:pPr>
      <w:r>
        <w:rPr/>
      </w:r>
    </w:p>
    <w:p>
      <w:pPr>
        <w:pStyle w:val="Normal"/>
        <w:rPr/>
      </w:pPr>
      <w:r>
        <w:rPr/>
        <w:t>8-18 Еще раз, вместе</w:t>
      </w:r>
    </w:p>
    <w:p>
      <w:pPr>
        <w:pStyle w:val="Normal"/>
        <w:rPr/>
      </w:pPr>
      <w:r>
        <w:rPr/>
        <w:t>«Сей есть Сын Мой возлюбленный, в Котором Мое благоволение; Его слушайте» (Мф. 17:5)</w:t>
      </w:r>
    </w:p>
    <w:p>
      <w:pPr>
        <w:pStyle w:val="Normal"/>
        <w:rPr/>
      </w:pPr>
      <w:r>
        <w:rPr/>
        <w:t>Видеть черноту моего сердца усматривает совершенный фон для яркой и сверкающей славы Господа Иисуса Христа, Который есть жизнь моя. Я должен иметь в Нем такое же благоволение, и только в Нем, какое имеет мой Отец.</w:t>
      </w:r>
    </w:p>
    <w:p>
      <w:pPr>
        <w:pStyle w:val="Normal"/>
        <w:rPr/>
      </w:pPr>
      <w:r>
        <w:rPr/>
        <w:t>Учение о том, что я есть и чем я был в Адаме – истинно смиряющее. Но не нужно, чтобы мучило то, если я вижу, что все эти условия, которые присутствовали со мной, были только поводом для моего Отца привести к свету то, что у Него на сердце относительно меня. Когда я это вижу, имеено эти условия увеличивают перед моей душею величие Его спасения в Господе Иисусе Христе.</w:t>
      </w:r>
    </w:p>
    <w:p>
      <w:pPr>
        <w:pStyle w:val="Normal"/>
        <w:rPr/>
      </w:pPr>
      <w:r>
        <w:rPr/>
        <w:t>Слабость, которая во мне, и многое, что мне приходится оплакивать в моем прошлом, или возможно даже в моем настоящем, делает меня благодарным познать, что мой Отец привел во внутрь другого Человека, и гарантировал в Нем все Его собственные мысли благословений направленных на человека.</w:t>
      </w:r>
    </w:p>
    <w:p>
      <w:pPr>
        <w:pStyle w:val="Normal"/>
        <w:rPr/>
      </w:pPr>
      <w:r>
        <w:rPr/>
        <w:t>Это то, что совершенно и безусловно для Божьего удовлетворения и восхищения в Господе Иисусе, и это остается не затронутым тем, что я нахожу в себе. Нет! Каждое самооткрытие делает Его совершенство более необходимым для моего сердца. То, что я учу и испытываю в себе, заставляет меня радоваться веря в Другого, в Котором каждое обещание Бога – Да, и Аминь.</w:t>
      </w:r>
    </w:p>
    <w:p>
      <w:pPr>
        <w:pStyle w:val="Normal"/>
        <w:rPr/>
      </w:pPr>
      <w:r>
        <w:rPr/>
        <w:t>Секрет, чтобы быть такими как Господь Иисус заключается в том, что мы должны почитать себя мертвыми для старого человека и живыми в новом. Мы должны бросить все наши самостарания по Его подобию. Мы должны не доверять своей собственной силе, так как мы не доверяем нашим собственным слабостям и нашему собственному греху. И вместо того, чтобы стремиться жить как Господь Иисус, позвольте Ему жить через нас, как Он сильно и желает это сделать.</w:t>
      </w:r>
    </w:p>
    <w:p>
      <w:pPr>
        <w:pStyle w:val="Normal"/>
        <w:rPr/>
      </w:pPr>
      <w:r>
        <w:rPr/>
        <w:t xml:space="preserve">«Потому что Бог, повелевший из тьмы воссиять свету, озарил сердца наши, дабы просветить нас познанием славы Божией в лице Иисуса Христа» (2-е Кор. 4:6) </w:t>
      </w:r>
    </w:p>
    <w:p>
      <w:pPr>
        <w:pStyle w:val="Normal"/>
        <w:rPr/>
      </w:pPr>
      <w:r>
        <w:rPr/>
      </w:r>
    </w:p>
    <w:p>
      <w:pPr>
        <w:pStyle w:val="Normal"/>
        <w:rPr/>
      </w:pPr>
      <w:r>
        <w:rPr/>
        <w:t>8-19 Царствовать в боли</w:t>
      </w:r>
    </w:p>
    <w:p>
      <w:pPr>
        <w:pStyle w:val="Normal"/>
        <w:rPr/>
      </w:pPr>
      <w:r>
        <w:rPr/>
        <w:t>«Потому что вы имеете привилегию, данную ради Христа, не только веровать в Него, но и страдать за Него» (Фил. 1:29)</w:t>
      </w:r>
    </w:p>
    <w:p>
      <w:pPr>
        <w:pStyle w:val="Normal"/>
        <w:rPr/>
      </w:pPr>
      <w:r>
        <w:rPr/>
        <w:t>Отец готовит Своих страдальцев посредством их страданий.</w:t>
      </w:r>
    </w:p>
    <w:p>
      <w:pPr>
        <w:pStyle w:val="Normal"/>
        <w:rPr/>
      </w:pPr>
      <w:r>
        <w:rPr/>
        <w:t>Я верю в пожизненную благосклонность с Богом, но я не верю в непрерывное сияние солнца здесь. Наоборот, «мы, живые, всегда предаемся на смерть ради Иисуса». Я говорю это, чтобы вы не подумали, что это странно, когда тот воротник, который вы правильно приняли, становится испытывающим или трудным для вас; непременно если бы это было служение, должно было быть так; служитель должен быть более или менее страдальцем.</w:t>
      </w:r>
    </w:p>
    <w:p>
      <w:pPr>
        <w:pStyle w:val="Normal"/>
        <w:rPr/>
      </w:pPr>
      <w:r>
        <w:rPr/>
        <w:t>Да дарует вам Господь быть такими уверенными в сердце о Его интересе о вас, чтобы вы ежедневно  больше и больше отвечали Его благоволению; и никоим образом не унывайте, из-за того, что вы очевидно делаете так мало. Аромат Его имени – это венец славы для самого великого инвалида.</w:t>
      </w:r>
    </w:p>
    <w:p>
      <w:pPr>
        <w:pStyle w:val="Normal"/>
        <w:rPr/>
      </w:pPr>
      <w:r>
        <w:rPr/>
        <w:t>«Потому что вам дано ради Христа не только веровать в Него, но и страдать за Него» (Фил. 1:29). «Если терпим, то и с Ним царствовать будем» (2-е Тим. 2:12). Щедрый дар страданий такой же отчетливый и специфический дар, как любой другой дар Бога. Но этот дар преображает благословенного получателя вероятно точнее, чем другие в сходство Ему, и является для этого общения высшим, величественным, благороднейшим среди их всех.</w:t>
      </w:r>
    </w:p>
    <w:p>
      <w:pPr>
        <w:pStyle w:val="Normal"/>
        <w:rPr/>
      </w:pPr>
      <w:r>
        <w:rPr/>
        <w:t>Мы естественно сокращаемся от испытаний и печалей, но когда мы находим себя радующимися источниками, которые находятся в нашем Отце, к которым наши испытания заставили нас изменить курс, мы больше не помним тропы бедствия, которая привела нас туда.</w:t>
      </w:r>
    </w:p>
    <w:p>
      <w:pPr>
        <w:pStyle w:val="Normal"/>
        <w:rPr/>
      </w:pPr>
      <w:r>
        <w:rPr/>
        <w:t>Дитя Бога всегда во свете, хотя не всегда в сиянии солнца.</w:t>
      </w:r>
    </w:p>
    <w:p>
      <w:pPr>
        <w:pStyle w:val="Normal"/>
        <w:rPr/>
      </w:pPr>
      <w:r>
        <w:rPr/>
        <w:t>«если терпим, то с Ним и царствовать будем» (2-е Тим. 2:12)</w:t>
      </w:r>
    </w:p>
    <w:p>
      <w:pPr>
        <w:pStyle w:val="Normal"/>
        <w:rPr/>
      </w:pPr>
      <w:r>
        <w:rPr/>
      </w:r>
    </w:p>
    <w:p>
      <w:pPr>
        <w:pStyle w:val="Normal"/>
        <w:rPr/>
      </w:pPr>
      <w:r>
        <w:rPr/>
        <w:t>8-20 Вверх сюда!</w:t>
      </w:r>
    </w:p>
    <w:p>
      <w:pPr>
        <w:pStyle w:val="Normal"/>
        <w:rPr/>
      </w:pPr>
      <w:r>
        <w:rPr/>
        <w:t xml:space="preserve">«И воскресил с Ним, и посадил на небесах во Христе Иисусе» (Еф. 2:6) </w:t>
      </w:r>
    </w:p>
    <w:p>
      <w:pPr>
        <w:pStyle w:val="Normal"/>
        <w:rPr/>
      </w:pPr>
      <w:r>
        <w:rPr/>
        <w:t>Духовный младенец имеет веру в чудные факты, что он пойдет на небеса после своей смерти. Духовный отец имеет веру в невыразительный факт, что он умер во Христе, и что теперь он сокрыт с Ним в Боге.</w:t>
      </w:r>
    </w:p>
    <w:p>
      <w:pPr>
        <w:pStyle w:val="Normal"/>
        <w:rPr/>
      </w:pPr>
      <w:r>
        <w:rPr/>
        <w:t>Когда я смотрю на это место, Его здесь нет, и когда я смотрю на себя естественно, я не подхожу Ему. Как счастливо тогда знать, что я принадлежу месту, где есть Он. И что по благодати я сделан пригодным Ему в этом новом месте; поэтому я устанавливаю мой ум и привязанности там, как том месте, где мои глубочайшие радости должны быть осознанными.</w:t>
      </w:r>
    </w:p>
    <w:p>
      <w:pPr>
        <w:pStyle w:val="Normal"/>
        <w:rPr/>
      </w:pPr>
      <w:r>
        <w:rPr/>
        <w:t>Истинна в том, что у нас есть позиция на небесах, и Господь Иисус есть теперь наша жизнь там. И если этим не наслаждаться просто, то проявиться усилие, чтобы видоизменить запустение здесь, и неспособность толковать различные набеги, которые смерть посылает на нас.</w:t>
      </w:r>
    </w:p>
    <w:p>
      <w:pPr>
        <w:pStyle w:val="Normal"/>
        <w:rPr/>
      </w:pPr>
      <w:r>
        <w:rPr/>
        <w:t>Мой вкус сформирован во славе, и он подпитан и укреплен, и как оно есть, я ничего не нахожу здесь, чтобы согласовывалось с моим вкусом. Ассоциация с Сыном Человеческим, с Самым Совершенным, и в каждом пути самым прекрасным, развивает мою новую природу, которая такая же как и у Него. Где Он – там мой дом – там я ем и отдыхаю. Но здесь на земле, я учусь отставлять в смерти все, что препятствует проявлению жизни в Господе Иисусе</w:t>
      </w:r>
    </w:p>
    <w:p>
      <w:pPr>
        <w:pStyle w:val="Normal"/>
        <w:rPr/>
      </w:pPr>
      <w:r>
        <w:rPr/>
        <w:t xml:space="preserve"> </w:t>
      </w:r>
      <w:r>
        <w:rPr/>
        <w:t>Причина того, что так мало духовного роста в том, что есть так мало зайнятости и общения с Господом Иисусом, где Он есть. Слава приглашает сейчас, вместо сопротивления закона, и практический эффект «меняется в тот же образ».</w:t>
      </w:r>
    </w:p>
    <w:p>
      <w:pPr>
        <w:pStyle w:val="Normal"/>
        <w:rPr/>
      </w:pPr>
      <w:r>
        <w:rPr/>
        <w:t>«Ибо вы умерли, и жизнь ваша сокрыта со Христом в Боге» (Кол. 3:3)</w:t>
      </w:r>
    </w:p>
    <w:p>
      <w:pPr>
        <w:pStyle w:val="Normal"/>
        <w:rPr/>
      </w:pPr>
      <w:r>
        <w:rPr/>
      </w:r>
    </w:p>
    <w:p>
      <w:pPr>
        <w:pStyle w:val="Normal"/>
        <w:rPr/>
      </w:pPr>
      <w:r>
        <w:rPr/>
        <w:t>8-21 Жизнь выше всего</w:t>
      </w:r>
    </w:p>
    <w:p>
      <w:pPr>
        <w:pStyle w:val="Normal"/>
        <w:rPr/>
      </w:pPr>
      <w:r>
        <w:rPr/>
        <w:t>«Чтобы и жизнь Иисусова открылась в смертной плоти нашей» (2-е Кор. 4:11)</w:t>
      </w:r>
    </w:p>
    <w:p>
      <w:pPr>
        <w:pStyle w:val="Normal"/>
        <w:rPr/>
      </w:pPr>
      <w:r>
        <w:rPr/>
        <w:t>Мотив любви неадекватный, чтобы провести верующего через плодотворную хотьбу и служение. Кажется, что немногие могут лицом подойти к этому факту, возможно потому, что они не видят никакиих других альтернатив. Но есть одна: жизненный мотив. «Потому что закон Духа во Христе Иисусе освободил меня от закона греха и смерти» (Рим. 8:2).</w:t>
      </w:r>
    </w:p>
    <w:p>
      <w:pPr>
        <w:pStyle w:val="Normal"/>
        <w:rPr/>
      </w:pPr>
      <w:r>
        <w:rPr/>
        <w:t>«Через Тело Христово на Кресте верующие умерли для закона» (Рим. 7:4), чтобы праведно присоединиться к Другому, к воскресшему Господу Иисусу Христу. Причина почему нам следовало умереть для закона была совсем не в том, что закон был плохой (наоборот, он «святой, праведен и добр», но потому что мы были плохими.</w:t>
      </w:r>
    </w:p>
    <w:p>
      <w:pPr>
        <w:pStyle w:val="Normal"/>
        <w:rPr/>
      </w:pPr>
      <w:r>
        <w:rPr/>
        <w:t>Наша плоть была такой бессильной, чтобы делать добро и такой готовой делать зло, что применение нами Божьего закона, только давало повод греху втягивать наши порабощенные члены в открытую непокорность против закона.</w:t>
      </w:r>
    </w:p>
    <w:p>
      <w:pPr>
        <w:pStyle w:val="Normal"/>
        <w:rPr/>
      </w:pPr>
      <w:r>
        <w:rPr/>
        <w:t>Поэтому, даже если человек любит Божий закон, как Павел любил, у него нет силы соблюдать этот закон. Но грех только делает закон постоянным средством работы смерти для него, и чем больше человек старается соблюдать закон, тем больше он попадает под силу греха. Отсюда, только это осталось для нас – умереть для закона, и соединиться с воскресшим Господом Иисусом в воскрешенной жизни, безусловно вне сферы закона.</w:t>
      </w:r>
    </w:p>
    <w:p>
      <w:pPr>
        <w:pStyle w:val="Normal"/>
        <w:rPr/>
      </w:pPr>
      <w:r>
        <w:rPr/>
        <w:t>Закон для человека, который отошел от Бога – такой человек был устранен от Божьего взгляда во Кресте нашего Господа Иисуса Христа, и я радуюсь, что теперь «законом Духа Жизни во Христе Иисусе я освободился от закона греха и смерти» (Рим. 8:2)</w:t>
      </w:r>
    </w:p>
    <w:p>
      <w:pPr>
        <w:pStyle w:val="Normal"/>
        <w:rPr/>
      </w:pPr>
      <w:r>
        <w:rPr/>
        <w:t>«Не по закону заповеди плотской, но по силе жизни непрестающей» (Евр. 7:16)</w:t>
      </w:r>
    </w:p>
    <w:p>
      <w:pPr>
        <w:pStyle w:val="Normal"/>
        <w:rPr/>
      </w:pPr>
      <w:r>
        <w:rPr/>
      </w:r>
    </w:p>
    <w:p>
      <w:pPr>
        <w:pStyle w:val="Normal"/>
        <w:rPr/>
      </w:pPr>
      <w:r>
        <w:rPr/>
        <w:t>8-22 Он смеет дисциплинировать!</w:t>
      </w:r>
    </w:p>
    <w:p>
      <w:pPr>
        <w:pStyle w:val="Normal"/>
        <w:rPr/>
      </w:pPr>
      <w:r>
        <w:rPr/>
        <w:t>«Мой сын не относись несерьезно к дисциплинированию Господа, и не ослабевай, когда Он наказывает тебя» (Евр. 12:5)</w:t>
      </w:r>
    </w:p>
    <w:p>
      <w:pPr>
        <w:pStyle w:val="Normal"/>
        <w:rPr/>
      </w:pPr>
      <w:r>
        <w:rPr/>
        <w:t>Большинство из нас искало избежать дисциплинирования нашего природнего отца, когда он искал применять его. И большинство из нас ищут, как избежать дисциплинирования нашего Небесного Отца, пока мы наконец-то не научимся, что «Он это делает во благо, чтобы мы имели участие в Его святом характере» (Евр. 12:10).</w:t>
      </w:r>
    </w:p>
    <w:p>
      <w:pPr>
        <w:pStyle w:val="Normal"/>
        <w:rPr/>
      </w:pPr>
      <w:r>
        <w:rPr/>
        <w:t xml:space="preserve">Есть идея, которая часто беспокоит людей, в основном, что Бог хочет понизить нас, когда Он преследует нас. Когда Он исправляет человека, это не для того, чтобы принизить его, а для того, чтобы вознести его. Он говорит: «Итак, смиритесь под крепкую руку Божию, да вознесет вас в свое время» </w:t>
      </w:r>
    </w:p>
    <w:p>
      <w:pPr>
        <w:pStyle w:val="Normal"/>
        <w:rPr/>
      </w:pPr>
      <w:r>
        <w:rPr/>
        <w:t>(1-е Петра 5:6)</w:t>
      </w:r>
    </w:p>
    <w:p>
      <w:pPr>
        <w:pStyle w:val="Normal"/>
        <w:rPr/>
      </w:pPr>
      <w:r>
        <w:rPr/>
        <w:t>«Ибо кого Господь любит, того и дисциплинирует, бъет же всякого сына, которого Он научает» (Евр. 12:6). Я дисциплинирую мое дитя для того, чтобы Я мог вознести его морально.</w:t>
      </w:r>
    </w:p>
    <w:p>
      <w:pPr>
        <w:pStyle w:val="Normal"/>
        <w:rPr/>
      </w:pPr>
      <w:r>
        <w:rPr/>
        <w:t>Наш Отец очищает нас по принципу «мы, живущие, всегда предаемся смерти ради Иисуса». В служении вы точно найдете какое-то давление на себе. Оно может быть на вашем теле, и часто так и есть; или оно может быть гонением. Но вы едва ли когда-либо будете иметь плодотворное поле служения перед собой, пока вы не покалечитесь за него. «Он его очищает, чтобы принесло больше плода».</w:t>
      </w:r>
    </w:p>
    <w:p>
      <w:pPr>
        <w:pStyle w:val="Normal"/>
        <w:rPr/>
      </w:pPr>
      <w:r>
        <w:rPr/>
        <w:t>Мы осознаем нашу нужду и часто намереваемся забеспечить ее своими собственными средствами. Господь должен помешать нам в этой попытке, но сделав это Он ведет в зависимости, чтобы найти и приобрести невероятно, немыслимо большой ответ на наши желания, чем даже те, которые мы предписали себе. Расточительный только ищет «средства к существованию» от жителей в «дальней стране», но там дома у своего отца он не только нашел хлеб, но обильное приветствие и откормленного теленка».</w:t>
      </w:r>
    </w:p>
    <w:p>
      <w:pPr>
        <w:pStyle w:val="Normal"/>
        <w:rPr/>
      </w:pPr>
      <w:r>
        <w:rPr/>
        <w:t>«Ибо Господь кого любит, того и наказывает; бъет же всякого сына, которого принимает» (Евр. 12:6)</w:t>
      </w:r>
    </w:p>
    <w:p>
      <w:pPr>
        <w:pStyle w:val="Normal"/>
        <w:rPr/>
      </w:pPr>
      <w:r>
        <w:rPr/>
      </w:r>
    </w:p>
    <w:p>
      <w:pPr>
        <w:pStyle w:val="Normal"/>
        <w:rPr/>
      </w:pPr>
      <w:r>
        <w:rPr/>
        <w:t>8-23 Плод благодати</w:t>
      </w:r>
    </w:p>
    <w:p>
      <w:pPr>
        <w:pStyle w:val="Normal"/>
        <w:rPr/>
      </w:pPr>
      <w:r>
        <w:rPr/>
        <w:t>«А все, утверждающиеся на делах закона, находятся под клятвою. Ибо написано: проклят всяк, кто не исполняет постоянно всего, что написано в книге закона.» (Гал. 3:10)</w:t>
      </w:r>
    </w:p>
    <w:p>
      <w:pPr>
        <w:pStyle w:val="Normal"/>
        <w:rPr/>
      </w:pPr>
      <w:r>
        <w:rPr/>
        <w:t>Никто не может родиться свыше законом, и никто не может жить новым под законом – не под его установлениями, не под его принципом. «Жизнь, которую я имею сейчас, я живу верою – присоединением и доверием и полным упованием – в Сына Божьего» (Гал. 2:20)</w:t>
      </w:r>
    </w:p>
    <w:p>
      <w:pPr>
        <w:pStyle w:val="Normal"/>
        <w:rPr/>
      </w:pPr>
      <w:r>
        <w:rPr/>
        <w:t>Язычник никогда не был под законом; и будучи помещен в Господа Иисуса, теперь как он верит, он стоит на другой почве, к которой закон не применяется. Каждый верующий считается Богом, как живой из мертвых, чтобы приносить плод (не дела) Богу. Закон только касается человека, пока он жив, никогда после его смерти. «Вы умерли для закона телом Христовым» (Рим. 7:4).</w:t>
      </w:r>
    </w:p>
    <w:p>
      <w:pPr>
        <w:pStyle w:val="Normal"/>
        <w:rPr/>
      </w:pPr>
      <w:r>
        <w:rPr/>
        <w:t>И это совсем не то, что сказано о нас, после «второго благословения», или любого другого шага. Мы начинаем с ... «живые во Христе». Я отождествлен с мертвым и воскресшим Господом Иисусом. Это больше не закон работает со мной, старается не сделает ли он что-то хорошее из меня. Я оставил все, получая Христа, и я стою в Нем, в мертвом и снова воскресшем, как воскресший из мертвых, чтобы представить себя, как «новое творение» Богу и ходить в «обновленной жизни».</w:t>
      </w:r>
    </w:p>
    <w:p>
      <w:pPr>
        <w:pStyle w:val="Normal"/>
        <w:rPr/>
      </w:pPr>
      <w:r>
        <w:rPr/>
        <w:t>Учения о благодати – совершенны и достаточны в себе. Они усматривают для наставления верующего в любой ситуации, которая может возникнуть. Нет ни одной нужды, которая была бы добавлена ему или приращена дополнением повелений или из закона Моисея, или из учения о царствии.</w:t>
      </w:r>
    </w:p>
    <w:p>
      <w:pPr>
        <w:pStyle w:val="Normal"/>
        <w:rPr/>
      </w:pPr>
      <w:r>
        <w:rPr/>
        <w:t>Какое негодование религия помещает на каждую Личность подобную Божеству, на благодать и истину, которые пришли Иисусом Христом, когда она тянет души назад к страшной дистанции Иудаизма.</w:t>
      </w:r>
    </w:p>
    <w:p>
      <w:pPr>
        <w:pStyle w:val="Normal"/>
        <w:rPr/>
      </w:pPr>
      <w:r>
        <w:rPr/>
        <w:t>«Не отвергаю благодати Божией; а если законом оправдание, то Христос напрасно умер.» (Гал. 2:21)</w:t>
      </w:r>
    </w:p>
    <w:p>
      <w:pPr>
        <w:pStyle w:val="Normal"/>
        <w:rPr/>
      </w:pPr>
      <w:r>
        <w:rPr/>
      </w:r>
    </w:p>
    <w:p>
      <w:pPr>
        <w:pStyle w:val="Normal"/>
        <w:rPr/>
      </w:pPr>
      <w:r>
        <w:rPr/>
        <w:t>8-24 Адамова осведомленность</w:t>
      </w:r>
    </w:p>
    <w:p>
      <w:pPr>
        <w:pStyle w:val="Normal"/>
        <w:rPr/>
      </w:pPr>
      <w:r>
        <w:rPr/>
        <w:t>«Ибо вы умерли (неизмененными)» (Кол. 3:3).</w:t>
      </w:r>
    </w:p>
    <w:p>
      <w:pPr>
        <w:pStyle w:val="Normal"/>
        <w:rPr/>
      </w:pPr>
      <w:r>
        <w:rPr/>
        <w:t xml:space="preserve">Осознание того, что такое первый Адам готовит нас к осознанию того, кто такой Последний Адам. </w:t>
      </w:r>
    </w:p>
    <w:p>
      <w:pPr>
        <w:pStyle w:val="Normal"/>
        <w:rPr/>
      </w:pPr>
      <w:r>
        <w:rPr/>
        <w:t>Многие оправданные могут описать свой опыт такими словами: «Я полностью осознаю и радуюсь фактом, что я праведен перед Богом, согласно Христу воскресшему; и поэтому никто кроме Христа не может быть моим стандартом святости или правилом жизни.</w:t>
      </w:r>
    </w:p>
    <w:p>
      <w:pPr>
        <w:pStyle w:val="Normal"/>
        <w:rPr/>
      </w:pPr>
      <w:r>
        <w:rPr/>
        <w:t>Если бы я только смог подойти к этому, я думаю, что я был бы совершенно счастливым человеком. Но неудача следует за неудачей, и когда я думаю, что я сделал еще один шаг вперед, что-то происходит и я нахожу себя таким же плохим, каким я когда-либо был, и мысль об этом подавляет всю мою духовную радость.</w:t>
      </w:r>
    </w:p>
    <w:p>
      <w:pPr>
        <w:pStyle w:val="Normal"/>
        <w:rPr/>
      </w:pPr>
      <w:r>
        <w:rPr/>
        <w:t>На таком этапе духовного развития происходят постоянные открытия старого человека, который делает это старое «я» более и более отталкивающим. Также снова и снова представляется Господь Иисус, в Котором душа находит возрастающее восхищение. Рост! Ему должно расти, а мне умалятся.»</w:t>
      </w:r>
    </w:p>
    <w:p>
      <w:pPr>
        <w:pStyle w:val="Normal"/>
        <w:rPr/>
      </w:pPr>
      <w:r>
        <w:rPr/>
        <w:t>Такое отталкивание и привлечение идут вместе, пока душа не примет с Богом реальность неисправимой негодности старого человека. Этот факт готовит человека увидеть, что смерть Господа Иисуса отделила нас от старого человека, и что Господь Иисус теперь есть наша Христианская жизнь. Мы свободны через завершенную работу на Кресте от владычествования человека, который сейчас настолько противен нам, и мы обнаруживаем с неизречимым восхищением, что Тот, Который так привлек наши сердца, есть сама наша жизнь.</w:t>
      </w:r>
    </w:p>
    <w:p>
      <w:pPr>
        <w:pStyle w:val="Normal"/>
        <w:rPr/>
      </w:pPr>
      <w:r>
        <w:rPr/>
        <w:t>Плод не приносится, когда делаешь его объектом или когда думаешь о нем, плод – это результат того, что объектом является Господь Иисус и вы думаете о Нем. Он есть истинная виноградная Лоза, котороая предшествует и дает плоды.</w:t>
      </w:r>
    </w:p>
    <w:p>
      <w:pPr>
        <w:pStyle w:val="Normal"/>
        <w:rPr/>
      </w:pPr>
      <w:r>
        <w:rPr/>
        <w:t>«И (новая) жизнь ваша сокрыта со Христом в Боге» (Кол. 3:3)</w:t>
      </w:r>
    </w:p>
    <w:p>
      <w:pPr>
        <w:pStyle w:val="Normal"/>
        <w:rPr/>
      </w:pPr>
      <w:r>
        <w:rPr/>
      </w:r>
    </w:p>
    <w:p>
      <w:pPr>
        <w:pStyle w:val="Normal"/>
        <w:rPr/>
      </w:pPr>
      <w:r>
        <w:rPr/>
        <w:t>8-25 Последний – первый</w:t>
      </w:r>
    </w:p>
    <w:p>
      <w:pPr>
        <w:pStyle w:val="Normal"/>
        <w:rPr/>
      </w:pPr>
      <w:r>
        <w:rPr/>
        <w:t>«Каков перстный, таковы и перстные; и каков небесный, таковы и небесные» (1-е Кор. 15:48)</w:t>
      </w:r>
    </w:p>
    <w:p>
      <w:pPr>
        <w:pStyle w:val="Normal"/>
        <w:rPr/>
      </w:pPr>
      <w:r>
        <w:rPr/>
        <w:t>Христиане имеют бедную собственную репутацию, потому что они думают и смотрят на осужденную и распятую жизнь старого Адама внутри, вместо того, чтобы заняться жизнью их прославленного Последнего Адама вверху. «Как в зеркале взирая на славу Господню, преображаемся в тот же образ, от славы в славу» (2-е Кор. 3:18)</w:t>
      </w:r>
    </w:p>
    <w:p>
      <w:pPr>
        <w:pStyle w:val="Normal"/>
        <w:rPr/>
      </w:pPr>
      <w:r>
        <w:rPr/>
        <w:t>«Итак, кто во Христе, тот новая тварь; древнее прошло, теперь все новое» (2-е Кор. 5:17). Разве это не значит творение нового выда, как подразумевает Слово? Возвращаемся ли мы назад к Адаму, невинному человеку в саду, в который Бог поместил его, чтобы обделывать и охранять его. Нет, это не будет творение нового вида. Даже Адам, чистый и хороший до своего падения, все же был из земли, перстным.</w:t>
      </w:r>
    </w:p>
    <w:p>
      <w:pPr>
        <w:pStyle w:val="Normal"/>
        <w:rPr/>
      </w:pPr>
      <w:r>
        <w:rPr/>
        <w:t>Разве Господь Иисус не первый человек, восстановленый заново? Нет, Он «второй человек, Господь с небес». Он небесный человек, Последний Адам – глава новой расы; начало нового творения – а, я и вы, которые верим находимся «в Нем», явленые и принятые перед Отцем в «Его возлюбленном». Мы еще не имеем полного образа Его – это правда. Он будет нашим в день Его пришествия. И мы будет таким образом!</w:t>
      </w:r>
    </w:p>
    <w:p>
      <w:pPr>
        <w:pStyle w:val="Normal"/>
        <w:rPr/>
      </w:pPr>
      <w:r>
        <w:rPr/>
        <w:t>Грешник сам в себе, верующий, по вере, взял на себя красоту Господа Иисуса Христа. Он в «Нем» он был сделан праведником Бога в Нем. Он «принят в Возлюбленном» (Еф. 1:6). Только вера дает ему всю эту миловидность. Он был восстановлен в Господе Иисусе. В этом краса верующего; и он прекрасный в глазах Господа Иисуса. «И возжелает Царь красоты твоей; ибо Он Господь твой, и ты поклонись Ему» (Пс. 44:12)</w:t>
      </w:r>
    </w:p>
    <w:p>
      <w:pPr>
        <w:pStyle w:val="Normal"/>
        <w:rPr/>
      </w:pPr>
      <w:r>
        <w:rPr/>
        <w:t>«И как мы носили образ перстного, будем носить и образ небесного» (1-е Кор. 15:49)</w:t>
      </w:r>
    </w:p>
    <w:p>
      <w:pPr>
        <w:pStyle w:val="Normal"/>
        <w:rPr/>
      </w:pPr>
      <w:r>
        <w:rPr/>
      </w:r>
    </w:p>
    <w:p>
      <w:pPr>
        <w:pStyle w:val="Normal"/>
        <w:rPr/>
      </w:pPr>
      <w:r>
        <w:rPr/>
        <w:t>8-26 Обитель там – миссия здесь</w:t>
      </w:r>
    </w:p>
    <w:p>
      <w:pPr>
        <w:pStyle w:val="Normal"/>
        <w:rPr/>
      </w:pPr>
      <w:r>
        <w:rPr/>
        <w:t>«Сей самый Дух свидетельствует духу нашему, что мы – дети Божии. А если дети, то и наследники» (Рим. 8:16, 17)</w:t>
      </w:r>
    </w:p>
    <w:p>
      <w:pPr>
        <w:pStyle w:val="Normal"/>
        <w:rPr/>
      </w:pPr>
      <w:r>
        <w:rPr/>
        <w:t>Только Дух Святой может вытянуть нас из плоти и ее земного окружения. Он это делает в практическом смысле, являя нашим сердцам, дорогу Божьего Слова, воскресшего Господа Иисуса Христа в нашем небесном окружении. «Но обликитесь в Господа нашего Иисуса Христа, и попечения о плоти не превращайте в похоти» (Рим. 13:14)</w:t>
      </w:r>
    </w:p>
    <w:p>
      <w:pPr>
        <w:pStyle w:val="Normal"/>
        <w:rPr/>
      </w:pPr>
      <w:r>
        <w:rPr/>
        <w:t>Когда перед вами любовь Господа Иисуса Христа, вы найдете, что эта любовь влечет вас из тьмы к свету. Он начинает, показывая Свое желание для вашего духовного продвижения, а не продвигая вас в земную позицию.</w:t>
      </w:r>
    </w:p>
    <w:p>
      <w:pPr>
        <w:pStyle w:val="Normal"/>
        <w:rPr/>
      </w:pPr>
      <w:r>
        <w:rPr/>
        <w:t xml:space="preserve">Прекрасно видеть, что работа истинной любви – это отставить в сторону тьму, или что-бы там не мешало общению; и поэтому она не возвышается так как следовало, из-за того, что мы ищем чего-то на земле, и склонность в том, чтобы судить Его любовь по земным подаркам, или по милости здесь внизу. </w:t>
      </w:r>
    </w:p>
    <w:p>
      <w:pPr>
        <w:pStyle w:val="Normal"/>
        <w:rPr/>
      </w:pPr>
      <w:r>
        <w:rPr/>
        <w:t>Мы вымерли с Господом Иисусом в нашей старой Адамовой позиции: ветхий человек был распят с Ним. Плоть все еще на самом деле в нас, но в нас есть что-то чужое; мы не во плоти перед Богом и не отождествленны с ней в любом благоразумии, но в Нем, в Котором она никогда не была найдена. Мы в Нем, какой Он есть и где Он есть.</w:t>
      </w:r>
    </w:p>
    <w:p>
      <w:pPr>
        <w:pStyle w:val="Normal"/>
        <w:rPr/>
      </w:pPr>
      <w:r>
        <w:rPr/>
        <w:t>Можем ли мы сказать полностью уверенно, каждый за себя, «Да, мы отождествлены с Ним, Который представляет нас перед очами нашего Отца – такой как Он есть, в Коротом никогда не было и не может быть найдено пятна, но полностью совершеннство по Божьему сердцу?</w:t>
      </w:r>
    </w:p>
    <w:p>
      <w:pPr>
        <w:pStyle w:val="Normal"/>
        <w:rPr/>
      </w:pPr>
      <w:r>
        <w:rPr/>
        <w:t>То есть быть во Христе – это новое творение. Наше правило ходить в Нем, как существа, какими мы есть на самом деле – небесные жители небес, странники и чужие на земле.</w:t>
      </w:r>
    </w:p>
    <w:p>
      <w:pPr>
        <w:pStyle w:val="Normal"/>
        <w:rPr/>
      </w:pPr>
      <w:r>
        <w:rPr/>
        <w:t>«Наследники Божии, сонаследники же Христу, если только с Ним страдаем, чтобы с Ним и прославиться.» (Рим. 8:17)</w:t>
      </w:r>
    </w:p>
    <w:p>
      <w:pPr>
        <w:pStyle w:val="Normal"/>
        <w:rPr/>
      </w:pPr>
      <w:r>
        <w:rPr/>
      </w:r>
    </w:p>
    <w:p>
      <w:pPr>
        <w:pStyle w:val="Normal"/>
        <w:rPr/>
      </w:pPr>
      <w:r>
        <w:rPr/>
        <w:t>8-27 Отсюда туда</w:t>
      </w:r>
    </w:p>
    <w:p>
      <w:pPr>
        <w:pStyle w:val="Normal"/>
        <w:rPr/>
      </w:pPr>
      <w:r>
        <w:rPr/>
        <w:t>«Но, что для меня было преимуществом, то ради Христа я почел тщетою» (Фил. 3:7)</w:t>
      </w:r>
    </w:p>
    <w:p>
      <w:pPr>
        <w:pStyle w:val="Normal"/>
        <w:rPr/>
      </w:pPr>
      <w:r>
        <w:rPr/>
        <w:t>Когда мы наконец-то понимаем, что Господь Иисус есть наша жизнь, мы, с Павлом, не думаем больше в терминах вещей. «Всякую, приносящую плод, очищает, чтобы более принесла плода» (Иоанна 15:2).</w:t>
      </w:r>
    </w:p>
    <w:p>
      <w:pPr>
        <w:pStyle w:val="Normal"/>
        <w:rPr/>
      </w:pPr>
      <w:r>
        <w:rPr/>
        <w:t>Один человек может есть с аппетитом и чувствовать себя возрожденным, но смысл жизни или поддержка от еды в час труда является намного лучшей и большей. Поэтому, вам надо выучить сейчас, что Господь с вами, какими бы сильными не были ветры и бури; и что Он с вами, чтобы доказать вам ценность истины о Себе, которой Он прежде учил вас. Учение в одно время (в голове), доказательство (сердцу) в другое время.</w:t>
      </w:r>
    </w:p>
    <w:p>
      <w:pPr>
        <w:pStyle w:val="Normal"/>
        <w:rPr/>
      </w:pPr>
      <w:r>
        <w:rPr/>
        <w:t>Наш Отец должен отлучить нас. О, сколько дней и ночей мы проливаем горькие слезы, когда душа отлучается от долгой наслаждающейся милости. Разве Тот, который отдал Сына Своего за нас не балует нас? Разве наш Отец в чем-то отказывает нам? Нет, но Он должен отлучить нас, или мы никогда не узнаем, что это такое зависить от Него в отдельности от любых человеческихи и естественных вмешательств.</w:t>
      </w:r>
    </w:p>
    <w:p>
      <w:pPr>
        <w:pStyle w:val="Normal"/>
        <w:rPr/>
      </w:pPr>
      <w:r>
        <w:rPr/>
        <w:t>Господь Иисус перед нашими душами в силе Духа Святого – прославленный Господь – является средством нашего Отца, чтобы привести нас в соответствие с Его Возлюбленным Сыном. Но потом через наказания Его рукой, через скорби и страдания на нашем пути, Он отлучает сердца Своих собственных от других объектов, чтобы видение нашей души наполнил только Господь Иисус Христос.</w:t>
      </w:r>
    </w:p>
    <w:p>
      <w:pPr>
        <w:pStyle w:val="Normal"/>
        <w:rPr/>
      </w:pPr>
      <w:r>
        <w:rPr/>
        <w:t xml:space="preserve">Довольно таки правильно получить познание Писаний, что касается их основного значения. Хорошо читать и получать знания, но пока вы не в приобщении с Господом, вы не вырастите в подобие того, чем вы восхищаетесь, как записано в Слове. </w:t>
      </w:r>
    </w:p>
    <w:p>
      <w:pPr>
        <w:pStyle w:val="Normal"/>
        <w:rPr/>
      </w:pPr>
      <w:r>
        <w:rPr/>
        <w:t>«Да и все почитаю тщетою ради превосходства познания Христа Иисуса, Господа моего» (Фил. 3:8)</w:t>
      </w:r>
    </w:p>
    <w:p>
      <w:pPr>
        <w:pStyle w:val="Normal"/>
        <w:rPr/>
      </w:pPr>
      <w:r>
        <w:rPr/>
      </w:r>
    </w:p>
    <w:p>
      <w:pPr>
        <w:pStyle w:val="Normal"/>
        <w:rPr/>
      </w:pPr>
      <w:r>
        <w:rPr/>
        <w:t>8-28 Лично избавленные</w:t>
      </w:r>
    </w:p>
    <w:p>
      <w:pPr>
        <w:pStyle w:val="Normal"/>
        <w:rPr/>
      </w:pPr>
      <w:r>
        <w:rPr/>
        <w:t>«Итак, братия, имея дерзновение входить во святилище посредством Крови Иисуса» (Евр. 10:19)</w:t>
      </w:r>
    </w:p>
    <w:p>
      <w:pPr>
        <w:pStyle w:val="Normal"/>
        <w:rPr/>
      </w:pPr>
      <w:r>
        <w:rPr/>
        <w:t>Спустя годы считая немножко или вообще никакого освобождения от владычества греха, когда вы только собираетесь погрузиться под его бесполезность, Дух Святой повернет ваше внимание к Единственному, который есть ваш Освободитель. И посредством Слова, Он также начнет призывать ваше внимание к факту, где есть Освободитель – там и вы. «и воскресил нас с Ним и посадил на небесах во Христе Иисусе» (Еф. 2:6)</w:t>
      </w:r>
    </w:p>
    <w:p>
      <w:pPr>
        <w:pStyle w:val="Normal"/>
        <w:rPr/>
      </w:pPr>
      <w:r>
        <w:rPr/>
        <w:t>«... Господа нашего Иисуса Христа, умершего за нас, чтобы мы, бодрствуем ли, спим ли, жили вместе с Ним» (1-е Фесс. 5:10). Может ли что-либо так сильно повлиять на ваше сердце, как путь человека во Христе, принятый в новой позиции? На чем я настаиваю сейчас – это на праве, что мы должны быть в правильном месте, и дело не только в том, что я наслаждаюсь быть там, но невыразимая мысль в том, что Бог и Отец Господа нашего Иисуса Христа восхищается иметь меня в Его месте, разделяя Его радость. Мы не только не соответствуем довольствию Отца, мы также не находимся в простой безмятежности, что касается нашего принятия, если мы не войдем по вере в новую позицию, в которую, Он по Своей благодати, поместил нас. Дальнейший факт в том, что у нас нет никакого другого места, кроме этого. И когда мы получаем только проблеск его, он чрезвычайно видоизменяет это место, и этот мир, через который мы проходим, и все, что в нем, появляется в другом цвете.</w:t>
      </w:r>
    </w:p>
    <w:p>
      <w:pPr>
        <w:pStyle w:val="Normal"/>
        <w:rPr/>
      </w:pPr>
      <w:r>
        <w:rPr/>
        <w:t>Если я только думаю о моей позиции в Нем вверху и не изучаю о Нем и о Его путях здесь, тогда хоть и может быть чувство силы, ей не дано никакого направления. Только в соединении обоих может быть истинное изучение об Иисусе Господе, и соответствие Ему. Око души должно быть открытым и чувствительным к научению Его путей и хотьбы здесь.</w:t>
      </w:r>
    </w:p>
    <w:p>
      <w:pPr>
        <w:pStyle w:val="Normal"/>
        <w:rPr/>
      </w:pPr>
      <w:r>
        <w:rPr/>
        <w:t>«А теперь во Христе Иисусе вы, бывшие некогда далеко, стали близкие Кровию Христовою» (Еф. 2:13)</w:t>
      </w:r>
    </w:p>
    <w:p>
      <w:pPr>
        <w:pStyle w:val="Normal"/>
        <w:rPr/>
      </w:pPr>
      <w:r>
        <w:rPr/>
      </w:r>
    </w:p>
    <w:p>
      <w:pPr>
        <w:pStyle w:val="Normal"/>
        <w:rPr/>
      </w:pPr>
      <w:r>
        <w:rPr/>
        <w:t>8-29 Взойди, моя любовь</w:t>
      </w:r>
    </w:p>
    <w:p>
      <w:pPr>
        <w:pStyle w:val="Normal"/>
        <w:rPr/>
      </w:pPr>
      <w:r>
        <w:rPr/>
        <w:t>«О горнем помышляйте, а не о земном» (Кол. 3:2)</w:t>
      </w:r>
    </w:p>
    <w:p>
      <w:pPr>
        <w:pStyle w:val="Normal"/>
        <w:rPr/>
      </w:pPr>
      <w:r>
        <w:rPr/>
        <w:t>Печально, что приходится говорить, что Церковь сегодняшнего дня такая земная, что она мало приносит земного добра. «Господин, нам хочется видеть Иисуса» (Иоанна 12:21)</w:t>
      </w:r>
    </w:p>
    <w:p>
      <w:pPr>
        <w:pStyle w:val="Normal"/>
        <w:rPr/>
      </w:pPr>
      <w:r>
        <w:rPr/>
        <w:t xml:space="preserve">Великая неудача Церкви была в том, что она оставила Павла. «Все ... в Асии» не оставили евангельской истины, но они оставили Павла; вы можете иметь все популярное, только не Павла. Почему? Потому что Павел был духовным. </w:t>
      </w:r>
    </w:p>
    <w:p>
      <w:pPr>
        <w:pStyle w:val="Normal"/>
        <w:rPr/>
      </w:pPr>
      <w:r>
        <w:rPr/>
        <w:t>Необходимо, чтобы верующий имел ясное понимание своей позиции перед Отцом – его место в воскресшем Господе  Иисусе. Только это даст истинный мир ума, радости и утешения сердца, силу для конфликта и могущество для служения.  Мы никогда не сможем правильно понять или наполнить наше место для Бога на земле, если мы не осознаем Богом данный статус перед Ним на небесах.</w:t>
      </w:r>
    </w:p>
    <w:p>
      <w:pPr>
        <w:pStyle w:val="Normal"/>
        <w:rPr/>
      </w:pPr>
      <w:r>
        <w:rPr/>
        <w:t>И никогда не забывайте, что наше место перед Отцом – это Его дар, и дар достоин Давателя. Не тот дар согласно меры нашей ценности, но дар, который предназначен показать изобилующие богатства благодати Давателя. Величие Давателя тогда – это мера благословений, которые мои в Господе Иисусе Христе, а не то, кем я являюсь или чего я заслуживаю.</w:t>
      </w:r>
    </w:p>
    <w:p>
      <w:pPr>
        <w:pStyle w:val="Normal"/>
        <w:rPr/>
      </w:pPr>
      <w:r>
        <w:rPr/>
        <w:t>Когда вы видите и стоите на своей небесной почве, вы приходите к покою, так как покоится Отец. Вам не нужно беспокоиться – только продолжайте находиться на этой почве со своим отношением сердца. Если вы собираетесь переживать – если вы должны переживать – то переживайте за то, чтобы не упасть на почву земли. Пребывайте вверху! Небесное хранится в безопасности – в сохранности Того, Который «превыше всего».</w:t>
      </w:r>
    </w:p>
    <w:p>
      <w:pPr>
        <w:pStyle w:val="Normal"/>
        <w:rPr/>
      </w:pPr>
      <w:r>
        <w:rPr/>
        <w:t xml:space="preserve"> </w:t>
      </w:r>
      <w:r>
        <w:rPr/>
        <w:t>«Ибо вы умерли и жизнь ваша сокрыта со Христом в Боге» (Кол. 3:3)</w:t>
      </w:r>
    </w:p>
    <w:p>
      <w:pPr>
        <w:pStyle w:val="Normal"/>
        <w:rPr/>
      </w:pPr>
      <w:r>
        <w:rPr/>
      </w:r>
    </w:p>
    <w:p>
      <w:pPr>
        <w:pStyle w:val="Normal"/>
        <w:rPr/>
      </w:pPr>
      <w:r>
        <w:rPr/>
        <w:t>8-30 Нежность сердца</w:t>
      </w:r>
    </w:p>
    <w:p>
      <w:pPr>
        <w:pStyle w:val="Normal"/>
        <w:rPr/>
      </w:pPr>
      <w:r>
        <w:rPr/>
        <w:t>«Итак, если вы воскресли со Христом, то ищите горнего, где Христос сидит одесную Бога» (Кол. 3:1)</w:t>
      </w:r>
    </w:p>
    <w:p>
      <w:pPr>
        <w:pStyle w:val="Normal"/>
        <w:rPr/>
      </w:pPr>
      <w:r>
        <w:rPr/>
        <w:t>Духовный голод и жажда исполнены в Господе Иисусе Христе, пока в то же время они увеличены для большего от Него. Это удовлетворение переполняет все меньшие желания. По плоти стремления никогда не исполняются, и каждая попытка в таком удовлетворении вскоре пересыщается.</w:t>
      </w:r>
    </w:p>
    <w:p>
      <w:pPr>
        <w:pStyle w:val="Normal"/>
        <w:rPr/>
      </w:pPr>
      <w:r>
        <w:rPr/>
        <w:t>А мы думаем о, радуемся нашими благословениями больше, чем Личностью, в которой они находятся? Что касается даже наших доктринальных благословений, есть прекрасное очарование в них, когда они новые для нас, и они поддерживают душу на определенное время; но когда первая радость от них увядает, тогда начинается процесс успокоения. Может показаться, что каждая новая капелька благословений вкладывает в нас новую капельку жизни, но она постепенно теряет свой блеск и силу, и мы стаем только обычными Христианами – мы делаем очень мало прогресса.</w:t>
      </w:r>
    </w:p>
    <w:p>
      <w:pPr>
        <w:pStyle w:val="Normal"/>
        <w:rPr/>
      </w:pPr>
      <w:r>
        <w:rPr/>
        <w:t>Это когда мы берем Иисуса Господа по вере в нежности нашего сердца, тогда мы делаем духовный прогресс. Это когда Он занимает увеличенное место в наших привязанностях, тогда мы продолжаем идти вперед. Голова может быть забита общей теологической информацией, не производя ни одной искорки нежности сердца к Господу Иисусу, и душа остается в состоянии духовного изнурения.</w:t>
      </w:r>
    </w:p>
    <w:p>
      <w:pPr>
        <w:pStyle w:val="Normal"/>
        <w:rPr/>
      </w:pPr>
      <w:r>
        <w:rPr/>
        <w:t>Многие были приведены в заблуждение, думая, что через чтение Библии вы становитесь подобными Христу – преображенными. Но вы найдете усердного человека, изучающего Слово, который может и не скажет ничего неправильного в доктрине, который все же кажется никогда не растет в благодати и не ходит в духовной реальности.</w:t>
      </w:r>
    </w:p>
    <w:p>
      <w:pPr>
        <w:pStyle w:val="Normal"/>
        <w:rPr/>
      </w:pPr>
      <w:r>
        <w:rPr/>
        <w:t>Все благословения этой диспенсации благодати замотаны в Личности, и, посредством Слова Бога, мы делаем духовный прогресс, когда наши сердца учатся находить все в Нем – Сыне Божием, Который возлюбил нас и предал Себя за нас.</w:t>
      </w:r>
    </w:p>
    <w:p>
      <w:pPr>
        <w:pStyle w:val="Normal"/>
        <w:rPr/>
      </w:pPr>
      <w:r>
        <w:rPr/>
        <w:t>«Ибо Он насытил душу жаждущую и душу алчущую исполнил благами» (Пс. 106:9)</w:t>
      </w:r>
    </w:p>
    <w:p>
      <w:pPr>
        <w:pStyle w:val="Normal"/>
        <w:rPr/>
      </w:pPr>
      <w:r>
        <w:rPr/>
      </w:r>
    </w:p>
    <w:p>
      <w:pPr>
        <w:pStyle w:val="Normal"/>
        <w:rPr/>
      </w:pPr>
      <w:r>
        <w:rPr/>
        <w:t>8-31 Доступность</w:t>
      </w:r>
    </w:p>
    <w:p>
      <w:pPr>
        <w:pStyle w:val="Normal"/>
        <w:rPr/>
      </w:pPr>
      <w:r>
        <w:rPr/>
        <w:t>«Потому что ... мы, служащие Богу духом, и хвалящиеся Христом Иисусом, не на плоть надеющиеся.» (Фил. 3:3)</w:t>
      </w:r>
    </w:p>
    <w:p>
      <w:pPr>
        <w:pStyle w:val="Normal"/>
        <w:rPr/>
      </w:pPr>
      <w:r>
        <w:rPr/>
        <w:t>Неудача жить Христианской жизнью обусловлена абсолютной неспособностью человека, но она полностью управляется Отцом. Он учит нас стать опытными в неудачах, чтобы привести нас к полной зависимости от Его Сына, Который и есть наша Христианская жизнь. «Ибо для меня жизнь – Христос» (Фил. 1:21).</w:t>
      </w:r>
    </w:p>
    <w:p>
      <w:pPr>
        <w:pStyle w:val="Normal"/>
        <w:rPr/>
      </w:pPr>
      <w:r>
        <w:rPr/>
        <w:t>Это прекрасный момент для верующего, когда мы по вере занимаем наш статус в благосклонности Отца – когда мы знаем, что приняты Им во всем принятии Господа Иисуса Христа.</w:t>
      </w:r>
    </w:p>
    <w:p>
      <w:pPr>
        <w:pStyle w:val="Normal"/>
        <w:rPr/>
      </w:pPr>
      <w:r>
        <w:rPr/>
        <w:t>Мы тогда не думаем о себе вообще, о нашем достоинстве или недостоинстве. Мы думаем о Господе Иисусе – о Его совершенстве, о Его пригодности к божественной милости, о Его безграничном принятии Отцом – и по вере, мы имеем доступ к той милости, которой Он так достоин.</w:t>
      </w:r>
    </w:p>
    <w:p>
      <w:pPr>
        <w:pStyle w:val="Normal"/>
        <w:rPr/>
      </w:pPr>
      <w:r>
        <w:rPr/>
        <w:t xml:space="preserve">Найти то, что мы являемся объектами размышления Господа Иисуса – это безграничное утешение, и оно приносит Его перед нашими сердцами таким образом, что мы поддерживаемся выше этого размышления о себе.                 </w:t>
      </w:r>
    </w:p>
    <w:p>
      <w:pPr>
        <w:pStyle w:val="Normal"/>
        <w:rPr/>
      </w:pPr>
      <w:r>
        <w:rPr/>
        <w:t>Есть безграничная разница между самоулучшением и ростом в Господе Иисусе Христе, питающимися и лелеющимися Им. Вместо того, чтобы ликовать от своего собственного улучшения, или быть подавленным из-за того, что мы не можем воздействовать на него, мы должны быть занятыми благодатию и красотой Господа Иисуса Христа, в которой мы сделаны, чтобы разделять ее.</w:t>
      </w:r>
    </w:p>
    <w:p>
      <w:pPr>
        <w:pStyle w:val="Normal"/>
        <w:rPr/>
      </w:pPr>
      <w:r>
        <w:rPr/>
        <w:t>Мы не можем быть в присутствии Отца в невиновности, потому что мы виновны; поэтому мы должны быть там в Его праведности, и то место, которое использовалось, чтобы оттолкнуть нас, теперь образует меня в подобие его. Здесь меня не терпят, я дома; и где было растояние, теперь здесь близость и привлечение.</w:t>
      </w:r>
    </w:p>
    <w:p>
      <w:pPr>
        <w:pStyle w:val="Normal"/>
        <w:rPr/>
      </w:pPr>
      <w:r>
        <w:rPr/>
        <w:t>«Итак, вы уже не чужие и не пришельцы, но сограждане святым и свои Богу.» (Еф. 2:19)</w:t>
      </w:r>
    </w:p>
    <w:p>
      <w:pPr>
        <w:pStyle w:val="Normal"/>
        <w:rPr/>
      </w:pPr>
      <w:r>
        <w:rPr/>
      </w:r>
    </w:p>
    <w:p>
      <w:pPr>
        <w:pStyle w:val="Normal"/>
        <w:rPr/>
      </w:pPr>
      <w:r>
        <w:rPr/>
        <w:t>Никому, кроме Голодного Сердца #9</w:t>
      </w:r>
    </w:p>
    <w:p>
      <w:pPr>
        <w:pStyle w:val="Normal"/>
        <w:rPr/>
      </w:pPr>
      <w:r>
        <w:rPr/>
        <w:t>В руководящем Духом разделении всегда включен принцип: «давайте, и дастся вам: мерою доброю, утрясенною, нагнетенною и переполненною отсыплют вам в лоно ваше; ибо, какою мерою мерите, такою же отмерится и вам.» (Луки 6:38).</w:t>
      </w:r>
    </w:p>
    <w:p>
      <w:pPr>
        <w:pStyle w:val="Normal"/>
        <w:rPr/>
      </w:pPr>
      <w:r>
        <w:rPr/>
        <w:t>Копайте каналы для потоков любви,</w:t>
      </w:r>
    </w:p>
    <w:p>
      <w:pPr>
        <w:pStyle w:val="Normal"/>
        <w:rPr/>
      </w:pPr>
      <w:r>
        <w:rPr/>
        <w:t>Чтобы они широко потекли</w:t>
      </w:r>
    </w:p>
    <w:p>
      <w:pPr>
        <w:pStyle w:val="Normal"/>
        <w:rPr/>
      </w:pPr>
      <w:r>
        <w:rPr/>
        <w:t>Любовь имеет переполняющие потоки,</w:t>
      </w:r>
    </w:p>
    <w:p>
      <w:pPr>
        <w:pStyle w:val="Normal"/>
        <w:rPr/>
      </w:pPr>
      <w:r>
        <w:rPr/>
        <w:t>Чтобы собой наполнить каждого из них.</w:t>
      </w:r>
    </w:p>
    <w:p>
      <w:pPr>
        <w:pStyle w:val="Normal"/>
        <w:rPr/>
      </w:pPr>
      <w:r>
        <w:rPr/>
        <w:t>Но если в любое время ты прекратишь</w:t>
      </w:r>
    </w:p>
    <w:p>
      <w:pPr>
        <w:pStyle w:val="Normal"/>
        <w:rPr/>
      </w:pPr>
      <w:r>
        <w:rPr/>
        <w:t>Чтобы эти каналы усматривали</w:t>
      </w:r>
    </w:p>
    <w:p>
      <w:pPr>
        <w:pStyle w:val="Normal"/>
        <w:rPr/>
      </w:pPr>
      <w:r>
        <w:rPr/>
        <w:t>Сам источник любви к тебе</w:t>
      </w:r>
    </w:p>
    <w:p>
      <w:pPr>
        <w:pStyle w:val="Normal"/>
        <w:rPr/>
      </w:pPr>
      <w:r>
        <w:rPr/>
        <w:t xml:space="preserve">Вскоре иссушиться и высохнет  </w:t>
      </w:r>
    </w:p>
    <w:p>
      <w:pPr>
        <w:pStyle w:val="Normal"/>
        <w:rPr/>
      </w:pPr>
      <w:r>
        <w:rPr/>
        <w:t>Ибо ты должен дать, если будешь хранить</w:t>
      </w:r>
    </w:p>
    <w:p>
      <w:pPr>
        <w:pStyle w:val="Normal"/>
        <w:rPr/>
      </w:pPr>
      <w:r>
        <w:rPr/>
        <w:t>То доброе с высоты</w:t>
      </w:r>
    </w:p>
    <w:p>
      <w:pPr>
        <w:pStyle w:val="Normal"/>
        <w:rPr/>
      </w:pPr>
      <w:r>
        <w:rPr/>
        <w:t xml:space="preserve">Перестаем давать, перестаем иметь – </w:t>
      </w:r>
    </w:p>
    <w:p>
      <w:pPr>
        <w:pStyle w:val="Normal"/>
        <w:rPr/>
      </w:pPr>
      <w:r>
        <w:rPr/>
        <w:t>Это закон любви.</w:t>
      </w:r>
    </w:p>
    <w:p>
      <w:pPr>
        <w:pStyle w:val="Normal"/>
        <w:rPr/>
      </w:pPr>
      <w:r>
        <w:rPr/>
        <w:t>«А вас Господь да исполнит и преисполнит любовью друг к другу и ко всем, какою мы исполнены к вам, чтобы утвердить сердца ваши непорочными во святыне пред Богом и Отцем нашим.» (1-е Фесс. 3:12, 13)</w:t>
      </w:r>
    </w:p>
    <w:p>
      <w:pPr>
        <w:pStyle w:val="Normal"/>
        <w:rPr/>
      </w:pPr>
      <w:r>
        <w:rPr/>
        <w:t>Майлс Дж. Стенфорд, апрель 1985</w:t>
      </w:r>
    </w:p>
    <w:p>
      <w:pPr>
        <w:pStyle w:val="Normal"/>
        <w:rPr/>
      </w:pPr>
      <w:r>
        <w:rPr/>
      </w:r>
    </w:p>
    <w:p>
      <w:pPr>
        <w:pStyle w:val="Normal"/>
        <w:rPr/>
      </w:pPr>
      <w:r>
        <w:rPr/>
        <w:t>9-1 Чудо слабости</w:t>
      </w:r>
    </w:p>
    <w:p>
      <w:pPr>
        <w:pStyle w:val="Normal"/>
        <w:rPr/>
      </w:pPr>
      <w:r>
        <w:rPr/>
        <w:t>«Но Господь сказал мне: довольно благодати Моей, ибо сила Моя совершается в немощи» (2-е Кор. 12:9)</w:t>
      </w:r>
    </w:p>
    <w:p>
      <w:pPr>
        <w:pStyle w:val="Normal"/>
        <w:rPr/>
      </w:pPr>
      <w:r>
        <w:rPr/>
        <w:t>Наш Отец не проверяет нашу веру так сильно, как Он испытывает и развивает ее. Временами Он дает нам знать о наших духовных слабостях, а временами мы уповаем и покоимся на Его вседостаточной силе.</w:t>
      </w:r>
    </w:p>
    <w:p>
      <w:pPr>
        <w:pStyle w:val="Normal"/>
        <w:rPr/>
      </w:pPr>
      <w:r>
        <w:rPr/>
        <w:t>Пока нас не вытащат из нашей глубины, от всей нашей мудрости и ресурсов, мы тогда не больше чем начинающие в школе веры. Только когда все подводит нас и мы подводим других, мы тогда приближаемся к пребывающей силе. «Блажен человек, сила которого в Тебе», не частично в Тебе, и частично в нем. Диявол часто делает мужей сильными, сильными в себе, чтобы делать зло – великие завоеватели, великие приобретатели богатства и силы. Господь наоборот делает Своего служителя слабым, помещает его в такие обстоятельства, которые покажут ему, что он ничто, чтобы он учился на той силе, которая не подводит. Это долгий урок для большинства из нас, но он не может быть сдан, пока его не выучишь глубоко. И Сам Бог думает, что нет более великой беды, нет слишком ценной заботы, чтобы научить нас этому.</w:t>
      </w:r>
    </w:p>
    <w:p>
      <w:pPr>
        <w:pStyle w:val="Normal"/>
        <w:rPr/>
      </w:pPr>
      <w:r>
        <w:rPr/>
        <w:t>Вера полагается на Слово Бога вне и в отдельности от всего и каждого здесь. Когда вы в вере, ваша жизнь сосредотачивается на Господе Иисусе. В тот момент, когда сердце задержано чем-нибудь здесь, вера заграждается. Видимое является антагонистическим для невидимого. Если вы поступаете по Духу вы будете чувствительны к этому сразу же; эффект и влияния видимого противоположны невидимому. Ева потеряла веру, когда она увидела, что дерево хорошо для пищи, и приятно для глаз. Если бы она сохранила веру – зависимость от Бога – она бы не посмотрела, но она отделилась от веры, которая побеждает мир, когда она «увидела». В момент, когда человек занимает себя видимым, тогда он отделяется от веры.</w:t>
      </w:r>
    </w:p>
    <w:p>
      <w:pPr>
        <w:pStyle w:val="Normal"/>
        <w:rPr/>
      </w:pPr>
      <w:r>
        <w:rPr/>
        <w:t>«Так как могущество Его такое прославленное, укрепитесь всякою силою, и будьте готовы с радостью переживать все с терпением, великодушием и радостью» (Кол. 1:11)</w:t>
      </w:r>
    </w:p>
    <w:p>
      <w:pPr>
        <w:pStyle w:val="Normal"/>
        <w:rPr/>
      </w:pPr>
      <w:r>
        <w:rPr/>
      </w:r>
    </w:p>
    <w:p>
      <w:pPr>
        <w:pStyle w:val="Normal"/>
        <w:rPr/>
      </w:pPr>
      <w:r>
        <w:rPr/>
        <w:t>9-2 Крест намеревается</w:t>
      </w:r>
    </w:p>
    <w:p>
      <w:pPr>
        <w:pStyle w:val="Normal"/>
        <w:rPr/>
      </w:pPr>
      <w:r>
        <w:rPr/>
        <w:t>«Но верен Господь, Который утвердит вас и сохранит от лукавого» (2-е Фесс. 3:3)</w:t>
      </w:r>
    </w:p>
    <w:p>
      <w:pPr>
        <w:pStyle w:val="Normal"/>
        <w:rPr/>
      </w:pPr>
      <w:r>
        <w:rPr/>
        <w:t>Когда мы только увидим и примем Его намерение для нашей жизни к той мере, что это станет также и нашей волей, детали Его процесса перестанут иметь значение. «Вот Он убивает меня, но я буду надеяться» (Иова 13:15)</w:t>
      </w:r>
    </w:p>
    <w:p>
      <w:pPr>
        <w:pStyle w:val="Normal"/>
        <w:rPr/>
      </w:pPr>
      <w:r>
        <w:rPr/>
        <w:t>Одна цель, которую рассматривает наш Отец во всех путях – это преобразить нас в образ Сына Своего. Это может объяснить нам наши недоумения в прошлом, это будет управлять нашим поведением в настоящем; это будет нашим гидом в будущем. Настоящее переживание нашего Господа не в том, чтобы инструктировать нас о множестве подробностей, не в том, чтобы объяснять нам причину для испытаний, через которые мы призваны пройти. Он разрабатывает все, чтобы послужить Своей одной верховной цели проявляя характер Своего Сына в Своих святых.</w:t>
      </w:r>
    </w:p>
    <w:p>
      <w:pPr>
        <w:pStyle w:val="Normal"/>
        <w:rPr/>
      </w:pPr>
      <w:r>
        <w:rPr/>
        <w:t>Богом данные опытности о работе Духа внутри много раз проходят, и оставляют верующего очевидно тупым и мертвым. Это происходит только тогда, пока двойная причина не выучена: 1) что живая вера может наслаждаться в живом Боге, даже когда все чувство и опытность кажется противоречат истине (Рим. 8:28, 29); и, что Божественная жизнь только преобладает, когда жизнь старого человека содержится в месте смерти, бездейственной (Рим. 6:11а). Жизнь Господа Иисуса открывается, когда Его смерть работает в нас (2-е Кор. 4:11, 12) и как в слабости, и сами, как ничто, мы смотрим на Него (2-е Кор. 3:18)</w:t>
      </w:r>
    </w:p>
    <w:p>
      <w:pPr>
        <w:pStyle w:val="Normal"/>
        <w:rPr/>
      </w:pPr>
      <w:r>
        <w:rPr/>
        <w:t>Пока наш Отец занимается некоторыми людьми в дисциплинировании, когда Он применяет Крест в жизни, будте осторожны в том, как вы выражаете сочувствие такому человеку. Вы можете занять его сторону против Бога. Через такое сочувствие, вы можете, на самом деле, оттянуть его от работы Креста.</w:t>
      </w:r>
    </w:p>
    <w:p>
      <w:pPr>
        <w:pStyle w:val="Normal"/>
        <w:rPr/>
      </w:pPr>
      <w:r>
        <w:rPr/>
        <w:t>«Ибо мы живые непрестанно предаемся на смерть ради Иисуса, чтобы и жизнь Иисусова открылась в смертной плоти нашей» (2-е Кор. 4:11)</w:t>
      </w:r>
    </w:p>
    <w:p>
      <w:pPr>
        <w:pStyle w:val="Normal"/>
        <w:rPr/>
      </w:pPr>
      <w:r>
        <w:rPr/>
      </w:r>
    </w:p>
    <w:p>
      <w:pPr>
        <w:pStyle w:val="Normal"/>
        <w:rPr/>
      </w:pPr>
      <w:r>
        <w:rPr/>
        <w:t>9-3 Стой на своей почве</w:t>
      </w:r>
    </w:p>
    <w:p>
      <w:pPr>
        <w:pStyle w:val="Normal"/>
        <w:rPr/>
      </w:pPr>
      <w:r>
        <w:rPr/>
        <w:t>«А закон не по вере» (Гал. 3:12)</w:t>
      </w:r>
    </w:p>
    <w:p>
      <w:pPr>
        <w:pStyle w:val="Normal"/>
        <w:rPr/>
      </w:pPr>
      <w:r>
        <w:rPr/>
        <w:t>Закон поломает вас, благодать сделает вас.</w:t>
      </w:r>
    </w:p>
    <w:p>
      <w:pPr>
        <w:pStyle w:val="Normal"/>
        <w:rPr/>
      </w:pPr>
      <w:r>
        <w:rPr/>
        <w:t>Ничего не может быть более надежным, как шаги человека, управляемого Духом Бога и Словом Бога, и все же нет ничего более усложненного чем ходить в отделении от всего того, что существует вокруг. На самом деле это трудно, когда вы должны проложить, извить путь человека через такие неясные и усложненные вещи, как религиозная система нашего сегодняшнего дня. С одной стороны, нам приходится избегать организаций, сформированных по подобию вещей прошлого (Израиль – закон), и, с другой стороны – систем, которые более характиризуются ожиданием вещей будущего (Царство – закон). Мы должны позволить, чтобы такие вещи были однажды даны Богом, и чтобы они снова были представлены Им; тогда как неизменно борющиеся, что они позитивно противятся Его настоящей работе Духом Святым, посланным вниз с небес.</w:t>
      </w:r>
    </w:p>
    <w:p>
      <w:pPr>
        <w:pStyle w:val="Normal"/>
        <w:rPr/>
      </w:pPr>
      <w:r>
        <w:rPr/>
        <w:t>Это могло быть мыслью многих Христиан, что Господь Иисус был всего лишь введением к Моисею. Что Его смерть добыла плату долга греха, чтобы грех был оплачен, верующий должен быть в позиции, чтобы соблюдать закон, и чтобы соответственно, закон, а не «Дух жизни во Христе Иисусе» был правилом жизни верующего.</w:t>
      </w:r>
    </w:p>
    <w:p>
      <w:pPr>
        <w:pStyle w:val="Normal"/>
        <w:rPr/>
      </w:pPr>
      <w:r>
        <w:rPr/>
        <w:t>Хотьбе верующего всегда следует быть естественным результатом осознанной привилегии, а не принужденным результатом законных клятв и резолюций – правильный плод позиции познается и им наслаждаются по вере, и не результатом чьих-то усилий, чтобы достичь позиции «делами закона». Все истинные верующие являются частью Невесты Христа; поэтому они должны Ему те нежности, которые становятся таким отношением. Взаимоотношение не приобретается из-за нежностей, но нежности выливаются из взаимоотношений.</w:t>
      </w:r>
    </w:p>
    <w:p>
      <w:pPr>
        <w:pStyle w:val="Normal"/>
        <w:rPr/>
      </w:pPr>
      <w:r>
        <w:rPr/>
        <w:t>«Законом я умер для закона, чтобы жить для Бога» (Гал. 2:19)</w:t>
      </w:r>
    </w:p>
    <w:p>
      <w:pPr>
        <w:pStyle w:val="Normal"/>
        <w:rPr/>
      </w:pPr>
      <w:r>
        <w:rPr/>
      </w:r>
    </w:p>
    <w:p>
      <w:pPr>
        <w:pStyle w:val="Normal"/>
        <w:rPr/>
      </w:pPr>
      <w:r>
        <w:rPr/>
        <w:t>9-4 Мой Отец царствует!</w:t>
      </w:r>
    </w:p>
    <w:p>
      <w:pPr>
        <w:pStyle w:val="Normal"/>
        <w:rPr/>
      </w:pPr>
      <w:r>
        <w:rPr/>
        <w:t>«Облекитесь во всеоружие Божие» (Еф. 6:11а)</w:t>
      </w:r>
    </w:p>
    <w:p>
      <w:pPr>
        <w:pStyle w:val="Normal"/>
        <w:rPr/>
      </w:pPr>
      <w:r>
        <w:rPr/>
        <w:t xml:space="preserve">Мой суверенный Отец дает мне подчиненного Сатану. </w:t>
      </w:r>
    </w:p>
    <w:p>
      <w:pPr>
        <w:pStyle w:val="Normal"/>
        <w:rPr/>
      </w:pPr>
      <w:r>
        <w:rPr/>
        <w:t xml:space="preserve">Наш Отец имеет лучшие мысли для нас, чем удел здесь. Он дает нам образование для блаженного и вечного покоя, свободного от зла  и всего, что может причинить зло, и Он склонен к благословениям Своих детей. И кроме того Он связан Своей святостью, чтобы омыть нас подходящим образом (хотя более милостиво) для места, к которому Он нас призвал. Как часто Он позволяет Сатане делать эту болезненную работу, и пытается просеять нас как Иова! Но рука Отца и воля стоят за всем этим. Он отдает Своих святых в руки Сатаны до определенного момента, но только настолько, чтобы принести сердце полностью к плодоношению перед Ним. </w:t>
      </w:r>
    </w:p>
    <w:p>
      <w:pPr>
        <w:pStyle w:val="Normal"/>
        <w:rPr/>
      </w:pPr>
      <w:r>
        <w:rPr/>
        <w:t>Это прекрасно видеть путь, в котором через господствующую силу Отца, усилия Сатаны против Его людей только показывают их более отчетливо в их собственном месте благословений.</w:t>
      </w:r>
    </w:p>
    <w:p>
      <w:pPr>
        <w:pStyle w:val="Normal"/>
        <w:rPr/>
      </w:pPr>
      <w:r>
        <w:rPr/>
        <w:t xml:space="preserve">Мы не можем судить пути Бога, не осуждая самого Бога; мы можем любить Его в Его путях, но в тот момент, когда мы судим или ставим под вопрос то, что Он открыл, мы стаем над Богом, мы делаем себя самих богами, и мы ставим Его на место творения, как подчиненного нам. Это приносит наши души под силу каждого, кто умнее нас самих: мы в их руках, и они могут делать с нами все, что угодно. </w:t>
      </w:r>
    </w:p>
    <w:p>
      <w:pPr>
        <w:pStyle w:val="Normal"/>
        <w:rPr/>
      </w:pPr>
      <w:r>
        <w:rPr/>
        <w:t>Теперь, диявол намного умнее нас. Поэтому мы должны держать Бога всегда на Его месте Бога в наших душах, чтобы Сатана не сделал из нас богов, и не поставил нас осуждать Самого Бога. Если Бога сместить, мы попадем на место тех, кто безответственный, и как творения мы станем жертвою тех людей, которые намного хитрее нас.</w:t>
      </w:r>
    </w:p>
    <w:p>
      <w:pPr>
        <w:pStyle w:val="Normal"/>
        <w:rPr/>
      </w:pPr>
      <w:r>
        <w:rPr/>
        <w:t>«чтобы вам можно было стать против козней диявольских» (Еф. 6:11б)</w:t>
      </w:r>
    </w:p>
    <w:p>
      <w:pPr>
        <w:pStyle w:val="Normal"/>
        <w:rPr/>
      </w:pPr>
      <w:r>
        <w:rPr/>
      </w:r>
    </w:p>
    <w:p>
      <w:pPr>
        <w:pStyle w:val="Normal"/>
        <w:rPr/>
      </w:pPr>
      <w:r>
        <w:rPr/>
        <w:t>9-5 Христос наша позиция.</w:t>
      </w:r>
    </w:p>
    <w:p>
      <w:pPr>
        <w:pStyle w:val="Normal"/>
        <w:rPr/>
      </w:pPr>
      <w:r>
        <w:rPr/>
        <w:t>«В свободе, которую даровал нам Христос – полностью освободил нас, так и стойте» (Гал. 5:1)</w:t>
      </w:r>
    </w:p>
    <w:p>
      <w:pPr>
        <w:pStyle w:val="Normal"/>
        <w:rPr/>
      </w:pPr>
      <w:r>
        <w:rPr/>
        <w:t>Мы никогда не сможем стоять перед Отцом в молитве и общении из-за того, что мы подходим себе. Мы наконец-то видим, что мы находимся в Его присутствии из-за нашей позиции в Сыне Его.</w:t>
      </w:r>
    </w:p>
    <w:p>
      <w:pPr>
        <w:pStyle w:val="Normal"/>
        <w:rPr/>
      </w:pPr>
      <w:r>
        <w:rPr/>
        <w:t>Область, в которой наш Отец работает с нами, – это благодать. Каждое благословение, которое мы получаем от Него, как дети Его – незаслуженное. Во всем вашем духовном существовании мы должники богатой, свободной, суверенной благодати нашего Отца. И чем же так мы привилигированны, чтобы наслаждаться этой областью, когда мы входим «в его благодать, на которой мы стоим»? Тогда у нас есть новая позиция, и эта позиция – это прославленый Господь Иисус Христос. Нас не только помиловали, но и оправдали – сделали праведными. И это не просто то, посредством чего Он это сделал, или чем Он приобрел или подарил – но то, что Он есть. «мы поступаем в этом мире так, как Он. (1-е Иоанна 4:17) Верующий не должен никогда терять эту фундаментальную истину: что база его общения с Отцом – это не его собственная личная святость, или что Господь Иисус в нем, но его судебная позиция перед Отцом, или что Господь Иисус для него. Он «Господь праведность наша», Он есть фундамент и источник всего – как хотьбы, так и позиции.</w:t>
      </w:r>
    </w:p>
    <w:p>
      <w:pPr>
        <w:pStyle w:val="Normal"/>
        <w:rPr/>
      </w:pPr>
      <w:r>
        <w:rPr/>
        <w:t>Большинство ищут получить победу, чтобы получить мир, но мир уже сделан работой Господа Иисуса и воскресшей жизнью, которая наша. Мы найдем конфликт, но мы знаем, что Отец за нас, и это существенно меняет дело.</w:t>
      </w:r>
    </w:p>
    <w:p>
      <w:pPr>
        <w:pStyle w:val="Normal"/>
        <w:rPr/>
      </w:pPr>
      <w:r>
        <w:rPr/>
        <w:t>«Он Него вы во Христе Иисусе, которого Бог сделал для нас ... праведностью» (1-е Кор. 1:30)</w:t>
      </w:r>
    </w:p>
    <w:p>
      <w:pPr>
        <w:pStyle w:val="Normal"/>
        <w:rPr/>
      </w:pPr>
      <w:r>
        <w:rPr/>
      </w:r>
    </w:p>
    <w:p>
      <w:pPr>
        <w:pStyle w:val="Normal"/>
        <w:rPr/>
      </w:pPr>
      <w:r>
        <w:rPr/>
        <w:t>9-6 Одинокое место</w:t>
      </w:r>
    </w:p>
    <w:p>
      <w:pPr>
        <w:pStyle w:val="Normal"/>
        <w:rPr/>
      </w:pPr>
      <w:r>
        <w:rPr/>
        <w:t>«Чтобы познать Его» (Фил. 3:10)</w:t>
      </w:r>
    </w:p>
    <w:p>
      <w:pPr>
        <w:pStyle w:val="Normal"/>
        <w:rPr/>
      </w:pPr>
      <w:r>
        <w:rPr/>
        <w:t>Нам понадобятся годы испытаний и ошибок, чтобы наконец-то осознать, что ничто вне Господа Иисуса Христа не может полностью удовлетворить и порадовать наши сердца. Радость в Нем включает «общение в Его страданиях». Поэтому «радуйтесь, когда вы принимаете участие в Христовых страданиях» (1-е Петра 4:13).</w:t>
      </w:r>
    </w:p>
    <w:p>
      <w:pPr>
        <w:pStyle w:val="Normal"/>
        <w:rPr/>
      </w:pPr>
      <w:r>
        <w:rPr/>
        <w:t>Иногда у нас есть идея, что если бы мы ходили правильно, тогда дела здесь проходили бы намного сглажено. Вряд ли. Есть дициплина, чтобы исправлять нас и дисциплина, чтобы развивать нас. Если вы на неверной тропе, когда вы ищите Господа, вас исправят; но с другой стороны, чем больше вы установлены здесь для Него, тем больше вы узнаете, что для вас здесь нет ничего, хотя в то же время вы ежедневно находите больше в Нем. «Мы, живущие, всегда предаемся на смерть. Чем больше вы наслаждаетесь Господом Иисусом, которого отвергли здесь, тем больше вы практически отделяетесь от всего, что здесь.</w:t>
      </w:r>
    </w:p>
    <w:p>
      <w:pPr>
        <w:pStyle w:val="Normal"/>
        <w:rPr/>
      </w:pPr>
      <w:r>
        <w:rPr/>
        <w:t>Это важный момент, когда человек, который годы прожил с цветущей профессией, пробуждается к факту, что его сердце полностью неудовлетворено. Я верю, что у нас есть очень мало представления о том, как естественные чувства могут смешаться с тем, что мы считаем нашей духовной радостью. Многие ходят радостно, потому что их окружение радостное, и у них нет никакой оппозиции – будь это  Христианская семья или Христианское общение. Они увлекаются течением совместимых вещей, которые вокруг их.</w:t>
      </w:r>
    </w:p>
    <w:p>
      <w:pPr>
        <w:pStyle w:val="Normal"/>
        <w:rPr/>
      </w:pPr>
      <w:r>
        <w:rPr/>
        <w:t>Но все, что угодно, что внешне делает вклад в нашу радость, раньше или позже подведет нас. Наш Отец слишком хорошо нас любит, чтобы позволить нам покоиться на ком-угодно или чем-угодно, исключая Его – будь это Христианское общение, или то, что люди называют «средство благодати». Он хочет настолько быть познаным нами, что Он становится глубоким вечным источником удовлетворения и радости для наших сердец.</w:t>
      </w:r>
    </w:p>
    <w:p>
      <w:pPr>
        <w:pStyle w:val="Normal"/>
        <w:rPr/>
      </w:pPr>
      <w:r>
        <w:rPr/>
        <w:t>«О горнем помышляй» (Кол. 3:2)</w:t>
      </w:r>
    </w:p>
    <w:p>
      <w:pPr>
        <w:pStyle w:val="Normal"/>
        <w:rPr/>
      </w:pPr>
      <w:r>
        <w:rPr/>
      </w:r>
    </w:p>
    <w:p>
      <w:pPr>
        <w:pStyle w:val="Normal"/>
        <w:rPr/>
      </w:pPr>
      <w:r>
        <w:rPr/>
        <w:t>9-7 Небеса или земля</w:t>
      </w:r>
    </w:p>
    <w:p>
      <w:pPr>
        <w:pStyle w:val="Normal"/>
        <w:rPr/>
      </w:pPr>
      <w:r>
        <w:rPr/>
        <w:t>«... имея дерзновение входить во святилище ...» (Евр. 10:19)</w:t>
      </w:r>
    </w:p>
    <w:p>
      <w:pPr>
        <w:pStyle w:val="Normal"/>
        <w:rPr/>
      </w:pPr>
      <w:r>
        <w:rPr/>
        <w:t>Вместо того, чтобы священник выходил благословлять, как в Иудаизме, мы должны входить за благословениями. Теперь нет никаких барьеров. Отец убрал само препятствие и теперь я могу входить и пребывать. Учители христианского мира практически зашили ту завесу, которую Он разорвал. Разорванная завеса в Евангелиях – это выход Отца, но разорванная завеса в Евреях – это вхождение верующего во внутрь.</w:t>
      </w:r>
    </w:p>
    <w:p>
      <w:pPr>
        <w:pStyle w:val="Normal"/>
        <w:rPr/>
      </w:pPr>
      <w:r>
        <w:rPr/>
        <w:t>Иудаизм имеет все одобрение божественного начала и сверкание впечатляющих ритуалов. Все же для первых Христиан всё чем он был – тяжестью, которую должно было отставить в сторону, бесполезным затруднением, позитивным препятствием. И у нас есть такое же препятствие, которое нужно сегодня отставить в сторону, ибо Христианство было превращено в модифицированный вид Иудаизма, в котором люди заняты религиозными вещами земли, и таким образом им попрепятствовали бежать ристалище к небесам.</w:t>
      </w:r>
    </w:p>
    <w:p>
      <w:pPr>
        <w:pStyle w:val="Normal"/>
        <w:rPr/>
      </w:pPr>
      <w:r>
        <w:rPr/>
        <w:t>Типично прошлому, сегодня в Христианстве существует много Иудаизма. Десять заповедей заняли для них определенное место, как совершенно необходимые, признание которых было необходимым для истинной религии, пока человек был во плоти под законом. Настаивать на том, чтобы эти заповеди оставались на том же месте сейчас, это способствует тому, что люди порабощаются страхом и это мешат им войти в полную свободу детей Отца.</w:t>
      </w:r>
    </w:p>
    <w:p>
      <w:pPr>
        <w:pStyle w:val="Normal"/>
        <w:rPr/>
      </w:pPr>
      <w:r>
        <w:rPr/>
        <w:t>Иудаизм в своих полных результатах – это явление того, что Бог сошел вниз на землю к человеку; и это опять будет таки показано в тысячелетние дни благословений Израиля. Но Христианство основывается на том чудном факте, что человек в образе Господа Иисуса Христа пошел к Отцу на небеса.</w:t>
      </w:r>
    </w:p>
    <w:p>
      <w:pPr>
        <w:pStyle w:val="Normal"/>
        <w:rPr/>
      </w:pPr>
      <w:r>
        <w:rPr/>
        <w:t>«да приступаем с искренним сердцем, с полною верою» (Евр. 10:22)</w:t>
      </w:r>
    </w:p>
    <w:p>
      <w:pPr>
        <w:pStyle w:val="Normal"/>
        <w:rPr/>
      </w:pPr>
      <w:r>
        <w:rPr/>
      </w:r>
    </w:p>
    <w:p>
      <w:pPr>
        <w:pStyle w:val="Normal"/>
        <w:rPr/>
      </w:pPr>
      <w:r>
        <w:rPr/>
        <w:t>9-8 Без усилия</w:t>
      </w:r>
    </w:p>
    <w:p>
      <w:pPr>
        <w:pStyle w:val="Normal"/>
        <w:rPr/>
      </w:pPr>
      <w:r>
        <w:rPr/>
        <w:t>«А не делающему, но верующему в Того, Кто оправдывает нечестивого, вера его вменяется в праведность» (Рим. 4:5)</w:t>
      </w:r>
    </w:p>
    <w:p>
      <w:pPr>
        <w:pStyle w:val="Normal"/>
        <w:rPr/>
      </w:pPr>
      <w:r>
        <w:rPr/>
        <w:t>Никакая работа не включена в наше принятие Господа Иисуса для жизни, и там не должно быть вовлечено никакого самоусилия в проявлении Его жизни в нас и через нас. Принцип тот же, от нового рождения до зрелости.</w:t>
      </w:r>
    </w:p>
    <w:p>
      <w:pPr>
        <w:pStyle w:val="Normal"/>
        <w:rPr/>
      </w:pPr>
      <w:r>
        <w:rPr/>
        <w:t>«Благодарение Богу, даровавшему нам победу Господом нашим Иисусом Христом» (1-е Кор. 15:57). Это благодать. Это проверка реального или подделки. Только помните это: любая победа над силою любого греха, что бы то ни было, что вы получили, работая за это – это подделка. Любая победа, которую вы пытаетесь получить через старания – она не настоящая. Если вам надо работать за вашу свободу, тогда она не настоящая, не это Отец предлагает вам в Сыне Своем.</w:t>
      </w:r>
    </w:p>
    <w:p>
      <w:pPr>
        <w:pStyle w:val="Normal"/>
        <w:rPr/>
      </w:pPr>
      <w:r>
        <w:rPr/>
        <w:t>Жизнь без усилий – это не жизнь без воли. Мы используем нашу волю, чтобы верить, или принять, а не для того, чтобы прилагать усилия, пытаясь завершить то, что только Отец сделал. Наша надежда на свободу от силы греха не есть «Христос плюс мои усилия», но «Христос плюс мое получение». Получить свободу от Него – это верить Его слову, которым по благодати Он является, что в этот момент мы освобождаемся от владычествования греха. И верить Ему, таким образом, – это значит осознать, что Он делает для нас то, чего мы никогда не сможем сделать для себя.</w:t>
      </w:r>
    </w:p>
    <w:p>
      <w:pPr>
        <w:pStyle w:val="Normal"/>
        <w:rPr/>
      </w:pPr>
      <w:r>
        <w:rPr/>
        <w:t>Отец оставил нас в такой зависимости от работы Господа Иисуса для нашего искупления, как и для нашего прощениия. Это полностью потому что мы умерли с Ним на Кресте, но для греха и для всего законного принципа та сила греха для тех, кто в Нем – разбита.</w:t>
      </w:r>
    </w:p>
    <w:p>
      <w:pPr>
        <w:pStyle w:val="Normal"/>
        <w:rPr/>
      </w:pPr>
      <w:r>
        <w:rPr/>
        <w:t>«Воздаяние делающему вменяется не по милости, а по доглу» (Рим. 4:4)</w:t>
      </w:r>
    </w:p>
    <w:p>
      <w:pPr>
        <w:pStyle w:val="Normal"/>
        <w:rPr/>
      </w:pPr>
      <w:r>
        <w:rPr/>
      </w:r>
    </w:p>
    <w:p>
      <w:pPr>
        <w:pStyle w:val="Normal"/>
        <w:rPr/>
      </w:pPr>
      <w:r>
        <w:rPr/>
        <w:t>9-9 Не вызывающий возражений объект</w:t>
      </w:r>
    </w:p>
    <w:p>
      <w:pPr>
        <w:pStyle w:val="Normal"/>
        <w:rPr/>
      </w:pPr>
      <w:r>
        <w:rPr/>
        <w:t>«Чтобы ... Отец славы дал вам Духа премудрости и откровения к познанию Его» (Еф. 1:17)</w:t>
      </w:r>
    </w:p>
    <w:p>
      <w:pPr>
        <w:pStyle w:val="Normal"/>
        <w:rPr/>
      </w:pPr>
      <w:r>
        <w:rPr/>
        <w:t>Объект Христианской жизни в том, чтобы мы сконцентрировались на Объекте Отца – Его Сыне Возлюбленном.</w:t>
      </w:r>
    </w:p>
    <w:p>
      <w:pPr>
        <w:pStyle w:val="Normal"/>
        <w:rPr/>
      </w:pPr>
      <w:r>
        <w:rPr/>
        <w:t>Если мы продолжаем находиться с Отцом, сладкая, как есть, уверенность в том, что мы принадлежим Ему, Он все еще в большом тираже будет верховной мыслью. Мы вернемся к Его Личности. Мы в наших хвалах соединимся с ними тем, что Господь Иисус сделал, за что пострадал, и победил для нас. Но первоначальная мысль в наших сердцах не о том, что мы получили, однако это и правда, а о том, чем Он был для нас и что Он есть для нас, да, и что Он в Себе Самом.</w:t>
      </w:r>
    </w:p>
    <w:p>
      <w:pPr>
        <w:pStyle w:val="Normal"/>
        <w:rPr/>
      </w:pPr>
      <w:r>
        <w:rPr/>
        <w:t>Обычно есть занятость Господом Иисусом только для облегчения совести, и если так, где она заканчивается? Она заканчивается, где приобретается облегчение, но если Он является объектом сердца, вы никогда не будете удовлетворенными, лишь только в общении с Ним, где Он есть.</w:t>
      </w:r>
    </w:p>
    <w:p>
      <w:pPr>
        <w:pStyle w:val="Normal"/>
        <w:rPr/>
      </w:pPr>
      <w:r>
        <w:rPr/>
        <w:t xml:space="preserve">Я не знаю никакого аргумента и я не знаком ни с какой силой, которые побудили бы сердце к  посвящению за исключением Самого Господа Иисуса Христа и Его любви. Возможно читать книги со счетом, и слушать самое верное и благословенное служение годами в конце, и все же не знать Господа Иисуса, как настоящего любящего Объекта в небесной славе. Это почти невозможно увидеть и познать Его по вере без результативного сильного желания, чтобы быть полностью посвященным Ему здесь. </w:t>
      </w:r>
    </w:p>
    <w:p>
      <w:pPr>
        <w:pStyle w:val="Normal"/>
        <w:rPr/>
      </w:pPr>
      <w:r>
        <w:rPr/>
        <w:t>Мы имеем новую Личность перед нами, как Объект нашей веры и нежности; и когда мы бросаем себя, и берем Господа Иисуса, как наш Объект, Он формируется в нас. То, что было юридически завершено на Кресте имеет свою плодоносность Духом в наших душах, и по такому принципу мы растем.</w:t>
      </w:r>
    </w:p>
    <w:p>
      <w:pPr>
        <w:pStyle w:val="Normal"/>
        <w:rPr/>
      </w:pPr>
      <w:r>
        <w:rPr/>
        <w:t>«Ибо благоугодно было Отцу, чтобы в Нем обитала всякая полнота» (Кол. 1:19)</w:t>
      </w:r>
    </w:p>
    <w:p>
      <w:pPr>
        <w:pStyle w:val="Normal"/>
        <w:rPr/>
      </w:pPr>
      <w:r>
        <w:rPr/>
      </w:r>
    </w:p>
    <w:p>
      <w:pPr>
        <w:pStyle w:val="Normal"/>
        <w:rPr/>
      </w:pPr>
      <w:r>
        <w:rPr/>
        <w:t>9-10 Рождение – Спаситель; рост – Дух.</w:t>
      </w:r>
    </w:p>
    <w:p>
      <w:pPr>
        <w:pStyle w:val="Normal"/>
        <w:rPr/>
      </w:pPr>
      <w:r>
        <w:rPr/>
        <w:t>«Поступайте по Духу и вы не будете исполнять вожделений плоти» (Гал. 1:16)</w:t>
      </w:r>
    </w:p>
    <w:p>
      <w:pPr>
        <w:pStyle w:val="Normal"/>
        <w:rPr/>
      </w:pPr>
      <w:r>
        <w:rPr/>
        <w:t xml:space="preserve">Мы получаем жизнь, надеясь на Спасителя; мы растем в этой жизни, надеясь на Духа. </w:t>
      </w:r>
    </w:p>
    <w:p>
      <w:pPr>
        <w:pStyle w:val="Normal"/>
        <w:rPr/>
      </w:pPr>
      <w:r>
        <w:rPr/>
        <w:t>Многие думают, что из-за веры они очищены от всего перед Богом через Крест, и, поэтому, по вере они чисты от всего в себе. Но это заблуждение «святости по вере». Объективная (позиция) в том, что мы чисты перед Отцем; субъективное (условие) в том, что мы очищены от себя растущим служением Духа Святого.</w:t>
      </w:r>
    </w:p>
    <w:p>
      <w:pPr>
        <w:pStyle w:val="Normal"/>
        <w:rPr/>
      </w:pPr>
      <w:r>
        <w:rPr/>
        <w:t>Как вы по вере в позиционные факты осознаете, что вы находитесь в присутствии Отца, вы не попытаетесь зависеть от любого восприятия Его присутствия. Вы знаете Его присутствие, потому что вы знаете, что ваша позиция в Христианской жизни – это жизнь веры в факты, и ни во что другое. Это Отец принуждает вас жить по вере, чтобы притянуть вас в Его присутствие, а не вы, по восприятию, пытаетесь притянуть Его к вам.</w:t>
      </w:r>
    </w:p>
    <w:p>
      <w:pPr>
        <w:pStyle w:val="Normal"/>
        <w:rPr/>
      </w:pPr>
      <w:r>
        <w:rPr/>
        <w:t xml:space="preserve">Мы, естественно, подозрительны к любому предложению сделать нас счастливыми в Боге. Потому что наше духовное восприятие, наша естественная совесть говорит нам о потери всех прав даже на Его обычные благословения. Но в Слове нашего Отца, вера читает наше изобилующее название быть рядом с Ним, и быть счастливыми с Ним, хотя естественная совесть и наше восприятие пригодности к вещам говорят противоположное. Вера питается, где моральная чувствительность естественного ума подсчитает ее предпологающейся к наступлению. </w:t>
      </w:r>
    </w:p>
    <w:p>
      <w:pPr>
        <w:pStyle w:val="Normal"/>
        <w:rPr/>
      </w:pPr>
      <w:r>
        <w:rPr/>
        <w:t>В момент, когда мы ходим по видению, мы находимся вне веры. Отец никогда не будет иметь нас вне веры; поэтому, даже отвечая вере, Он так отвечает ей, что она нужна нам снова в следующее мгновение, даже пока мы наслаждаемся ее результатами.</w:t>
      </w:r>
    </w:p>
    <w:p>
      <w:pPr>
        <w:pStyle w:val="Normal"/>
        <w:rPr/>
      </w:pPr>
      <w:r>
        <w:rPr/>
        <w:t>«Вера ... уверенность в невидимом» (Евр. 11:1)</w:t>
      </w:r>
    </w:p>
    <w:p>
      <w:pPr>
        <w:pStyle w:val="Normal"/>
        <w:rPr/>
      </w:pPr>
      <w:r>
        <w:rPr/>
      </w:r>
    </w:p>
    <w:p>
      <w:pPr>
        <w:pStyle w:val="Normal"/>
        <w:rPr/>
      </w:pPr>
      <w:r>
        <w:rPr/>
        <w:t>9-11 Прием и сопротивление</w:t>
      </w:r>
    </w:p>
    <w:p>
      <w:pPr>
        <w:pStyle w:val="Normal"/>
        <w:rPr/>
      </w:pPr>
      <w:r>
        <w:rPr/>
        <w:t>«Ибо кто вошел в покой Его, тот и сам успокоился от дел своих» (Евр. 4:10)</w:t>
      </w:r>
    </w:p>
    <w:p>
      <w:pPr>
        <w:pStyle w:val="Normal"/>
        <w:rPr/>
      </w:pPr>
      <w:r>
        <w:rPr/>
        <w:t>Кроме покоя приема есть также покой сопротивления. Каждый раз, когда усилие вовлечено в дело сопротивления греху, мы можем быть уверенными, что мы зависим в какой-то мере от плоти, вместо того, чтобы сопротивляться завершенной работе Креста.</w:t>
      </w:r>
    </w:p>
    <w:p>
      <w:pPr>
        <w:pStyle w:val="Normal"/>
        <w:rPr/>
      </w:pPr>
      <w:r>
        <w:rPr/>
        <w:t>Вопрос в том, «Как мы должны встречать грех?» Почитайте себя мертвыми для греха. В тот момент, когда вы начнене воевать против него – неважно, как-бы результативно вы не боролись против него – в тот момент вы начнете ощущать грех, как своего господина. Ибо тогда мы оставляем нашу истинную позицию, которая есть позицией свободы от греха, как господина.</w:t>
      </w:r>
    </w:p>
    <w:p>
      <w:pPr>
        <w:pStyle w:val="Normal"/>
        <w:rPr/>
      </w:pPr>
      <w:r>
        <w:rPr/>
        <w:t>Давайте помнить, что мы должны подвизаться «добрым подвигом веры», который состоит из покоя в нашей позиции свободы, а не в приобретении этой позиции.  Мы должны бороться не за нее, а от нее. Только Он приобрел ее. Это бесплатный подарок нашего Отца. Давайте будем полностью пребывать в Том, Который есть Жизнь, и когда грех действует, он найдет нас мертвыми для нее.</w:t>
      </w:r>
    </w:p>
    <w:p>
      <w:pPr>
        <w:pStyle w:val="Normal"/>
        <w:rPr/>
      </w:pPr>
      <w:r>
        <w:rPr/>
        <w:t>Голгофа – секрет всего. Считается то, что сделал Господь Иисус, и то, что Он сделал является растущей силой в жизни верующего, когда она видна и покоится по вере. Это тот стартовый пункт от которого должна начаться вся благочестивая жизнь. Мы никогда не познаем факта победы Господа Иисуса Христа в наших жизнях, пока мы не подготовимся считать Его работу на Кресте, как источник нашей личной свободы от владычества греха и ветхого человека внутри. Для нас нет никакой победы которая прежде не оказалась бы Его. Начало духовного роста – это вера в тот факт.</w:t>
      </w:r>
    </w:p>
    <w:p>
      <w:pPr>
        <w:pStyle w:val="Normal"/>
        <w:rPr/>
      </w:pPr>
      <w:r>
        <w:rPr/>
        <w:t xml:space="preserve">«Итак стойте в свободе, которую даровал нам Христос» (Гал. 5:1) </w:t>
      </w:r>
    </w:p>
    <w:p>
      <w:pPr>
        <w:pStyle w:val="Normal"/>
        <w:rPr/>
      </w:pPr>
      <w:r>
        <w:rPr/>
      </w:r>
    </w:p>
    <w:p>
      <w:pPr>
        <w:pStyle w:val="Normal"/>
        <w:rPr/>
      </w:pPr>
      <w:r>
        <w:rPr/>
        <w:t>9-12 От излагающего к исполнителю.</w:t>
      </w:r>
    </w:p>
    <w:p>
      <w:pPr>
        <w:pStyle w:val="Normal"/>
        <w:rPr/>
      </w:pPr>
      <w:r>
        <w:rPr/>
        <w:t>«Но мы приняли ... Духа от Бога, дабы знать дарование нам от Бога» (1-е Кор. 2:12)</w:t>
      </w:r>
    </w:p>
    <w:p>
      <w:pPr>
        <w:pStyle w:val="Normal"/>
        <w:rPr/>
      </w:pPr>
      <w:r>
        <w:rPr/>
        <w:t>Дух Святой служит</w:t>
      </w:r>
    </w:p>
    <w:p>
      <w:pPr>
        <w:pStyle w:val="Normal"/>
        <w:rPr/>
      </w:pPr>
      <w:r>
        <w:rPr/>
        <w:t xml:space="preserve">Если вы не знаете Библию, как само Слово Бога, тогда все потеряно! Где вы научились всему отличительно от Господа, но где каждое встречное воздействие было недопустимо – в священном ограждении Его собственного Слова и Присутствия, где ничто не может существовать, чтобы квалифицировать то, что Он говорит? </w:t>
      </w:r>
    </w:p>
    <w:p>
      <w:pPr>
        <w:pStyle w:val="Normal"/>
        <w:rPr/>
      </w:pPr>
      <w:r>
        <w:rPr/>
        <w:t xml:space="preserve">Я должен быть не только излагающим истину, но и исполнителем ее. Должно быть восприятие, что я выучил это слово для себя. Дело не в том, чтобы я мог описать его или поставить его в правильный диспенсациональный порядок, но иметь это слово у себя от Духа. </w:t>
      </w:r>
    </w:p>
    <w:p>
      <w:pPr>
        <w:pStyle w:val="Normal"/>
        <w:rPr/>
      </w:pPr>
      <w:r>
        <w:rPr/>
        <w:t xml:space="preserve">Ошибка многих святых сегодняшнего дня в том, что они думают, что могут описать истину, которую следовательно они выучили. Когда истина по настоящему принята, совесть требует, что должно быть соответствие с ней. </w:t>
      </w:r>
    </w:p>
    <w:p>
      <w:pPr>
        <w:pStyle w:val="Normal"/>
        <w:rPr/>
      </w:pPr>
      <w:r>
        <w:rPr/>
        <w:t>Писания говорят мне о том, что мне дает Отец, но они не дают этого мне. Дух применяет Слово ко мне в его божественном значении, и потом я обладаю тем, как говорят мне Писания, что является моим через благодать Божию. Например, Слово говорит мне, что если я взираю на славу Господню, то я преображусь. Это не преображает меня, как бы ясно я не видел о чем это говорит. Это передает мне очень великое, но именно Дух делает это опытностью для меня.</w:t>
      </w:r>
    </w:p>
    <w:p>
      <w:pPr>
        <w:pStyle w:val="Normal"/>
        <w:rPr/>
      </w:pPr>
      <w:r>
        <w:rPr/>
        <w:t>«Преображаемся в тот же образ от славы в славу, как от Господня Духа» (2-е Кор. 3:18)</w:t>
      </w:r>
    </w:p>
    <w:p>
      <w:pPr>
        <w:pStyle w:val="Normal"/>
        <w:rPr/>
      </w:pPr>
      <w:r>
        <w:rPr/>
      </w:r>
    </w:p>
    <w:p>
      <w:pPr>
        <w:pStyle w:val="Normal"/>
        <w:rPr/>
      </w:pPr>
      <w:r>
        <w:rPr/>
        <w:t>9-13 Освобожден от закона</w:t>
      </w:r>
    </w:p>
    <w:p>
      <w:pPr>
        <w:pStyle w:val="Normal"/>
        <w:rPr/>
      </w:pPr>
      <w:r>
        <w:rPr/>
        <w:t>«Ибо во Христе Иисусе ничего не значит ни обрезание, ни необрезание, а новая тварь» (Гал. 6:15)</w:t>
      </w:r>
    </w:p>
    <w:p>
      <w:pPr>
        <w:pStyle w:val="Normal"/>
        <w:rPr/>
      </w:pPr>
      <w:r>
        <w:rPr/>
        <w:t xml:space="preserve">Не требуется ничего меньше Креста, чтобы освободить нас от закона. </w:t>
      </w:r>
    </w:p>
    <w:p>
      <w:pPr>
        <w:pStyle w:val="Normal"/>
        <w:rPr/>
      </w:pPr>
      <w:r>
        <w:rPr/>
        <w:t>Закон не является нашим «правилом жизни» по простой причине, что он был для Израильтян. Закон не дан для Христианина, который не является Евреем. Закон – «Свят, благ и добр», но правило жизни для Христианина – «во Христе ... новое творение» (Гал. 6:15). Место и правило верующего в том, чтобы ходить как «странники и пришельцы» по земле. Закон не имеет ничего такого. Если бы он был исполнен, он бы сделал землю морально раем; и он сделает ее такой, когда будет написан в сердцах Израильтян в тысячелетние дни. Но закон никогда не учит странствованию по земле и небесной хотьбе.</w:t>
      </w:r>
    </w:p>
    <w:p>
      <w:pPr>
        <w:pStyle w:val="Normal"/>
        <w:rPr/>
      </w:pPr>
      <w:r>
        <w:rPr/>
        <w:t>Христианин находится на большей, высшей и более устойчивой почве, чем та, на которой стоял Израиль по плоти. Закон добр, если использовать его законно. И его законное приминение не в том, чтобы ясно формировать, управлять или править хотьбой праведного, но, чтобы разбираться с беззаконными и непослушными, безбожными и грешными, несвятыми и нечестивыми, и вкратце, с чем угодно, что противоречит здравому учению (1-е Тим. 1:9, 10)</w:t>
      </w:r>
    </w:p>
    <w:p>
      <w:pPr>
        <w:pStyle w:val="Normal"/>
        <w:rPr/>
      </w:pPr>
      <w:r>
        <w:rPr/>
        <w:t>Любой аспект жизни или поведение, которое предпринимается в зависимости от энергии и способности плоти является в такой мере, чисто законным по характеру, будь это полностью открытая воля Бога, или фактические написанные повеления, или увещевания благодати. Зависимость от руки плоти является постоянной с чистым законом; зависимость от силы Бога требуется под чистой благодатию.</w:t>
      </w:r>
    </w:p>
    <w:p>
      <w:pPr>
        <w:pStyle w:val="Normal"/>
        <w:rPr/>
      </w:pPr>
      <w:r>
        <w:rPr/>
        <w:t>«Итак стойте в свободе, которую даровал вам Христос» (Гал. 5:1)</w:t>
      </w:r>
    </w:p>
    <w:p>
      <w:pPr>
        <w:pStyle w:val="Normal"/>
        <w:rPr/>
      </w:pPr>
      <w:r>
        <w:rPr/>
      </w:r>
    </w:p>
    <w:p>
      <w:pPr>
        <w:pStyle w:val="Normal"/>
        <w:rPr/>
      </w:pPr>
      <w:r>
        <w:rPr/>
        <w:t>9-14 Опустошительное отклонение</w:t>
      </w:r>
    </w:p>
    <w:p>
      <w:pPr>
        <w:pStyle w:val="Normal"/>
        <w:rPr/>
      </w:pPr>
      <w:r>
        <w:rPr/>
        <w:t>«Учись, чтобы представить себя Богу испытанным» (2-е Тим. 2:15а)</w:t>
      </w:r>
    </w:p>
    <w:p>
      <w:pPr>
        <w:pStyle w:val="Normal"/>
        <w:rPr/>
      </w:pPr>
      <w:r>
        <w:rPr/>
        <w:t xml:space="preserve">Есть много заблуждений, вызванных неудачей разделения Слова вообще, как и в неправильном разделении Слова. </w:t>
      </w:r>
    </w:p>
    <w:p>
      <w:pPr>
        <w:pStyle w:val="Normal"/>
        <w:rPr/>
      </w:pPr>
      <w:r>
        <w:rPr/>
        <w:t>Заветная Теология, самое большее, - это наслаждение прощением грехов и божественной милостью; и все, что касается их позиции в Господе Иисусе игнорируется, или увы! предусматривается как опасное. Людей помещают под Новый Завет, который не проходит дальше прощения грехов и закона, написанного на сердцах. Но будучи во Христе, и зная это Духом Святым, и что это вовлекает, теперь это все вместе выпало из их убеждений.</w:t>
      </w:r>
    </w:p>
    <w:p>
      <w:pPr>
        <w:pStyle w:val="Normal"/>
        <w:rPr/>
      </w:pPr>
      <w:r>
        <w:rPr/>
        <w:t xml:space="preserve">Мы пришли «к Иисусу, Ходатаю Нового завета» (Евр. 12:24). Мы не пришли к Новому Завету, но к Иисусу, Ходатаю его. Я соединен с Ним, Который есть Ходатай; то есть намного высшая позиция, чем мы просто приходим к завету. Он заключит этот новый завет с Израилем в тысячелетней земле. </w:t>
      </w:r>
    </w:p>
    <w:p>
      <w:pPr>
        <w:pStyle w:val="Normal"/>
        <w:rPr/>
      </w:pPr>
      <w:r>
        <w:rPr/>
        <w:t>Учители недиспенсационисты попытались внести многие обещания физических и материальных аспектов спасения царствия в настоящую диспенсацию, давая надежду материального процветания и физического здоровья, как же как и политического мира. Неудача осознать эти обещанные цели стала для многих причиной потери веры и огорчения по отношению к Самому Богу. Неудача, конечно, не от Бога, а от учителей, которые отказались правильно разделять Слово Истины.</w:t>
      </w:r>
    </w:p>
    <w:p>
      <w:pPr>
        <w:pStyle w:val="Normal"/>
        <w:rPr/>
      </w:pPr>
      <w:r>
        <w:rPr/>
        <w:t>Кальвин намеревался через дисциплинирование Церкви и Государства сделать каждого подобно Христианину – как, в результате, поступали и Пуритане. Такое стремление закончилось нуждой использовать Старый Завет больше чем Новый, как этический принцип.</w:t>
      </w:r>
    </w:p>
    <w:p>
      <w:pPr>
        <w:pStyle w:val="Normal"/>
        <w:rPr/>
      </w:pPr>
      <w:r>
        <w:rPr/>
        <w:t>«делателем неукоризненным, правильно разделяющим слово истины»(2-е Тим. 2:15б)</w:t>
      </w:r>
    </w:p>
    <w:p>
      <w:pPr>
        <w:pStyle w:val="Normal"/>
        <w:rPr/>
      </w:pPr>
      <w:r>
        <w:rPr/>
      </w:r>
    </w:p>
    <w:p>
      <w:pPr>
        <w:pStyle w:val="Normal"/>
        <w:rPr/>
      </w:pPr>
      <w:r>
        <w:rPr/>
        <w:t>9-15 Суть дела.</w:t>
      </w:r>
    </w:p>
    <w:p>
      <w:pPr>
        <w:pStyle w:val="Normal"/>
        <w:rPr/>
      </w:pPr>
      <w:r>
        <w:rPr/>
        <w:t>«Вас ... Он примирил» (Кол. 1:21)</w:t>
      </w:r>
    </w:p>
    <w:p>
      <w:pPr>
        <w:pStyle w:val="Normal"/>
        <w:rPr/>
      </w:pPr>
      <w:r>
        <w:rPr/>
        <w:t>Крест любви нашего Отца был личным; мы были там в Сыне. Сердце любви нашего Отца личное; мы сокрыты там в Сыне.</w:t>
      </w:r>
    </w:p>
    <w:p>
      <w:pPr>
        <w:pStyle w:val="Normal"/>
        <w:rPr/>
      </w:pPr>
      <w:r>
        <w:rPr/>
        <w:t>Вы когда-нибудь думали о работе Отца с вами, не касательно того, кто вы в себе, а касательно того, где Он поместил вас в Сыне Своем? Вы когда-нибудь думали, что это нежность из сердца Отца вытекает к нам туда, где мы есть, видя нас в Сыне, а не в нас самих бедных несчастных? То, чем мы являемся в старом человеке не нужно сканировать, но то, что мы и где мы в Сыне нужно сканировать, и то, что находится в живой нежности Отца, Который воскресил нас вместе с Сыном Его и дал нам все небесные благословения в Нем.</w:t>
      </w:r>
    </w:p>
    <w:p>
      <w:pPr>
        <w:pStyle w:val="Normal"/>
        <w:rPr/>
      </w:pPr>
      <w:r>
        <w:rPr/>
        <w:t xml:space="preserve">Ничего нельзя выдумать для недостатка личного знакомства с Господом Иисусом Христом. Интимность с Ним определенно является секретом истинного посвящения. Занятость с Ним, сердце с готовностью расскрывает, и отвергает голос чужого, и не может не владеть притязаниями Господа, что они первостепенны. Ничто так тщательно не проверяет состояние нашего сердца, как то, имеем мы или нет интимности с Самим Господом Иисусом. </w:t>
      </w:r>
    </w:p>
    <w:p>
      <w:pPr>
        <w:pStyle w:val="Normal"/>
        <w:rPr/>
      </w:pPr>
      <w:r>
        <w:rPr/>
        <w:t xml:space="preserve">Огромное количество времени тратится на изучение того, что здесь нет ничего, что могло бы ответить на требования наших новых привязанностей. Существует блуждание по пустыне отдельным путем, и все же там не найден никакой город, чтобы пребывать в нем. Но наш Отец позволяет такое, чтобы Его дети могли найти, что их желание может быть удовлетворенно только Им и в Нем. Мы должны научиться, что мы не от мира сего. </w:t>
      </w:r>
    </w:p>
    <w:p>
      <w:pPr>
        <w:pStyle w:val="Normal"/>
        <w:rPr/>
      </w:pPr>
      <w:r>
        <w:rPr/>
        <w:t>«Представить вас святыми и непорочными и неповинными перед Собою» (Кол. 1:22)</w:t>
      </w:r>
    </w:p>
    <w:p>
      <w:pPr>
        <w:pStyle w:val="Normal"/>
        <w:rPr/>
      </w:pPr>
      <w:r>
        <w:rPr/>
      </w:r>
    </w:p>
    <w:p>
      <w:pPr>
        <w:pStyle w:val="Normal"/>
        <w:rPr/>
      </w:pPr>
      <w:r>
        <w:rPr/>
        <w:t>9-16 Зависящий от Духа</w:t>
      </w:r>
    </w:p>
    <w:p>
      <w:pPr>
        <w:pStyle w:val="Normal"/>
        <w:rPr/>
      </w:pPr>
      <w:r>
        <w:rPr/>
        <w:t>«Бог от начала, через освящение Духа и веру истине, избрал вас ко спасению.» (2-е Фесс. 2:13)</w:t>
      </w:r>
    </w:p>
    <w:p>
      <w:pPr>
        <w:pStyle w:val="Normal"/>
        <w:rPr/>
      </w:pPr>
      <w:r>
        <w:rPr/>
        <w:t xml:space="preserve">Чтобы быть сконцентрированными на Христе, мы должны быть зависящими от Духа. </w:t>
      </w:r>
    </w:p>
    <w:p>
      <w:pPr>
        <w:pStyle w:val="Normal"/>
        <w:rPr/>
      </w:pPr>
      <w:r>
        <w:rPr/>
        <w:t>Это в основном вера истины, это не вера плодов. Дух Святой не может представить мне плод, который Он произвел во мне, как объект моей веры. Он говорит мне о моих ошибках, о моих грехах, но не о хороших делах, которые могут оказаться во мне. Он производит их во мне, но Он прячет их от меня, ибо когда мы думаем о них, это ничто как хитрая самоправедность. Это похоже на манну, которую сохранили, и в которой завелись черви. Все забраковано – это знаит, что нет больше веры в действии. Дух Святой должен всегда представлять мне Господа Иисуса Христа, чтобы мне расти и иметь мир.</w:t>
      </w:r>
    </w:p>
    <w:p>
      <w:pPr>
        <w:pStyle w:val="Normal"/>
        <w:rPr/>
      </w:pPr>
      <w:r>
        <w:rPr/>
        <w:t>Понимание служения Духа Святого – это основа Христианского роста. Духовно – это подобие Христа, а подобие Христа – это плод Духа. Духовная сила не является чудотворной или театральной, но охотнее постоянным проявлением характеристик Господа Иисуса в жизни верующего. Все это работа Духа, о Которм Господь Иисус сказал: «Он прославит Меня» (Иоанна 16:14)</w:t>
      </w:r>
    </w:p>
    <w:p>
      <w:pPr>
        <w:pStyle w:val="Normal"/>
        <w:rPr/>
      </w:pPr>
      <w:r>
        <w:rPr/>
        <w:t>Какие составные духовности? Во-первых, дух зависимости, каким бы не было состояние веры и какие бы благословения мы не осознали. Во-вторых, полная уверенность в благости Отца; ибо Он есть любовь. В-третьих, Господь Иисус, как постоянный объект нежности сердца, потому что работа Духа Святого в сердце в том, чтобы наполнить его размышлениями о и общением с Господом Иисусом во славе.</w:t>
      </w:r>
    </w:p>
    <w:p>
      <w:pPr>
        <w:pStyle w:val="Normal"/>
        <w:rPr/>
      </w:pPr>
      <w:r>
        <w:rPr/>
        <w:t>«Преображаемся в тот же образ от славы в славу, как от Господня Духа» (2-е Кор. 3:18)</w:t>
      </w:r>
    </w:p>
    <w:p>
      <w:pPr>
        <w:pStyle w:val="Normal"/>
        <w:rPr/>
      </w:pPr>
      <w:r>
        <w:rPr/>
      </w:r>
    </w:p>
    <w:p>
      <w:pPr>
        <w:pStyle w:val="Normal"/>
        <w:rPr/>
      </w:pPr>
      <w:r>
        <w:rPr/>
        <w:t>9-17 Дисциплинирование = воспитание ребенка</w:t>
      </w:r>
    </w:p>
    <w:p>
      <w:pPr>
        <w:pStyle w:val="Normal"/>
        <w:rPr/>
      </w:pPr>
      <w:r>
        <w:rPr/>
        <w:t>«Всякое наказание в настоящее время кажется не радостью, а печалью» (Евр. 12:11а)</w:t>
      </w:r>
    </w:p>
    <w:p>
      <w:pPr>
        <w:pStyle w:val="Normal"/>
        <w:rPr/>
      </w:pPr>
      <w:r>
        <w:rPr/>
        <w:t xml:space="preserve">Наш Отец преследует нас «для нашей же пользы, чтобы нам быть соучастниками Его святости» (Евр. 12:10). Нас не преследуют потому что мы этого заслуживаем, а потому что нам это нужно. И в Его воспитании ребенка нет никакого гнева. </w:t>
      </w:r>
    </w:p>
    <w:p>
      <w:pPr>
        <w:pStyle w:val="Normal"/>
        <w:rPr/>
      </w:pPr>
      <w:r>
        <w:rPr/>
        <w:t>Многие имеют неправильное представление о слове «наказание». Мы думаем, вероятно, что оно представляет Бога с большой палкой в Его руке, которой Он лупит нас постоянно. Вы только допустили ошибку и тут вниз опускается большая палка! Это конечно полностью неправильное понятие об Отце, и совсем не такое значение несет это слово. Слово «наказание» просто значит воспитание ребенка, что имеет отношение к сыновству. Сыновство в понимании нашего Отца – это иметь людей, которые ответственные и на которых можно положиться, и которые в своих сердцах знают, что правильно и что неправильно, и которым не надо постоянно напоминать и говорить.</w:t>
      </w:r>
    </w:p>
    <w:p>
      <w:pPr>
        <w:pStyle w:val="Normal"/>
        <w:rPr/>
      </w:pPr>
      <w:r>
        <w:rPr/>
        <w:t>Нам всегда следует смотреть на наши трудности в свете этого воспитания. Часто кажется, что жизнь Христианина более трудная, чем любая другая жизнь, и больше бед приходит на нас, чем на кого-то другого. Осознаем ли мы это или нет, эти трудности и беды, которые приходят на нас для того, чтобы воспитать нас к чему-то и развить в нас дух сыновства, то есть развить духовный интеллект и духовную способность в нас.</w:t>
      </w:r>
    </w:p>
    <w:p>
      <w:pPr>
        <w:pStyle w:val="Normal"/>
        <w:rPr/>
      </w:pPr>
      <w:r>
        <w:rPr/>
        <w:t>Одна из основных целей всей работы Отца с нами в том, чтобы привести нас к большему познанию Его Сына. Мы никогда ничего не узнаем о величии, пока у нас не появится великая нужда узнать об этом. Поэтому нас приводят в такие ситуации, где мы можем познать что-то величественнее чем то, что мы уже знаем. Вот поэтому наш Отец приводит Своих детей в трудные обстоятельства, чтобы они могли выучить о том, как их Господь велик.</w:t>
      </w:r>
    </w:p>
    <w:p>
      <w:pPr>
        <w:pStyle w:val="Normal"/>
        <w:rPr/>
      </w:pPr>
      <w:r>
        <w:rPr/>
        <w:t>«но после наученным через него доставляет мирный плод праведности» (Евр. 12:11б)</w:t>
      </w:r>
    </w:p>
    <w:p>
      <w:pPr>
        <w:pStyle w:val="Normal"/>
        <w:rPr/>
      </w:pPr>
      <w:r>
        <w:rPr/>
      </w:r>
    </w:p>
    <w:p>
      <w:pPr>
        <w:pStyle w:val="Normal"/>
        <w:rPr/>
      </w:pPr>
      <w:r>
        <w:rPr/>
        <w:t>9-18 Упорно не подчиняющаяся реформация</w:t>
      </w:r>
    </w:p>
    <w:p>
      <w:pPr>
        <w:pStyle w:val="Normal"/>
        <w:rPr/>
      </w:pPr>
      <w:r>
        <w:rPr/>
        <w:t>«Всякий, питаемый молоком, несведущ в слове правды, потому что он младенец» (Евр. 5:13)</w:t>
      </w:r>
    </w:p>
    <w:p>
      <w:pPr>
        <w:pStyle w:val="Normal"/>
        <w:rPr/>
      </w:pPr>
      <w:r>
        <w:rPr/>
        <w:t xml:space="preserve">Реформация от всего своего возникновения из Рима к этому дню на самом деле так и стоит на своем. </w:t>
      </w:r>
    </w:p>
    <w:p>
      <w:pPr>
        <w:pStyle w:val="Normal"/>
        <w:rPr/>
      </w:pPr>
      <w:r>
        <w:rPr/>
        <w:t xml:space="preserve">Почти вся теология о различных «убеждениях Христианского мира» берет истоки от Реформации, котора с триумфом прошла к концу пятой главы Римлян, и таким образом, как это касалось теологического развития и представления истины, она там остановилась. Поэтому, вы не должны относиться к себе, как к связанным к принятию всей этой легальной доктрины освящения, которая была и все еще есть преимущественно непременна в православном веровании. </w:t>
      </w:r>
    </w:p>
    <w:p>
      <w:pPr>
        <w:pStyle w:val="Normal"/>
        <w:rPr/>
      </w:pPr>
      <w:r>
        <w:rPr/>
        <w:t>Контраст является болезненным в противоположности между постоянным свидетельством Нового Завета о Христианах, как таким образом назван, чтобы поклоняться в свободе и радости, и в близости к Отцу, и свидетельством древней и современной литургии. И это потому что результаты искупления вскоре стали слитыми и спрятанными в Еврейских формах, и закон был поставлен на место Духа Святого, и человек во плоти вмешался в большом количестве в области, которые принадлежат только тем, которые уполномочены как Божия Церковь, Тело Христа.</w:t>
      </w:r>
    </w:p>
    <w:p>
      <w:pPr>
        <w:pStyle w:val="Normal"/>
        <w:rPr/>
      </w:pPr>
      <w:r>
        <w:rPr/>
        <w:t>Литургии ритуализма уменьшают чувства человека, с легким оттенком Евангелие и великим введением закона. Может быть возвышенный язык и яркие идеи, главным образом одолженные из Старого Завета; но в сущности, они находятся полностью внизу духовного или интеллектуального Христианского использования.</w:t>
      </w:r>
    </w:p>
    <w:p>
      <w:pPr>
        <w:pStyle w:val="Normal"/>
        <w:rPr/>
      </w:pPr>
      <w:r>
        <w:rPr/>
        <w:t>Единственное, что Бог когда-либо признал  в религии и ритуалах – это было Иудейское. Это все имело дело с плотию. Это отвергнуто на Кресте; все распято; терерь жизнь ваша «сокрыта со Христом в Боге» (Кол. 3:3)</w:t>
      </w:r>
    </w:p>
    <w:p>
      <w:pPr>
        <w:pStyle w:val="Normal"/>
        <w:rPr/>
      </w:pPr>
      <w:r>
        <w:rPr/>
        <w:t>«твердая же пища свойственна совершенным» (Евр. 5:14)</w:t>
      </w:r>
    </w:p>
    <w:p>
      <w:pPr>
        <w:pStyle w:val="Normal"/>
        <w:rPr/>
      </w:pPr>
      <w:r>
        <w:rPr/>
      </w:r>
    </w:p>
    <w:p>
      <w:pPr>
        <w:pStyle w:val="Normal"/>
        <w:rPr/>
      </w:pPr>
      <w:r>
        <w:rPr/>
        <w:t>9-19 Объект Духа</w:t>
      </w:r>
    </w:p>
    <w:p>
      <w:pPr>
        <w:pStyle w:val="Normal"/>
        <w:rPr/>
      </w:pPr>
      <w:r>
        <w:rPr/>
        <w:t>«А соединяющийся с Господом есть один дух с Господом» (1-е Кор. 6:17)</w:t>
      </w:r>
    </w:p>
    <w:p>
      <w:pPr>
        <w:pStyle w:val="Normal"/>
        <w:rPr/>
      </w:pPr>
      <w:r>
        <w:rPr/>
        <w:t xml:space="preserve">Мы есть один дух с Господом Иисусом одним и единственным Духом Святым. </w:t>
      </w:r>
    </w:p>
    <w:p>
      <w:pPr>
        <w:pStyle w:val="Normal"/>
        <w:rPr/>
      </w:pPr>
      <w:r>
        <w:rPr/>
        <w:t xml:space="preserve">Я всегда могу знать, когда Дух Святой ведет меня, потому что Он всегда занимает меня Господом Иисусом. Правда, Он может привлечь внимание к моему собственному состоянию, но если Он это делает, Он поворачивает меня к Господу Иисусу, не только, чтобы облечить меня, но, чтобы облегчить меня. </w:t>
      </w:r>
    </w:p>
    <w:p>
      <w:pPr>
        <w:pStyle w:val="Normal"/>
        <w:rPr/>
      </w:pPr>
      <w:r>
        <w:rPr/>
        <w:t xml:space="preserve">Духовный рост – это Дух Святой гравирует Господа Иисуса в сердце человека, помещая Его в его мысли, его слова, его пути, так как закон был выгравирован на скрижалях. Дело не в том, что нет неудачи. Человек, который ищет, как заработать денег, не всегда преуспевает, но каждый знает, какая цель у этого человека. Только так Господь Иисус Христос является объектом жизни верующего. </w:t>
      </w:r>
    </w:p>
    <w:p>
      <w:pPr>
        <w:pStyle w:val="Normal"/>
        <w:rPr/>
      </w:pPr>
      <w:r>
        <w:rPr/>
        <w:t xml:space="preserve">Верующий не должен требовать решения от недоразумений или интеллектуального мастерства божественных тайн. То знание, которое есть у него в этой области, потому что Дух Святой открыл ему это; и он должен ждать провозглашения Духа. </w:t>
      </w:r>
    </w:p>
    <w:p>
      <w:pPr>
        <w:pStyle w:val="Normal"/>
        <w:rPr/>
      </w:pPr>
      <w:r>
        <w:rPr/>
        <w:t>Никто из нас не находится вне работы Духа в нас. Многие думают, что так как они имеют свет истины, они находятся во всей практической реальности ее. Нет! Вы можете знать и рассчитывать на все, что в Библии, но нет никакого роста вне меры работы Духа Святого в вас.</w:t>
      </w:r>
    </w:p>
    <w:p>
      <w:pPr>
        <w:pStyle w:val="Normal"/>
        <w:rPr/>
      </w:pPr>
      <w:r>
        <w:rPr/>
        <w:t>К Духу Святому истинно предаются только тогда, когда Крест своим распятием плоти и мира, стает отношением нашего сердца и ума.</w:t>
      </w:r>
    </w:p>
    <w:p>
      <w:pPr>
        <w:pStyle w:val="Normal"/>
        <w:rPr/>
      </w:pPr>
      <w:r>
        <w:rPr/>
        <w:t>«Он (Дух Святой) прославит меня» (Иоанна 16:14)</w:t>
      </w:r>
    </w:p>
    <w:p>
      <w:pPr>
        <w:pStyle w:val="Normal"/>
        <w:rPr/>
      </w:pPr>
      <w:r>
        <w:rPr/>
      </w:r>
    </w:p>
    <w:p>
      <w:pPr>
        <w:pStyle w:val="Normal"/>
        <w:rPr/>
      </w:pPr>
      <w:r>
        <w:rPr/>
        <w:t>9-20 Разрублен вручную</w:t>
      </w:r>
    </w:p>
    <w:p>
      <w:pPr>
        <w:pStyle w:val="Normal"/>
        <w:rPr/>
      </w:pPr>
      <w:r>
        <w:rPr/>
        <w:t>«Всякое наказание в настоящее время кажется не радостью, а печалью» (Евр. 12:11а)</w:t>
      </w:r>
    </w:p>
    <w:p>
      <w:pPr>
        <w:pStyle w:val="Normal"/>
        <w:rPr/>
      </w:pPr>
      <w:r>
        <w:rPr/>
        <w:t xml:space="preserve">Вы будете приготовлены, но не будете пронзенными пронзенной гвоздём Рукой. </w:t>
      </w:r>
    </w:p>
    <w:p>
      <w:pPr>
        <w:pStyle w:val="Normal"/>
        <w:rPr/>
      </w:pPr>
      <w:r>
        <w:rPr/>
        <w:t>Страдания – для наказания (воспитания ребенка). И наказание исходит из любви, признака заботы нашего Отца. Мы живем в мире полном испытаний и страданий. Многие дети Господа жаловались, что их обстоятельства были слишком немилостивыми для жизнь полного посвящения, тесного общения с Ним, или давящими к зрелости. Обязательства и трудности, заботы и беды жизни делают ее практически невозможной, они говорят, чтобы жить полностью посвященной жизнью.</w:t>
      </w:r>
    </w:p>
    <w:p>
      <w:pPr>
        <w:pStyle w:val="Normal"/>
        <w:rPr/>
      </w:pPr>
      <w:r>
        <w:rPr/>
        <w:t>Дай Бог, чтобы они научились уроку из Его Слова!</w:t>
      </w:r>
    </w:p>
    <w:p>
      <w:pPr>
        <w:pStyle w:val="Normal"/>
        <w:rPr/>
      </w:pPr>
      <w:r>
        <w:rPr/>
        <w:t>Каждое испытание приходит от Отца, как призыв уйти из мира к Нему, чтобы уповать на Него верить в Его любовь. В каждом испытании Он даст силу и благословение. Пусть лишь только эта истина будет принята в каждом испытании: большом или малом; прежде всего и сразу же осознайте руку Отца в этом. Скажите сразу же, я приветствую ее от Него; моя первая забота – прославить моего Отца – Он использует это все для моего блага.</w:t>
      </w:r>
    </w:p>
    <w:p>
      <w:pPr>
        <w:pStyle w:val="Normal"/>
        <w:rPr/>
      </w:pPr>
      <w:r>
        <w:rPr/>
        <w:t>Не бойтесь воспитательной школы Отца. Он знает как Своих учащихся, кто они, так и к какому служению они пригодны. Ювелир получит больше болей работая над драгоценным камнем, чем над стеклом. Но то, что принесет ему боли больше всего, это то, что будет дольше под дисциплинированием и с чем очень жестоко обойдутся. Однако, однажды закончена полировка никогда не тускнеет, яркость никогда не затемняется. Так и с нами. Если временами, нас помещают в печь, это не только для земного служения, но для вечности. Цените сильно планы вашего Отца, чтобы вы смогли с триумфом прославиться в любви, которая покоряет вас такой дисциплине, хотя само испытание будет острым и тяжконосимым для плоти.</w:t>
      </w:r>
    </w:p>
    <w:p>
      <w:pPr>
        <w:pStyle w:val="Normal"/>
        <w:rPr/>
      </w:pPr>
      <w:r>
        <w:rPr/>
        <w:t>«но после наученным через него доставит мирный плод праведности» (Евр. 12:11б)</w:t>
      </w:r>
    </w:p>
    <w:p>
      <w:pPr>
        <w:pStyle w:val="Normal"/>
        <w:rPr/>
      </w:pPr>
      <w:r>
        <w:rPr/>
      </w:r>
    </w:p>
    <w:p>
      <w:pPr>
        <w:pStyle w:val="Normal"/>
        <w:rPr/>
      </w:pPr>
      <w:r>
        <w:rPr/>
        <w:t>9-21 Свободно пришли; свободно пребывайте.</w:t>
      </w:r>
    </w:p>
    <w:p>
      <w:pPr>
        <w:pStyle w:val="Normal"/>
        <w:rPr/>
      </w:pPr>
      <w:r>
        <w:rPr/>
        <w:t>«Чтобы Бог наш сделал вас достойными звания, и Своей силою полностью удовлетворил ваше всякое желание добра» (2-е Фесс. 1:11а)</w:t>
      </w:r>
    </w:p>
    <w:p>
      <w:pPr>
        <w:pStyle w:val="Normal"/>
        <w:rPr/>
      </w:pPr>
      <w:r>
        <w:rPr/>
        <w:t>Если мы рождены в Господе Иисусе по полнейшей благодати, конечно же Он может явить Себя в нас по тому же принципу.</w:t>
      </w:r>
    </w:p>
    <w:p>
      <w:pPr>
        <w:pStyle w:val="Normal"/>
        <w:rPr/>
      </w:pPr>
      <w:r>
        <w:rPr/>
        <w:t>Это то тихое ожидание и уверенность, покоящиеся на Слове Господа Иисуса, что в Нем приготовлено место пребывания, которое так печально требуется среди Христиан. Идея, которую многие себе представляют о благодати, в том, что их жительство и помилование – это работа Бога, но теперь, в благодарность Ему, это их работа – жить как Христиане. Это всегда такая мысль дела (закона), которое нужно выполнить, и даже хотя они молятся о помощи, все равно дело за ними. Они постоянно терпят неудачу и стают беспомощными; а отчаяние только увеличивает беспомощность.</w:t>
      </w:r>
    </w:p>
    <w:p>
      <w:pPr>
        <w:pStyle w:val="Normal"/>
        <w:rPr/>
      </w:pPr>
      <w:r>
        <w:rPr/>
        <w:t>Пребывание в Господе Иисусе – это не дело, которое нам надо делать, как условие для наслаждения Его спасением, но согласие позволить Ему сделать все за нас и в нас, и через нас. Это та работа, которую Он делает за нас – плод и сила Его искупительной любви. Наша часть в том, чтобы просто сдаться, уповать, пребывать и ожидать того, что Он обязался выполнить. Тот Господь Иисус, Который привлек тебя, говоря: «Прийди!», тот же Господь Иисус, Который хранит тебя, когда Он говорит: «Пребывай».</w:t>
      </w:r>
    </w:p>
    <w:p>
      <w:pPr>
        <w:pStyle w:val="Normal"/>
        <w:rPr/>
      </w:pPr>
      <w:r>
        <w:rPr/>
        <w:t>Сердце постоянно смотрит на Бога, чтобы дать свидетельство о себе; но Бог дает свидетельство о Сыне Своем, а не о том, кто мы; если бы Он давал свидетельство о нас, то оно было бы о нашем грехе и неверии нашего сердца. Но нет; и это величайшая важность сегодняшнего дня неверия – увидеть, что если Отец и дает свидетельство, то оно о Сыне Его и, что Он есть по отношению к грешнику. Если вы верите этому, то будете иметь мир.</w:t>
      </w:r>
    </w:p>
    <w:p>
      <w:pPr>
        <w:pStyle w:val="Normal"/>
        <w:rPr/>
      </w:pPr>
      <w:r>
        <w:rPr/>
        <w:t>«И совершил всякую активность веры вашей, чтобы Имя нашего Господа Иисуса прославилось в вас» (2-е Фесс. 1:11б)</w:t>
      </w:r>
    </w:p>
    <w:p>
      <w:pPr>
        <w:pStyle w:val="Normal"/>
        <w:rPr/>
      </w:pPr>
      <w:r>
        <w:rPr/>
      </w:r>
    </w:p>
    <w:p>
      <w:pPr>
        <w:pStyle w:val="Normal"/>
        <w:rPr/>
      </w:pPr>
      <w:r>
        <w:rPr/>
        <w:t>9-22 Непритворное смирение.</w:t>
      </w:r>
    </w:p>
    <w:p>
      <w:pPr>
        <w:pStyle w:val="Normal"/>
        <w:rPr/>
      </w:pPr>
      <w:r>
        <w:rPr/>
        <w:t>«Бог гордым противится, а смиренным дает благодать» (1-е Петра 5:5)</w:t>
      </w:r>
    </w:p>
    <w:p>
      <w:pPr>
        <w:pStyle w:val="Normal"/>
        <w:rPr/>
      </w:pPr>
      <w:r>
        <w:rPr/>
        <w:t>Смирение это критерий служителя, который покоится в и посланный от присутствия Отца.</w:t>
      </w:r>
    </w:p>
    <w:p>
      <w:pPr>
        <w:pStyle w:val="Normal"/>
        <w:rPr/>
      </w:pPr>
      <w:r>
        <w:rPr/>
        <w:t>Существует сознание в котором истинный Божий служитель всегда является пораженным человеком. Тот, который всегда руководствуется чувством своего собственного достоинства, который не желает не ценить негодность своих собственных лучших усилий и всегда ищет себе оправдания – такой человек не будет кротким, и таким образом ему будет не хватать значительных уполномочий, которыми Божия работа должна быть исполнена. Наша разбитость не должна быть притворной, мы не должны быть довольными простым языком и видом смирения. Мы также должны быть настолько сознающими Божественную милость в нашей сущности для Божьего служения, насколько мы осознали первоначальную милость, которая вытянула нас из темных вод смерти.</w:t>
      </w:r>
    </w:p>
    <w:p>
      <w:pPr>
        <w:pStyle w:val="Normal"/>
        <w:rPr/>
      </w:pPr>
      <w:r>
        <w:rPr/>
        <w:t>Смирение – это тишина сердца. Это значит не иметь беды. Оно никогда не должно раздражаться, или возмущаться или разочаровываться. Оно не должно ничего ожидать, не удивляться ничему, что сделано для меня. Оно должно быть в состоянии покоя, когда никто не хвалит меня и когда меня винят или презирают. Оно должно иметь мой блаженный дом в Господе Иисусе, куда я могу пойти и закрыть дверь и быть с моим Отцом втайне, и быть в мире, когда все, что вне возмущено.</w:t>
      </w:r>
    </w:p>
    <w:p>
      <w:pPr>
        <w:pStyle w:val="Normal"/>
        <w:rPr/>
      </w:pPr>
      <w:r>
        <w:rPr/>
        <w:t>Отец может позволить Своему служителю преуспеть, когда Он обучил его к тому моменту, где ему не нужно преуспевать, чтобы быть счастливым. Человек, который возносится успехом и приходит в огорченное состояние из-за неудачи все еще плотской человек. В лучшем в его плоде будет червяк.</w:t>
      </w:r>
    </w:p>
    <w:p>
      <w:pPr>
        <w:pStyle w:val="Normal"/>
        <w:rPr/>
      </w:pPr>
      <w:r>
        <w:rPr/>
        <w:t>«Итак смиритесь под крепкую руку Божию, да вознесет вас в Свое время» (1-е Петра 5:6)</w:t>
      </w:r>
    </w:p>
    <w:p>
      <w:pPr>
        <w:pStyle w:val="Normal"/>
        <w:rPr/>
      </w:pPr>
      <w:r>
        <w:rPr/>
      </w:r>
    </w:p>
    <w:p>
      <w:pPr>
        <w:pStyle w:val="Normal"/>
        <w:rPr/>
      </w:pPr>
      <w:r>
        <w:rPr/>
        <w:t>9-23 Место нового рождения</w:t>
      </w:r>
    </w:p>
    <w:p>
      <w:pPr>
        <w:pStyle w:val="Normal"/>
        <w:rPr/>
      </w:pPr>
      <w:r>
        <w:rPr/>
        <w:t>«(Бог) воскресил нас с Ним, и посадил на небесах в Иисусе Христе» (Еф. 2:6)</w:t>
      </w:r>
    </w:p>
    <w:p>
      <w:pPr>
        <w:pStyle w:val="Normal"/>
        <w:rPr/>
      </w:pPr>
      <w:r>
        <w:rPr/>
        <w:t xml:space="preserve">Мы должны осесть, чтобы жить и расти точно, где мы были рождены вновь: во Христе Иисусе. </w:t>
      </w:r>
    </w:p>
    <w:p>
      <w:pPr>
        <w:pStyle w:val="Normal"/>
        <w:rPr/>
      </w:pPr>
      <w:r>
        <w:rPr/>
        <w:t>Разве мы не часто укрываем мысль, что еще что-то надо доделать – или нам или Ему – чтобы нам привлечься ближе? Разве мы не часто занимаем себя обстоятельствами поклонения больше чем Господом Иисусом – субстанцией? Не бываем ли мы часто несправедливы к Нему, сомневаясь в том, что наш титул привлекается ближе, потому что мы находим растояние в наших собственных сердцах, как будто это было теплотой нашей нежности, вместо Крови Господа Иисуса Христа, которая приблизила нас?</w:t>
      </w:r>
    </w:p>
    <w:p>
      <w:pPr>
        <w:pStyle w:val="Normal"/>
        <w:rPr/>
      </w:pPr>
      <w:r>
        <w:rPr/>
        <w:t>Наше совершенное очищение Кровию Господа Иисуса, Святейшего из всех – это наше место перед Отцом и это просто на основании того, на что повлияла Его жертва. Наше место пребывания находится во свете, не по причине нашей субъективной позиции, а потому что Господь Иисус сделал эту позицию нашей, убрав наши грехи, и приведя нас к Отцу.</w:t>
      </w:r>
    </w:p>
    <w:p>
      <w:pPr>
        <w:pStyle w:val="Normal"/>
        <w:rPr/>
      </w:pPr>
      <w:r>
        <w:rPr/>
        <w:t>Сердце должно войти во что-то большее чем во взглад назад на воды суда, из которого Господь Иисус воскрес оставив наши грехи, и смерть и суд навеки! Такая радость никогда не должна проводить нас через пустыню, где каждый день испытываются вера и терпение. Нужно, чтобы сердце было перенесено во славу Ханаана позади; в настоящем смысле мира с Богом, и осознание  статуса в Его настоящей милости – милости, которая лучше жизни.</w:t>
      </w:r>
    </w:p>
    <w:p>
      <w:pPr>
        <w:pStyle w:val="Normal"/>
        <w:rPr/>
      </w:pPr>
      <w:r>
        <w:rPr/>
        <w:t>«Итак, братия, имея дерзновение входить во святилище посредством Крови Иисуса Христа, путем новым и живым, который Он вновь открыл нам через завесу, то есть плоть Свою» (Евр. 10:19, 20)</w:t>
      </w:r>
    </w:p>
    <w:p>
      <w:pPr>
        <w:pStyle w:val="Normal"/>
        <w:rPr/>
      </w:pPr>
      <w:r>
        <w:rPr/>
      </w:r>
    </w:p>
    <w:p>
      <w:pPr>
        <w:pStyle w:val="Normal"/>
        <w:rPr/>
      </w:pPr>
      <w:r>
        <w:rPr/>
        <w:t>9-24 Сыновняя вера</w:t>
      </w:r>
    </w:p>
    <w:p>
      <w:pPr>
        <w:pStyle w:val="Normal"/>
        <w:rPr/>
      </w:pPr>
      <w:r>
        <w:rPr/>
        <w:t>«Он ходатайствует за святых по воле Божией» (Рим. 8:27)</w:t>
      </w:r>
    </w:p>
    <w:p>
      <w:pPr>
        <w:pStyle w:val="Normal"/>
        <w:rPr/>
      </w:pPr>
      <w:r>
        <w:rPr/>
        <w:t>Ни Господь Иисус, ни Дух Святой никогда не думали хотеть или молиться вне воли Бога Отца. И мы не будем пока мы ходим по Духу и пребываем в Господе Иисусе.</w:t>
      </w:r>
    </w:p>
    <w:p>
      <w:pPr>
        <w:pStyle w:val="Normal"/>
        <w:rPr/>
      </w:pPr>
      <w:r>
        <w:rPr/>
        <w:t>Вера – это не какая-то сила, которой кто-то обладает, которой он может подвинуть руку Бога и сотворить чудеса. Вера принимает тихое руководство; только неверие требует чуда. В истинной вере нет ничего чем могла бы похвалиться плоть. Сила от Бога. Отец работает и делает ее по Своей собственной мудрости и воле. Вера просто безусловная уверенность в Отце, Который дает определенность, что исполнит Слово Свое.</w:t>
      </w:r>
    </w:p>
    <w:p>
      <w:pPr>
        <w:pStyle w:val="Normal"/>
        <w:rPr/>
      </w:pPr>
      <w:r>
        <w:rPr/>
        <w:t>Вера должна базироваться на определенности. Должно быть определенное знание и уверенность в цели и воле Отца. Без этого не может быть настоящей истинной веры. Ибо вера – это не сила, которую мы можем проявлять или стремиться поверить, что что-то будет, думая, что если мы поверим достаточно сильно, то это произойдет.</w:t>
      </w:r>
    </w:p>
    <w:p>
      <w:pPr>
        <w:pStyle w:val="Normal"/>
        <w:rPr/>
      </w:pPr>
      <w:r>
        <w:rPr/>
        <w:t>Давайте не будем расстраиваться, если то преображение, которого мы так долго ожидаем, не происходит сразу же. Давайте ощутим нужду и возмем ее к сердцу. Давайте будем стоять в вере, и мы никогда не постыдимся. Прилепляться к Господу Иисусу и Его Слову с намерением сердца никогда не может оказаться напрасным. Наконец-то наступит тот час, когда из нашего сердца потекут реки живой воды.</w:t>
      </w:r>
    </w:p>
    <w:p>
      <w:pPr>
        <w:pStyle w:val="Normal"/>
        <w:rPr/>
      </w:pPr>
      <w:r>
        <w:rPr/>
        <w:t xml:space="preserve">Что бы не посылало нас к Господу Иисусу – будь это скорбь, разочарование или бремя – это до такой меры является благословением. Нельзя заплатить слишком высокую цену, чтобы получить это общение с Господом Иисусом Христом. </w:t>
      </w:r>
    </w:p>
    <w:p>
      <w:pPr>
        <w:pStyle w:val="Normal"/>
        <w:rPr/>
      </w:pPr>
      <w:r>
        <w:rPr/>
        <w:t>«Чтобы вы исполнялись познанием воли Его, во всякой премудрости и разумении духовном» (Кол. 1:9)</w:t>
      </w:r>
    </w:p>
    <w:p>
      <w:pPr>
        <w:pStyle w:val="Normal"/>
        <w:rPr/>
      </w:pPr>
      <w:r>
        <w:rPr/>
      </w:r>
    </w:p>
    <w:p>
      <w:pPr>
        <w:pStyle w:val="Normal"/>
        <w:rPr/>
      </w:pPr>
      <w:r>
        <w:rPr/>
        <w:t>9-25 Живая истина</w:t>
      </w:r>
    </w:p>
    <w:p>
      <w:pPr>
        <w:pStyle w:val="Normal"/>
        <w:rPr/>
      </w:pPr>
      <w:r>
        <w:rPr/>
        <w:t>«Стремлюсь к цели, к почести вышнего звания Божия во Христе Иисусе» (Фил. 3:14)</w:t>
      </w:r>
    </w:p>
    <w:p>
      <w:pPr>
        <w:pStyle w:val="Normal"/>
        <w:rPr/>
      </w:pPr>
      <w:r>
        <w:rPr/>
        <w:t>Мы должны быть сосредоточены на истине, если мы хотим быть сосредоточены на Христе.</w:t>
      </w:r>
    </w:p>
    <w:p>
      <w:pPr>
        <w:pStyle w:val="Normal"/>
        <w:rPr/>
      </w:pPr>
      <w:r>
        <w:rPr/>
        <w:t xml:space="preserve">С увеличением познания и понимания истины существует постоянное ощущение, что практически мы не поднялись к тому, что мы получили. И поэтому мера нашей силы это не наслаждение истиной, но это степень, в которой мы поддерживаем то, во что мы верим, несмотря ни на какое препятствие. Это путь, в котором мы преодолеваем трудности на нашей тропе, а не наслаждаемся истиной, которая определяет нашу позицию. </w:t>
      </w:r>
    </w:p>
    <w:p>
      <w:pPr>
        <w:pStyle w:val="Normal"/>
        <w:rPr/>
      </w:pPr>
      <w:r>
        <w:rPr/>
        <w:t xml:space="preserve">Мы не выучим истину правильно за исключением углубленного познания Господа Иисуса. Это недостаток того, что является причиной слабости среди нас: голая доктрина не соединена с Ним. Когда цветок отделен от свеого источника, своего средства к существованию и поддержки, он впредь обречен к гниению. У нас есть то, что красиво и полно благословений в Господе Иисусе, но если мы должны познать это таким образом, доказать достоверность этого, наслаждаться этим практически, это должно быть сделано в принятии этих вещей, как связанных с Ним. </w:t>
      </w:r>
    </w:p>
    <w:p>
      <w:pPr>
        <w:pStyle w:val="Normal"/>
        <w:rPr/>
      </w:pPr>
      <w:r>
        <w:rPr/>
        <w:t>Сам Господь Иисус, а не только истина о Нем, должен наполнять наши сердца, если мы должны расти. Это не есть необходимое наставление на один день, когда познания самых священных истин могут быть интеллектуально приобретены таким маленьким усилием. Это счастливая и необходимая вещь понять Слово Бога, и сохранив это Слово как сокровище, целью признательности верующего должно быть: «чтобы познать Его». Желания о Господе Иисусе, желания жить с Ним на небесах сейчас, и проявлять Его на земле, делает растущего верующего отделенным от мира и отделенным для прославленного Господа.</w:t>
      </w:r>
    </w:p>
    <w:p>
      <w:pPr>
        <w:pStyle w:val="Normal"/>
        <w:rPr/>
      </w:pPr>
      <w:r>
        <w:rPr/>
        <w:t>«чтобы познать Его» (Фил. 3:10)</w:t>
      </w:r>
    </w:p>
    <w:p>
      <w:pPr>
        <w:pStyle w:val="Normal"/>
        <w:rPr/>
      </w:pPr>
      <w:r>
        <w:rPr/>
      </w:r>
    </w:p>
    <w:p>
      <w:pPr>
        <w:pStyle w:val="Normal"/>
        <w:rPr/>
      </w:pPr>
      <w:r>
        <w:rPr/>
        <w:t>9-26 Духовная духовность</w:t>
      </w:r>
    </w:p>
    <w:p>
      <w:pPr>
        <w:pStyle w:val="Normal"/>
        <w:rPr/>
      </w:pPr>
      <w:r>
        <w:rPr/>
        <w:t>«Где Дух Господень, там и свобода» (2-е Кор. 3:17)</w:t>
      </w:r>
    </w:p>
    <w:p>
      <w:pPr>
        <w:pStyle w:val="Normal"/>
        <w:rPr/>
      </w:pPr>
      <w:r>
        <w:rPr/>
        <w:t>Что касается Духа Святого, спрятанного в нас, вера требуется превыше всего остального.</w:t>
      </w:r>
    </w:p>
    <w:p>
      <w:pPr>
        <w:pStyle w:val="Normal"/>
        <w:rPr/>
      </w:pPr>
      <w:r>
        <w:rPr/>
        <w:t>Определенно Дух Святой направляет в бесчисленных деталях ежедневной жизни. Те, кто имеет веру и зависит от Его руководства, не будут разочарованы. Но Дух ведет согласно указаниям Писания. Отсюда, то, что называется руководством Духа и не имеет истины Слова для своего мышления и действия является необходимой ложью.</w:t>
      </w:r>
    </w:p>
    <w:p>
      <w:pPr>
        <w:pStyle w:val="Normal"/>
        <w:rPr/>
      </w:pPr>
      <w:r>
        <w:rPr/>
        <w:t xml:space="preserve">Принцип хотьбы в зависимости от Духа Святого никогда не должен оставляться, несмотря на то, что нам не удается выполнить его. Мы должны управлять божественно даными принципами, даже хотя временами ветер и волны сбивают нас с курса. Оставить принципы Отца из-за противящихся элементов – это значит причинить кораблекрушение. </w:t>
      </w:r>
    </w:p>
    <w:p>
      <w:pPr>
        <w:pStyle w:val="Normal"/>
        <w:rPr/>
      </w:pPr>
      <w:r>
        <w:rPr/>
        <w:t>Руководиться Духом Святым – это принцип, которым Отец работает в благодати с верующим. Вне круга Духа, люди руководствуются плотию. Под законом Его люди были в рабстве и под детоводителем. Теперь в Христианской привилегии, ведет Дух, «если вы Духом водимые, то вы не под законом.» (Гал. 5:18)</w:t>
      </w:r>
    </w:p>
    <w:p>
      <w:pPr>
        <w:pStyle w:val="Normal"/>
        <w:rPr/>
      </w:pPr>
      <w:r>
        <w:rPr/>
        <w:t>Господь Иисус во славе является стандартом совершенства, и Спаситель на земле является примером для нашей хотьбы. Ничья хотьба не является совершенной, но Дух Христа, Который пребывает в нас – совершенный, и когда верующий предается Отцу, как живой из мертвых, и желания плоти не выполняются и Дух приносит Свои плоды в нем.</w:t>
      </w:r>
    </w:p>
    <w:p>
      <w:pPr>
        <w:pStyle w:val="Normal"/>
        <w:rPr/>
      </w:pPr>
      <w:r>
        <w:rPr/>
        <w:t>«Я говорю: поступайте по Духу и вы не будете исполнять вожделений плоти» (Гал. 5:16)</w:t>
      </w:r>
    </w:p>
    <w:p>
      <w:pPr>
        <w:pStyle w:val="Normal"/>
        <w:rPr/>
      </w:pPr>
      <w:r>
        <w:rPr/>
      </w:r>
    </w:p>
    <w:p>
      <w:pPr>
        <w:pStyle w:val="Normal"/>
        <w:rPr/>
      </w:pPr>
      <w:r>
        <w:rPr/>
      </w:r>
    </w:p>
    <w:p>
      <w:pPr>
        <w:pStyle w:val="Normal"/>
        <w:rPr/>
      </w:pPr>
      <w:r>
        <w:rPr/>
        <w:t>9-27 Поддержка, не облегчение</w:t>
      </w:r>
    </w:p>
    <w:p>
      <w:pPr>
        <w:pStyle w:val="Normal"/>
        <w:rPr/>
      </w:pPr>
      <w:r>
        <w:rPr/>
        <w:t>«За все благодарите: ибо такова о вас воля Божия во Христе Иисусе» (1-е Фесс. 5:18)</w:t>
      </w:r>
    </w:p>
    <w:p>
      <w:pPr>
        <w:pStyle w:val="Normal"/>
        <w:rPr/>
      </w:pPr>
      <w:r>
        <w:rPr/>
        <w:t>Облегчение от давления может казаться милостивым, но поддержка при давлении производит рост и зрелость.</w:t>
      </w:r>
    </w:p>
    <w:p>
      <w:pPr>
        <w:pStyle w:val="Normal"/>
        <w:rPr/>
      </w:pPr>
      <w:r>
        <w:rPr/>
        <w:t xml:space="preserve">Для нас есть благословение побольше самого облегчения; есть поддержка Отца, ибо она знакомит нас с Ним, чего не может сделать облегчение. Облегчение делает человека более довольным тем, что есть здесь. Я знаю некоторых людей, которые могли бы рассказать вам долгий список милостей, очень трогательных, истинное доказательство мягкости Бога. </w:t>
      </w:r>
    </w:p>
    <w:p>
      <w:pPr>
        <w:pStyle w:val="Normal"/>
        <w:rPr/>
      </w:pPr>
      <w:r>
        <w:rPr/>
        <w:t xml:space="preserve">Благодарение Богу, что мы все знаем что-то о Его нежности. Но тогда есть более великое благословение, в основном то, что Он не забирает давление, но поднимает вас над ним, чтобы хотя вы и не облегчены, вы стаете богаче чем если бы вы были просто облегчены, потому что вы знаете Его сердце, Который поддерживает вас при давлении. Вы глубоко познакомились с вашим Отцом, и ваше сердце больше привязано к Нему. </w:t>
      </w:r>
    </w:p>
    <w:p>
      <w:pPr>
        <w:pStyle w:val="Normal"/>
        <w:rPr/>
      </w:pPr>
      <w:r>
        <w:rPr/>
        <w:t>Это не уход от наших обстоятельств, нашего окружения, наших сообществ, которые нам нужны, но от подобия Господа Иисуса, где мы находимся. Отец поместил нас там, допустил скорбь с целью, и Он готов привести нас к жизни свободы, если мы будем стоять с Ним в доверии и выносливости, пока Он это вырабатывает.</w:t>
      </w:r>
    </w:p>
    <w:p>
      <w:pPr>
        <w:pStyle w:val="Normal"/>
        <w:rPr/>
      </w:pPr>
      <w:r>
        <w:rPr/>
        <w:t>А вы попросили, чтобы вас сделали по подобию Господа, чтобы не «я, но Христос»? А вы ждали стремительно плода Духа, и молились ли вы за терпение и любовь? Тогда страх не является бушующей  бурей, которая в этот момент метет через вашу жизнь. Благословение находится в буре, и будет богатый плод после этого.</w:t>
      </w:r>
    </w:p>
    <w:p>
      <w:pPr>
        <w:pStyle w:val="Normal"/>
        <w:rPr/>
      </w:pPr>
      <w:r>
        <w:rPr/>
        <w:t xml:space="preserve">«Прибежище твое Бог вечный, и ты под мышцами вечными» (Втор. 33:27) </w:t>
      </w:r>
    </w:p>
    <w:p>
      <w:pPr>
        <w:pStyle w:val="Normal"/>
        <w:rPr/>
      </w:pPr>
      <w:r>
        <w:rPr/>
      </w:r>
    </w:p>
    <w:p>
      <w:pPr>
        <w:pStyle w:val="Normal"/>
        <w:rPr/>
      </w:pPr>
      <w:r>
        <w:rPr/>
        <w:t>9-28 Обвинение</w:t>
      </w:r>
    </w:p>
    <w:p>
      <w:pPr>
        <w:pStyle w:val="Normal"/>
        <w:rPr/>
      </w:pPr>
      <w:r>
        <w:rPr/>
        <w:t>«Итак, оправдавшись верою, мы имеем мир с Богом через Господа нашего Иисуса Христа» (Рим. 5:1)</w:t>
      </w:r>
    </w:p>
    <w:p>
      <w:pPr>
        <w:pStyle w:val="Normal"/>
        <w:rPr/>
      </w:pPr>
      <w:r>
        <w:rPr/>
        <w:t>Не будет никакого сопротивления обвинениям противника, пока мы не будем твердо уверенны, установлены на факте, что наш Отец в мире с нами из-за нашего жизненного союза с Его Сыном возлюбленным. И только это даст нам мир с нашим Отцом.</w:t>
      </w:r>
    </w:p>
    <w:p>
      <w:pPr>
        <w:pStyle w:val="Normal"/>
        <w:rPr/>
      </w:pPr>
      <w:r>
        <w:rPr/>
        <w:t>Мы думали, что будем Христианами получше, когда будем вести больше борьбы, больше молиться, больше читать наши Библии, и чаще исповедовать наши грехи. Но все это не принесло никакого облегчения. Ужасное сверление в наших жизненно важных органах продолжается. Чувство вины увеличивается. Нам не нужен Нафан со словами: «Ты, человек!». Тысячи голосов бесконечно звенят в наших ушах, говоря нам ложь о том, чего мы так страстно желаем, с бесконечным стремлением могут оказаться вместе убеждающим свидетельством истинной Христианской хотьбы.</w:t>
      </w:r>
    </w:p>
    <w:p>
      <w:pPr>
        <w:pStyle w:val="Normal"/>
        <w:rPr/>
      </w:pPr>
      <w:r>
        <w:rPr/>
        <w:t>Теперь выход должен быть найден в ясном признании того факта, как говорит Павел в Римлянах 8:1, «Ибо нет ныне никакого осуждения тем, которые во Христе Иисусе». Пусть лица, голоса и чувства противоположного остаются тем, чем им должно быть, все равно это факт. Причина, конечно, находится не в нас, но в Другом.</w:t>
      </w:r>
    </w:p>
    <w:p>
      <w:pPr>
        <w:pStyle w:val="Normal"/>
        <w:rPr/>
      </w:pPr>
      <w:r>
        <w:rPr/>
        <w:t>Это удивительная вещь иметь сознание того, что мы находимся в живом союзе с Господом Иисусом в небесной славе, зная нашу позицию в этой воскресшей сфере, принимая участие во всем, что составляет Его жизнь в блаженном кругу любви и покоя, где Он живет для Отца. Если мы это поняли, то мы не будем обмануты тем, что происходит на этой земле.</w:t>
      </w:r>
    </w:p>
    <w:p>
      <w:pPr>
        <w:pStyle w:val="Normal"/>
        <w:rPr/>
      </w:pPr>
      <w:r>
        <w:rPr/>
        <w:t>«Итак, стойте в свободе, которую даровал нам Христос» (Гал. 5:1)</w:t>
      </w:r>
    </w:p>
    <w:p>
      <w:pPr>
        <w:pStyle w:val="Normal"/>
        <w:rPr/>
      </w:pPr>
      <w:r>
        <w:rPr/>
      </w:r>
    </w:p>
    <w:p>
      <w:pPr>
        <w:pStyle w:val="Normal"/>
        <w:rPr/>
      </w:pPr>
      <w:r>
        <w:rPr/>
        <w:t>9-29 Превосходная слава</w:t>
      </w:r>
    </w:p>
    <w:p>
      <w:pPr>
        <w:pStyle w:val="Normal"/>
        <w:rPr/>
      </w:pPr>
      <w:r>
        <w:rPr/>
        <w:t>«Мы же все открытым лицем, как в зеркале, взирая на славу Господню ... » (2-е Кор. 3:18а)</w:t>
      </w:r>
    </w:p>
    <w:p>
      <w:pPr>
        <w:pStyle w:val="Normal"/>
        <w:rPr/>
      </w:pPr>
      <w:r>
        <w:rPr/>
        <w:t xml:space="preserve">На протяжении первой половины вашей Христианской жизни, вы переживаете за свои добрые дела, во второй половине вы будете обремененными сами собой, кто вы есть на самом деле. </w:t>
      </w:r>
    </w:p>
    <w:p>
      <w:pPr>
        <w:pStyle w:val="Normal"/>
        <w:rPr/>
      </w:pPr>
      <w:r>
        <w:rPr/>
        <w:t xml:space="preserve">Чем больше вы просто преданы Господу Иисусу, Который достоин всей преданности, тем больше аромата будет на всех ваших путях. Ибо будет явлено, что вы ищете не себя, не вздрагиваете из-за того, что в ваши права вторглись, или, что о вас не так сильно беспокоятся, как это должно быть. Лучше, есть только одна правящая мысль в вашей жизни обо всем, и это, как вы можете отличить Его, Который наполняет каждую нужду в вашем сердце, и зажигает ее неувядающей радостью. </w:t>
      </w:r>
    </w:p>
    <w:p>
      <w:pPr>
        <w:pStyle w:val="Normal"/>
        <w:rPr/>
      </w:pPr>
      <w:r>
        <w:rPr/>
        <w:t>Ничего не может быть настолько божественно красивым на земле, как верующий настолько преображенный Духом Бога, что он в божественных манерах здесь на земле, чтобы он ни на одном из своих путей не отказался от Господа Иисуса Христа, и в самую тяжкую минуту его истории на земле Господь мог сказать о нем: «у тебя есть мало силы, и ты сохранил Слово Мое, и не отказался от имени Моего».</w:t>
      </w:r>
    </w:p>
    <w:p>
      <w:pPr>
        <w:pStyle w:val="Normal"/>
        <w:rPr/>
      </w:pPr>
      <w:r>
        <w:rPr/>
        <w:t>В сотворении Бог поместил человека в саду невинности; в искуплении Он поместил Человека на небесах, во славе. Есть слава, которая превосходит. Слава в искуплении оставляет славу, которая однажды в творении была ничем.</w:t>
      </w:r>
    </w:p>
    <w:p>
      <w:pPr>
        <w:pStyle w:val="Normal"/>
        <w:rPr/>
      </w:pPr>
      <w:r>
        <w:rPr/>
        <w:t>На каждого верующего, который на самом деле переходит в Обетованную Землю, приходится слишком много, которые стоят какое-то время и смотрят одиноко через реку, и потом печально поворачиваются назад к сравнительной безопасности песчаной пустыни своей жизни.</w:t>
      </w:r>
    </w:p>
    <w:p>
      <w:pPr>
        <w:pStyle w:val="Normal"/>
        <w:rPr/>
      </w:pPr>
      <w:r>
        <w:rPr/>
        <w:t>« ... преображаемся в тот же образ от славы в славу, как от Господня Духа.» (2-е Кор. 3:18б)</w:t>
      </w:r>
    </w:p>
    <w:p>
      <w:pPr>
        <w:pStyle w:val="Normal"/>
        <w:rPr/>
      </w:pPr>
      <w:r>
        <w:rPr/>
      </w:r>
    </w:p>
    <w:p>
      <w:pPr>
        <w:pStyle w:val="Normal"/>
        <w:rPr/>
      </w:pPr>
      <w:r>
        <w:rPr/>
        <w:t>9-30 Фон</w:t>
      </w:r>
    </w:p>
    <w:p>
      <w:pPr>
        <w:pStyle w:val="Normal"/>
        <w:rPr/>
      </w:pPr>
      <w:r>
        <w:rPr/>
        <w:t>«Ибо вы умерли и жизнь ваша сокрыта со Христом в Боге» (Кол. 3:3)</w:t>
      </w:r>
    </w:p>
    <w:p>
      <w:pPr>
        <w:pStyle w:val="Normal"/>
        <w:rPr/>
      </w:pPr>
      <w:r>
        <w:rPr/>
        <w:t>Когда мы полагаемся на и удовлетворяем старого человека, тогда почва производит «дела плоти» (Гал. 5:19-21). Но когда мы пребываем в воскресшем Господе Иисусе, на той новой почве нашей позиции, Его жизнь будет проявлена в «плоде Духа» (Гал. 5:22, 23)</w:t>
      </w:r>
    </w:p>
    <w:p>
      <w:pPr>
        <w:pStyle w:val="Normal"/>
        <w:rPr/>
      </w:pPr>
      <w:r>
        <w:rPr/>
        <w:t xml:space="preserve">Божье Слово объявляет, что мы «мертвы для греха», но нигде оно не говорит, что мы мертвы в себе. Мы напрасно будем смотреть во внутрь, чтобы найти там смерть. Мы умерли для греха; не в себе, но «во Христе», и наша смерть с Ним такая же точная, как и Его смерть, и так как мы умерли с Ним, невозможно, чтобы Его смерть была точной, а наша смерть – нет. </w:t>
      </w:r>
    </w:p>
    <w:p>
      <w:pPr>
        <w:pStyle w:val="Normal"/>
        <w:rPr/>
      </w:pPr>
      <w:r>
        <w:rPr/>
        <w:t>Мы были распяты с Ним, потому что мы в Нем. (Гал. 2:20). Мы воскресли в Нем (Еф. 2:6); мы завершенные в Нем (Кол. 2:10); мы благословлены всеми духовными благословениями в Нем (Еф. 1:3); вся работа, касающаяся нас не сделана в нас, но в Господе Иисусе – Отец сделал все в Сыне Своем. Если вы стоите на почве, на которой пребывает Господь Иисус, вы найдете в вашем росте, что все, что является правдой о Нем, становится правдой и о вас. Но если вы остаетесь на почве того, кем вы являетесь, вы найдете, что все, что является правдой о старом человеке – это правда о вас в жизни и хотьбе.</w:t>
      </w:r>
    </w:p>
    <w:p>
      <w:pPr>
        <w:pStyle w:val="Normal"/>
        <w:rPr/>
      </w:pPr>
      <w:r>
        <w:rPr/>
        <w:t>Цель Павла в Римлянах 6 в том, чтобы показать, как верующий полнотью отождествлен с Господом Иисусом, когда «Он умер для греха». Чтобы полностью войти в значение этой смерти, это надо увидеть, что Он освободил нас от дальнейших разборок с нашим старым господином, грехом. Таким образом верующий привилегирован, чтобы занять свою позицию в воскресшем Господе Иисусе, Который теперь «жив для Бога». С такой почвы он должен впредь относиться к греху.</w:t>
      </w:r>
    </w:p>
    <w:p>
      <w:pPr>
        <w:pStyle w:val="Normal"/>
        <w:rPr/>
      </w:pPr>
      <w:r>
        <w:rPr/>
        <w:t>«Итак стойте в свободе, которую даровал нам Христос» (Гал. 5:1)</w:t>
      </w:r>
    </w:p>
    <w:p>
      <w:pPr>
        <w:pStyle w:val="Normal"/>
        <w:rPr/>
      </w:pPr>
      <w:r>
        <w:rPr/>
      </w:r>
    </w:p>
    <w:p>
      <w:pPr>
        <w:pStyle w:val="Normal"/>
        <w:rPr/>
      </w:pPr>
      <w:r>
        <w:rPr/>
        <w:t>9-31 Истинная любовь</w:t>
      </w:r>
    </w:p>
    <w:p>
      <w:pPr>
        <w:pStyle w:val="Normal"/>
        <w:rPr/>
      </w:pPr>
      <w:r>
        <w:rPr/>
        <w:t>«Итак, если вы воскресли со Христом, то ищите горнего, где Христос сидит одесную Бога» (Кол. 3:1)</w:t>
      </w:r>
    </w:p>
    <w:p>
      <w:pPr>
        <w:pStyle w:val="Normal"/>
        <w:rPr/>
      </w:pPr>
      <w:r>
        <w:rPr/>
        <w:t>Наш Отец может покалечить наш земной статус для того, чтобы укрепить наше земное состояние, но Он никогда не отвлечет наше духовное состояние для того, чтобы повысить наш мирской статус. Никогда. «Которым для меня мир распят, и я для мира» (Гал. 6:14)</w:t>
      </w:r>
    </w:p>
    <w:p>
      <w:pPr>
        <w:pStyle w:val="Normal"/>
        <w:rPr/>
      </w:pPr>
      <w:r>
        <w:rPr/>
        <w:t xml:space="preserve">Дело не только в том, что Господь Иисус является объектом моего сердца, но я нахожу, что Тот Которого я люблю сделал меня объектом Своего сердца! Великий день для души. Люди готовы сказать, как они любят Его, но как сильно они могут сказать, что они знают о Его любви к ним, что они так сильно оценивают ее, что она является самой великой тайной их жизней? </w:t>
      </w:r>
    </w:p>
    <w:p>
      <w:pPr>
        <w:pStyle w:val="Normal"/>
        <w:rPr/>
      </w:pPr>
      <w:r>
        <w:rPr/>
        <w:t xml:space="preserve">Когда любовь Господа Иисуса перед вами, вы найдете, что эта любовь тянет вас изо тьмы на свет. Он начинает показывать вам свои желания для духовного продвижения, а не продвигать вас в земной позиции. Прекрасно видеть, что работа истинной любви заключается в том, чтобы отставить в сторону тьму, или то, что мешает сообществу. И поэтому она не возвышается так, как должна, потому что мы ищем чего-то на земле, и склонность в том, чтобы судить Его любовь через земные дары и милости, которые здесь внизу. </w:t>
      </w:r>
    </w:p>
    <w:p>
      <w:pPr>
        <w:pStyle w:val="Normal"/>
        <w:rPr/>
      </w:pPr>
      <w:r>
        <w:rPr/>
        <w:t>Большинство растущих верующих правильно поддерживают то, что все должно исходить от Господа. Но вместо того, чтобы брать свою фактическую позицию, что они жители небес и идут оттуда на землю, они только смотрят вверх на небеса за помощью, как для своей хотьбы на земле; и их мысли и труд всегда под влиянием и диктатом состояния и порядка вещей земли, и вместо того, чтобы искать помышления Господа, как научено на небесах, они заняты благословениями человека на земле.</w:t>
      </w:r>
    </w:p>
    <w:p>
      <w:pPr>
        <w:pStyle w:val="Normal"/>
        <w:rPr/>
      </w:pPr>
      <w:r>
        <w:rPr/>
        <w:t>«О горнем помышляйте, а не о земном. Ибо вы умерли и жизнь ваша сокрыта со Христом в Боге» (Кол. 3:2,3)</w:t>
      </w:r>
    </w:p>
    <w:p>
      <w:pPr>
        <w:pStyle w:val="Normal"/>
        <w:rPr/>
      </w:pPr>
      <w:r>
        <w:rPr/>
      </w:r>
    </w:p>
    <w:p>
      <w:pPr>
        <w:pStyle w:val="Normal"/>
        <w:rPr/>
      </w:pPr>
      <w:r>
        <w:rPr/>
        <w:t>Никому, кроме Голодного Сердца #10</w:t>
      </w:r>
    </w:p>
    <w:p>
      <w:pPr>
        <w:pStyle w:val="Normal"/>
        <w:rPr/>
      </w:pPr>
      <w:r>
        <w:rPr/>
        <w:t>В общем развитии Церкви покажется, что мы находимся на рассвете Отцовского распределения истин Роста перед Его собственными. Мы не только должны делиться истинами Евангелие с потерянными, но тажке и истинами Роста со спасенными.</w:t>
      </w:r>
    </w:p>
    <w:p>
      <w:pPr>
        <w:pStyle w:val="Normal"/>
        <w:rPr/>
      </w:pPr>
      <w:r>
        <w:rPr/>
        <w:t>Псалтырь – это единственная книга Писаний полностью переведенная на англосаксонский, англонорманский, на древнеанглийский, за исключением Веде, который с предсмертным дыханием завершил свой перевод Иоанна.</w:t>
      </w:r>
    </w:p>
    <w:p>
      <w:pPr>
        <w:pStyle w:val="Normal"/>
        <w:rPr/>
      </w:pPr>
      <w:r>
        <w:rPr/>
        <w:t>Нашему Отцу пришлось подождать восемь с половной столетий от Кедмона к Тиндейлу перед тем, как послания Павла были переведены на английский язык и, таким образом, они могли иметь полную истину, открытую Павлом в его провозглашении Креста.</w:t>
      </w:r>
    </w:p>
    <w:p>
      <w:pPr>
        <w:pStyle w:val="Normal"/>
        <w:rPr/>
      </w:pPr>
      <w:r>
        <w:rPr/>
        <w:t>С какой готовностью мы берем за должное то, что Отец дал нам отдавать.</w:t>
      </w:r>
    </w:p>
    <w:p>
      <w:pPr>
        <w:pStyle w:val="Normal"/>
        <w:rPr/>
      </w:pPr>
      <w:r>
        <w:rPr/>
        <w:t>«Для сего и молимся всегда за вас, чтобы Бог наш соделал вас достойными звания и совершил всякое благоволение благости и дело веры в силе, да прославится имя Господа нашего Иисуса Христа в вас, и вы в Нем, по благодати Бога нашего и Господа Иисуса Христа.» (2-е Фесс. 1:11, 12)</w:t>
      </w:r>
    </w:p>
    <w:p>
      <w:pPr>
        <w:pStyle w:val="Normal"/>
        <w:rPr/>
      </w:pPr>
      <w:r>
        <w:rPr/>
        <w:t xml:space="preserve">Майлс Дж. Стенфорд, май 1985 </w:t>
      </w:r>
    </w:p>
    <w:p>
      <w:pPr>
        <w:pStyle w:val="Normal"/>
        <w:rPr/>
      </w:pPr>
      <w:r>
        <w:rPr/>
      </w:r>
    </w:p>
    <w:p>
      <w:pPr>
        <w:pStyle w:val="Normal"/>
        <w:rPr/>
      </w:pPr>
      <w:r>
        <w:rPr/>
        <w:t>10-1 Совершенное усмотрение</w:t>
      </w:r>
    </w:p>
    <w:p>
      <w:pPr>
        <w:pStyle w:val="Normal"/>
        <w:rPr/>
      </w:pPr>
      <w:r>
        <w:rPr/>
        <w:t>«Ибо судя по времени, вам надлежало быть учителями; но вас снова нужно учить первым началам слова Божия, и для вас нужно молоко, а не твердая пища» (Евр. 5:12)</w:t>
      </w:r>
    </w:p>
    <w:p>
      <w:pPr>
        <w:pStyle w:val="Normal"/>
        <w:rPr/>
      </w:pPr>
      <w:r>
        <w:rPr/>
        <w:t>Это великое утешение во время нашего роста в Господе Иисусе знать, что Он является нашим совершенным усмотрением, и что Он усматривает совершенную обработку.</w:t>
      </w:r>
    </w:p>
    <w:p>
      <w:pPr>
        <w:pStyle w:val="Normal"/>
        <w:rPr/>
      </w:pPr>
      <w:r>
        <w:rPr/>
        <w:t xml:space="preserve">Когда матка пчел откладывает яйцо, в пчелиной соте есть заготовленная еда, которую должна есть личинка во время своего развития. Подобным образом, когда Отец поместил нас «во Христа», Он также дал усмотрение в Нем для всей нашей жизни. Христос сделан для нас мудростию, чтобы уполномочить нас ходить правильно в неясном мире, праведностью, чтобы заменить нашу греховность, освящением, чтобы даровать тот рост, который нам так сильно нужен, и искуплением тела, чтобы все довести до конца. </w:t>
      </w:r>
    </w:p>
    <w:p>
      <w:pPr>
        <w:pStyle w:val="Normal"/>
        <w:rPr/>
      </w:pPr>
      <w:r>
        <w:rPr/>
        <w:t>Как с семенем, которое раз и навсегда похоронили, но потом оно раскладывается на составляющие через постепенный процесс, который освобождает новую жизнь, также и Отец поступает с нашим старым человеком, предавая его на смерть с Господом Иисусом раз и навсегда. И потом осуществляет его омертвление через обстоятельства жизни, пока сила плоти не потеряет своей хватки.</w:t>
      </w:r>
    </w:p>
    <w:p>
      <w:pPr>
        <w:pStyle w:val="Normal"/>
        <w:rPr/>
      </w:pPr>
      <w:r>
        <w:rPr/>
        <w:t>Наш Отец как верный и мудрый, так и милостивый и терпеливый Учитель. Он не допустит нам пройти эти уроки поверхностно. Иногда нам вероятно кажется, что мы усвоили урок, и мы намереваемся перейти к другому уроку, но наш мудрый Учитель знает лучше, и Он видит нужду более глубокого характера. Он не будет иметь нас за простых теоретиков или с поверхностными знаниями: Он сохранит нас, если будет необходимо, год за годом на наших весах, пока мы не научимся петь.</w:t>
      </w:r>
    </w:p>
    <w:p>
      <w:pPr>
        <w:pStyle w:val="Normal"/>
        <w:rPr/>
      </w:pPr>
      <w:r>
        <w:rPr/>
        <w:t>«твердая же пища свойственна совершенным, у которых чувства навыком приучены к различению добра и зла.» (Евр. 5:14)</w:t>
      </w:r>
    </w:p>
    <w:p>
      <w:pPr>
        <w:pStyle w:val="Normal"/>
        <w:rPr/>
      </w:pPr>
      <w:r>
        <w:rPr/>
      </w:r>
    </w:p>
    <w:p>
      <w:pPr>
        <w:pStyle w:val="Normal"/>
        <w:rPr/>
      </w:pPr>
      <w:r>
        <w:rPr/>
        <w:t>10-2 Угнетенные и утешенные</w:t>
      </w:r>
    </w:p>
    <w:p>
      <w:pPr>
        <w:pStyle w:val="Normal"/>
        <w:rPr/>
      </w:pPr>
      <w:r>
        <w:rPr/>
        <w:t>«Отец милосердия и Бог всякого утешения» (2-е Кор. 1:3)</w:t>
      </w:r>
    </w:p>
    <w:p>
      <w:pPr>
        <w:pStyle w:val="Normal"/>
        <w:rPr/>
      </w:pPr>
      <w:r>
        <w:rPr/>
        <w:t xml:space="preserve">Скорбь усмаривает для нас возможность узнать больше о нашем Отце в Его милости, так же как и усматривая более глубокое понимание того, к чему будут призваны другие, чтобы пройти через это. </w:t>
      </w:r>
    </w:p>
    <w:p>
      <w:pPr>
        <w:pStyle w:val="Normal"/>
        <w:rPr/>
      </w:pPr>
      <w:r>
        <w:rPr/>
        <w:t>Многие святые были счастливы утвердить, что они ни за что не пропустили бы испытание длительной болезнью или страданием! Таким образом они научились благодати и состраданию Господа Иисуса, и они оказались субъектами такого огромного и нежного интереса и размышления текущего из духовных нежностей Его святых, что они ощущали бесконечное приобретение и обогащение.</w:t>
      </w:r>
    </w:p>
    <w:p>
      <w:pPr>
        <w:pStyle w:val="Normal"/>
        <w:rPr/>
      </w:pPr>
      <w:r>
        <w:rPr/>
        <w:t>И точно таки развитие и упражнение таковых нежностей, как эти, вечных по своей природе, хотя призванных к действию обстоятельствами связанными с условиями слабости и скорби, является более великим триумфом божественной любви и силы, чем восстановление в больных здоровья.</w:t>
      </w:r>
    </w:p>
    <w:p>
      <w:pPr>
        <w:pStyle w:val="Normal"/>
        <w:rPr/>
      </w:pPr>
      <w:r>
        <w:rPr/>
        <w:t>Это настоящая потеря, чтобы внимание верующих было повернуто от духовных дел Господа Иисуса с Его собственными, и от всего, что является моральным результатом от таких действий, и сконцентрировано на мысли телесного исцеления и опытностей направленных на свое «я».</w:t>
      </w:r>
    </w:p>
    <w:p>
      <w:pPr>
        <w:pStyle w:val="Normal"/>
        <w:rPr/>
      </w:pPr>
      <w:r>
        <w:rPr/>
        <w:t>Есть огромная разница между тем, чтобы идти к Господу Иисусу в наших бедах, как к самому лучшему Лекарю и Другу, и знать Его, как Того, Кто любит меня больше всего, Жениха. В первом случае мы обращаемся к Нему, когда что-то происходит; но во втором, если мы действительно знаем Его ????, мы бы никогда не смогли оставить Его.</w:t>
      </w:r>
    </w:p>
    <w:p>
      <w:pPr>
        <w:pStyle w:val="Normal"/>
        <w:rPr/>
      </w:pPr>
      <w:r>
        <w:rPr/>
        <w:t>«Утешающий нас во всякой скорби нашей, чтобы и мы могли утешать находящихся во всякой скорби тем утешением, которым Бог утешает нас самих!» (2-е Кор. 1:4)</w:t>
      </w:r>
    </w:p>
    <w:p>
      <w:pPr>
        <w:pStyle w:val="Normal"/>
        <w:rPr/>
      </w:pPr>
      <w:r>
        <w:rPr/>
      </w:r>
    </w:p>
    <w:p>
      <w:pPr>
        <w:pStyle w:val="Normal"/>
        <w:rPr/>
      </w:pPr>
      <w:r>
        <w:rPr/>
        <w:t>10-3 Постоянная позиция</w:t>
      </w:r>
    </w:p>
    <w:p>
      <w:pPr>
        <w:pStyle w:val="Normal"/>
        <w:rPr/>
      </w:pPr>
      <w:r>
        <w:rPr/>
        <w:t>«Живыми же для Бога во Христе Иисусе, Господе нашем» (Рим. 6:11)</w:t>
      </w:r>
    </w:p>
    <w:p>
      <w:pPr>
        <w:pStyle w:val="Normal"/>
        <w:rPr/>
      </w:pPr>
      <w:r>
        <w:rPr/>
        <w:t>Пока вера верующего не утвердится твердо на факте его позиции в воскресшем Господе Иисусе, он не сможет покоиться в Нем во время процесса, когда его позиция становится его условием. Человек должен быть уверен в Источнике прежде чем он доверится росту.</w:t>
      </w:r>
    </w:p>
    <w:p>
      <w:pPr>
        <w:pStyle w:val="Normal"/>
        <w:rPr/>
      </w:pPr>
      <w:r>
        <w:rPr/>
        <w:t>Статус верующего решенный, совершенный, вечный. Его состояние не совершенное и неустойчивое. Он является участником новой жизни, которая не может грешить, но внутри себя он носит старого человека, который ничего кроме греха не может делать. Теперь его статус в новом, а не в старом. Он не во плоти, а в Духе (Рим. 8:9). Он не под законом, но под благодатию. Это его совершенная и неизменная позиция. Его грехов нет перед Богом, его личность принята Богом – все завершено в Господе Иисусе Христе.</w:t>
      </w:r>
    </w:p>
    <w:p>
      <w:pPr>
        <w:pStyle w:val="Normal"/>
        <w:rPr/>
      </w:pPr>
      <w:r>
        <w:rPr/>
        <w:t>Его практическое условие никогда не сможет коснуться его позиции. Это может очень серьезно повлиять на его общение, его поклонение, его свидетельство, полезность,  его духовное наслаждение, на славу Господа Иисуса, как вовлеченного в его практическую карьеру. Это великие последствия в оценке каждой чувствительной совести и хорошо управляемого ума, но позиция истинного верующего остается неповрежденной и неизмененной. Самый слабосильный член семьи Бога имеет это место безопасности, и он совершен во Христе. Отвергнуть это – значит убрать истинную основу самоосуждения и практического роста.</w:t>
      </w:r>
    </w:p>
    <w:p>
      <w:pPr>
        <w:pStyle w:val="Normal"/>
        <w:rPr/>
      </w:pPr>
      <w:r>
        <w:rPr/>
        <w:t>Мы духовно как в пустыне, так и в Ханаане, мы участники на земле в небесном звании, мы сидим во Христе на небесах. Наслаждение милостями Отца к нам на небесах во Христе увеличивает ощущение Его милостей к нам в пустыне.</w:t>
      </w:r>
    </w:p>
    <w:p>
      <w:pPr>
        <w:pStyle w:val="Normal"/>
        <w:rPr/>
      </w:pPr>
      <w:r>
        <w:rPr/>
        <w:t>Мы отождествлены в союзе с Ним, Который стоит по настоящему за нас во славе небес, как однажды за нас Он висел на Кресте.</w:t>
      </w:r>
    </w:p>
    <w:p>
      <w:pPr>
        <w:pStyle w:val="Normal"/>
        <w:rPr/>
      </w:pPr>
      <w:r>
        <w:rPr/>
        <w:t>«Ибо для меня жизнь – Христос» (Фил. 1:21)</w:t>
      </w:r>
    </w:p>
    <w:p>
      <w:pPr>
        <w:pStyle w:val="Normal"/>
        <w:rPr/>
      </w:pPr>
      <w:r>
        <w:rPr/>
      </w:r>
    </w:p>
    <w:p>
      <w:pPr>
        <w:pStyle w:val="Normal"/>
        <w:rPr/>
      </w:pPr>
      <w:r>
        <w:rPr/>
        <w:t>10-4 Смелое верование</w:t>
      </w:r>
    </w:p>
    <w:p>
      <w:pPr>
        <w:pStyle w:val="Normal"/>
        <w:rPr/>
      </w:pPr>
      <w:r>
        <w:rPr/>
        <w:t>«Итак братия, имея дерзновение входить во святилище посредством Крови Иисуса Христа» (Евр. 10:19)</w:t>
      </w:r>
    </w:p>
    <w:p>
      <w:pPr>
        <w:pStyle w:val="Normal"/>
        <w:rPr/>
      </w:pPr>
      <w:r>
        <w:rPr/>
        <w:t>Мы входим в присутствие Отца, когда мы верим, что Он уже поместил нас в Сыне Своем.</w:t>
      </w:r>
    </w:p>
    <w:p>
      <w:pPr>
        <w:pStyle w:val="Normal"/>
        <w:rPr/>
      </w:pPr>
      <w:r>
        <w:rPr/>
        <w:t xml:space="preserve">Работа Господа Иисуса на Кресте дала нам настоящее присутствие во Святилище. То, что удалило наши грехи, порвало завесу; и уверовавшие поставлены в сокровенное святилище даже сейчас. Смелость, чтобы войти туда по любом притязании нашей любви или святости, по природе или даже божественном постановлении, было бы стыдливой самонадеянностью. В Евреях 10 это спокойно заявляется для верующих, которые увещеваются сильнейшими словами достичь по вере присутствия Отца без тучи сомнения. </w:t>
      </w:r>
    </w:p>
    <w:p>
      <w:pPr>
        <w:pStyle w:val="Normal"/>
        <w:rPr/>
      </w:pPr>
      <w:r>
        <w:rPr/>
        <w:t xml:space="preserve">Смелость, чтобы войти в присутствие Отца, есть благодаря пролитой Крови Спасителя. Только неверие препятствует. Это новый и живой путь, который Он посвятил нам через завесу, то есть, плоть Свою; мы почитаем Его, пребывая здесь в полной уверенности, которая угодна Отцу. Будучи рожденными от Отца, мы пребывающие Его дети. Таким образом, у нас есть право занять свое место перед Ним. В этом и есть наша привилегия думать о себе согласно тому, что мы являемся одним духом с Господом Иисусом, и это всегда поддерживается Им. </w:t>
      </w:r>
    </w:p>
    <w:p>
      <w:pPr>
        <w:pStyle w:val="Normal"/>
        <w:rPr/>
      </w:pPr>
      <w:r>
        <w:rPr/>
        <w:t>То, чем мы есть по благодати, как в Нем перед Отцем – это неизменно, и наши интересы находятся в Его руках. Возлюбленные, разве наши неудачи, наши грехи хоть каким-то образом меняют то, чем является Он здесь перед лицом нашего Отца? То, чем Он является там, это то чем являемся мы, конечно не в себе, но как существа в Господе Иисусе Христе, Который есть Жизнь наша.</w:t>
      </w:r>
    </w:p>
    <w:p>
      <w:pPr>
        <w:pStyle w:val="Normal"/>
        <w:rPr/>
      </w:pPr>
      <w:r>
        <w:rPr/>
        <w:t>Есть две основные вещи, которые должен выучить верующий. Одна, вы не должны иметь человека здесь и то место, где он находится. Другая, у вас есть другой Человек, и место там, где Он.</w:t>
      </w:r>
    </w:p>
    <w:p>
      <w:pPr>
        <w:pStyle w:val="Normal"/>
        <w:rPr/>
      </w:pPr>
      <w:r>
        <w:rPr/>
        <w:t>«путем новым и живым, который Он вновь открыл нам» (Евр. 10:20)</w:t>
      </w:r>
    </w:p>
    <w:p>
      <w:pPr>
        <w:pStyle w:val="Normal"/>
        <w:rPr/>
      </w:pPr>
      <w:r>
        <w:rPr/>
      </w:r>
    </w:p>
    <w:p>
      <w:pPr>
        <w:pStyle w:val="Normal"/>
        <w:rPr/>
      </w:pPr>
      <w:r>
        <w:rPr/>
        <w:t>10-5 Свержение</w:t>
      </w:r>
    </w:p>
    <w:p>
      <w:pPr>
        <w:pStyle w:val="Normal"/>
        <w:rPr/>
      </w:pPr>
      <w:r>
        <w:rPr/>
        <w:t>«К свободе призваны вы, братия» (Гал. 5:13)</w:t>
      </w:r>
    </w:p>
    <w:p>
      <w:pPr>
        <w:pStyle w:val="Normal"/>
        <w:rPr/>
      </w:pPr>
      <w:r>
        <w:rPr/>
        <w:t>Наше «Нет» старой воле будет полностью безрезультативно, пока мы не станем на фактах нового.</w:t>
      </w:r>
    </w:p>
    <w:p>
      <w:pPr>
        <w:pStyle w:val="Normal"/>
        <w:rPr/>
      </w:pPr>
      <w:r>
        <w:rPr/>
        <w:t>У Креста старый человек был распят и погребен. Когда я сажаю свои ступни на этом факте и говорю: «Нет, что касается меня, я стою в Господе Иисусе, моей жизни», правящая сила старого человека разрушена. Он не уничтожен или искоренен, но он потерял свой престол. Это величайшее свидетельство силы Отца, позволить престолу быть в нас и дать нам господство над ним, потом искоренить его для начала. Мы хотим уяснить в наших умах, что Отец не намеревается улучшить старого человека с одной стороны, или убрать его, с другой стороны. Факт, что он не уходит и не становится лучше, не значит, что мы не растем.</w:t>
      </w:r>
    </w:p>
    <w:p>
      <w:pPr>
        <w:pStyle w:val="Normal"/>
        <w:rPr/>
      </w:pPr>
      <w:r>
        <w:rPr/>
        <w:t>Наше распятие с Господом Иисусом было для того, чтобы сделать тело греха бездейственным, пока мы живем верою, но старый человек может стать активным и господствующим в хотьбе верующего, когда вера становится дремлющей и бездействующей. Нет на это воли Бога, чтобы грех имел господство над Его детьми; все умерли с Господом Иисусом, все были соединены с Ним в распятии, но немногие вошли в радость свободы сыновей Бога, потому что не поверили Его Слову.</w:t>
      </w:r>
    </w:p>
    <w:p>
      <w:pPr>
        <w:pStyle w:val="Normal"/>
        <w:rPr/>
      </w:pPr>
      <w:r>
        <w:rPr/>
        <w:t>Не склонитесь ли вы сейчас перед своим Отцом и не поблагодарите ли вы Его, невзирая на свои чувства? Возможно понадобится день или месяц, я не знаю, как долго, но я знаю, что когда дитя Бога поверит и начнет выражать эту веру благодарением, день за днем благодаря Его за факт, который может еще кто-то не ощутил, Дух Святой приведет такого человека в прославленное личное осознание его отождествления с Господом Иисусом в Его смерти, погребении, воскресении и вознесении.</w:t>
      </w:r>
    </w:p>
    <w:p>
      <w:pPr>
        <w:pStyle w:val="Normal"/>
        <w:rPr/>
      </w:pPr>
      <w:r>
        <w:rPr/>
        <w:t>«Те, которые приняли обилие благодати и дар праведности будут царствовать в жизни посредством единого Иисуса Христа» (Рим. 5:17)</w:t>
      </w:r>
    </w:p>
    <w:p>
      <w:pPr>
        <w:pStyle w:val="Normal"/>
        <w:rPr/>
      </w:pPr>
      <w:r>
        <w:rPr/>
      </w:r>
    </w:p>
    <w:p>
      <w:pPr>
        <w:pStyle w:val="Normal"/>
        <w:rPr/>
      </w:pPr>
      <w:r>
        <w:rPr/>
        <w:t>10-6 Милостивая смерть</w:t>
      </w:r>
    </w:p>
    <w:p>
      <w:pPr>
        <w:pStyle w:val="Normal"/>
        <w:rPr/>
      </w:pPr>
      <w:r>
        <w:rPr/>
        <w:t>«О горнем помышляйте ... ибо вы умерли и жизнь ваша сокрыта со Христом в Боге» (Кол. 3:2, 3)</w:t>
      </w:r>
    </w:p>
    <w:p>
      <w:pPr>
        <w:pStyle w:val="Normal"/>
        <w:rPr/>
      </w:pPr>
      <w:r>
        <w:rPr/>
        <w:t>Духовный спад, который происходит после ранних радостей нового рождения не обязательно является отступничеством. Открытие греховного старого человека – это первый и передовой шаг в открытии праведной жизни подобной Христу.</w:t>
      </w:r>
    </w:p>
    <w:p>
      <w:pPr>
        <w:pStyle w:val="Normal"/>
        <w:rPr/>
      </w:pPr>
      <w:r>
        <w:rPr/>
        <w:t xml:space="preserve">Мы более расположены быть занятыми тем, что говорим Отцу, чем мы являемся сами в себе, вместо того, чтобы позволить Ему сказать нам, чем мы являемся в Господе Иисусе Христе. Так часто верующий поднимается своей самонадеянностью, чем библейским открытием Отца о Себе. Его откровение – это одно; мое самосознание совершенно другое. </w:t>
      </w:r>
    </w:p>
    <w:p>
      <w:pPr>
        <w:pStyle w:val="Normal"/>
        <w:rPr/>
      </w:pPr>
      <w:r>
        <w:rPr/>
        <w:t xml:space="preserve">Радует сердце слышать то, что только обращенный говорит о благословениях, которые он получил, и о его новонайденной радости в этих благословениях. Но мы можем часто видеть очень таки отличительно, что он обматывает себя всеми этими привилегиями, и мы чувствуем себя полностью таки уверенными, что ему в настоящее время придется выучить несколько уроков, которые заберут у него сияние. Ему придется узнать, каким бедным и несчастным он есть, как во плоти, что его сердце может перенестись в новый центр всецело. </w:t>
      </w:r>
    </w:p>
    <w:p>
      <w:pPr>
        <w:pStyle w:val="Normal"/>
        <w:rPr/>
      </w:pPr>
      <w:r>
        <w:rPr/>
        <w:t>Ничего не может быть противнее духовному уму, чем слышать, как люди открыто дают Христианское свидетельство, которое начинается и заканчивается ими самими. Это для эффективного смещения всего этого, и для того, чтобы перенести сердце в абсолютно новый центр, что откровение старого человека божественно необходимо для наших душ. Отец должен придти и отщепить нас от нашего естественного центра, чтобы связать наши нежности с другой Личностью, с прославленным Господом Иисусом  Христом, и сделать Его всем для наших сердец, чтобы наше сообщество с Ним было узнаваемо, и стало глубокой, пребывающей радостью в наших душах.</w:t>
      </w:r>
    </w:p>
    <w:p>
      <w:pPr>
        <w:pStyle w:val="Normal"/>
        <w:rPr/>
      </w:pPr>
      <w:r>
        <w:rPr/>
        <w:t>«Достоин Агнец, закланный принять силу и богатство, и премудрость и крепость, и честь и славу и благословение» (Откр. 5:12)</w:t>
      </w:r>
    </w:p>
    <w:p>
      <w:pPr>
        <w:pStyle w:val="Normal"/>
        <w:rPr/>
      </w:pPr>
      <w:r>
        <w:rPr/>
      </w:r>
    </w:p>
    <w:p>
      <w:pPr>
        <w:pStyle w:val="Normal"/>
        <w:rPr/>
      </w:pPr>
      <w:r>
        <w:rPr/>
        <w:t>10-7 Я, сам, и я</w:t>
      </w:r>
    </w:p>
    <w:p>
      <w:pPr>
        <w:pStyle w:val="Normal"/>
        <w:rPr/>
      </w:pPr>
      <w:r>
        <w:rPr/>
        <w:t>«Бедный я человек, кто избавит меня от сего тела смерти?» (Рим. 7:24)</w:t>
      </w:r>
    </w:p>
    <w:p>
      <w:pPr>
        <w:pStyle w:val="Normal"/>
        <w:rPr/>
      </w:pPr>
      <w:r>
        <w:rPr/>
        <w:t>Пока оба утверждения значительные, намного труднее познать старого человека, чем познать Господа Иисуса Христа. Многие, кто знает хоть что-то о Нем, знают о себе мало и совсем ничего.</w:t>
      </w:r>
    </w:p>
    <w:p>
      <w:pPr>
        <w:pStyle w:val="Normal"/>
        <w:rPr/>
      </w:pPr>
      <w:r>
        <w:rPr/>
        <w:t>Это не самый трудный урок в Христианской жизни, чем придти к истинному познанию того, что такое плоть. Ее ужасная сила, ее секрет и универсальное правление, и ослепление ее проявляется в том, что удерживает нас от познания того, чем она есть, является причиной всего нашего греха и зла. Отсюда исходит то, что только немногие верят в свою абсолютную неспособность повиноваться Богу или верить Его любви. И нет ничего, что могло бы избавить нас от нее кроме этой полной готовности умереть для старого человека, которая приходит, когда по вере мы понимаем, что мы умерли во Христе Иисусе.</w:t>
      </w:r>
    </w:p>
    <w:p>
      <w:pPr>
        <w:pStyle w:val="Normal"/>
        <w:rPr/>
      </w:pPr>
      <w:r>
        <w:rPr/>
        <w:t>Кажется, что Божий Дух должен провести каждого растущего верующего через радикальный процесс само-обнажения. Этому плотскому принципу, который таится внутри, надо посмотреть в лицо. Ее самонадеянное заявление быть достаточным источником мудрости и способности должно быть расскрыто в ее большой лжи. Ее отношение «спасись сам» должно быть осознано и отвергнуто.  И такое познание может придти только через неудачу, унижение и отчаяние.</w:t>
      </w:r>
    </w:p>
    <w:p>
      <w:pPr>
        <w:pStyle w:val="Normal"/>
        <w:rPr/>
      </w:pPr>
      <w:r>
        <w:rPr/>
        <w:t>Если вы когда-либо приходили к такому ощущению, через постоянные несчастия и поражения, что пока Другой не приведет вас в землю плодотворного послушания, то вся ваша Христианская карьера  будет духовным и моральным хаосом, вероятно тогда вы готовы рискнуть всем вашим ради союза с Господом Иисусом в Его смерти и воскресении.</w:t>
      </w:r>
    </w:p>
    <w:p>
      <w:pPr>
        <w:pStyle w:val="Normal"/>
        <w:rPr/>
      </w:pPr>
      <w:r>
        <w:rPr/>
        <w:t>Нет большей радости, как осознание нашего ничто, пока в то же время мы зависим от нашего вседостаточного Отца.</w:t>
      </w:r>
    </w:p>
    <w:p>
      <w:pPr>
        <w:pStyle w:val="Normal"/>
        <w:rPr/>
      </w:pPr>
      <w:r>
        <w:rPr/>
        <w:t>«Благодарю Бога моего Иисусом Христом, Господом нашим» (Рим. 7:25)</w:t>
      </w:r>
    </w:p>
    <w:p>
      <w:pPr>
        <w:pStyle w:val="Normal"/>
        <w:rPr/>
      </w:pPr>
      <w:r>
        <w:rPr/>
      </w:r>
    </w:p>
    <w:p>
      <w:pPr>
        <w:pStyle w:val="Normal"/>
        <w:rPr/>
      </w:pPr>
      <w:r>
        <w:rPr/>
        <w:t>10-8 Служение страданий</w:t>
      </w:r>
    </w:p>
    <w:p>
      <w:pPr>
        <w:pStyle w:val="Normal"/>
        <w:rPr/>
      </w:pPr>
      <w:r>
        <w:rPr/>
        <w:t>«Ибо думаю, что нынешние временные страдания ничего не стоят в сравнении с тою славою, которая откроется в нас» (Рим. 8:18)</w:t>
      </w:r>
    </w:p>
    <w:p>
      <w:pPr>
        <w:pStyle w:val="Normal"/>
        <w:rPr/>
      </w:pPr>
      <w:r>
        <w:rPr/>
        <w:t>Физические, умственные, и духовные страдания все вовлечены в какой-то степени в наше зачисление.</w:t>
      </w:r>
    </w:p>
    <w:p>
      <w:pPr>
        <w:pStyle w:val="Normal"/>
        <w:rPr/>
      </w:pPr>
      <w:r>
        <w:rPr/>
        <w:t xml:space="preserve">Есть очень обычная идея среди Христиан, что это великое дело быть сильно использованным Богом. Или быть великим евангелистом! Или быть великим учителем! Это полностью ложное понимание. Истина в том, что те, кто больше всего служит Господу, они на самом деле проходят через глубокие страдания. Вы можете иметь больше или меньше легкого времени. Я не хочу приводить вас в уныние, говоря, что так может быть не всегда, но если вы на самом деле хотите быть сильно использованы Господом, помните, это может быть через глубокое дисциплинирование от Господа.  </w:t>
      </w:r>
    </w:p>
    <w:p>
      <w:pPr>
        <w:pStyle w:val="Normal"/>
        <w:rPr/>
      </w:pPr>
      <w:r>
        <w:rPr/>
        <w:t>Многие живут под голубыми облаками с рождения. К таким у меня есть слово. Это слово: не бойтесь, ни один человек, любящий Господа, не будет проигнорирован. Он знает, где найти Его желающее сердце. Только дайте Ему время. Он не откажет Своему дорогому в радости, которая омыта росами Гефсимании.</w:t>
      </w:r>
    </w:p>
    <w:p>
      <w:pPr>
        <w:pStyle w:val="Normal"/>
        <w:rPr/>
      </w:pPr>
      <w:r>
        <w:rPr/>
        <w:t>«Он не возопиет и не возвысит голоса Своего, и не даст услышать его на улице». Есть немного служителей Господа Иисуса, которые, подобно Самсону, могли убить льва, не давая никому знать об этом. Им бы хотелось маленького внимания хоть какого-то вида. Но Господь Иисус не сделал никакого парада. Он не позволит, чтобы Его хорошие дела сверкали повсюду. Его доктрина падает, как дождь с небес, а Его речь, как мягкая роса. Он дал им поручение, чтобы они не рассказали никому о Его служении. Истинно, Ты есть Бог, Который прячет Себя». Да желаем мы быть спрятанными, и чтобы нашу работу узнавали по ее результату, делая ее не для человека, но для нашего Отца небесного, Который видит в тайне и наградит явно.</w:t>
      </w:r>
    </w:p>
    <w:p>
      <w:pPr>
        <w:pStyle w:val="Normal"/>
        <w:rPr/>
      </w:pPr>
      <w:r>
        <w:rPr/>
        <w:t>«Итак, страждущие по воле Божией да предадут Ему, как верному Создателю, души свои, делая добро» (1-е Петра 4:19)</w:t>
      </w:r>
    </w:p>
    <w:p>
      <w:pPr>
        <w:pStyle w:val="Normal"/>
        <w:rPr/>
      </w:pPr>
      <w:r>
        <w:rPr/>
      </w:r>
    </w:p>
    <w:p>
      <w:pPr>
        <w:pStyle w:val="Normal"/>
        <w:rPr/>
      </w:pPr>
      <w:r>
        <w:rPr/>
        <w:t>10-9 Дома свободны!</w:t>
      </w:r>
    </w:p>
    <w:p>
      <w:pPr>
        <w:pStyle w:val="Normal"/>
        <w:rPr/>
      </w:pPr>
      <w:r>
        <w:rPr/>
        <w:t>«Он оживотворил нас со Христом» (Еф. 2:5)</w:t>
      </w:r>
    </w:p>
    <w:p>
      <w:pPr>
        <w:pStyle w:val="Normal"/>
        <w:rPr/>
      </w:pPr>
      <w:r>
        <w:rPr/>
        <w:t>Отец поместил нас в самом Своем сердце, и Он предназначает нашим сердцам найти там место.</w:t>
      </w:r>
    </w:p>
    <w:p>
      <w:pPr>
        <w:pStyle w:val="Normal"/>
        <w:rPr/>
      </w:pPr>
      <w:r>
        <w:rPr/>
        <w:t>Я думаю о быстром объятии, в котором я нахожу себя, прямо возле сердца моего Отца, когда я различаю мою позицию в Его Сыне Возлюбленном. Благодать, совершенно безусловная благодать, послала меня туда, чтобы показать свои обильные богатства через время и вечность. Что бы могло сделать мое усилие в этом случае? Что могла бы переделать моя неудача?</w:t>
      </w:r>
    </w:p>
    <w:p>
      <w:pPr>
        <w:pStyle w:val="Normal"/>
        <w:rPr/>
      </w:pPr>
      <w:r>
        <w:rPr/>
        <w:t xml:space="preserve">Первое действие Духа в душе для роста – это удостоверить вас в любви Отца к вам, и тогда вы не думаете о себе или о своем состоянии, а о Нем; хотя нет сомнений, что вы будете сильно испытаны тем, как вы отвечаете на эту любовь. Теперь вы знаете, что у вас есть живой союз с Господом Иисусом, вы связаны с Ним духом, но новый интерес вполне пробужден в сердце вашем; именно Им вы заняты. </w:t>
      </w:r>
    </w:p>
    <w:p>
      <w:pPr>
        <w:pStyle w:val="Normal"/>
        <w:rPr/>
      </w:pPr>
      <w:r>
        <w:rPr/>
        <w:t>Если я потерял мир и его вещи, что я приобрел? У меня есть Личность и любовь этой Личности для сердца моего. И когда я думаю, Кем является эта Личность, и как Он принес мне божественную любовь, и как Он привлекает мое сердце к Себе в невыразимом аромате божественных нежностей, я начинаю вкушать божественное удовлетворение.</w:t>
      </w:r>
    </w:p>
    <w:p>
      <w:pPr>
        <w:pStyle w:val="Normal"/>
        <w:rPr/>
      </w:pPr>
      <w:r>
        <w:rPr/>
        <w:t>Господь Иисус Своею смертию обязался убрать всю мою непригодность. И посредством смерти я управомочен быть с Отцом и Сыном, как одно, свободным от всего, что привязалось ко мне, как к дитю падшего Адама. Это любовь, которая убрала для своего собственного удовлетворения все, чем я морально являюсь, как от расы Адама, чтобы мне быть свободным в присутствии этой любви.</w:t>
      </w:r>
    </w:p>
    <w:p>
      <w:pPr>
        <w:pStyle w:val="Normal"/>
        <w:rPr/>
      </w:pPr>
      <w:r>
        <w:rPr/>
        <w:t>«и воскресил с Ним, посадив на небесах во Христе Иисусе» (Еф. 2:6)</w:t>
      </w:r>
    </w:p>
    <w:p>
      <w:pPr>
        <w:pStyle w:val="Normal"/>
        <w:rPr/>
      </w:pPr>
      <w:r>
        <w:rPr/>
      </w:r>
    </w:p>
    <w:p>
      <w:pPr>
        <w:pStyle w:val="Normal"/>
        <w:rPr/>
      </w:pPr>
      <w:r>
        <w:rPr/>
        <w:t>10-10 Позиция и обладание</w:t>
      </w:r>
    </w:p>
    <w:p>
      <w:pPr>
        <w:pStyle w:val="Normal"/>
        <w:rPr/>
      </w:pPr>
      <w:r>
        <w:rPr/>
        <w:t>«Но стремлюсь, не достигну ли я, как достиг меня Христос Иисус» (Фил. 3:12)</w:t>
      </w:r>
    </w:p>
    <w:p>
      <w:pPr>
        <w:pStyle w:val="Normal"/>
        <w:rPr/>
      </w:pPr>
      <w:r>
        <w:rPr/>
        <w:t>Познать позицию в Господе Иисусе необходимо для того, чтобы мы могли понять Его пути и покоиться в Его средствах. Потом, через годовые процессы Он медленно суживает несоответствие между нашей небесной позицией и нашим личным условием. Истина получается умом, усваивается в сердце, и проявляется в хотьбе.</w:t>
      </w:r>
    </w:p>
    <w:p>
      <w:pPr>
        <w:pStyle w:val="Normal"/>
        <w:rPr/>
      </w:pPr>
      <w:r>
        <w:rPr/>
        <w:t>В начале, верующий, как птичка, сразу летит на вершину и видит все сделанное от своего лица, а потом, он, как бы, возвращается назад и ползет вверх по каждому сантиметру пути. Это подобно поднятию по лестнице благодати. Первый шаг – мы верим, что Господь Иисус был послан Отцом. Воторой шаг – мы оправданы в полноте Его работы. Третий – мы сделаны Его знакомыми, четвертый – мы идем, чтобы увидеть Его на небесах, мы знаем наше сообщество с Ним там и Его покой здесь. Пятый шаг – мы узнаем тайну, великие вещи, которыми мы уполномочены из-за того, что мы Его Тело, Его Невеста. Шестой шаг – мы сидим на небесах в Нем, седьмой – мы радуемся в чуде и хвале в познании Его.</w:t>
      </w:r>
    </w:p>
    <w:p>
      <w:pPr>
        <w:pStyle w:val="Normal"/>
        <w:rPr/>
      </w:pPr>
      <w:r>
        <w:rPr/>
        <w:t xml:space="preserve">В результате Его работы на Кресте и воскресения, вечную жизнь получают полностью те, кто верит. Но пока эта жизнь сама по себе победная и нетленная, и неразрушимая, верующий должен придти по вере, чтобы испытать ее, жить ею, научиться ее принципам, быть сообразованным с нею. Жизнь в себе самой в верующем не нуждается не в каких дополнениях, поскольку рассматривается ее качество и количество. Поскольку рассматриваются ее сила, ее слава, ее потенциальности, ничто не может быть добавлено к ней. Но курс духовной опытности, духовной жизни для того, чтобы расскрыть, присвоить и подрасти во всем, что она представляет и значит. </w:t>
      </w:r>
    </w:p>
    <w:p>
      <w:pPr>
        <w:pStyle w:val="Normal"/>
        <w:rPr/>
      </w:pPr>
      <w:r>
        <w:rPr/>
        <w:t>«Будучи укоренены и утверждены в Нем и укреплены» (Кол. 2:7)</w:t>
      </w:r>
    </w:p>
    <w:p>
      <w:pPr>
        <w:pStyle w:val="Normal"/>
        <w:rPr/>
      </w:pPr>
      <w:r>
        <w:rPr/>
      </w:r>
    </w:p>
    <w:p>
      <w:pPr>
        <w:pStyle w:val="Normal"/>
        <w:rPr/>
      </w:pPr>
      <w:r>
        <w:rPr/>
        <w:t>10-11 Личное Христианство</w:t>
      </w:r>
    </w:p>
    <w:p>
      <w:pPr>
        <w:pStyle w:val="Normal"/>
        <w:rPr/>
      </w:pPr>
      <w:r>
        <w:rPr/>
        <w:t>«Чтобы познать Его и силу воскресения Его» (Фил. 3:10а)</w:t>
      </w:r>
    </w:p>
    <w:p>
      <w:pPr>
        <w:pStyle w:val="Normal"/>
        <w:rPr/>
      </w:pPr>
      <w:r>
        <w:rPr/>
        <w:t xml:space="preserve">Общение с написанным Словом – это фундамент, и общение с живим Словом – это суперструктура для духовного роста. </w:t>
      </w:r>
    </w:p>
    <w:p>
      <w:pPr>
        <w:pStyle w:val="Normal"/>
        <w:rPr/>
      </w:pPr>
      <w:r>
        <w:rPr/>
        <w:t xml:space="preserve">Пока Марфа была стеснена таким служением, ее любовь самая истинная сама по себе пошла вперед, активно усматривая внешнюю нужду Господа. Мария, наверно бессознательно, доказала свою сильную веру и глубокую любовь, сидя у Его ног и упиваясь Его словами. Мысль в сердце Марфы была таковой: «Что за пир я должна приготовить для Мессии, когда я приму Его в своем доме! </w:t>
      </w:r>
    </w:p>
    <w:p>
      <w:pPr>
        <w:pStyle w:val="Normal"/>
        <w:rPr/>
      </w:pPr>
      <w:r>
        <w:rPr/>
        <w:t>Мария, наоборот, чувствовала, что лучший пир для Него и для нее самой был в том, чтобы принять и сохранить все, что она могла получить от Него – видеть, слышать и быть с Ним. Если, таким образом, мы учимся от Господа Иисуса, мы уважаем Его и угождаем Ему несравненно больше, чем чем-то другим, что, как мы думаем, можем подарить Ему. В продолжительный период также – это слушание у Его ног, что лучше всего подходит для самого приемлемого поклонения и служения.</w:t>
      </w:r>
    </w:p>
    <w:p>
      <w:pPr>
        <w:pStyle w:val="Normal"/>
        <w:rPr/>
      </w:pPr>
      <w:r>
        <w:rPr/>
        <w:t>Нам следует всегда помнить, что Христианство – это не набор мнений, не система догм, или число взглядов. Христианство, преимущественно, – это живая реальность: личная, практичная, могущественная вещь, говорящая (telling out) себе во всех сценах и обстоятельствах ежедневной жизни, проливающая свое святое влияние над всем характером и курсом, и передавая свой небесный тон каждому взаимоотношению, ???</w:t>
      </w:r>
    </w:p>
    <w:p>
      <w:pPr>
        <w:pStyle w:val="Normal"/>
        <w:rPr/>
      </w:pPr>
      <w:r>
        <w:rPr/>
        <w:t>Одним словом, это то, что течет от сообщества и занятости с Господом Иисусом. Это Христианство. Могут быть ясные взгляды, правильные понятия, здоровые принципы без какого либо общения с Господом Иисусом во славе, но ортодоксальное убеждение без разговора с Ним, будет доказано, как холодная и неплодная вещь.</w:t>
      </w:r>
    </w:p>
    <w:p>
      <w:pPr>
        <w:pStyle w:val="Normal"/>
        <w:rPr/>
      </w:pPr>
      <w:r>
        <w:rPr/>
        <w:t>«И участие в страданиях Его, сообразуясь смерти Его» (Фил. 3:10б)</w:t>
      </w:r>
    </w:p>
    <w:p>
      <w:pPr>
        <w:pStyle w:val="Normal"/>
        <w:rPr/>
      </w:pPr>
      <w:r>
        <w:rPr/>
      </w:r>
    </w:p>
    <w:p>
      <w:pPr>
        <w:pStyle w:val="Normal"/>
        <w:rPr/>
      </w:pPr>
      <w:r>
        <w:rPr/>
        <w:t>10-12 Испытания любви</w:t>
      </w:r>
    </w:p>
    <w:p>
      <w:pPr>
        <w:pStyle w:val="Normal"/>
        <w:rPr/>
      </w:pPr>
      <w:r>
        <w:rPr/>
        <w:t>«Я увлеку ее, приведу ее в пустыню, и буду говорить к ее сердцу» (Осии 2:14)</w:t>
      </w:r>
    </w:p>
    <w:p>
      <w:pPr>
        <w:pStyle w:val="Normal"/>
        <w:rPr/>
      </w:pPr>
      <w:r>
        <w:rPr/>
        <w:t>Через испытание Отец открывает нам, сможем ли мы претерпевать Его волю, так же как и выполнять ее. Через испытание Он отлучает нас от мира, притягивает нас к Сыну Своему, привлекает нас к Слову и молитве, и показывает нам наши сердца, и делает нас смиренными. Нам должно научиться быть терпеливыми во дни тьмы. Наши испытания не направлены для того, чтобы навредить нам, но для нашего добра. Наш Отец наказывает нас «для нашего же блага, чтобы нам иметь участие в святости Его» (Евр. 12:10).</w:t>
      </w:r>
    </w:p>
    <w:p>
      <w:pPr>
        <w:pStyle w:val="Normal"/>
        <w:rPr/>
      </w:pPr>
      <w:r>
        <w:rPr/>
        <w:t>Великое учение в пустыне – это зависимость от Отца. В действительности небесный человек должен быть в такой сцене самым зависимым человеком. И всякий раз, когда кто-то узнает истинно о своем небесном призыве и ходит согласно ему сознательно, он находит, что появляются новые  обстоятельства и испытания, чтобы хранить его зависимым; таким образом истинный небесный человек – это самый лучший человек пустыни.</w:t>
      </w:r>
    </w:p>
    <w:p>
      <w:pPr>
        <w:pStyle w:val="Normal"/>
        <w:rPr/>
      </w:pPr>
      <w:r>
        <w:rPr/>
        <w:t>Если наши привязанности к прославленному Господу Иисусу истинны, они сделают этот мир пустынею для нас, но если наши привязанности не делают его пустынею, то это сделает Его руководство. Отец слишком сильно нас любит, чтобы позволить нашим сердцам свить гнезда в этом мире. И Он делает нас сознательными, что это пустыня для того, чтобы Он имел возможность через наше одиночество и нашу печаль проговорить к нашим сердцам. Голос, который нельзя услышать в шуме и суматохе, и посреди смеха города, его можно услышать в тишине и уединении пустыни.</w:t>
      </w:r>
    </w:p>
    <w:p>
      <w:pPr>
        <w:pStyle w:val="Normal"/>
        <w:rPr/>
      </w:pPr>
      <w:r>
        <w:rPr/>
        <w:t>Почему Отец привел вас в отчаяние? Для того, чтобы вы перестали искать любой почвы надежды в самих себе, чтобы вы не уповали на себя, но на Бога, Который воскрешает мертвых.</w:t>
      </w:r>
    </w:p>
    <w:p>
      <w:pPr>
        <w:pStyle w:val="Normal"/>
        <w:rPr/>
      </w:pPr>
      <w:r>
        <w:rPr/>
        <w:t>«Ибо Сам Отец любит вас» (Иоанна 16:27)</w:t>
      </w:r>
    </w:p>
    <w:p>
      <w:pPr>
        <w:pStyle w:val="Normal"/>
        <w:rPr/>
      </w:pPr>
      <w:r>
        <w:rPr/>
      </w:r>
    </w:p>
    <w:p>
      <w:pPr>
        <w:pStyle w:val="Normal"/>
        <w:rPr/>
      </w:pPr>
      <w:r>
        <w:rPr/>
        <w:t>10-13 Милостиво преодолены.</w:t>
      </w:r>
    </w:p>
    <w:p>
      <w:pPr>
        <w:pStyle w:val="Normal"/>
        <w:rPr/>
      </w:pPr>
      <w:r>
        <w:rPr/>
        <w:t>«Но послал горе, и помилует по великой благости Своей» (Плач Иерем. 3:32)</w:t>
      </w:r>
    </w:p>
    <w:p>
      <w:pPr>
        <w:pStyle w:val="Normal"/>
        <w:rPr/>
      </w:pPr>
      <w:r>
        <w:rPr/>
        <w:t>Мы обнаружим, что благодать и милость нашего Отца сияют светлее против тьмы ежедневного Креста.</w:t>
      </w:r>
    </w:p>
    <w:p>
      <w:pPr>
        <w:pStyle w:val="Normal"/>
        <w:rPr/>
      </w:pPr>
      <w:r>
        <w:rPr/>
        <w:t>Мы допусакаем самую серьезную ошибку, когда во время нужды или давления мы поворачиваемся к творению за помощью или сожалением. Мы точно будем разочарованы. Наш Отец позволит нам доказать тщетность и глупость всей уверенности на творение, человеческие надежды, и земные ожидания. А с другой стороны, Он докажет нам самым трогательным и личным способом истину и блаженность Его собственного Слова, «надеющиеся на Меня не постыдятся» (Ис. 49:23). Никогда! Он, благословенно имя Его, никогда не подведет уповающего сердца. Он не может и Он не отречется Себя. Он наслаждается пользоваться случаем наших нужд, нашего горя, слабостей, чтобы выразить и показать Его нежную заботу тысячью разными путями.</w:t>
      </w:r>
    </w:p>
    <w:p>
      <w:pPr>
        <w:pStyle w:val="Normal"/>
        <w:rPr/>
      </w:pPr>
      <w:r>
        <w:rPr/>
        <w:t>Наш Отец является очень явной помощью во время беды. Мы можем быть уверенными, что Тот, Который допускает страдания, находится в них с нами. Он был даже во Христе, примиряя мир с Собою. (2-е Кор. 5:19). Может быть, что мы видим Его только после того, как страдание прошло; но мы должны осмеливаться верить, что Он никогда не оставляет суровое испытание.</w:t>
      </w:r>
    </w:p>
    <w:p>
      <w:pPr>
        <w:pStyle w:val="Normal"/>
        <w:rPr/>
      </w:pPr>
      <w:r>
        <w:rPr/>
        <w:t>Какое это меланхолическое отображение нашего старого человека, что нам следует быть «закрытыми» для всх милостей нашего Отца! Если бы мы могли ускользнуть от них и надуть себя ими, несмотря на их милостивую свободу, мы бы это сделали. Отец все еще запирает людей на веру. Для нас должно быть естественным уповать на Него, но это не так. Наш Отец должен предпринять серьезные меры, чтобы свести нас к отчаянию и искоренить из нас нашу самоуверенность и самоправедность. Вся мудрость небес принесена нам, чтобы исповедать, что наша «помощь идет от Господа»</w:t>
      </w:r>
    </w:p>
    <w:p>
      <w:pPr>
        <w:pStyle w:val="Normal"/>
        <w:rPr/>
      </w:pPr>
      <w:r>
        <w:rPr/>
        <w:t>«Дабы вместе явить богатство славы Своей над сосудами милосердия» (Рим. 9:23)</w:t>
      </w:r>
    </w:p>
    <w:p>
      <w:pPr>
        <w:pStyle w:val="Normal"/>
        <w:rPr/>
      </w:pPr>
      <w:r>
        <w:rPr/>
      </w:r>
    </w:p>
    <w:p>
      <w:pPr>
        <w:pStyle w:val="Normal"/>
        <w:rPr/>
      </w:pPr>
      <w:r>
        <w:rPr/>
        <w:t>10-14 Крещенные в – наполненные Им</w:t>
      </w:r>
    </w:p>
    <w:p>
      <w:pPr>
        <w:pStyle w:val="Normal"/>
        <w:rPr/>
      </w:pPr>
      <w:r>
        <w:rPr/>
        <w:t>«Все вы, во Христа крестившиеся, во Христа облеклись» (Гал. 3:27)</w:t>
      </w:r>
    </w:p>
    <w:p>
      <w:pPr>
        <w:pStyle w:val="Normal"/>
        <w:rPr/>
      </w:pPr>
      <w:r>
        <w:rPr/>
        <w:t>Дух Святой крестит нас во Христа Иисуса, и наполняет нас Им.</w:t>
      </w:r>
    </w:p>
    <w:p>
      <w:pPr>
        <w:pStyle w:val="Normal"/>
        <w:rPr/>
      </w:pPr>
      <w:r>
        <w:rPr/>
        <w:t>Одно духовное крещение ставит верующего «во Христа», (Рим. 6:3, 4; Гал. 3:27; Кол. 2:12), и в Его Тело (1-е Кор. 12:13). Так как его позиция в Господе Иисусе неизменимая и вечная, и крестительная работа Духа не повторяется. Как только человек позиционно становится «во Христе», он никогда снова через всю вечность не сможет выйти «из Христа» позиционно, как эта позиция зависит полностью от действенности законченной искупительной работы Сына, и не зависит от человеческой заслуги или верности.</w:t>
      </w:r>
    </w:p>
    <w:p>
      <w:pPr>
        <w:pStyle w:val="Normal"/>
        <w:rPr/>
      </w:pPr>
      <w:r>
        <w:rPr/>
        <w:t xml:space="preserve">Исполнение Духом с другой стороны повторяющееся (Деяния 2:4; 4:8, 31; 9:17), и оно в действительности является продолжительным прогрессом, в тот час, как оно обусловливает изменчивый опыт, и ничего не имеет общего с неизменной позицией. На Христианскую позицию действует крещение Духа в момент нового рождения. На Христианский опыт влияет исполнение Духом Святым. Одно влияет на нашу позицию, другое на наше состояние. </w:t>
      </w:r>
    </w:p>
    <w:p>
      <w:pPr>
        <w:pStyle w:val="Normal"/>
        <w:rPr/>
      </w:pPr>
      <w:r>
        <w:rPr/>
        <w:t>Дух Святой дает живое познание; Его свет – это свет жизни; Он есть «Дух жизни во Христе Иисусе». Мы видим Отца и Сына, как видящих нас. Когда мы взираем на Них через служение Духа, это как взирать на нас с безграничной любовью, и давать нам благословения благодати. Мы знаем, потому что мы познаны. «Отец и Сын видят меня – это мгновенное сознание души, когда есть духовное восприятие Отца. Другими словами, любовь, прошение, слушание голоса Отца, получение любви и мира Господа Иисуса, общение применяются в этом познании.</w:t>
      </w:r>
    </w:p>
    <w:p>
      <w:pPr>
        <w:pStyle w:val="Normal"/>
        <w:rPr/>
      </w:pPr>
      <w:r>
        <w:rPr/>
        <w:t>«Общение Духа Святого со всеми вами» (2-е Кор. 13:14)</w:t>
      </w:r>
    </w:p>
    <w:p>
      <w:pPr>
        <w:pStyle w:val="Normal"/>
        <w:rPr/>
      </w:pPr>
      <w:r>
        <w:rPr/>
      </w:r>
    </w:p>
    <w:p>
      <w:pPr>
        <w:pStyle w:val="Normal"/>
        <w:rPr/>
      </w:pPr>
      <w:r>
        <w:rPr/>
        <w:t>10-15 Отдающее жизнь распятие</w:t>
      </w:r>
    </w:p>
    <w:p>
      <w:pPr>
        <w:pStyle w:val="Normal"/>
        <w:rPr/>
      </w:pPr>
      <w:r>
        <w:rPr/>
        <w:t>«Итак стойте в свободе, которую даровал вам Христос» (Гал. 5:1)</w:t>
      </w:r>
    </w:p>
    <w:p>
      <w:pPr>
        <w:pStyle w:val="Normal"/>
        <w:rPr/>
      </w:pPr>
      <w:r>
        <w:rPr/>
        <w:t>В начале верующий понимает, что у него есть право быть свободным в Господе Иисусе из-за завершенной работы Креста; потом он видит ту же работу Креста, как его средства быть свободными.</w:t>
      </w:r>
    </w:p>
    <w:p>
      <w:pPr>
        <w:pStyle w:val="Normal"/>
        <w:rPr/>
      </w:pPr>
      <w:r>
        <w:rPr/>
        <w:t>Когда мы на самом деле ненавидим себя, мы приготовлены возрадоваться в благословенном факте, что мы распяты в Господе Иисусе – тот грех во плоти был осужден (не прощен), когда Он умер для греха, что вся наша история, как во плоти закрывается перед Отцом в смерти Его Сына – и тогда это наш титул быть свободными. У меня теперь есть праведный титул, чтобы покончить с собой, потому что я умер для греха в смерти Господа Иисуса.</w:t>
      </w:r>
    </w:p>
    <w:p>
      <w:pPr>
        <w:pStyle w:val="Normal"/>
        <w:rPr/>
      </w:pPr>
      <w:r>
        <w:rPr/>
        <w:t>Чтобы подготовить себя к этому, я учусь о необходимости смерти своим собственным опытом, но смерть Господа Иисуса – это мой титул освобождения. Только через присвоение Его смерти я могу достичь свободы и обновленной жизни; та смерть разлучила меня от всего, чем я был в падшем Адаме. «Я сораспялся Христу». Я свободен от себя и свободен иметь Того, Который есть моя Христианская жизнь передо мной.</w:t>
      </w:r>
    </w:p>
    <w:p>
      <w:pPr>
        <w:pStyle w:val="Normal"/>
        <w:rPr/>
      </w:pPr>
      <w:r>
        <w:rPr/>
        <w:t>Господь Иисус сделает это Своим делом, чтобы хранить нас живыми и плодоносными, если мы сделаем нашим делом полагаться на Него. Не должно быть плотского усилия и естественного старания, мы не должны хранить себя живыми. Каждый страх опускается вниз в ежедневной смерти, каждое притяжание к тому, что принадлежит нам, каждая хватка за нашую личную позицию или служение, не только помешает проявлению Его жизни, это должна быть жизнь из смерти. Даже когда наше упование на Него приводит нас в самые беспомощные и невероятные ситуации, мы можем покоиться уверенными, что все будет хорошо, ибо Он на самом деле Бог воскресения.</w:t>
      </w:r>
    </w:p>
    <w:p>
      <w:pPr>
        <w:pStyle w:val="Normal"/>
        <w:rPr/>
      </w:pPr>
      <w:r>
        <w:rPr/>
        <w:t>«Ибо вы умерли и жизнь ваша сокрыта со Христом в Боге» (Кол. 3:3)</w:t>
      </w:r>
    </w:p>
    <w:p>
      <w:pPr>
        <w:pStyle w:val="Normal"/>
        <w:rPr/>
      </w:pPr>
      <w:r>
        <w:rPr/>
      </w:r>
    </w:p>
    <w:p>
      <w:pPr>
        <w:pStyle w:val="Normal"/>
        <w:rPr/>
      </w:pPr>
      <w:r>
        <w:rPr/>
        <w:t>10-16 Приемлемое освящение</w:t>
      </w:r>
    </w:p>
    <w:p>
      <w:pPr>
        <w:pStyle w:val="Normal"/>
        <w:rPr/>
      </w:pPr>
      <w:r>
        <w:rPr/>
        <w:t>«Представьте себя Богу, как оживших из мертвых» (Рим. 6:13)</w:t>
      </w:r>
    </w:p>
    <w:p>
      <w:pPr>
        <w:pStyle w:val="Normal"/>
        <w:rPr/>
      </w:pPr>
      <w:r>
        <w:rPr/>
        <w:t xml:space="preserve">Рост и укрепление духовной жизни индивида основываются на ясном познании двойного факта Римлянам 6:11 – мертвые для греха, живые для Бога. Прежде должно идти: Познайте! «Разумей, что я говорю. Да даст тебе Господь разумение во всем» (2-е Тим. 2:7). </w:t>
      </w:r>
    </w:p>
    <w:p>
      <w:pPr>
        <w:pStyle w:val="Normal"/>
        <w:rPr/>
      </w:pPr>
      <w:r>
        <w:rPr/>
        <w:t>Многие взяли слово «представьте», чтобы подразумевать освящение (да оно и подразумевает освящение), не посмотрев внимательно на его контекст. Это не освящение нашего «старого человека» с его инстинктами и ресурсами, его естественной мудростью силою и другими дарами для Господа Иисуса для Его использования. Однажды это станет ясно от маленького предложения, «как ожившие из мертвых» (Рим. 6:13).</w:t>
      </w:r>
    </w:p>
    <w:p>
      <w:pPr>
        <w:pStyle w:val="Normal"/>
        <w:rPr/>
      </w:pPr>
      <w:r>
        <w:rPr/>
        <w:t>Ибо то, что должно быть освящено – это не то, что принадлежит старому творению. «Представление» о котором говорится – это результат моего познания старого человека, который был распят (Рим. 6:6), и мое почитание себя живым для Бога во Христе Иисусе (Рим. 6:11). Знать, почитать, представить себя Ему, таков божественный порядок.</w:t>
      </w:r>
    </w:p>
    <w:p>
      <w:pPr>
        <w:pStyle w:val="Normal"/>
        <w:rPr/>
      </w:pPr>
      <w:r>
        <w:rPr/>
        <w:t>Одно дело отказаться или оставить определенные старые вещи, и совсем другое быть занятыми новыми вещами. Монахини отказались от мира, но они не постигли воскресшего Господа Иисуса. Дело не в том, чтобы забывать то, что позади, но также достигать того, что впереди.</w:t>
      </w:r>
    </w:p>
    <w:p>
      <w:pPr>
        <w:pStyle w:val="Normal"/>
        <w:rPr/>
      </w:pPr>
      <w:r>
        <w:rPr/>
        <w:t>Чему я отдаю себя это окрашивает меня и придает мне характер, а не факт, что я оставил другие вещи. Люди часто пребывают неправильно на том, от чего они отказались, и они слишком безразличные к тому, к чему они должны стремиться, забывая, что последнее формирует их (2-е Кор. 3:18).</w:t>
      </w:r>
    </w:p>
    <w:p>
      <w:pPr>
        <w:pStyle w:val="Normal"/>
        <w:rPr/>
      </w:pPr>
      <w:r>
        <w:rPr/>
        <w:t>«О горнем помышляйте, а не о земном» (Кол. 3:2)</w:t>
      </w:r>
    </w:p>
    <w:p>
      <w:pPr>
        <w:pStyle w:val="Normal"/>
        <w:rPr/>
      </w:pPr>
      <w:r>
        <w:rPr/>
      </w:r>
    </w:p>
    <w:p>
      <w:pPr>
        <w:pStyle w:val="Normal"/>
        <w:rPr/>
      </w:pPr>
      <w:r>
        <w:rPr/>
        <w:t>10-17 Подчиненный служитель</w:t>
      </w:r>
    </w:p>
    <w:p>
      <w:pPr>
        <w:pStyle w:val="Normal"/>
        <w:rPr/>
      </w:pPr>
      <w:r>
        <w:rPr/>
        <w:t>«Оружия воинствования нашего не плотские, но сильные Богом на разрушение твердынь» (2-е Кор. 10:4)</w:t>
      </w:r>
    </w:p>
    <w:p>
      <w:pPr>
        <w:pStyle w:val="Normal"/>
        <w:rPr/>
      </w:pPr>
      <w:r>
        <w:rPr/>
        <w:t>Истинный служитель наконец-то подчинен, но не считается глупым; подготовлен, но не лишен индивидуальности. Все, что считается бездействующим – это старый человек, слава Богу за это!</w:t>
      </w:r>
    </w:p>
    <w:p>
      <w:pPr>
        <w:pStyle w:val="Normal"/>
        <w:rPr/>
      </w:pPr>
      <w:r>
        <w:rPr/>
        <w:t>Когда мы наконец-то готовы, Господь говорит: «Когда Я умер, ты умер. Когда Я пошел на Крест, Я не только взял твои грехи, но Я взял тебя. Я не только взял тебя, как грешника, но Я взял тебя, как существо всего, чем ты являешься по природе; как твое хорошее, как и твое плохое; твои способности так же, как и неспособности; да, каждый твой источник. Я взял тебя, как работника, проповедника и организатора. Мой Крест значит, что даже для Меня ты не можешь быть или что-то делать от себя, но если что-то и будет – это должно идти от Меня, и это значить жизнь полная зависимости и веры.</w:t>
      </w:r>
    </w:p>
    <w:p>
      <w:pPr>
        <w:pStyle w:val="Normal"/>
        <w:rPr/>
      </w:pPr>
      <w:r>
        <w:rPr/>
        <w:t>Как мало человек знает о враждебности нашей природы по отношению к воле Отца и думает, что служение может быть предпринято без того самоотвержения, которому можно только научиться опытным познанием верховенства Его путей и советов! Мы никогда не сдадим то, что мы ценим, пока не найдем что-то лучше. И человек настолько наполнен собой и своей волей, что пока он не найдет суверенности воли своего Отца, он не может быть как послушным, так и подходящим служителем.</w:t>
      </w:r>
    </w:p>
    <w:p>
      <w:pPr>
        <w:pStyle w:val="Normal"/>
        <w:rPr/>
      </w:pPr>
      <w:r>
        <w:rPr/>
        <w:t>И этому обычно обучаются через разные и болезненные процессы. Дисциплинированный служитель всегда находит путь, как выполнить свою работу, какой бы трудной она не казалась. Чем больше трудностей, тем большим должно быть доказательство, что наши ресурсы отличаются порядком и характером от тех упорядочненных против нас ресурсов, и это окажется правдой как в любом маленьком случае, так и большом случае.</w:t>
      </w:r>
    </w:p>
    <w:p>
      <w:pPr>
        <w:pStyle w:val="Normal"/>
        <w:rPr/>
      </w:pPr>
      <w:r>
        <w:rPr/>
        <w:t>«Ими ниспровергаем замыслы и всякое превозношение, восстающее против познания Божия, и пленяем всякое помышление в послушание Христу» (2-е Кор. 10:5)</w:t>
      </w:r>
    </w:p>
    <w:p>
      <w:pPr>
        <w:pStyle w:val="Normal"/>
        <w:rPr/>
      </w:pPr>
      <w:r>
        <w:rPr/>
      </w:r>
    </w:p>
    <w:p>
      <w:pPr>
        <w:pStyle w:val="Normal"/>
        <w:rPr/>
      </w:pPr>
      <w:r>
        <w:rPr/>
        <w:t>10-18 Помните, чтобы забыть</w:t>
      </w:r>
    </w:p>
    <w:p>
      <w:pPr>
        <w:pStyle w:val="Normal"/>
        <w:rPr/>
      </w:pPr>
      <w:r>
        <w:rPr/>
        <w:t>«Бог гордым противится, а смиренным дает благодать» (1-е Петра 5:5)</w:t>
      </w:r>
    </w:p>
    <w:p>
      <w:pPr>
        <w:pStyle w:val="Normal"/>
        <w:rPr/>
      </w:pPr>
      <w:r>
        <w:rPr/>
        <w:t>Покой в Его славе там проявит Его смирение здесь.</w:t>
      </w:r>
    </w:p>
    <w:p>
      <w:pPr>
        <w:pStyle w:val="Normal"/>
        <w:rPr/>
      </w:pPr>
      <w:r>
        <w:rPr/>
        <w:t>Наши сердца имеют такую склонность возвращаться обратно к легализму, то есть закону, и думать, что это смирение. Единственное реальное смирение и сила, и благословение – это забыться в присутствии и блаженстве Отца. Мы можем быть приведенными туда смиренным процессом, но это не в простом обдумывании зла старого человека, что мы истинно смиренные; у нас есть привилегия забываться в любви нашего Отца.</w:t>
      </w:r>
    </w:p>
    <w:p>
      <w:pPr>
        <w:pStyle w:val="Normal"/>
        <w:rPr/>
      </w:pPr>
      <w:r>
        <w:rPr/>
        <w:t xml:space="preserve">Это подобно тому, что знать Иисуса Христа настолько дорого нашим душам; наши глаза и умы охвачены Им, что мы будем эффективно охраняемы от захвата суеты и греха, которые окружают нас. И это также будет нашей силой против греха и тления внутри. То, что я вижу в себе, и чего нет в </w:t>
      </w:r>
    </w:p>
    <w:p>
      <w:pPr>
        <w:pStyle w:val="Normal"/>
        <w:rPr/>
      </w:pPr>
      <w:r>
        <w:rPr/>
        <w:t xml:space="preserve">Нем – это грех. Не размышление о моих грехах смирит меня, но размышление о Господе Иисусе и пребываные в превосходительствах в Нем.  </w:t>
      </w:r>
    </w:p>
    <w:p>
      <w:pPr>
        <w:pStyle w:val="Normal"/>
        <w:rPr/>
      </w:pPr>
      <w:r>
        <w:rPr/>
        <w:t xml:space="preserve">Нужно хорошо поработать над нами, чтобы нас забрал Господь Иисус. Нам дано право забываться, нам дано право исповедовать и забывать грехи наши – нам дано право забывать все, кроме Господа Иисуса. Смотря на Него, мы можем оставить все, что угодно, и мы можем ходить, как послушные дети. </w:t>
      </w:r>
    </w:p>
    <w:p>
      <w:pPr>
        <w:pStyle w:val="Normal"/>
        <w:rPr/>
      </w:pPr>
      <w:r>
        <w:rPr/>
        <w:t>Многие думают, что говорить плохо о себе – это идеал смиренности, где простейшее и более реальное смирение – это просто чувствовать, что мы и так слишком плохие, чтобы еще говорить об этом. Только Один достоин всех наших мыслей и слов и путей – это Господь Иисус Христос.</w:t>
      </w:r>
    </w:p>
    <w:p>
      <w:pPr>
        <w:pStyle w:val="Normal"/>
        <w:rPr/>
      </w:pPr>
      <w:r>
        <w:rPr/>
        <w:t>«Итак смиритесь под крепкую руку Божию, да вознесет вас в свое время» (1-е Петра 5:6)</w:t>
      </w:r>
    </w:p>
    <w:p>
      <w:pPr>
        <w:pStyle w:val="Normal"/>
        <w:rPr/>
      </w:pPr>
      <w:r>
        <w:rPr/>
      </w:r>
    </w:p>
    <w:p>
      <w:pPr>
        <w:pStyle w:val="Normal"/>
        <w:rPr/>
      </w:pPr>
      <w:r>
        <w:rPr/>
        <w:t>10-19 Служение жизни</w:t>
      </w:r>
    </w:p>
    <w:p>
      <w:pPr>
        <w:pStyle w:val="Normal"/>
        <w:rPr/>
      </w:pPr>
      <w:r>
        <w:rPr/>
        <w:t>«Содержа слово жизни, к похвале моей в день Христов, что я не тщетно подвизался и не тщетно трудился» (Фил. 2:16)</w:t>
      </w:r>
    </w:p>
    <w:p>
      <w:pPr>
        <w:pStyle w:val="Normal"/>
        <w:rPr/>
      </w:pPr>
      <w:r>
        <w:rPr/>
        <w:t xml:space="preserve">Многие Христиане застряли между детским садом и школьной комнатой; между детским манежем и мастерской. Таковые противятся периоду отлучения; но Христиане с голодным сердцем с нетерпением жаждут изменить свои чувства верою. </w:t>
      </w:r>
    </w:p>
    <w:p>
      <w:pPr>
        <w:pStyle w:val="Normal"/>
        <w:rPr/>
      </w:pPr>
      <w:r>
        <w:rPr/>
        <w:t xml:space="preserve">Правда то, что Отец поднимает тех, кто духовно незрел и разрешает им говорить Его слова за годы до того, как они полностью разумеют их важность; но Он не желает, чтобы кто-либо из нас остановился на этом. Мы можем идти дальше по такому пути какое-то время, но разве это не правда, что с того времени, как Он начинает в нас Свою работу формирования через дисциплинирование и наказание, она растуще открывает нам то, как мало фактически мы знаем об истинном значении того, что мы говорим?  </w:t>
      </w:r>
    </w:p>
    <w:p>
      <w:pPr>
        <w:pStyle w:val="Normal"/>
        <w:rPr/>
      </w:pPr>
      <w:r>
        <w:rPr/>
        <w:t>Наш Господь намеревается, чтобы мы достигли места, где мы можем говорить с, или без очевидных даров, потому что мы есть то, чем мы делимся. Ибо в Христианском опыте духовные вещи Бога являются все менее и менее внешними, то есть, от дара, и более и более внутренними от жизни. В продолжительном периоде работы считается глубина и сущность работы. В тот час, когда Господь Иисус становится для нас все больше и больше, другие вещи – и это должно включать даже дары – значат меньше и меньше. Потом, хотя мы и учим той же доктрине, мы говорим те же слова, влияние на других людей разное, проявляя себя в увеличивающей глубине работы Духа также внутри их.</w:t>
      </w:r>
    </w:p>
    <w:p>
      <w:pPr>
        <w:pStyle w:val="Normal"/>
        <w:rPr/>
      </w:pPr>
      <w:r>
        <w:rPr/>
        <w:t>Рука нашего Отца на штурвале. Нас ведут, даже когда мы меньше всего это ощущаем. Закрытая дверь является таким же Его Провидением, как и открытая, и одинаково направлена для нашего блага и выполнения Его собственных великих концов. Некоторые учатся на конец, что не то, что мы определили сделать так сильно говорит в благословениях, а то, что Он делает в нас и через нас.</w:t>
      </w:r>
    </w:p>
    <w:p>
      <w:pPr>
        <w:pStyle w:val="Normal"/>
        <w:rPr/>
      </w:pPr>
      <w:r>
        <w:rPr/>
        <w:t>«Ты укажешь мне путь жизни» (Пс. 15:11)</w:t>
      </w:r>
    </w:p>
    <w:p>
      <w:pPr>
        <w:pStyle w:val="Normal"/>
        <w:rPr/>
      </w:pPr>
      <w:r>
        <w:rPr/>
      </w:r>
    </w:p>
    <w:p>
      <w:pPr>
        <w:pStyle w:val="Normal"/>
        <w:rPr/>
      </w:pPr>
      <w:r>
        <w:rPr/>
        <w:t>10-20 Зависимая зависимость</w:t>
      </w:r>
    </w:p>
    <w:p>
      <w:pPr>
        <w:pStyle w:val="Normal"/>
        <w:rPr/>
      </w:pPr>
      <w:r>
        <w:rPr/>
        <w:t>«Ибо мы ходим верою, а не видением» (2-е Кор. 5:7)</w:t>
      </w:r>
    </w:p>
    <w:p>
      <w:pPr>
        <w:pStyle w:val="Normal"/>
        <w:rPr/>
      </w:pPr>
      <w:r>
        <w:rPr/>
        <w:t>Наш Отец часто использует наши неудачи, чтобы воспитать и укрепить нашу веру.</w:t>
      </w:r>
    </w:p>
    <w:p>
      <w:pPr>
        <w:pStyle w:val="Normal"/>
        <w:rPr/>
      </w:pPr>
      <w:r>
        <w:rPr/>
        <w:t>Вера – это зависимость от Отца. И эта зависимость от Бога начинается только тогда, когда заканчивается самозависимость. А самозависимость приходит к концу у большинства из нас, когда печаль, страдания, скорби, разбитые надежды и планы приводят нас в то место само-беспомощности, где мы бросаемся на нашего Отца в кажущемся полном поражении и полной беспомощности. И только тогда мы находим, что мы выучили урок веры, находим наше крошечное судно жизни, направляющееся вперед к благословенной жизни плодотворности и служения во сне не снившегося во дни нашей плотяной силы и самообеспеченности.</w:t>
      </w:r>
    </w:p>
    <w:p>
      <w:pPr>
        <w:pStyle w:val="Normal"/>
        <w:rPr/>
      </w:pPr>
      <w:r>
        <w:rPr/>
        <w:t>Божественный совет останется без изменений, божественное благое удовольствие будет завершено. Какое облегчение для сердца посреди отпоров и разочарований! Отец усовершенствует то, что касается Его собственных, и даже где есть ошибки и неудачи, как увы! у нас имеется множество таковых, Его богатая благодать обилует над всем, и на самом деле пользуется случаем от самих наших ошибок, чтобы просиять всем ярче – хотя, несомненно ошибки должны производить свои собственные болезненные и унижающие последствия.</w:t>
      </w:r>
    </w:p>
    <w:p>
      <w:pPr>
        <w:pStyle w:val="Normal"/>
        <w:rPr/>
      </w:pPr>
      <w:r>
        <w:rPr/>
        <w:t>Это памятование того, что только может дать спокойный отпор посреди самых растраивающих обстоятельств. Если мы заберем глаз веры с Отца, души должны вскоре быть подавленными. В этом наша привилегия быть способными, в нашей маленькой вере, благодарить Отца принимая во внимание все и укрываться в Его вечных советах, которые могут быть хорошими несмотря на все неверие Христиан, и на всю злобу Сатаны.</w:t>
      </w:r>
    </w:p>
    <w:p>
      <w:pPr>
        <w:pStyle w:val="Normal"/>
        <w:rPr/>
      </w:pPr>
      <w:r>
        <w:rPr/>
        <w:t>«Всегда по справедливости мы должны благодарить Бога за вас, братия, потому что возрастает вера ваша» (2-е Фесс. 1:3)</w:t>
      </w:r>
    </w:p>
    <w:p>
      <w:pPr>
        <w:pStyle w:val="Normal"/>
        <w:rPr/>
      </w:pPr>
      <w:r>
        <w:rPr/>
      </w:r>
    </w:p>
    <w:p>
      <w:pPr>
        <w:pStyle w:val="Normal"/>
        <w:rPr/>
      </w:pPr>
      <w:r>
        <w:rPr/>
        <w:t>10-21 Занято неплодный</w:t>
      </w:r>
    </w:p>
    <w:p>
      <w:pPr>
        <w:pStyle w:val="Normal"/>
        <w:rPr/>
      </w:pPr>
      <w:r>
        <w:rPr/>
        <w:t>«Пребудье во Мне, и Я в вас. Как ветвь не может приносит плода сама собою, если не будет на лозе: так и вы, если не будете во Мне» (Иоанна 15:4)</w:t>
      </w:r>
    </w:p>
    <w:p>
      <w:pPr>
        <w:pStyle w:val="Normal"/>
        <w:rPr/>
      </w:pPr>
      <w:r>
        <w:rPr/>
        <w:t xml:space="preserve">Неплодная жизнь значит неплодное служение, и никакое количество самоусилий не сможет компенсировать этого! </w:t>
      </w:r>
    </w:p>
    <w:p>
      <w:pPr>
        <w:pStyle w:val="Normal"/>
        <w:rPr/>
      </w:pPr>
      <w:r>
        <w:rPr/>
        <w:t>«Не я, но Христос.» Господь Иисус не просит нас работать на Него, но Он намеревается работать через нас. Существует разница между этими двумя случаями. В первом я планирую, а потом прошу Его благословений на это; во втором Он планирует и пускает меня во внутрь Его прославленной цели. Один заканчивается пустотой и разочарованием, другой жизнью, прогрессом и радостью.</w:t>
      </w:r>
    </w:p>
    <w:p>
      <w:pPr>
        <w:pStyle w:val="Normal"/>
        <w:rPr/>
      </w:pPr>
      <w:r>
        <w:rPr/>
        <w:t>В одном я надрываюсь и работаю достойно Его и постоянно чувствую неплодность занятой жизни; в другом я позволяю, чтобы Его жизнь протекала через меня во всех Его прославленных легкостях и покоилась на уверенности, что Господь Иисус Христом на работе не подведет. Одна это жизнь стремлений, всегда возбуждена делать что-то великое; другая – жизнь веры всегда смотрит на Господа Иисуса, что Он откроет следующий шаг и потом даст возможность выполнить его.</w:t>
      </w:r>
    </w:p>
    <w:p>
      <w:pPr>
        <w:pStyle w:val="Normal"/>
        <w:rPr/>
      </w:pPr>
      <w:r>
        <w:rPr/>
        <w:t>Великий вопрос не в том, что вы делаете или какой вы успешный человек, как велика ваша толпа, какая впечатляющая ваша работа, но вопрос в том, какою силою вы это делаете? Тяжело посещать любое огромное религиозное собрание не постигая правящего влияния, сознательно или несознательно, психологически, что идет от человека. Многие очевидно успешные служения «возрождения» несут в себе больше психологии, чем Духа. Огромное число искателей приводиться к жертвеннику человеческой силою души больше чем силою Святого Духа. И это насчитывает огромное число так называемых отступников и «повторителей» у жертвенника.</w:t>
      </w:r>
    </w:p>
    <w:p>
      <w:pPr>
        <w:pStyle w:val="Normal"/>
        <w:rPr/>
      </w:pPr>
      <w:r>
        <w:rPr/>
        <w:t>«Ибо без Меня не можете делать ничего» (Иоанна 15:5)</w:t>
      </w:r>
    </w:p>
    <w:p>
      <w:pPr>
        <w:pStyle w:val="Normal"/>
        <w:rPr/>
      </w:pPr>
      <w:r>
        <w:rPr/>
      </w:r>
    </w:p>
    <w:p>
      <w:pPr>
        <w:pStyle w:val="Normal"/>
        <w:rPr/>
      </w:pPr>
      <w:r>
        <w:rPr/>
        <w:t>10-22 Истинное освящение</w:t>
      </w:r>
    </w:p>
    <w:p>
      <w:pPr>
        <w:pStyle w:val="Normal"/>
        <w:rPr/>
      </w:pPr>
      <w:r>
        <w:rPr/>
        <w:t>«От Него вы во Христе Иисусе, Который сделался для нас от Бога ... освящением» (1-е Кор. 1:30)</w:t>
      </w:r>
    </w:p>
    <w:p>
      <w:pPr>
        <w:pStyle w:val="Normal"/>
        <w:rPr/>
      </w:pPr>
      <w:r>
        <w:rPr/>
        <w:t>Если мы будем помнить, что Господь Иисус есть наше Освящение, кажущийся трудный предмет будет ясно раскрываться нам день за днем.</w:t>
      </w:r>
    </w:p>
    <w:p>
      <w:pPr>
        <w:pStyle w:val="Normal"/>
        <w:rPr/>
      </w:pPr>
      <w:r>
        <w:rPr/>
        <w:t>Многие впадают в программу освящения Методистов, или Квакеров, или ?? Смита – все из них по существу одинаковые. Истинные средства освящения по Писанию – это то, что вы отставлены в сторону для Бога. Вопрос совсем не в том, есть ли зло в вашей плоти, а его там очень много! Почему, потому что это все из чего сделан старый человек!</w:t>
      </w:r>
    </w:p>
    <w:p>
      <w:pPr>
        <w:pStyle w:val="Normal"/>
        <w:rPr/>
      </w:pPr>
      <w:r>
        <w:rPr/>
        <w:t>Но вы к тому же освящены. Освящение не имеет ничего общего с вымиранием зла в вашей плоти. Эта идея, начатая Пелагеем, возрожденным Томасом а Кемписом, переданная младшим поколениям через Джереми Тейлора, французким и голландским мистиками, Вильгельму Ло и Джону Весли, перешла в другие конфессии, где они не имели никакого представления о том, что еще откуда пришло.</w:t>
      </w:r>
    </w:p>
    <w:p>
      <w:pPr>
        <w:pStyle w:val="Normal"/>
        <w:rPr/>
      </w:pPr>
      <w:r>
        <w:rPr/>
        <w:t>Христианская жизнь ни в чем не испытавает недостаток от жизни Господа Иисуса (Кол. 3:4). Это Его жизнь заново производится в нас. «Чтобы жизнь Иисусова открылась в бессмертной плоти нашей» (2-е Кор. 4:11). Обычное понятие освящения в том, чтобы каждая область жизни была святой; но это не святость – это плод святости: святость – это Господь Иисус Христос.</w:t>
      </w:r>
    </w:p>
    <w:p>
      <w:pPr>
        <w:pStyle w:val="Normal"/>
        <w:rPr/>
      </w:pPr>
      <w:r>
        <w:rPr/>
        <w:t>Когда мы осведомлены о гордости, мы воображаем, что смирение ответит на наши нужды, но ответ на гордость – это не смирение, а Господь Иисус Христос, и Он является ответом на каждую нужду. Отец не даст вам смирения или терпения или любви, как отдельные дары благодати. Он дал вам Господа Иисуса, и если вы просто доверите Ему жить Его жизнь в вас, Он будет смиренным, терпеливым и любящим и всем остальным, что вам нужно.</w:t>
      </w:r>
    </w:p>
    <w:p>
      <w:pPr>
        <w:pStyle w:val="Normal"/>
        <w:rPr/>
      </w:pPr>
      <w:r>
        <w:rPr/>
        <w:t>«Бог от начала через освящение Духа и веру истине, избраз вас ко спасению» (2-е Фесс. 2:13)</w:t>
      </w:r>
    </w:p>
    <w:p>
      <w:pPr>
        <w:pStyle w:val="Normal"/>
        <w:rPr/>
      </w:pPr>
      <w:r>
        <w:rPr/>
      </w:r>
    </w:p>
    <w:p>
      <w:pPr>
        <w:pStyle w:val="Normal"/>
        <w:rPr/>
      </w:pPr>
      <w:r>
        <w:rPr/>
        <w:t>10-23 Спрятанные внутри, проявленные снаружи</w:t>
      </w:r>
    </w:p>
    <w:p>
      <w:pPr>
        <w:pStyle w:val="Normal"/>
        <w:rPr/>
      </w:pPr>
      <w:r>
        <w:rPr/>
        <w:t>«Насажденные в доме Господнем, они цветут во дворах Бога нашего» (Пс. 91:14)</w:t>
      </w:r>
    </w:p>
    <w:p>
      <w:pPr>
        <w:pStyle w:val="Normal"/>
        <w:rPr/>
      </w:pPr>
      <w:r>
        <w:rPr/>
        <w:t>Поражение открывает плоть, испытание открывает Отца.</w:t>
      </w:r>
    </w:p>
    <w:p>
      <w:pPr>
        <w:pStyle w:val="Normal"/>
        <w:rPr/>
      </w:pPr>
      <w:r>
        <w:rPr/>
        <w:t>Внутреннее упражнение Римлян 7 и испытание пустыни служат цели научить нас тому, что такое грех во плоти и что находится в нашем сердце. В тот час как такая особенная дисциплина Отца используется, как жало Павла во плоти, для того, чтобы лучше защитить нас от неизмененных  склонностей плоти. Последнее всегда нужно, и оно проявляется то в одной, то в другой форме до конца нашего курса здесь.</w:t>
      </w:r>
    </w:p>
    <w:p>
      <w:pPr>
        <w:pStyle w:val="Normal"/>
        <w:rPr/>
      </w:pPr>
      <w:r>
        <w:rPr/>
        <w:t>Мы всецело принадлежим другой сфере. Мы умерли, и наша жизнь сокрыта со Христом в Боге. (Кол. 3:3). Мы подобны дереву, корни которого на небесах, а его ветви здесь внизу. Нет сомнений, что наши ветки повредились и поламались здешней атмосферой, но ничто не может коснуться корней там. Посаженные внурти, они процветают снаружи.</w:t>
      </w:r>
    </w:p>
    <w:p>
      <w:pPr>
        <w:pStyle w:val="Normal"/>
        <w:rPr/>
      </w:pPr>
      <w:r>
        <w:rPr/>
        <w:t>Никто не может сомневаться в праве Отца и Сына иметь и держать овец. И если мы видим, что это стоило Им охранять нас, это не может не дать нам самой блаженной уверенности. Тем не менее много должно быть сделано для нас. Нам будет нужна поддержка, сохранность, дисциплина. Если нас оставить здесь немножечко дольше, нам понадобится благодать, милость, и воздержанность Отца тысячью путями. Но все, что понадобится в будущем, чтобы удержать нас от самих себя это мало по сравнению с колоссальной ценой, которой божественная любовь навеки охраняет нас.</w:t>
      </w:r>
    </w:p>
    <w:p>
      <w:pPr>
        <w:pStyle w:val="Normal"/>
        <w:rPr/>
      </w:pPr>
      <w:r>
        <w:rPr/>
        <w:t>В Господе Иисусе и в Отце, и в Духе на небесах есть больше, чтобы дать нам покой, мир и радость, чем во всей вселенной, которая нарушает покой, беспокоит и огорчает нас.</w:t>
      </w:r>
    </w:p>
    <w:p>
      <w:pPr>
        <w:pStyle w:val="Normal"/>
        <w:rPr/>
      </w:pPr>
      <w:r>
        <w:rPr/>
        <w:t>«Наследники Божии, сонаследники Христу» (Рим. 8:17)</w:t>
      </w:r>
    </w:p>
    <w:p>
      <w:pPr>
        <w:pStyle w:val="Normal"/>
        <w:rPr/>
      </w:pPr>
      <w:r>
        <w:rPr/>
      </w:r>
    </w:p>
    <w:p>
      <w:pPr>
        <w:pStyle w:val="Normal"/>
        <w:rPr/>
      </w:pPr>
      <w:r>
        <w:rPr/>
        <w:t>10-24 Личное влияние</w:t>
      </w:r>
    </w:p>
    <w:p>
      <w:pPr>
        <w:pStyle w:val="Normal"/>
        <w:rPr/>
      </w:pPr>
      <w:r>
        <w:rPr/>
        <w:t>«Ибо я не себя проповедую, а Христа, как Господа и Господина, а я – ваш добровольный раб для Иисуса» (2-е Кор. 4:5)</w:t>
      </w:r>
    </w:p>
    <w:p>
      <w:pPr>
        <w:pStyle w:val="Normal"/>
        <w:rPr/>
      </w:pPr>
      <w:r>
        <w:rPr/>
        <w:t>Все Христиане подходят небесам, но изо всех только немногие подходят земле. Одно из истинных испытаний духовного роста человека находится во влиянии человека: влиять на других, что они не только начинают Христианскую жизнь, но и «возрастают в благодати и познании нашего Господа Иисуса Христа» (2-е Петра 3:18).</w:t>
      </w:r>
    </w:p>
    <w:p>
      <w:pPr>
        <w:pStyle w:val="Normal"/>
        <w:rPr/>
      </w:pPr>
      <w:r>
        <w:rPr/>
        <w:t>Вы можете быть отделенными, но не подобными Христу; мы можем быть ортодоксальными, но все же не духовными, мы можем быть «мертвыми для греха» и все же не «живыми для Бога». Мы может и отрезали себя от всякого вида мирского, но делая это мы стали критическими и самоправедными. Мы можем быть лояльными защитниками веры, все же готовыми положить наши жизни за веру, и делая это, мы становимся огорченными и нелюбящими.</w:t>
      </w:r>
    </w:p>
    <w:p>
      <w:pPr>
        <w:pStyle w:val="Normal"/>
        <w:rPr/>
      </w:pPr>
      <w:r>
        <w:rPr/>
        <w:t>Мы может часто будем иметь меру силы Духа, но если нет огромной меры Духа, как Духа благодати и любви, дефект будет проявлен  в нашей работе. Мы можем стать средствами обращения, но мы никогда не поможем людям продвинутся на высший стандарт духовной жизни, и когда мы умрем, великая часть нашей работы также умрет.</w:t>
      </w:r>
    </w:p>
    <w:p>
      <w:pPr>
        <w:pStyle w:val="Normal"/>
        <w:rPr/>
      </w:pPr>
      <w:r>
        <w:rPr/>
        <w:t>Человек может иметь великое рвение в служении Господу, и может быть использован, чтобы влиять на других, и все же, когда взвесить его на весах любви, он найден нуждающимся. В разгаре спора, или под несправедливой критикой, взрывная натура, медлительность прощать и забывать, резкие слова, острые суждения часто открывают легко ранимую чувствительность, что доказывает, как мало Дух Господа Иисуса имеет полное обладание или настоящее господство над этой жизнью.</w:t>
      </w:r>
    </w:p>
    <w:p>
      <w:pPr>
        <w:pStyle w:val="Normal"/>
        <w:rPr/>
      </w:pPr>
      <w:r>
        <w:rPr/>
        <w:t>«Но сокровище сие мы носим в глиняных сосудах, чтобы преизбыточная сила была Богу, а не нам» (2-е Кор. 4:7)</w:t>
      </w:r>
    </w:p>
    <w:p>
      <w:pPr>
        <w:pStyle w:val="Normal"/>
        <w:rPr/>
      </w:pPr>
      <w:r>
        <w:rPr/>
      </w:r>
    </w:p>
    <w:p>
      <w:pPr>
        <w:pStyle w:val="Normal"/>
        <w:rPr/>
      </w:pPr>
      <w:r>
        <w:rPr/>
        <w:t>10-25 Сторонние еффекты</w:t>
      </w:r>
    </w:p>
    <w:p>
      <w:pPr>
        <w:pStyle w:val="Normal"/>
        <w:rPr/>
      </w:pPr>
      <w:r>
        <w:rPr/>
        <w:t>«Потому что Бог повелевший из тьмы воссиять свету, озарил сердца наши» (2-е Кор. 4:6а)</w:t>
      </w:r>
    </w:p>
    <w:p>
      <w:pPr>
        <w:pStyle w:val="Normal"/>
        <w:rPr/>
      </w:pPr>
      <w:r>
        <w:rPr/>
        <w:t>Отец терпит нашу сторону вещей, пока мы не научимся ценить Его сторону вещей.</w:t>
      </w:r>
    </w:p>
    <w:p>
      <w:pPr>
        <w:pStyle w:val="Normal"/>
        <w:rPr/>
      </w:pPr>
      <w:r>
        <w:rPr/>
        <w:t xml:space="preserve">Сделайте сторону вещей вашего Отца вашим интересом и заботой, и ваша сторона будет полностью обеспечена; но поверните только глаза на вашу собственную сторону, и прилагая больше усилий и работы, вы будете ожидать большего, но получите меньше. Это объясняет маленький прогресс во многих душах сегодняшнего дня, вопреки количеству истины и света, которые они приняли. Пусть Господь Иисус в Его Слове будет больше просто Объектом наших сердец в этот злой день. </w:t>
      </w:r>
    </w:p>
    <w:p>
      <w:pPr>
        <w:pStyle w:val="Normal"/>
        <w:rPr/>
      </w:pPr>
      <w:r>
        <w:rPr/>
        <w:t xml:space="preserve">Любовь на самом деле не думает ни о ком, как о своем Объекте, пока она полностью не уверенна в своем месте с Ним. А потом, когда она сама в состоянии покоя, она изучает ум и сердце Объекта. Я нахожу, что Господь Иисус возлюбил меня и отдал Себя за меня, когда я был в самом непривлекательном состоянии. Но Он делает меня подходящим Себе, и я настолько уверен в постоянстве Его любви и в моем сообществе с Ним, что мое сердце свободно, чтобы изучать Его. Чем больше я в Его компании, тем больше я возрастаю в характеристиках, которые отвечают Его уму и природе. Все здесь идет ко мне из одного источника, и этот источник – это сердце моего Отца. Вы должны соединить свое сердце с любовью, а не с выгодою, иначе, вы еще не устроены. Я не только очищен от всего, что было против меня, но я приведен к новому виду любви – любви Отца. Это не просто Его дары, Его сила, Его величие, но это познание того, Кем Он есть в Себе для меня. </w:t>
      </w:r>
    </w:p>
    <w:p>
      <w:pPr>
        <w:pStyle w:val="Normal"/>
        <w:rPr/>
      </w:pPr>
      <w:r>
        <w:rPr/>
        <w:t>«Закон требует: люби Бога; благодать провозглашает: Бог так возлюбил!»</w:t>
      </w:r>
    </w:p>
    <w:p>
      <w:pPr>
        <w:pStyle w:val="Normal"/>
        <w:rPr/>
      </w:pPr>
      <w:r>
        <w:rPr/>
        <w:t>«Дабы просветить нас познанием славы Божией в лице Иисуса Христа» (2-е Кор. 4:6б)</w:t>
      </w:r>
    </w:p>
    <w:p>
      <w:pPr>
        <w:pStyle w:val="Normal"/>
        <w:rPr/>
      </w:pPr>
      <w:r>
        <w:rPr/>
      </w:r>
    </w:p>
    <w:p>
      <w:pPr>
        <w:pStyle w:val="Normal"/>
        <w:rPr/>
      </w:pPr>
      <w:r>
        <w:rPr/>
        <w:t>10-26 Тишина и упование</w:t>
      </w:r>
    </w:p>
    <w:p>
      <w:pPr>
        <w:pStyle w:val="Normal"/>
        <w:rPr/>
      </w:pPr>
      <w:r>
        <w:rPr/>
        <w:t>«В тишине и уповании крепость ваша» (Ис. 30:15)</w:t>
      </w:r>
    </w:p>
    <w:p>
      <w:pPr>
        <w:pStyle w:val="Normal"/>
        <w:rPr/>
      </w:pPr>
      <w:r>
        <w:rPr/>
        <w:t>Время – это начальный фактор в уверенности человека о руководстве Отца. Спешка и агитация – это начальные факторы в руководстве Врага. Бог дает время, чтобы понаблюдать и удостовериться; Сатана требует действия прямо сейчас!</w:t>
      </w:r>
    </w:p>
    <w:p>
      <w:pPr>
        <w:pStyle w:val="Normal"/>
        <w:rPr/>
      </w:pPr>
      <w:r>
        <w:rPr/>
        <w:t>Есть путь различия между руководством Отца и руководством Сатаны «ангела света». Побуждения Отца никогда не придираются, не беспокоят не оскорбляют. А побуждения Сатаны именно так и проходят. Если у какого-то человека есть кажущееся «руководство», чтобы сделать что-то хорошее, однако во мгновение появляется чувство придирчивого беспокойства, и будучи отведенным в  определенном направлении, такая торговая марка у Врага, и его лжеруководство должно быть сразу же опознано и отвергнуто. Руководство Духа Святого приходит с чувством мира и спокойствия даже если они указывают на совершенно другое направление, по которому сможет направить только благодать Отца.</w:t>
      </w:r>
    </w:p>
    <w:p>
      <w:pPr>
        <w:pStyle w:val="Normal"/>
        <w:rPr/>
      </w:pPr>
      <w:r>
        <w:rPr/>
        <w:t xml:space="preserve">Будьте осторожны с тем, кто возводит вас на высокие горы! Когда диявол поднимает вас на высоты, он всегда показывает вам царствия этого мира, и славу от них. Когда вас поднимает Господь Иисус, Он всегда преображается перед вами. </w:t>
      </w:r>
    </w:p>
    <w:p>
      <w:pPr>
        <w:pStyle w:val="Normal"/>
        <w:rPr/>
      </w:pPr>
      <w:r>
        <w:rPr/>
        <w:t>Это потому, что жизнь наша сокрыта со Христом в Боге, она вне достижения Сатаны. Враг не может коснуться нашей жизни в ее источнике, ибо ее источник Отец, и диявол не может коснуться Его. Он не может коснуться нашей жизни в ее канале потому что ее канал – это воскресший Господь Иисус, и он не может коснуться Его. Диявол не может коснуться нашей жизни в ее силе, и он не может коснуться Духа. Он не может коснуться нашей жизни в ее протяжении, ибо ее протяжение – это вечность, а он не может коснуться вечности. Дитя Бога навеки в безопасности.</w:t>
      </w:r>
    </w:p>
    <w:p>
      <w:pPr>
        <w:pStyle w:val="Normal"/>
        <w:rPr/>
      </w:pPr>
      <w:r>
        <w:rPr/>
        <w:t>«И делом правды будет мир, и плодом правосудия – спокойствие и безопасность вовеки» (Ис. 32:17)</w:t>
      </w:r>
    </w:p>
    <w:p>
      <w:pPr>
        <w:pStyle w:val="Normal"/>
        <w:rPr/>
      </w:pPr>
      <w:r>
        <w:rPr/>
      </w:r>
    </w:p>
    <w:p>
      <w:pPr>
        <w:pStyle w:val="Normal"/>
        <w:rPr/>
      </w:pPr>
      <w:r>
        <w:rPr/>
        <w:t>10-27 Жизнь ветки</w:t>
      </w:r>
    </w:p>
    <w:p>
      <w:pPr>
        <w:pStyle w:val="Normal"/>
        <w:rPr/>
      </w:pPr>
      <w:r>
        <w:rPr/>
        <w:t>«Как ветвь не может приносить плода сама собою, если не будет на лозе: так и вы, если не будете во Мне» (Иоанна 15:4)</w:t>
      </w:r>
    </w:p>
    <w:p>
      <w:pPr>
        <w:pStyle w:val="Normal"/>
        <w:rPr/>
      </w:pPr>
      <w:r>
        <w:rPr/>
        <w:t>Старая жизнь – это мертвая ветка, и она не может пребывать в Господе Иисусе. Наша новая жизнь – это один дух с Ним: живая ветка пребывает на Истиной Лозе. Когда мы учимся пребывать на этом факте нашей позиции в Нем, пребывание становится нашим отдыхающим отношением.</w:t>
      </w:r>
    </w:p>
    <w:p>
      <w:pPr>
        <w:pStyle w:val="Normal"/>
        <w:rPr/>
      </w:pPr>
      <w:r>
        <w:rPr/>
        <w:t>Тропа через пустыню должна быть суровой, и это хорошо, что она такая. Ибо нет правильно мыслящего человека, который бы выбрал этот суровый путь вместо «скользкого пути». Господь видит нашу нужду, чтобы мы испытывались через трудности и грубость, не только для того, чтобы мы могли найти покой в конце слаще, но также, чтобы мы были более еффективно подготовлены и подходящими для места, которое мы должны еще занять.</w:t>
      </w:r>
    </w:p>
    <w:p>
      <w:pPr>
        <w:pStyle w:val="Normal"/>
        <w:rPr/>
      </w:pPr>
      <w:r>
        <w:rPr/>
        <w:t>Мы постоянно попадаем в ловушку, когда смотрим на второстепенные причины. Мы не осознаем Бога во всем. Если бы мы были больше живыми к факту, что нет ни одного события, которое бы произошло с нами, с утра до вечера, в котором не был бы слышен голос Отца, не была бы видна Его рука, какой блаженной атмосферой это окружало бы нас! Человек и обстоятельства тогда бы принимались так, как многие представители и инструменты в руках Отца; в Его чаше есть много ингредиентов для нас. Таким образом пусть наши умы будут праздновать, наши духи успокоятся, наши сердца покорятся.</w:t>
      </w:r>
    </w:p>
    <w:p>
      <w:pPr>
        <w:pStyle w:val="Normal"/>
        <w:rPr/>
      </w:pPr>
      <w:r>
        <w:rPr/>
        <w:t>Как ветка, каждый верующий прямо присоединен к Истинной Лозе, которая получает все необходимые вещи и заботу от Самого великого Виноградаря. Он подготовит и поддержит каждую индивидуальную ветку, нужды каждого находятся в Его сердце.  Ветка лозы не переживает, не трудится, и не ищет здесь в поспехах света солнца, а там дождя. Нет, она покоится в союзе и в приобщении с лозой; и в правильное время, и на правильном пути, на ней найден плод. Давайте будем пребывать в Господе.</w:t>
      </w:r>
    </w:p>
    <w:p>
      <w:pPr>
        <w:pStyle w:val="Normal"/>
        <w:rPr/>
      </w:pPr>
      <w:r>
        <w:rPr/>
        <w:t>«Я есмь лоза, а вы ветви; кто пребывает во Мне, и Я в нем, тот приносит много плода; ибо без Меня не можете делать ничего» (Иоанна 15:5)</w:t>
      </w:r>
    </w:p>
    <w:p>
      <w:pPr>
        <w:pStyle w:val="Normal"/>
        <w:rPr/>
      </w:pPr>
      <w:r>
        <w:rPr/>
      </w:r>
    </w:p>
    <w:p>
      <w:pPr>
        <w:pStyle w:val="Normal"/>
        <w:rPr/>
      </w:pPr>
      <w:r>
        <w:rPr/>
        <w:t>10-28 Ум и сердце</w:t>
      </w:r>
    </w:p>
    <w:p>
      <w:pPr>
        <w:pStyle w:val="Normal"/>
        <w:rPr/>
      </w:pPr>
      <w:r>
        <w:rPr/>
        <w:t>«дающая жизнь сила Духа ... освободила нас от силы греха и смерти» (Рим. 8:2)</w:t>
      </w:r>
    </w:p>
    <w:p>
      <w:pPr>
        <w:pStyle w:val="Normal"/>
        <w:rPr/>
      </w:pPr>
      <w:r>
        <w:rPr/>
        <w:t>Дух Святой работает в нашем уме через Слово, и Он обусловливает наше сердце через наши ежедневные опытности.</w:t>
      </w:r>
    </w:p>
    <w:p>
      <w:pPr>
        <w:pStyle w:val="Normal"/>
        <w:rPr/>
      </w:pPr>
      <w:r>
        <w:rPr/>
        <w:t>Верующий может знать, что он позиционно свободен, и все еще оплакивать факт, что его опытность взята в жалкий плен. Свобода полностью находится во Христе Иисусе и поддержание живого союза с Ним является такой четкой и полной работой божественной силы, что это только как мы видим, что Дух пребывает в нас по этой самой причине, и знаем, как принять и сдаться Его работе ее, чтобы мы могли стоять в свободе, которой освободил нас Христос.</w:t>
      </w:r>
    </w:p>
    <w:p>
      <w:pPr>
        <w:pStyle w:val="Normal"/>
        <w:rPr/>
      </w:pPr>
      <w:r>
        <w:rPr/>
        <w:t>Нет никакой силы или мощи в нас самих против закона греха, который находится в наших членах. Отец оставил нас настолько зависимыми от работы Господа Иисуса для нашего освобождения от силы греха, как и для нашего прощения! Оно полное, потому что мы умерли с Ним на Кресте, как для греха, так и для всего законного принципа, что сила греха для тех, кто в Господе Иисусе, разбита.</w:t>
      </w:r>
    </w:p>
    <w:p>
      <w:pPr>
        <w:pStyle w:val="Normal"/>
        <w:rPr/>
      </w:pPr>
      <w:r>
        <w:rPr/>
        <w:t>Разве мы не искали часто того, честной мыслью, чтобы войти глубже в важность Креста? Разве мы, когда получили проблеск на некоторые аспекты его славы, не прошли от книги к книге, чтобы обнаружить то, что это значит на самом деле? Разве некоторые не оставили надежду на то, что такие слова, как «Я сораспялся Христу», «а мир для меня», «в смерть Его крестились», «мертвые для греха и живые для Бога во Христе Иисусе», должны стать истинно вразумительными и полезными? Разве это не причина всего этого, что мы хотим схватить спрятанную мудрость Отца только нашим умом, забывая, что Дух Святой намеревается проработать это в сердце и во внутренней жизни также?</w:t>
      </w:r>
    </w:p>
    <w:p>
      <w:pPr>
        <w:pStyle w:val="Normal"/>
        <w:rPr/>
      </w:pPr>
      <w:r>
        <w:rPr/>
        <w:t>«Но мудрость, сходящая свыше, во-первых чиста, потом мирна. ... свободна от сомнений и неискренностей.» (Иакова 3:17)</w:t>
      </w:r>
    </w:p>
    <w:p>
      <w:pPr>
        <w:pStyle w:val="Normal"/>
        <w:rPr/>
      </w:pPr>
      <w:r>
        <w:rPr/>
      </w:r>
    </w:p>
    <w:p>
      <w:pPr>
        <w:pStyle w:val="Normal"/>
        <w:rPr/>
      </w:pPr>
      <w:r>
        <w:rPr/>
        <w:t>10-29 Нет слова, нет истины</w:t>
      </w:r>
    </w:p>
    <w:p>
      <w:pPr>
        <w:pStyle w:val="Normal"/>
        <w:rPr/>
      </w:pPr>
      <w:r>
        <w:rPr/>
        <w:t>«А без веры угодить Богу невозможно» (Евр. 11:6)</w:t>
      </w:r>
    </w:p>
    <w:p>
      <w:pPr>
        <w:pStyle w:val="Normal"/>
        <w:rPr/>
      </w:pPr>
      <w:r>
        <w:rPr/>
        <w:t>Рационализм сопротивляется Богу; ритуализм деградирует Бога.</w:t>
      </w:r>
    </w:p>
    <w:p>
      <w:pPr>
        <w:pStyle w:val="Normal"/>
        <w:rPr/>
      </w:pPr>
      <w:r>
        <w:rPr/>
        <w:t>С одной стороны, смелость рационалистического интеллекта осмеливается говорить против Слова Бога; с другой стороны есть внешняя набожность ритуализма – на самом деле они оба имеют тот же корень неверия по существу. Существует вытеснение простой истины из вдохновленного Слова. Оба избавляются от этой истины, отнимая от души то, что является единственным звеном между Богом и человеком.</w:t>
      </w:r>
    </w:p>
    <w:p>
      <w:pPr>
        <w:pStyle w:val="Normal"/>
        <w:rPr/>
      </w:pPr>
      <w:r>
        <w:rPr/>
        <w:t>Неважно какими могут быть средства или формы, будь это негативный процесс рационализма, или более позитивный иск ритуализма; если человек заходит во внутрь – будь это его обряд или его рассуждение – такое как исключить Божие Слово, или стать между его властью и душею человека, в конце результат будет одинаковым.</w:t>
      </w:r>
    </w:p>
    <w:p>
      <w:pPr>
        <w:pStyle w:val="Normal"/>
        <w:rPr/>
      </w:pPr>
      <w:r>
        <w:rPr/>
        <w:t>Рационализм – это обожествление человеческих сил, в которых человек предполагает своим собственным умом судить Божие Слово и, поэтому, является неверием ума, когда доводится до конца к его результатам или судится в его принципе.</w:t>
      </w:r>
    </w:p>
    <w:p>
      <w:pPr>
        <w:pStyle w:val="Normal"/>
        <w:rPr/>
      </w:pPr>
      <w:r>
        <w:rPr/>
        <w:t xml:space="preserve">С другой стороны, ритуализм – это неверие воображения. Очень часто под ним скрывается набожность с любовью ко Спасителю, которая может сохраниться от полных последствий системы, но сама по себе всегда смакует и склонна к идолопоклонству. </w:t>
      </w:r>
    </w:p>
    <w:p>
      <w:pPr>
        <w:pStyle w:val="Normal"/>
        <w:rPr/>
      </w:pPr>
      <w:r>
        <w:rPr/>
        <w:t>Мы не можем познать ценность Христа Истины, пока мы не получим Духа Истины. Тем не менее, испытание иметь Духа Истины, и не быть жертвою фанатизма в том, что душа привлечена и подчинена Господу Иисусу Христу – и этого не может быть без веры, произведенной и накормленной Словом Истины.</w:t>
      </w:r>
    </w:p>
    <w:p>
      <w:pPr>
        <w:pStyle w:val="Normal"/>
        <w:rPr/>
      </w:pPr>
      <w:r>
        <w:rPr/>
        <w:t>«Вера от слышанья, а слышанье от слова Божьего» (Евр. 10:1)</w:t>
      </w:r>
    </w:p>
    <w:p>
      <w:pPr>
        <w:pStyle w:val="Normal"/>
        <w:rPr/>
      </w:pPr>
      <w:r>
        <w:rPr/>
      </w:r>
    </w:p>
    <w:p>
      <w:pPr>
        <w:pStyle w:val="Normal"/>
        <w:rPr/>
      </w:pPr>
      <w:r>
        <w:rPr/>
        <w:t>10-30 Личная бедность</w:t>
      </w:r>
    </w:p>
    <w:p>
      <w:pPr>
        <w:pStyle w:val="Normal"/>
        <w:rPr/>
      </w:pPr>
      <w:r>
        <w:rPr/>
        <w:t>«Ибо вы были, как овцы блуждающие (не имея пастыря), но возвратились ныне к Пастырю и Блюстителю душ ваших» (1-е Петра 2:25)</w:t>
      </w:r>
    </w:p>
    <w:p>
      <w:pPr>
        <w:pStyle w:val="Normal"/>
        <w:rPr/>
      </w:pPr>
      <w:r>
        <w:rPr/>
        <w:t>В то время, когда наша сущность была разбита, мы узнаем, что Его обещания, касающиеся нас, не могут быть нарушенными.</w:t>
      </w:r>
    </w:p>
    <w:p>
      <w:pPr>
        <w:pStyle w:val="Normal"/>
        <w:rPr/>
      </w:pPr>
      <w:r>
        <w:rPr/>
        <w:t>Более чем утешительно осознать то, что таких людей, которые измеряли глубину неудач, Отец неизменно призывает пасти других. Это не призыв для одаренных, высоко обученных или отшлифованных, как таковых. Без горького осознания их собственной неадекватности и бедности они неподходят, чтобы нести бремена духовного служения.</w:t>
      </w:r>
    </w:p>
    <w:p>
      <w:pPr>
        <w:pStyle w:val="Normal"/>
        <w:rPr/>
      </w:pPr>
      <w:r>
        <w:rPr/>
        <w:t>Понадобится человек, который обнаружил что-то в мере своей собственной слабости, чтобы быть терпеливым к слабостям других. Такой человек также имеет знание из первых рук о любящей заботе Главного Пастуха, и Его способности исцелить того, кто пришел смиренно, чтобы уповать на Него и только на Него. Поэтому, он не отчаивается другими легко, но смотрит за пределы греховности, своеволия и глупости, на силу неизмененной любви. Господь Иисус не воздагает ответственность: «Будь пастухом Моим агнцам ... Моим овцам», слыша самоуверенное убеждение Петра о бессмертной лояльности, но Он возлагает эту ответственность после того, как Петр полностью не сдержал свои клятвы и горько плакал на улицах Иерусалима.</w:t>
      </w:r>
    </w:p>
    <w:p>
      <w:pPr>
        <w:pStyle w:val="Normal"/>
        <w:rPr/>
      </w:pPr>
      <w:r>
        <w:rPr/>
        <w:t>Что касается Симона Петра, мы не только видим, что его восстановили на работу, на которую он был призван раньше, но даже на что-то выше. «Корми Моих агнцев – паси Моих овец» - это новое поручение даное человеку, который отказался от Господа с клятвой. «Когда будеш восстановлен, укрепи братиев твоих». Нет ничего в этом мире, что было бы ближе и дороже сердцу Господа Иисуса, чем Его овцы, Его ягнята. И отсюда, Он не мог дать Петру более действующее доказательство Его уверенности, чем отдавая под его опеку самые дорогие объекты Его глубокой и нежной любви.</w:t>
      </w:r>
    </w:p>
    <w:p>
      <w:pPr>
        <w:pStyle w:val="Normal"/>
        <w:rPr/>
      </w:pPr>
      <w:r>
        <w:rPr/>
        <w:t>«Выйди от меня Господи! Потому что я человек грешный. ... И сказал Иисус: не бойся, отныне будешь ловить человеков» (Лк. 5:8, 10)</w:t>
      </w:r>
    </w:p>
    <w:p>
      <w:pPr>
        <w:pStyle w:val="Normal"/>
        <w:rPr/>
      </w:pPr>
      <w:r>
        <w:rPr/>
      </w:r>
    </w:p>
    <w:p>
      <w:pPr>
        <w:pStyle w:val="Normal"/>
        <w:rPr/>
      </w:pPr>
      <w:r>
        <w:rPr/>
        <w:t>10-31 Данная и поддержанная жизнь</w:t>
      </w:r>
    </w:p>
    <w:p>
      <w:pPr>
        <w:pStyle w:val="Normal"/>
        <w:rPr/>
      </w:pPr>
      <w:r>
        <w:rPr/>
        <w:t>«Начавший в вас доброе дело будет совершать его даже до дня Иисуса Христа» (Фил. 1:6)</w:t>
      </w:r>
    </w:p>
    <w:p>
      <w:pPr>
        <w:pStyle w:val="Normal"/>
        <w:rPr/>
      </w:pPr>
      <w:r>
        <w:rPr/>
        <w:t>Когда человек начинает осознавать сложность простого духовного роста, он учится держать свои руки выключенными, а веру включенной.</w:t>
      </w:r>
    </w:p>
    <w:p>
      <w:pPr>
        <w:pStyle w:val="Normal"/>
        <w:rPr/>
      </w:pPr>
      <w:r>
        <w:rPr/>
        <w:t>Возрождение – это рождение. Центр и корень личности, дух был заново создан и взят во владение Духом Святым. Но требуется время, чтобы этот центр протянулся через всю окружность нашей сущности. Это родственно семени: жизнь Господа Иисуса Христа внутри должна расти; и это будет против законов природы точно также и благодати, если мы ожидали от младенца во Христе силу, которая может быть найдена только в молодом человеке, или в богатой опытности и стабильности отцов. Даже где в новом обращенном есть великое единство сердца и веры, с истинной любовью и посвящением Спасителю, необходимо время для более глубокого познания старого человека и греха, для духовной проницательности, в которой находятся воля и благодать Отца.</w:t>
      </w:r>
    </w:p>
    <w:p>
      <w:pPr>
        <w:pStyle w:val="Normal"/>
        <w:rPr/>
      </w:pPr>
      <w:r>
        <w:rPr/>
        <w:t>Процесс образования в образ Господа Иисуса происходит день за днем в растущей жизни верующего. Это продвижение от послушания к послушанию, от зависимости к зависимости, от праведности к праведности, от любви к любви. Когда зрелый человек получает увеличенное откровение своего совершенного Образца через ежедневное изучение Слова Бога, он занимает высшую почву вдоль этого блаженного откровения, таким образом его жизнь прогрессирующе растет в Господа Иисуса во всем.</w:t>
      </w:r>
    </w:p>
    <w:p>
      <w:pPr>
        <w:pStyle w:val="Normal"/>
        <w:rPr/>
      </w:pPr>
      <w:r>
        <w:rPr/>
        <w:t>Чем больше верующий обилует в богатствах Отца, тем больше он находит их неисследимыми и неистощимыми. Духовный человек никогда не перестает расти, потому что он всегда простирается вперед к той все еще высшей высоте, которая поистине находится выше.</w:t>
      </w:r>
    </w:p>
    <w:p>
      <w:pPr>
        <w:pStyle w:val="Normal"/>
        <w:rPr/>
      </w:pPr>
      <w:r>
        <w:rPr/>
        <w:t>«Стремлюсь к цели, к почести вышнего звания Божия во Христе Иисусе» (Фил. 3:14)</w:t>
      </w:r>
    </w:p>
    <w:p>
      <w:pPr>
        <w:pStyle w:val="Normal"/>
        <w:rPr/>
      </w:pPr>
      <w:r>
        <w:rPr/>
      </w:r>
    </w:p>
    <w:p>
      <w:pPr>
        <w:pStyle w:val="Normal"/>
        <w:rPr/>
      </w:pPr>
      <w:r>
        <w:rPr/>
        <w:t>Никому, кроме Голодного Сердца #11</w:t>
      </w:r>
    </w:p>
    <w:p>
      <w:pPr>
        <w:pStyle w:val="Normal"/>
        <w:rPr/>
      </w:pPr>
      <w:r>
        <w:rPr/>
        <w:t xml:space="preserve">Продолжающаяся цель серий «Никому, кроме Голодного Сердца» всегда была для того, чтобы помочь вам сконцентрироваться на Личности Господа Иисуса, где Он находится. </w:t>
      </w:r>
    </w:p>
    <w:p>
      <w:pPr>
        <w:pStyle w:val="Normal"/>
        <w:rPr/>
      </w:pPr>
      <w:r>
        <w:rPr/>
        <w:t>Работа Спасителя для грешника; Личность Спасителя – для святого. То, что Он сделал – это для предыдущего; то, кем Он является – это для последнего.</w:t>
      </w:r>
    </w:p>
    <w:p>
      <w:pPr>
        <w:pStyle w:val="Normal"/>
        <w:rPr/>
      </w:pPr>
      <w:r>
        <w:rPr/>
        <w:t>У Него была жизнь вечная, чтобы ее отдать, и Он – Сын Бога Живого. Предыдущим, грешник привлекается Им, последним, святой связывается с Ним. Он не только отвечает Своей работой на все наши необходимости, как грешников, но также удовлетворяет Своей Личностью наши привязанности и желания, как святых. – С.Н.М.</w:t>
      </w:r>
    </w:p>
    <w:p>
      <w:pPr>
        <w:pStyle w:val="Normal"/>
        <w:rPr/>
      </w:pPr>
      <w:r>
        <w:rPr/>
        <w:t>«предопределив усыновить нас Себе чрез Иисуса Христа, по благоволению воли Своей, в похвалу славы благодати Своей, которою Он облагодатствовал нас в Возлюбленном» (Еф. 1:5,6)</w:t>
      </w:r>
    </w:p>
    <w:p>
      <w:pPr>
        <w:pStyle w:val="Normal"/>
        <w:rPr/>
      </w:pPr>
      <w:r>
        <w:rPr/>
        <w:t>Майлс Дж. Стенфорд, июль 1986</w:t>
      </w:r>
    </w:p>
    <w:p>
      <w:pPr>
        <w:pStyle w:val="Normal"/>
        <w:rPr/>
      </w:pPr>
      <w:r>
        <w:rPr/>
      </w:r>
    </w:p>
    <w:p>
      <w:pPr>
        <w:pStyle w:val="Normal"/>
        <w:rPr/>
      </w:pPr>
      <w:r>
        <w:rPr/>
        <w:t>11-1 Рожден, чтобы его несли</w:t>
      </w:r>
    </w:p>
    <w:p>
      <w:pPr>
        <w:pStyle w:val="Normal"/>
        <w:rPr/>
      </w:pPr>
      <w:r>
        <w:rPr/>
        <w:t>«Я говорю вам поступайте по Духу и вы не будете исполнять вожделений плоти» (Гал. 5:16)</w:t>
      </w:r>
    </w:p>
    <w:p>
      <w:pPr>
        <w:pStyle w:val="Normal"/>
        <w:rPr/>
      </w:pPr>
      <w:r>
        <w:rPr/>
        <w:t>То, что больше всего внушает ужас – слабость и неудача – являются самими средствами, которыми наш Отец отворачивает нас от самообеспеченности к полной зависимости от Духа Святого. Хотьбой в зависимости от Духа Святого Он постепенно подготовляет наши сердца к тому, где мы есть в Господе Иисусе. Новый человек находит довольствие в Нем, и нигде больше. Дух – это живое звено между нами и Сыном во славе. Он побуждает нас пристально глядеть на Него, и мы становимся измененными в тот же образ от славы в славу. Это истинное Христианство – сердце отвлеченное вещами здесь, и любяще занятое Тем, Который есть наша Христианская жизнь.</w:t>
      </w:r>
    </w:p>
    <w:p>
      <w:pPr>
        <w:pStyle w:val="Normal"/>
        <w:rPr/>
      </w:pPr>
      <w:r>
        <w:rPr/>
        <w:t xml:space="preserve">В тот час когда верующий возрастает, его тропа больше включает в себя Господа, он больше научается служению Духа Святого, ибо ему все больше и больше нужна эта доктрина для его утишения и покоя в испытании. Его вера не такая сильная и непоколебимая, как он воображал; рвение его любви вскоре исчезает; сила греха, которая, как вначале он себе воображал, была полностью разбита, заставила опять почувствовать себя, молитва становится увядающей, и радость кажется улетела. </w:t>
      </w:r>
    </w:p>
    <w:p>
      <w:pPr>
        <w:pStyle w:val="Normal"/>
        <w:rPr/>
      </w:pPr>
      <w:r>
        <w:rPr/>
        <w:t>Другими словами, Отец ведет его в долину, чтобы он не сделал идола из своей веры, и живого источника из цистерны с водой, чтобы он научился чему-то о себе. Кто не знает об этой второй стадии Христианской жизни, в начале такой болезненой, такой смиряющей, и наполняющей душу недоумением? Таким образом, мы узнаем, что Дух, Который обновил наш дух должен также поддерживать нашу новую жизнь, чтобы мы полностью зависели от божественной благодати и силы, не только, чтобы привести нас к Господу Иисусу, но и хранить нас пребывающими в Нем, там где Он есть.</w:t>
      </w:r>
    </w:p>
    <w:p>
      <w:pPr>
        <w:pStyle w:val="Normal"/>
        <w:rPr/>
      </w:pPr>
      <w:r>
        <w:rPr/>
        <w:t>«Хранящемуся силою Божиею через веру» (1-е Петра 1:5)</w:t>
      </w:r>
    </w:p>
    <w:p>
      <w:pPr>
        <w:pStyle w:val="Normal"/>
        <w:rPr/>
      </w:pPr>
      <w:r>
        <w:rPr/>
      </w:r>
    </w:p>
    <w:p>
      <w:pPr>
        <w:pStyle w:val="Normal"/>
        <w:rPr/>
      </w:pPr>
      <w:r>
        <w:rPr/>
        <w:t>11-2 Покоиться в Его покое.</w:t>
      </w:r>
    </w:p>
    <w:p>
      <w:pPr>
        <w:pStyle w:val="Normal"/>
        <w:rPr/>
      </w:pPr>
      <w:r>
        <w:rPr/>
        <w:t>«Праведный верою жив будет» (Евр. 10:38)</w:t>
      </w:r>
    </w:p>
    <w:p>
      <w:pPr>
        <w:pStyle w:val="Normal"/>
        <w:rPr/>
      </w:pPr>
      <w:r>
        <w:rPr/>
        <w:t xml:space="preserve">Пока мы не перерастем детскую область видения и чувств мы не можем идти вперед; мы можем подниматься и опускаться, или идти в сторону, но не вперед. </w:t>
      </w:r>
    </w:p>
    <w:p>
      <w:pPr>
        <w:pStyle w:val="Normal"/>
        <w:rPr/>
      </w:pPr>
      <w:r>
        <w:rPr/>
        <w:t xml:space="preserve">Наш Отец хочет нас видеть в таком месте, где мы не полагаемся на наши чувства; где мы однако не видим Его и не чувствуем Его, мы «как бы видя Невидимого будем твердыми». Он хочет видеть нас там, где мы можем уповать на Него через тьму и явное отделение, так же решительно как во свете и в общении; где мы знаем, что Его знамя, Любовь, всегда плывет над нами, не смотря на то, что так темно и знамени не видно. </w:t>
      </w:r>
    </w:p>
    <w:p>
      <w:pPr>
        <w:pStyle w:val="Normal"/>
        <w:rPr/>
      </w:pPr>
      <w:r>
        <w:rPr/>
        <w:t>Нет благодати в наслаждении присутствием и милости Отца, когда они сознательно и продолжительно покоятся на нас; ибо такая радость приходит от видимого и чувств. Но есть драгоценная благодать в этом наслаждении, которая не зависит от Его милостей и от нашего наслаждения ими; но которая полностью зависит и имеет свой источник в ясном Слове Отца, и Его вечной верности.</w:t>
      </w:r>
    </w:p>
    <w:p>
      <w:pPr>
        <w:pStyle w:val="Normal"/>
        <w:rPr/>
      </w:pPr>
      <w:r>
        <w:rPr/>
        <w:t>Когда обстоятельства кажутся невозможными, когда все признаки благодати в вас кажутся на их низшем отливе, когда искушения самые жаркие, когда любовь, радость и надежда кажутся совсем близкими к вымиранию в вашем сердце, тогда покойтесь в верности Отца, без чувств и эмоций, пребывайте в факте, что Он любит вас безгранично, и даже сейчас верно работает в вас. Почитайте Его, обратите врага в бегство, обращая к себе слова Иова: «Хотя Он поразил меня, буду уповать на Него». «Я молился о тебе» (говорит Тот, Который всегда живет и ходатайствует за нас), «чтобы не оскудела вера твоя».</w:t>
      </w:r>
    </w:p>
    <w:p>
      <w:pPr>
        <w:pStyle w:val="Normal"/>
        <w:rPr/>
      </w:pPr>
      <w:r>
        <w:rPr/>
        <w:t>«Итак не оставляйте упования вашего, которому предстоит великое воздаяние» (Евр. 10:35)</w:t>
      </w:r>
    </w:p>
    <w:p>
      <w:pPr>
        <w:pStyle w:val="Normal"/>
        <w:rPr/>
      </w:pPr>
      <w:r>
        <w:rPr/>
      </w:r>
    </w:p>
    <w:p>
      <w:pPr>
        <w:pStyle w:val="Normal"/>
        <w:rPr/>
      </w:pPr>
      <w:r>
        <w:rPr/>
        <w:t>11-3 Его терпение</w:t>
      </w:r>
    </w:p>
    <w:p>
      <w:pPr>
        <w:pStyle w:val="Normal"/>
        <w:rPr/>
      </w:pPr>
      <w:r>
        <w:rPr/>
        <w:t>«от скорби происходит терпение» (Рим. 5:3)</w:t>
      </w:r>
    </w:p>
    <w:p>
      <w:pPr>
        <w:pStyle w:val="Normal"/>
        <w:rPr/>
      </w:pPr>
      <w:r>
        <w:rPr/>
        <w:t xml:space="preserve">Источник нашей Христианской жизни – это Личность. И рост этой жизни в нас – это продолжительный процесс, сравнительный с зерном пшеницы или веткой лозы. </w:t>
      </w:r>
    </w:p>
    <w:p>
      <w:pPr>
        <w:pStyle w:val="Normal"/>
        <w:rPr/>
      </w:pPr>
      <w:r>
        <w:rPr/>
        <w:t>Человек, предки которого три или четыре поколения все были Христианами, может унаследовать их благодетель. Но хотя такие Христиане влияли на его жизнь во благо, они не считались перед Богом, как праведные, ибо они не были плодом прямо дарованной божественной жизни. Таким образом верующий может унаследовать терпение, и хотя он может только быть дитям во Христе, на него смотрят, как на более надежного, чем на более продвинутого верующего, так как что-бы не происходило он остается невозмутимым.</w:t>
      </w:r>
    </w:p>
    <w:p>
      <w:pPr>
        <w:pStyle w:val="Normal"/>
        <w:rPr/>
      </w:pPr>
      <w:r>
        <w:rPr/>
        <w:t>Чтобы опустошить его, Отец помещает его в обстоятельства, где его естественное терпение подводит его. После повторительных неудач его естественного благочестивого терпения, он осознает, что недостаточно встретиться со всеми скорбями, и пройти победно через них всех. Потом он поворачивается к Отцу, чтобы Он дал ему Свое терпение, которое не подводит.</w:t>
      </w:r>
    </w:p>
    <w:p>
      <w:pPr>
        <w:pStyle w:val="Normal"/>
        <w:rPr/>
      </w:pPr>
      <w:r>
        <w:rPr/>
        <w:t>Духовный рост идет от стадии к стадии. Есть великие дни, дни решительных битв, дни кризиса в духовной истории, дни триумфа в Христианском служении, дни, когда десница Отца над нами. Но также есть и праздные дни, дни очевидной бесполезности, когда даже молитва и служение кажутся бременем. Обновились ли мы, в каком-то смысле, в эти дни? Да, ибо каждая опытность, которая приводит нас к большему осознанию нашей нужды в Отце должна внести вклад в духовный прогресс, если мы не откажемся от Господа, Который купил нас.</w:t>
      </w:r>
    </w:p>
    <w:p>
      <w:pPr>
        <w:pStyle w:val="Normal"/>
        <w:rPr/>
      </w:pPr>
      <w:r>
        <w:rPr/>
        <w:t>Это не человеческое благодарение, что он был освобожден от страданий. Должно быть благодарение, что его освободили через страдания. «В тесноте Ты давал мне простор» (Пс. 4:1)</w:t>
      </w:r>
    </w:p>
    <w:p>
      <w:pPr>
        <w:pStyle w:val="Normal"/>
        <w:rPr/>
      </w:pPr>
      <w:r>
        <w:rPr/>
        <w:t>«Ибо вы истинно знаете, что истинность в вашей вере производит пребывающее терпение ума» (Иакова 1:3)</w:t>
      </w:r>
    </w:p>
    <w:p>
      <w:pPr>
        <w:pStyle w:val="Normal"/>
        <w:rPr/>
      </w:pPr>
      <w:r>
        <w:rPr/>
      </w:r>
    </w:p>
    <w:p>
      <w:pPr>
        <w:pStyle w:val="Normal"/>
        <w:rPr/>
      </w:pPr>
      <w:r>
        <w:rPr/>
        <w:t>11-4 Путь вверх – это путь вниз</w:t>
      </w:r>
    </w:p>
    <w:p>
      <w:pPr>
        <w:pStyle w:val="Normal"/>
        <w:rPr/>
      </w:pPr>
      <w:r>
        <w:rPr/>
        <w:t>«Но что для меня было преимуществом, то ради Христа я почел тщетою» (Фил. 3:7)</w:t>
      </w:r>
    </w:p>
    <w:p>
      <w:pPr>
        <w:pStyle w:val="Normal"/>
        <w:rPr/>
      </w:pPr>
      <w:r>
        <w:rPr/>
        <w:t>«А кто потеряет душу свою ради Меня, тот сбережет ее» (Луки 9:24). Как только мы выучили этот великий парадокс от Господа, все будет приобретено, наше добро и Его слава.</w:t>
      </w:r>
    </w:p>
    <w:p>
      <w:pPr>
        <w:pStyle w:val="Normal"/>
        <w:rPr/>
      </w:pPr>
      <w:r>
        <w:rPr/>
        <w:t>«Мне, наименьшему из всех святых, дана благодать сия – благовествовать язычникам неисследимое богатство Христово» (Еф. 3:8).</w:t>
      </w:r>
    </w:p>
    <w:p>
      <w:pPr>
        <w:pStyle w:val="Normal"/>
        <w:rPr/>
      </w:pPr>
      <w:r>
        <w:rPr/>
        <w:t>«Мне, наименьшему из всех». В духовном изучении мы получаем оценки по нисходящей линии, не вверх, как в обычных университетах. Это великое испытание для тех, которые служат, чтобы достичь чего-то выше обычного стандарта, но Бог дает свою лучшую работу «наименьшим изо всех». Его служение хочет глубины, а не высоты.</w:t>
      </w:r>
    </w:p>
    <w:p>
      <w:pPr>
        <w:pStyle w:val="Normal"/>
        <w:rPr/>
      </w:pPr>
      <w:r>
        <w:rPr/>
        <w:t>Проверка истинного откровения заключается в том, является ли человек, о котором идет речь, явно распятым для желания власти, позиции и влияния. Можно ли тому человеку противиться, подвергать его нападению, мешать его планам, отвергать его, без какого-либо намерения быть с ним наравне или выше? Элемент личного доминирования или само-истребования испортит привлечение людей и дискредитирует служителя. Опасность в захвате Божественной Истины для того, чтобы использовать ее.</w:t>
      </w:r>
    </w:p>
    <w:p>
      <w:pPr>
        <w:pStyle w:val="Normal"/>
        <w:rPr/>
      </w:pPr>
      <w:r>
        <w:rPr/>
        <w:t>Мы ранены для того, чтобы мы могли научиться от великого Лекаря, как завязывать раны и оказывать помощь. Отец посещает нас испытаниями, чтобы научить нас носить бремена других. Мы сами прежде должны пойти в школу прежде чем мы сможем стать учителями для других.</w:t>
      </w:r>
    </w:p>
    <w:p>
      <w:pPr>
        <w:pStyle w:val="Normal"/>
        <w:rPr/>
      </w:pPr>
      <w:r>
        <w:rPr/>
        <w:t>«Не вы меня избрали, а Я вас избрал» (Иоанна 15:16)</w:t>
      </w:r>
    </w:p>
    <w:p>
      <w:pPr>
        <w:pStyle w:val="Normal"/>
        <w:rPr/>
      </w:pPr>
      <w:r>
        <w:rPr/>
      </w:r>
    </w:p>
    <w:p>
      <w:pPr>
        <w:pStyle w:val="Normal"/>
        <w:rPr/>
      </w:pPr>
      <w:r>
        <w:rPr/>
        <w:t>11-5 Сыновство</w:t>
      </w:r>
    </w:p>
    <w:p>
      <w:pPr>
        <w:pStyle w:val="Normal"/>
        <w:rPr/>
      </w:pPr>
      <w:r>
        <w:rPr/>
        <w:t>«Но вас снова надо учить первым началам Слова Бога... некоторые личности – младенцы»</w:t>
      </w:r>
    </w:p>
    <w:p>
      <w:pPr>
        <w:pStyle w:val="Normal"/>
        <w:rPr/>
      </w:pPr>
      <w:r>
        <w:rPr/>
        <w:t xml:space="preserve"> </w:t>
      </w:r>
      <w:r>
        <w:rPr/>
        <w:t>(Евр. 5:12, 13)</w:t>
      </w:r>
    </w:p>
    <w:p>
      <w:pPr>
        <w:pStyle w:val="Normal"/>
        <w:rPr/>
      </w:pPr>
      <w:r>
        <w:rPr/>
        <w:t>Когда дело касается духовного роста, раньше или позже появляется мысль, «Точно работа Креста производит больше этого!» Это так на самом деле. Теперь вы идете маршем за самым лучшим Отца, как и в Иисусе Христе.</w:t>
      </w:r>
    </w:p>
    <w:p>
      <w:pPr>
        <w:pStyle w:val="Normal"/>
        <w:rPr/>
      </w:pPr>
      <w:r>
        <w:rPr/>
        <w:t>Сыновство представляет рост в полноту и зрелость. Это хорошо быть младенцем, пока младенчество продолжается, но это очень, очень плохо быть младенцем, когда тот период прошел. Такое состояние у могих Христиан. Когда сыновство наследуется в рождении, в Новом Завете смыслом сыновства является рост к зрелости. С таким ростом приходит большая полнота Господа Иисуса и изобильные духовные богатства для которых мы были спасены. Дело не в том так сильно от чего-то мы были спасены, как в том, от чего и для чего мы были спасены. Большой кульминационный момент нового творения в «открытии сынов Божиих» (Рим. 8:19).</w:t>
      </w:r>
    </w:p>
    <w:p>
      <w:pPr>
        <w:pStyle w:val="Normal"/>
        <w:rPr/>
      </w:pPr>
      <w:r>
        <w:rPr/>
        <w:t>Одно дело отпасть или отказаться от определенных вещей, и совсем другое углубиться в правильное. Монахи отказываются от многого, но они не заняты прославленным Господом Иисусом Христом. Должно не только «забывать то, что позади», но также простираться до того, что впереди. Дело в том, кому вы себя отдаете, а не в том, что вы оставили, это окрашивает вас и дарит вам характер.</w:t>
      </w:r>
    </w:p>
    <w:p>
      <w:pPr>
        <w:pStyle w:val="Normal"/>
        <w:rPr/>
      </w:pPr>
      <w:r>
        <w:rPr/>
        <w:t>«древнее прошло, теперь все новое» (2-е Кор. 5:17)</w:t>
      </w:r>
    </w:p>
    <w:p>
      <w:pPr>
        <w:pStyle w:val="Normal"/>
        <w:rPr/>
      </w:pPr>
      <w:r>
        <w:rPr/>
      </w:r>
    </w:p>
    <w:p>
      <w:pPr>
        <w:pStyle w:val="Normal"/>
        <w:rPr/>
      </w:pPr>
      <w:r>
        <w:rPr/>
        <w:t>11-6 Законно мертвый</w:t>
      </w:r>
    </w:p>
    <w:p>
      <w:pPr>
        <w:pStyle w:val="Normal"/>
        <w:rPr/>
      </w:pPr>
      <w:r>
        <w:rPr/>
        <w:t>«Видя, что мы умерли для того, что держало однажды нас в рабстве, закон не имеет больше над нами власти» (Рим. 7:6а)</w:t>
      </w:r>
    </w:p>
    <w:p>
      <w:pPr>
        <w:pStyle w:val="Normal"/>
        <w:rPr/>
      </w:pPr>
      <w:r>
        <w:rPr/>
        <w:t xml:space="preserve">Для верующего владычество Закона настолько опустошительно как владычество греха. У Голгофы смерть освободила нас от обоих. </w:t>
      </w:r>
    </w:p>
    <w:p>
      <w:pPr>
        <w:pStyle w:val="Normal"/>
        <w:rPr/>
      </w:pPr>
      <w:r>
        <w:rPr/>
        <w:t xml:space="preserve">Теологическое учение со времени Реформации не определило ясно конец смерти с Господом Иисусом на Кресте. Фатальные результаты этой ошибки таковы, чтобы оставить закон, предъявляющий права над теми, кто в Господе Иисусе, «ибо закон имеет власть над человеком, пока он жив» (Рим. 7:1). Пока вы не в состоянии поверить в вашем собственном сердце, что вы умерли с Ним, и что вас погребли, и что ваша история перед Отцом в Адаме пришла к полному концу у Голгофы, вы ни когда не освободитесь от притязаний закона на вашу совесть. </w:t>
      </w:r>
    </w:p>
    <w:p>
      <w:pPr>
        <w:pStyle w:val="Normal"/>
        <w:rPr/>
      </w:pPr>
      <w:r>
        <w:rPr/>
        <w:t>Принцип новой жизни – это вера. Вера, надежда и любовь – это характеристики новой жизни. Все они требуют не самозанятия, но занятия Господом Иисусом Христом. Если вы возьмете закон для помощи вам, он говорит вам только то, что вам надо делать и кем быть, но он не дает никакой сыли для этого. Сила – в Духе; таким образом благодать, не закон, является путем роста. То, что закон не может оправдать – это сравнительно просто; но то, что он препятствует приношению плода – трудно понять. «Грех не должен над вами господствовать, ибо вы не под законом, но под благодатию».</w:t>
      </w:r>
    </w:p>
    <w:p>
      <w:pPr>
        <w:pStyle w:val="Normal"/>
        <w:rPr/>
      </w:pPr>
      <w:r>
        <w:rPr/>
        <w:t>Те, кто помещает верующего под закон, уничтожают власть закона или помещают Христианина под клятву, ибо мы все во многом согрешаем. Они воображают, что устанавливают закон, но они уничтожают его авторитет. Только те люди устанавливают полный, неизменный авторитет закона, которые провозглашают, что верующий находится под благодатию, и поэтому не может быть проклят его праведным и святым проклятием.</w:t>
      </w:r>
    </w:p>
    <w:p>
      <w:pPr>
        <w:pStyle w:val="Normal"/>
        <w:rPr/>
      </w:pPr>
      <w:r>
        <w:rPr/>
        <w:t>«чтобы нам служить, не старым и формальным, а новым и духовным служением» (Рим. 7:6б)</w:t>
      </w:r>
    </w:p>
    <w:p>
      <w:pPr>
        <w:pStyle w:val="Normal"/>
        <w:rPr/>
      </w:pPr>
      <w:r>
        <w:rPr/>
      </w:r>
    </w:p>
    <w:p>
      <w:pPr>
        <w:pStyle w:val="Normal"/>
        <w:rPr/>
      </w:pPr>
      <w:r>
        <w:rPr/>
        <w:t>11-7 От слез к радости</w:t>
      </w:r>
    </w:p>
    <w:p>
      <w:pPr>
        <w:pStyle w:val="Normal"/>
        <w:rPr/>
      </w:pPr>
      <w:r>
        <w:rPr/>
        <w:t>«Сеявшие со слезами будут пожинать с радостию» (Пс. 125:5)</w:t>
      </w:r>
    </w:p>
    <w:p>
      <w:pPr>
        <w:pStyle w:val="Normal"/>
        <w:rPr/>
      </w:pPr>
      <w:r>
        <w:rPr/>
        <w:t>Наш Отец никогда не бывает нашим должником. Какую цену Он не просит у нас, Он возместит с бесконечным и вечным всеобъемлющим интересом.</w:t>
      </w:r>
    </w:p>
    <w:p>
      <w:pPr>
        <w:pStyle w:val="Normal"/>
        <w:rPr/>
      </w:pPr>
      <w:r>
        <w:rPr/>
        <w:t xml:space="preserve">Существует вселенское неправильное понимание, что благочестие значит защищенность от страданий. Так часто ожидается, что верующие не проходят через страдания, как другие люди. Это далеко от истины. Это часть призыва святых показать людям, как страдать, и как, даже посреди горьких и трудных опытностей жизни, Иисуса Христа достаточно, чтобы дать радость и утишение. </w:t>
      </w:r>
    </w:p>
    <w:p>
      <w:pPr>
        <w:pStyle w:val="Normal"/>
        <w:rPr/>
      </w:pPr>
      <w:r>
        <w:rPr/>
        <w:t>Нет ни одного живого человека, существование которого не является результатом замещающих агоний. Дитя наследует блага жизни, любовь и свет от страданий матери. И это станный принцип действует в каждом направлении. Можно засомневаться, есть ли какое обладание, кототое мы считаем достойным – материальное, политическое, или религиозное – и которое не является результатом тяжкого труда, слез, и крови мудрецов, пророков и мученников, большинство которых умерло в стыде и очевидной неудаче, завещая дары в обмен на удары, и благословение на ???</w:t>
      </w:r>
    </w:p>
    <w:p>
      <w:pPr>
        <w:pStyle w:val="Normal"/>
        <w:rPr/>
      </w:pPr>
      <w:r>
        <w:rPr/>
        <w:t>Наш Отец позволяет людям переступать через нас, пока не выйдет наружу жестокость нашей плоти. Наше страдание жесткого. Наши чувствительности огрубели. Но это только начало той глубокой работы Креста, которая ведет дело с плотскими лелеянными нежностями, с нашими духовными удобствами, с нашей самой дорогой дружбой, с нашими кредо, убеждениями, и с нашими конфессиями, с нашей преданностью, которая мешает смерти старого человека и делает невозможной преданность всего сердца к Личности Господа Иисуса Христа.</w:t>
      </w:r>
    </w:p>
    <w:p>
      <w:pPr>
        <w:pStyle w:val="Normal"/>
        <w:rPr/>
      </w:pPr>
      <w:r>
        <w:rPr/>
        <w:t xml:space="preserve">Нераспятая жизнь не имеет репродуктивной силы. Без приобщения с Господом Иисусом в Его смерти, верующий должен пребывать, неплодородным, стерильным и неплодным. </w:t>
      </w:r>
    </w:p>
    <w:p>
      <w:pPr>
        <w:pStyle w:val="Normal"/>
        <w:rPr/>
      </w:pPr>
      <w:r>
        <w:rPr/>
        <w:t>«Вы печальны будете, но печаль ваша в радость будет» (Иоанна 16:20)</w:t>
      </w:r>
    </w:p>
    <w:p>
      <w:pPr>
        <w:pStyle w:val="Normal"/>
        <w:rPr/>
      </w:pPr>
      <w:r>
        <w:rPr/>
      </w:r>
    </w:p>
    <w:p>
      <w:pPr>
        <w:pStyle w:val="Normal"/>
        <w:rPr/>
      </w:pPr>
      <w:r>
        <w:rPr/>
        <w:t>11-8 Обусловленный, не условия</w:t>
      </w:r>
    </w:p>
    <w:p>
      <w:pPr>
        <w:pStyle w:val="Normal"/>
        <w:rPr/>
      </w:pPr>
      <w:r>
        <w:rPr/>
        <w:t>«Но мы приняли ... Духа от Бога, дабы знать дарованное нам от Бога» (1-е Кор. 2:12)</w:t>
      </w:r>
    </w:p>
    <w:p>
      <w:pPr>
        <w:pStyle w:val="Normal"/>
        <w:rPr/>
      </w:pPr>
      <w:r>
        <w:rPr/>
        <w:t>Служение Духа больше относится для представления Личности, чем для произведения опытности. Где человек требует условий, Бог требует Креста. Когда завершенная работа Креста применяется к жизни Духом Святым, таким образом, держа старого человека в позиции смерти, верующий обусловливается полнотою Духа. Это не сданное «я», это распятое «я», которое дает Духу свободу жизни.</w:t>
      </w:r>
    </w:p>
    <w:p>
      <w:pPr>
        <w:pStyle w:val="Normal"/>
        <w:rPr/>
      </w:pPr>
      <w:r>
        <w:rPr/>
        <w:t>Римлянам 6 идет перед Римлянами 12. В последней главе ми имеем сдачу, но не для того, чтобы принять ее или достичь ее, а потому что он вошел в то, что есть Его, он принял чудесный факт о своей смерти с Господом Иисусом, и о присутствии и служении Духа. Распятый человек не полагается ни на какой опыт. Для него Господь Иисус Христос есть сама его жизнь.</w:t>
      </w:r>
    </w:p>
    <w:p>
      <w:pPr>
        <w:pStyle w:val="Normal"/>
        <w:rPr/>
      </w:pPr>
      <w:r>
        <w:rPr/>
        <w:t>Будь это для начального откровения нашим сердцам о божественных вещах, или посреди дисциплины, которая должна следовать перед этими божественными истинами, которые становятся частью нас, мы найдем необходимым, чтобы снова и снова поворачиваться к этому милостивому утешителю в наших немощах.</w:t>
      </w:r>
    </w:p>
    <w:p>
      <w:pPr>
        <w:pStyle w:val="Normal"/>
        <w:rPr/>
      </w:pPr>
      <w:r>
        <w:rPr/>
        <w:t>Его откровением через Слово мы созерцаем духовные реальности, Его любящей дисциплиной мы входим в эти реальности. Первым, Он открывает проход к прогрессу, последним Он ведет нас по дороге роста. Без Его духовного откровения мы не можем начать курс, но без дисциплины Его служения, мы не можем завершить его. Оба эти аспекта работы Духа одинаково важные, и в отношении обоих, мы можем уверенно расчитывать на Него.</w:t>
      </w:r>
    </w:p>
    <w:p>
      <w:pPr>
        <w:pStyle w:val="Normal"/>
        <w:rPr/>
      </w:pPr>
      <w:r>
        <w:rPr/>
        <w:t>«Дух истины ... наставит вас на всякую истину» (Иоанна 16:13)</w:t>
      </w:r>
    </w:p>
    <w:p>
      <w:pPr>
        <w:pStyle w:val="Normal"/>
        <w:rPr/>
      </w:pPr>
      <w:r>
        <w:rPr/>
      </w:r>
    </w:p>
    <w:p>
      <w:pPr>
        <w:pStyle w:val="Normal"/>
        <w:rPr/>
      </w:pPr>
      <w:r>
        <w:rPr/>
        <w:t>11- 9 Живой доступ</w:t>
      </w:r>
    </w:p>
    <w:p>
      <w:pPr>
        <w:pStyle w:val="Normal"/>
        <w:rPr/>
      </w:pPr>
      <w:r>
        <w:rPr/>
        <w:t>«Ибо в Нем обитает вся полнота Божества телесно» (Кол. 2:9)</w:t>
      </w:r>
    </w:p>
    <w:p>
      <w:pPr>
        <w:pStyle w:val="Normal"/>
        <w:rPr/>
      </w:pPr>
      <w:r>
        <w:rPr/>
        <w:t xml:space="preserve">Наше личное общение с Отцом утверждается на нашем осознании, что мы готовы в Его присутствии, в Его Сыне. </w:t>
      </w:r>
    </w:p>
    <w:p>
      <w:pPr>
        <w:pStyle w:val="Normal"/>
        <w:rPr/>
      </w:pPr>
      <w:r>
        <w:rPr/>
        <w:t>Большинство людей не переживает пойти дальше мысли о прощении и о благочестивой хотьбе в мире; но это радость и цель нашего Отца привести нас, как священников, в Его присутствие. Если мы приблизимся к Нему, это будет полностью в отдельности от всех несовершенств плоти. Мы стоим там во всем сладком вкусе и совершенстве Господа Иисуса. Это так как-будто мы отождествлены с Его совершенством и принятием, что мы можем приблизиться для общения и поклонения.</w:t>
      </w:r>
    </w:p>
    <w:p>
      <w:pPr>
        <w:pStyle w:val="Normal"/>
        <w:rPr/>
      </w:pPr>
      <w:r>
        <w:rPr/>
        <w:t>Вопрос не в том, чтобы исправить это или то, но о духовных вещах в Господе Иисусе, отделяющих наши сердца от вещей этого мира. Когда мы посмотрим с небес, и будем работать с небес, опускаясь вниз, земные вещи скоро придут в упадок, и хвала за их исчезновение не повернется к нам любым путем, а к Господу Иисусу. Таким образом Он Сам получит всю славу, за то хорошее, что было сделано в нас Духом Святым.</w:t>
      </w:r>
    </w:p>
    <w:p>
      <w:pPr>
        <w:pStyle w:val="Normal"/>
        <w:rPr/>
      </w:pPr>
      <w:r>
        <w:rPr/>
        <w:t xml:space="preserve">Господь Иисус находится одесную Отца, и Он там, как наша Жизнь. Им, поэтому, мы имеем доступ в присутствие и милость нашего Отца. Чтобы понять эту благодать, мы должны очень отчетливо иметь перед нашей душой Того Человека, Которым благодать пришла к нам. Мы никогда не научимся благодати нашего Отца, думая о тех, кому она приходит; мы должны думать о Том, от Которого она приходит. </w:t>
      </w:r>
    </w:p>
    <w:p>
      <w:pPr>
        <w:pStyle w:val="Normal"/>
        <w:rPr/>
      </w:pPr>
      <w:r>
        <w:rPr/>
        <w:t>Верующий поставлен перед Отцем согласно красоте Господа Иисуса Христа, и он, согласно ока и сердца Отца – не  меньше Своего Возлюбленного.</w:t>
      </w:r>
    </w:p>
    <w:p>
      <w:pPr>
        <w:pStyle w:val="Normal"/>
        <w:rPr/>
      </w:pPr>
      <w:r>
        <w:rPr/>
        <w:t>«Вы имеете полноту в Нем, Который есть глава» (Кол. 2:10)</w:t>
      </w:r>
    </w:p>
    <w:p>
      <w:pPr>
        <w:pStyle w:val="Normal"/>
        <w:rPr/>
      </w:pPr>
      <w:r>
        <w:rPr/>
      </w:r>
    </w:p>
    <w:p>
      <w:pPr>
        <w:pStyle w:val="Normal"/>
        <w:rPr/>
      </w:pPr>
      <w:r>
        <w:rPr/>
        <w:t>11-10 Доктринальная хотьба</w:t>
      </w:r>
    </w:p>
    <w:p>
      <w:pPr>
        <w:pStyle w:val="Normal"/>
        <w:rPr/>
      </w:pPr>
      <w:r>
        <w:rPr/>
        <w:t>«от сердца стали послушны тому образу учения, которому предали себя» (Рим. 6:17)</w:t>
      </w:r>
    </w:p>
    <w:p>
      <w:pPr>
        <w:pStyle w:val="Normal"/>
        <w:rPr/>
      </w:pPr>
      <w:r>
        <w:rPr/>
        <w:t>Цель доктрины в том, чтобы произвести олицетворение истины. Самые величайшие истины все еще необходимы, чтобы обязать простейшие обязательства. Как законы, которые образуют звезды и движут гигантскими сферами Сатурна и Урана по их огромных окружностях, форма капли росы, которая блестит на кончике травы, так следует регулироваться каждой Христианской жизни принципами, которые лежат в Личности и Кресте Господа Иисуса Христа. Чтобы изолировать Христианскую моральность от Христианской теологии, надо разорвать учения Нового Завета на его глубочайшие и жизненные элементы.</w:t>
      </w:r>
    </w:p>
    <w:p>
      <w:pPr>
        <w:pStyle w:val="Normal"/>
        <w:rPr/>
      </w:pPr>
      <w:r>
        <w:rPr/>
        <w:t xml:space="preserve">Познание доктрины, значительно как таково, не дает никакой силы. Один человек может очень хорошо знать доктрину избавления, и безусловно ничего не знать о ее практической реальности. Это только когда наши сердца находятся под влиянием благодати, которая служит нам через нашего Господа Иисуса Христа, и когда мы родственны Ему в нежности, так что мы касаемся новой жизни и пробуем ее, в сердце мы отделены от всего того, что составляет жизнь старого человека. Таким образом тело греха аннулировано для наших сердец, и с того времени мы не служим греху. </w:t>
      </w:r>
    </w:p>
    <w:p>
      <w:pPr>
        <w:pStyle w:val="Normal"/>
        <w:rPr/>
      </w:pPr>
      <w:r>
        <w:rPr/>
        <w:t>В литературе Нового Завета о Церкви, кредо, убеждение и поведение всегда связаны. Доктрина и практика, теология и моральность, познание и действие неотделимо связаны, соотносясь друг к другу, как фундамент для надстройки, как центр для окружности, как причина для следствия. Некоторые излагаются без применения, а некоторые стремятся применить то, что было изложено, но Апостолы всегда делали одно и другое. Когда открытая истина в разводе с Христианской жизнью, она становится бессильным отвлечением.</w:t>
      </w:r>
    </w:p>
    <w:p>
      <w:pPr>
        <w:pStyle w:val="Normal"/>
        <w:rPr/>
      </w:pPr>
      <w:r>
        <w:rPr/>
        <w:t>«Освободившись же от греха, вы стали рабами праведности» (Рим. 6:18)</w:t>
      </w:r>
    </w:p>
    <w:p>
      <w:pPr>
        <w:pStyle w:val="Normal"/>
        <w:rPr/>
      </w:pPr>
      <w:r>
        <w:rPr/>
      </w:r>
    </w:p>
    <w:p>
      <w:pPr>
        <w:pStyle w:val="Normal"/>
        <w:rPr/>
      </w:pPr>
      <w:r>
        <w:rPr/>
        <w:t>11-11 Природа, не закон</w:t>
      </w:r>
    </w:p>
    <w:p>
      <w:pPr>
        <w:pStyle w:val="Normal"/>
        <w:rPr/>
      </w:pPr>
      <w:r>
        <w:rPr/>
        <w:t>«мы освободились от закона» (Рим. 7:6а)</w:t>
      </w:r>
    </w:p>
    <w:p>
      <w:pPr>
        <w:pStyle w:val="Normal"/>
        <w:rPr/>
      </w:pPr>
      <w:r>
        <w:rPr/>
        <w:t>Христианская жизнь не регулируется Моисеем и Законом, но ею живут «Духом жизни во Христе Иисусе». Не правила, а природа.</w:t>
      </w:r>
    </w:p>
    <w:p>
      <w:pPr>
        <w:pStyle w:val="Normal"/>
        <w:rPr/>
      </w:pPr>
      <w:r>
        <w:rPr/>
        <w:t xml:space="preserve">Бог дал Своему народу Израильскому, народу живущему в мире, закон. Одной из целей закона было действовать как узда или сдерживание, вид удила и уздечки для их непокорной плоти. С одной стороны, его надо было проверять, с другой стороны, его надо было подталкивать, так сказать. Таким образом это был тот закон, который вел работу с человеческой плотью. Но вернуться назад к закону теперь это только отвержение Христианства. </w:t>
      </w:r>
    </w:p>
    <w:p>
      <w:pPr>
        <w:pStyle w:val="Normal"/>
        <w:rPr/>
      </w:pPr>
      <w:r>
        <w:rPr/>
        <w:t>Некоторые хорошие мужи в печальном заблуждении навязывают закон, как правило жизни для верующего (ибо они стремятся быть набожными); но весь принцип неправильный. Закон, вместо того, чтобы быть правилом жизни, необходимо является правилом смерти для того, у кого есть греховная природа. Будучи далеко не избавляющей силой, он может только осуждать. Будучи далеко не средством святости, он, фактически, и согласно Павлу, является «силой греха» (1-е Кор. 15:56).</w:t>
      </w:r>
    </w:p>
    <w:p>
      <w:pPr>
        <w:pStyle w:val="Normal"/>
        <w:rPr/>
      </w:pPr>
      <w:r>
        <w:rPr/>
        <w:t xml:space="preserve">В человеке закон и плоть всегда идут вместе. В глазах Бога Крест был концом обоих. Плоть была осуждена и проклята там; к ней отнеслись как к мертвой вещи перед Богом – мертвой и погребенной. И мы мертвы для закона, который разбирается с плотию. </w:t>
      </w:r>
    </w:p>
    <w:p>
      <w:pPr>
        <w:pStyle w:val="Normal"/>
        <w:rPr/>
      </w:pPr>
      <w:r>
        <w:rPr/>
        <w:t>Мы умерли для обоих: мы не по плоти живем, но и не под законом. Плоть, будучи таковой в нас, схватывается с законом, и по вере плоть почитается мертвой, закону больше не за что ухватиться. Мы перешли из его провинции в другую страну и атмосферу – «спрятанные со Христом в Боге» (Кол. 3:3).</w:t>
      </w:r>
    </w:p>
    <w:p>
      <w:pPr>
        <w:pStyle w:val="Normal"/>
        <w:rPr/>
      </w:pPr>
      <w:r>
        <w:rPr/>
        <w:t>«чтобы служить в обновлении Духа, а не по ветхой букве» (Рим. 7:6б)</w:t>
      </w:r>
    </w:p>
    <w:p>
      <w:pPr>
        <w:pStyle w:val="Normal"/>
        <w:rPr/>
      </w:pPr>
      <w:r>
        <w:rPr/>
      </w:r>
    </w:p>
    <w:p>
      <w:pPr>
        <w:pStyle w:val="Normal"/>
        <w:rPr/>
      </w:pPr>
      <w:r>
        <w:rPr/>
        <w:t>11-12 Безкрестная Церковь</w:t>
      </w:r>
    </w:p>
    <w:p>
      <w:pPr>
        <w:pStyle w:val="Normal"/>
        <w:rPr/>
      </w:pPr>
      <w:r>
        <w:rPr/>
        <w:t>«Ибо я рассудил быть у вас незнающим ничего, кроме Иисуса Христа, и притом распятого» (1-е Кор. 2:2)</w:t>
      </w:r>
    </w:p>
    <w:p>
      <w:pPr>
        <w:pStyle w:val="Normal"/>
        <w:rPr/>
      </w:pPr>
      <w:r>
        <w:rPr/>
        <w:t>Урожай не может быть лучше посева и культивации. Бремя о нужде других развивает голод нашего сердца, чтобы быть «сосудом в чести, освященным и благопотребным Владыке, годным на всякое доброе дело.» (2-е Тим. 2:21)</w:t>
      </w:r>
    </w:p>
    <w:p>
      <w:pPr>
        <w:pStyle w:val="Normal"/>
        <w:rPr/>
      </w:pPr>
      <w:r>
        <w:rPr/>
        <w:t xml:space="preserve">Это всемирный закон, что все, что обладает продуктивной силой, дает плод «по своему виду». Это не менее правдиво в совместном использовании. «Религиозное служение может быть психическим, православным, еретическим, социальным, гуманитарным, образовательным, политическим или духовным. В каждом случае оно производит результаты «по своему виду». Но являются ли «внешние результаты», (как таковы) основным объектом евангелизации? Никак! </w:t>
      </w:r>
    </w:p>
    <w:p>
      <w:pPr>
        <w:pStyle w:val="Normal"/>
        <w:rPr/>
      </w:pPr>
      <w:r>
        <w:rPr/>
        <w:t>??? Такими нововведениями в мастерстве «результаты» такого вида можно получить легко и дешево.</w:t>
      </w:r>
    </w:p>
    <w:p>
      <w:pPr>
        <w:pStyle w:val="Normal"/>
        <w:rPr/>
      </w:pPr>
      <w:r>
        <w:rPr/>
        <w:t>Но истинный конец евангелизации – это установление суверенитета Господа Иисуса в сердцах. Это работа Духа Святого и ее нельзя измерить статистикой.</w:t>
      </w:r>
    </w:p>
    <w:p>
      <w:pPr>
        <w:pStyle w:val="Normal"/>
        <w:rPr/>
      </w:pPr>
      <w:r>
        <w:rPr/>
        <w:t>Как много Господних людей ищут коснуться Живого Бога, и им не удается найти Его и удовлетворить свой голод сердца для истинного общения с Ним. Теоретически мы верим в Его присутствие, но мы находим только редкое волнение эмоций. Нам говорят силою Духа, но мы видим, что результаты производятся показухой, риторикой и эмоционализмом. Нам советуют зависеть от Духа, но на практике зависимость находится на человеческой мудрости, способности, личности и программах. Мы не проходим через это, позади всего, что от человека????чтобы коснуться Живого Бога.</w:t>
      </w:r>
    </w:p>
    <w:p>
      <w:pPr>
        <w:pStyle w:val="Normal"/>
        <w:rPr/>
      </w:pPr>
      <w:r>
        <w:rPr/>
        <w:t xml:space="preserve">«Десять тысяч наставников! Не много отцов!» Насколько это правда сегодня! Много учителей, но немногие желают страдать, и нести других у себя на сердце, пока их не пронесут через их состояние младенчества к зрелости. </w:t>
      </w:r>
    </w:p>
    <w:p>
      <w:pPr>
        <w:pStyle w:val="Normal"/>
        <w:rPr/>
      </w:pPr>
      <w:r>
        <w:rPr/>
        <w:t>«Благовествовать, не в премудрости Слова, чтобы не упразднить креста Христова.» (1-е Кор. 1:17)</w:t>
      </w:r>
    </w:p>
    <w:p>
      <w:pPr>
        <w:pStyle w:val="Normal"/>
        <w:rPr/>
      </w:pPr>
      <w:r>
        <w:rPr/>
      </w:r>
    </w:p>
    <w:p>
      <w:pPr>
        <w:pStyle w:val="Normal"/>
        <w:rPr/>
      </w:pPr>
      <w:r>
        <w:rPr/>
        <w:t>11-13 *****Личный покой</w:t>
      </w:r>
    </w:p>
    <w:p>
      <w:pPr>
        <w:pStyle w:val="Normal"/>
        <w:rPr/>
      </w:pPr>
      <w:r>
        <w:rPr/>
        <w:t>«Придите ко Мне все труждающиеся и обремененные, и Я успокою вас» (Мф. 11:28)</w:t>
      </w:r>
    </w:p>
    <w:p>
      <w:pPr>
        <w:pStyle w:val="Normal"/>
        <w:rPr/>
      </w:pPr>
      <w:r>
        <w:rPr/>
        <w:t xml:space="preserve">Мы покоимся на Том, на Котором покоится вся вселенная. </w:t>
      </w:r>
    </w:p>
    <w:p>
      <w:pPr>
        <w:pStyle w:val="Normal"/>
        <w:rPr/>
      </w:pPr>
      <w:r>
        <w:rPr/>
        <w:t>Я нахожу, что когда я тихонько сижу с людьми, чтобы поговорить, то они сразу же начинают рассказывать об испытаниях пути. И после этого, если я говорю, предположим, что мы меняем тему разговора и говорим о делах Бога – тогда я нахожу, что они не могут говорить ни о чем, а только о Его милостях к ним самим, но это все о Его временные преимущества, о которых они говорят. И они не поднимаются выше этого. Немногие только могут сказать: «Отец показал мне недавно прекрасные вещи о Господе Иисусе Христе.</w:t>
      </w:r>
    </w:p>
    <w:p>
      <w:pPr>
        <w:pStyle w:val="Normal"/>
        <w:rPr/>
      </w:pPr>
      <w:r>
        <w:rPr/>
        <w:t xml:space="preserve">«В Нем мы обогатились всем» (1-е Кор. 1:5). Милость Отца дана нам в Его Сыне Возлюбленном, и в Нем мы обогатились всем. Если мы несчастливы, то это потому что мы потеряли из вида милость данную нам в Господе Иисусе. По нашей глупости мы поворачиваемся к миру или смотрим в наши собственные сердца, вместо того, чтобы держать наши глаза на Господе Иисусе, воскресшем и превознесенном Муже, в Котором Отец дал нам Свою милость. </w:t>
      </w:r>
    </w:p>
    <w:p>
      <w:pPr>
        <w:pStyle w:val="Normal"/>
        <w:rPr/>
      </w:pPr>
      <w:r>
        <w:rPr/>
        <w:t xml:space="preserve">Господь Иисус Христос, как Человек, прославил Отца на земле. Отец покоится на этом. Как Человек, исполнив искупление, Он перешел на небеса, чтобы теперь явится в присутствие Отца ради нас. Прославленный Господь Иисус дает пребывающий покой душам нашим, а не то, что наши мысли о нас самих. </w:t>
      </w:r>
    </w:p>
    <w:p>
      <w:pPr>
        <w:pStyle w:val="Normal"/>
        <w:rPr/>
      </w:pPr>
      <w:r>
        <w:rPr/>
        <w:t xml:space="preserve">Вера никогда не думает о том, что в нас, как о своей почве покоя. Она получает, любит и понимает и постигает то, что Отец открыл в Слове Своем, и какие Его мысли о Господе Иисусе, в Котором и есть Его покой. </w:t>
      </w:r>
    </w:p>
    <w:p>
      <w:pPr>
        <w:pStyle w:val="Normal"/>
        <w:rPr/>
      </w:pPr>
      <w:r>
        <w:rPr/>
        <w:t>«возьмите иго Мое на себя ... и найдете покой душам вашим» (Мф. 11:29)</w:t>
      </w:r>
    </w:p>
    <w:p>
      <w:pPr>
        <w:pStyle w:val="Normal"/>
        <w:rPr/>
      </w:pPr>
      <w:r>
        <w:rPr/>
      </w:r>
    </w:p>
    <w:p>
      <w:pPr>
        <w:pStyle w:val="Normal"/>
        <w:rPr/>
      </w:pPr>
      <w:r>
        <w:rPr/>
        <w:t>11-14 Ответ на откровение</w:t>
      </w:r>
    </w:p>
    <w:p>
      <w:pPr>
        <w:pStyle w:val="Normal"/>
        <w:rPr/>
      </w:pPr>
      <w:r>
        <w:rPr/>
        <w:t>«Вы освободились от терании греха» (Рим. 6:18)</w:t>
      </w:r>
    </w:p>
    <w:p>
      <w:pPr>
        <w:pStyle w:val="Normal"/>
        <w:rPr/>
      </w:pPr>
      <w:r>
        <w:rPr/>
        <w:t xml:space="preserve">Бесполезно втискивать любой духовный вопрос в наши жизни, как и в жизни других. Когда наш Отец приготовил нас к прогрессу через познание Его фактов, мы будем верить, мы будем считаться с и уповать на требуемую истину. </w:t>
      </w:r>
    </w:p>
    <w:p>
      <w:pPr>
        <w:pStyle w:val="Normal"/>
        <w:rPr/>
      </w:pPr>
      <w:r>
        <w:rPr/>
        <w:t xml:space="preserve">В чем же секрет почитания? Нам нужно откровение из Слова Бога (Мф. 16:17; Еф. 1:17, 18). Нам нужно держать наши глаза открытыми к факту нашего союза с Господом Иисусом. Большинство из нас помнит день, когда мы ясно увидели то, что Он умер за нас, и для нас должно быть одинаково ясно то время, когда мы умерли с Ним. Дело не в том, что я считаю, почитаю себя мертвым, и поэтому я буду мертвым. А дело в том, что я умер – поэтому я считаю себя мертвым. Это почитание идет не по направлению к смерти, а от смерти. </w:t>
      </w:r>
    </w:p>
    <w:p>
      <w:pPr>
        <w:pStyle w:val="Normal"/>
        <w:rPr/>
      </w:pPr>
      <w:r>
        <w:rPr/>
        <w:t>Нет нужды говорить о победной Христианской жизни, пока мы не пожелаем столкнуться с фактом, что как верующие, мы вышли из своей стихии, из своего окружения в этом мире. Мы живем на территории врага. Верующие могут быть в рабстве из-за обмана или незнания их полного маштаба наследия в Господе Иисусе. Или потому что они, согласно Римлянам 6:11, не почитают себя мертвыми для греха и живыми для Бога во Христе Иисусе Господе нашем.</w:t>
      </w:r>
    </w:p>
    <w:p>
      <w:pPr>
        <w:pStyle w:val="Normal"/>
        <w:rPr/>
      </w:pPr>
      <w:r>
        <w:rPr/>
        <w:t>Через благодать «старый человек» был прибит ко Кресту и погребен в гробнице; через веру старый человек будет оставаться там. Постоянно почитайте себя полностью отделенными от того, что принадлежит старому человеку и от всего, что относиться к старой сфере, и вера перейдет в опытность.</w:t>
      </w:r>
    </w:p>
    <w:p>
      <w:pPr>
        <w:pStyle w:val="Normal"/>
        <w:rPr/>
      </w:pPr>
      <w:r>
        <w:rPr/>
        <w:t>Шестая глава Римлянам не является аспектом истины, но фундаментом истины, на котором должен стоять каждый верующий, если он должен расти и зреть в жизни «не я, но Христос».</w:t>
      </w:r>
    </w:p>
    <w:p>
      <w:pPr>
        <w:pStyle w:val="Normal"/>
        <w:rPr/>
      </w:pPr>
      <w:r>
        <w:rPr/>
        <w:t>«Будем держаться исповедания упования неуклонно» (Евр. 10:23)</w:t>
      </w:r>
    </w:p>
    <w:p>
      <w:pPr>
        <w:pStyle w:val="Normal"/>
        <w:rPr/>
      </w:pPr>
      <w:r>
        <w:rPr/>
      </w:r>
    </w:p>
    <w:p>
      <w:pPr>
        <w:pStyle w:val="Normal"/>
        <w:rPr/>
      </w:pPr>
      <w:r>
        <w:rPr/>
        <w:t>11-15 Контрастные сердца</w:t>
      </w:r>
    </w:p>
    <w:p>
      <w:pPr>
        <w:pStyle w:val="Normal"/>
        <w:rPr/>
      </w:pPr>
      <w:r>
        <w:rPr/>
        <w:t>«Ибо Господь всегда милосерд и сострадателен» (Иакова 5:11)</w:t>
      </w:r>
    </w:p>
    <w:p>
      <w:pPr>
        <w:pStyle w:val="Normal"/>
        <w:rPr/>
      </w:pPr>
      <w:r>
        <w:rPr/>
        <w:t>Есть два сердца, о которых мы узнаем в процессе страдания: наше собственное грешное сердце, и любящее сердце нашего Отца.</w:t>
      </w:r>
    </w:p>
    <w:p>
      <w:pPr>
        <w:pStyle w:val="Normal"/>
        <w:rPr/>
      </w:pPr>
      <w:r>
        <w:rPr/>
        <w:t>В страданиях есть Божественная тайна, в них есть странная и сверхъестественная сила, которая никогда не была обхвачена человеческим рассуждением. Никогда не была известна великая святость душы, которая бы не проходила через великие страдания. Когда страдающая душа достигает спокойной, сладкой беззаботности, когда внутри она может смеяться над своими собственными страданиями, и даже не просить Отца избавить ее от страданий, потом она вырабатывает свое блаженное служение, тогда терпение имеет свою совершенную работу, тогда распятие начинает сплетать себя в венец. Нет никакого места, где можно было научиться нежному состраданию Господа Иисуса и благословениям любви Отца и терпению и заботе, как в испытаниях путешествия пустыни. Правда, что прежде нам нужно верою достичь Ханаана, к которому мы уже пришли в Господе Иисусе. Потом мы находим, что этот мир не является сферой, в которой Отец может полностью благословить нас. Но нет иного места в этом мире, где мы узнаем о наших собственных сердцах и о сердце Господа Иисуса, как через путишествие в пустыне.</w:t>
      </w:r>
    </w:p>
    <w:p>
      <w:pPr>
        <w:pStyle w:val="Normal"/>
        <w:rPr/>
      </w:pPr>
      <w:r>
        <w:rPr/>
        <w:t>Мы забыли увещевание, которое говорит нам, как детям: «Сын мой не пренебрегай наказания Господня, и не унывай, когда Он обличает тебя» (Евр. 12:5). Я не должен пренебрегать обучения так старательно, как рыба в воде, будучи безразличная к ней, и важничая, как будто эта вода есть все, так же я не должен «унывать ... когда я обличаем Им», подобно курице в дождь, которая под дождем, как несчастный объект. Я не дожен быть несчастным и безразличным, но задумчивым и тренированным.</w:t>
      </w:r>
    </w:p>
    <w:p>
      <w:pPr>
        <w:pStyle w:val="Normal"/>
        <w:rPr/>
      </w:pPr>
      <w:r>
        <w:rPr/>
        <w:t>«Отец милосердия и Бог всякого утишения» (2-е Кор. 1:3)</w:t>
      </w:r>
    </w:p>
    <w:p>
      <w:pPr>
        <w:pStyle w:val="Normal"/>
        <w:rPr/>
      </w:pPr>
      <w:r>
        <w:rPr/>
      </w:r>
    </w:p>
    <w:p>
      <w:pPr>
        <w:pStyle w:val="Normal"/>
        <w:rPr/>
      </w:pPr>
      <w:r>
        <w:rPr/>
        <w:t>11-16 Наша немощь – Его сила</w:t>
      </w:r>
    </w:p>
    <w:p>
      <w:pPr>
        <w:pStyle w:val="Normal"/>
        <w:rPr/>
      </w:pPr>
      <w:r>
        <w:rPr/>
        <w:t>«Но Он сказал мне: Моей духовной силы достаточно, ибо только посредством подсознательной слабости развивается такая сила» (2Кор. 12:9)</w:t>
      </w:r>
    </w:p>
    <w:p>
      <w:pPr>
        <w:pStyle w:val="Normal"/>
        <w:rPr/>
      </w:pPr>
      <w:r>
        <w:rPr/>
        <w:t>В начале нашей Христианской жизни мы имеем обычное понятие о Боге, что Он прекрасный Помощник. Позже, когда мы переживаем неудачи, мы познаем во всей полноте, что если хоть что-то будет исполнено в нас или через нас, Он должен все это сделать.</w:t>
      </w:r>
    </w:p>
    <w:p>
      <w:pPr>
        <w:pStyle w:val="Normal"/>
        <w:rPr/>
      </w:pPr>
      <w:r>
        <w:rPr/>
        <w:t>Все, что вам нужно в Христианской жизни, и неважно чем это может быть, это исходит только от Отца небес.</w:t>
      </w:r>
    </w:p>
    <w:p>
      <w:pPr>
        <w:pStyle w:val="Normal"/>
        <w:rPr/>
      </w:pPr>
      <w:r>
        <w:rPr/>
        <w:t>Вы все больше и больше увидите полную безрезультатность, пытаясь сделать из себя энергичного Христианина; ваши лучшие усилия такие же тщетные, как ваши самые худшие неудачи; ваша Христианская жизнь должна быть продолжительным чудом, которое Отец должен творить каждую минуту, и единственное, что вы должны делать – это полностью, всецело и все время зависеть от Него. Вы увидите, что вам нужно не больше усилий или решений, но вам нужно больше Отца, больше глубокого, продолжительного упования на Него и больше зависеть от Него.</w:t>
      </w:r>
    </w:p>
    <w:p>
      <w:pPr>
        <w:pStyle w:val="Normal"/>
        <w:rPr/>
      </w:pPr>
      <w:r>
        <w:rPr/>
        <w:t>Чтобы открыть наше греховное состояние и получение освобождения от правления греха – внутри нас проводится экспериментальный процесс. Доктрина в том, что мы умерли для греха со Христом, это Римлянам 6. Но покой на истине, найденный здесь как доктрина, связан с опытом, который находится в Римлянах 7, результат находится в Римлянах 8.</w:t>
      </w:r>
    </w:p>
    <w:p>
      <w:pPr>
        <w:pStyle w:val="Normal"/>
        <w:rPr/>
      </w:pPr>
      <w:r>
        <w:rPr/>
        <w:t>Теперь этот опыт – болезненное познание того, что у нас нет никакой силы, чтобы делать добро, которое мы хотим делать и, чтобы делать то, что правильно. В опыте есть один пункт, который часто помогал, и это не освобождение, а ненависть ко злу, которое все еще работает во мне. Но после этого я нахожу, что то, что я ненавижу слишком сильное для меня, и я прихожу к сознанию, что я безсилен – это то место, к которому вел меня Отец мой все это время.</w:t>
      </w:r>
    </w:p>
    <w:p>
      <w:pPr>
        <w:pStyle w:val="Normal"/>
        <w:rPr/>
      </w:pPr>
      <w:r>
        <w:rPr/>
        <w:t>«Ибо когда я немощен (в себе), тогда я силен (в Нем)» (2 Кор. 12:10)</w:t>
      </w:r>
    </w:p>
    <w:p>
      <w:pPr>
        <w:pStyle w:val="Normal"/>
        <w:rPr/>
      </w:pPr>
      <w:r>
        <w:rPr/>
      </w:r>
    </w:p>
    <w:p>
      <w:pPr>
        <w:pStyle w:val="Normal"/>
        <w:rPr/>
      </w:pPr>
      <w:r>
        <w:rPr/>
        <w:t>11-17 Преломленный хлеб</w:t>
      </w:r>
    </w:p>
    <w:p>
      <w:pPr>
        <w:pStyle w:val="Normal"/>
        <w:rPr/>
      </w:pPr>
      <w:r>
        <w:rPr/>
        <w:t>«Иисус взял хлеб и, благословив, преломил и раздал» (Мф. 26:26)</w:t>
      </w:r>
    </w:p>
    <w:p>
      <w:pPr>
        <w:pStyle w:val="Normal"/>
        <w:rPr/>
      </w:pPr>
      <w:r>
        <w:rPr/>
        <w:t>Господь Иисус ничего не «поломает» в наших жизнях из того, что не требует поломки. Но только то старое, что осталось неполоманным, и что мы ищем удержать от технологии Его пронзенных рук, продолжительно заквасит и испортит наши попытки накормить других.</w:t>
      </w:r>
    </w:p>
    <w:p>
      <w:pPr>
        <w:pStyle w:val="Normal"/>
        <w:rPr/>
      </w:pPr>
      <w:r>
        <w:rPr/>
        <w:t xml:space="preserve">Как часто мы роптали под испытанием только, чтобы увидеть позже приготовление Господом Иисусом наших сердец, чтобы мы были Его служителями утишения во время нужды в жизни другого. (2-е Кор. 1:4) Поэтому скорьби много раз являются содействующей признательностью Отца, что мы подготавливаемся к специальному служению утишения для других. Этот принцип виден по всему Слову. Все, что будет использовано Отцом в руках Господа Иисуса, чтобы ответить на нужды голодных сердец, прежде Он должен сделать из этого благословение. Это включает быть поломанным в Его руках. Такой процесс необходим, потому что мы склонны думать больше о работе для Господа Иисуса, чем стать средством передачи вытекающего небесного хлеба разбитым сердцам на каждой стороне. Другие приходят к нам в их глубочайшей нужде, и с нашими разбитыми сердцами, мы призваны, чтобы выпустить нашу пустоту и потерю, которая кажется не нужна нам  самим. Нас просят «требовать победу» для других  в беде, когда кажеться, что мы сами в большей беде, чем они. Так было и на Голгофе! Тот, Который освободил других от рабства был отдан, как это показано, к полной ярости убийственного врага. Тот, Который могущественно выполнил работу Бога для других, возлег в бессилии и слабости в руках человеческих. Да, это Крест. Жизнь, сила, благословление, избавление для других – и ничего для себя, но находиться в воле Отца, и принять из Его руки все, что Ему угодно допустить на тебя. </w:t>
      </w:r>
    </w:p>
    <w:p>
      <w:pPr>
        <w:pStyle w:val="Normal"/>
        <w:rPr/>
      </w:pPr>
      <w:r>
        <w:rPr/>
        <w:t>«Пойдем и возвратимся к Господу! Ибо Он уязвил – и Он исцелит нас, поразил и перевяжет наши раны» (Осии 6:1)</w:t>
      </w:r>
    </w:p>
    <w:p>
      <w:pPr>
        <w:pStyle w:val="Normal"/>
        <w:rPr/>
      </w:pPr>
      <w:r>
        <w:rPr/>
      </w:r>
    </w:p>
    <w:p>
      <w:pPr>
        <w:pStyle w:val="Normal"/>
        <w:rPr/>
      </w:pPr>
      <w:r>
        <w:rPr/>
        <w:t>11-18 Высотное преимущество</w:t>
      </w:r>
    </w:p>
    <w:p>
      <w:pPr>
        <w:pStyle w:val="Normal"/>
        <w:rPr/>
      </w:pPr>
      <w:r>
        <w:rPr/>
        <w:t>«А теперь во Христе Иисусе, вы бывшие некогда далеко, стали близки кровию Христовою» (Еф. 2:13)</w:t>
      </w:r>
    </w:p>
    <w:p>
      <w:pPr>
        <w:pStyle w:val="Normal"/>
        <w:rPr/>
      </w:pPr>
      <w:r>
        <w:rPr/>
        <w:t>Знать Господа Иисуса – это любить Его, а любить Его значить настаивать на том, чтобы быть с Ним. «Стремлюсь к цели, к почести вышнего звания Божия во Христе Иисусе» (Фил. 3:14)</w:t>
      </w:r>
    </w:p>
    <w:p>
      <w:pPr>
        <w:pStyle w:val="Normal"/>
        <w:rPr/>
      </w:pPr>
      <w:r>
        <w:rPr/>
        <w:t xml:space="preserve">Наш рост вырабатывается в наших жизнях здесь, но он формируется там в общении с Господом Иисусом, где наши привязанности и помышления приходят в состояние быть проявленными здесь. </w:t>
      </w:r>
    </w:p>
    <w:p>
      <w:pPr>
        <w:pStyle w:val="Normal"/>
        <w:rPr/>
      </w:pPr>
      <w:r>
        <w:rPr/>
        <w:t>Каждое благословение теперь связанно с Господом Иисусом одесную Отца. «Он благословил нас во Христе всяким духовным благословением в небесах» (Еф. 1:3). Это великое дело иметь сознание, что мы связаны с Ним там в небесной славе, и знать, что мы с Ним в той области вознесения, чтобы принимать участие во всем, что составляет Его жизнь в этом блаженном кругу любви и славы, где Он живет для Отца. Если мы поймем это, мы не будем обмануты и отравленны тем, что происходит здесь на земле.</w:t>
      </w:r>
    </w:p>
    <w:p>
      <w:pPr>
        <w:pStyle w:val="Normal"/>
        <w:rPr/>
      </w:pPr>
      <w:r>
        <w:rPr/>
        <w:t xml:space="preserve">Большинство людей не проходят дальше Его распятия, они не простираются к Его вознесению. Они не знают Господа Иисуса во славе. Они заняты Им в отношении их собственной стороны. Он был на моей стороне и совершенно прославил Отца в Его хотьбе и в смерти здесь, но теперь Он на Его стороне, и именно там я умственно осознаю широту моей жизни в Нем, ибо Он – жизнь моя. </w:t>
      </w:r>
    </w:p>
    <w:p>
      <w:pPr>
        <w:pStyle w:val="Normal"/>
        <w:rPr/>
      </w:pPr>
      <w:r>
        <w:rPr/>
        <w:t>Его смерть, воскресение и вознесение перевели верующего с его собственной стороны на Его сторону, чтобы каков Он, такими были и мы в этом мире. И соответственно тому, какие есть мы в полном покое, мы заняты Им, Который освободил нас для общения.</w:t>
      </w:r>
    </w:p>
    <w:p>
      <w:pPr>
        <w:pStyle w:val="Normal"/>
        <w:rPr/>
      </w:pPr>
      <w:r>
        <w:rPr/>
        <w:t>«Итак, братия, имея дерзновение входить во святилище посредством Крови Иисуса Христа» (Евр. 10:19)</w:t>
      </w:r>
    </w:p>
    <w:p>
      <w:pPr>
        <w:pStyle w:val="Normal"/>
        <w:rPr/>
      </w:pPr>
      <w:r>
        <w:rPr/>
      </w:r>
    </w:p>
    <w:p>
      <w:pPr>
        <w:pStyle w:val="Normal"/>
        <w:rPr/>
      </w:pPr>
      <w:r>
        <w:rPr/>
        <w:t>11-19 Блаженная суверенность</w:t>
      </w:r>
    </w:p>
    <w:p>
      <w:pPr>
        <w:pStyle w:val="Normal"/>
        <w:rPr/>
      </w:pPr>
      <w:r>
        <w:rPr/>
        <w:t>«Он (Отец) избрал нас в Нем прежде создания мира» (Еф. 1:4)</w:t>
      </w:r>
    </w:p>
    <w:p>
      <w:pPr>
        <w:pStyle w:val="Normal"/>
        <w:rPr/>
      </w:pPr>
      <w:r>
        <w:rPr/>
        <w:t xml:space="preserve">По Его милости и благодати, мы становимся волею Отца, когда мы выбираем Спасителя. Пусть это продолжается на веки! </w:t>
      </w:r>
    </w:p>
    <w:p>
      <w:pPr>
        <w:pStyle w:val="Normal"/>
        <w:rPr/>
      </w:pPr>
      <w:r>
        <w:rPr/>
        <w:t>Как профессиональный музыкант точно знает, как будет звучать симфоническое воспроизведение до того, как его ноты будут вибрировать в воздухе, ожидая с точностью каждый тон, ритм, и изменение темпа, так и Бог точно знает, что призойдет, и Бог будет держать это под контролем, хотя установленный независимыми моральными силами. Потому что Бог знает, какой будет реакция таких «свободных сил» под любыми данными обстоятельствами, что Он окружает внутренний круг «свободы» Своим внешним кругом суверенности.</w:t>
      </w:r>
    </w:p>
    <w:p>
      <w:pPr>
        <w:pStyle w:val="Normal"/>
        <w:rPr/>
      </w:pPr>
      <w:r>
        <w:rPr/>
        <w:t xml:space="preserve">Воля человека направляется тем, что он знает и чего он желает. Божественный метод достичь воли происходит через милостивое увеличение человеческого познания, и через стимулирование его желаний, пока на божественной стороне этого метода не останется ни тени возможной неудачи. Конец такой же точный, как любая вечная реальность Бога. С человеческой стороны, человек сознательно делает только то, что он делает на самом деле: он выбирает по действию своей собственной воли принять благодать, которую Бог предлагает во Христе Иисусе. Через убеждение и просвещение Бог осуществляет Свою цель к моменту бесконечной завершенности, все еще ни одна человеческая воля не была и никогда не будет принуждаема.  </w:t>
      </w:r>
    </w:p>
    <w:p>
      <w:pPr>
        <w:pStyle w:val="Normal"/>
        <w:rPr/>
      </w:pPr>
      <w:r>
        <w:rPr/>
        <w:t>Божьи выборные цели выполняются таким непонятным путем через внутреннее и внешнее влияние безконечной любви и мудрости, что человек в любое время не осведомлен о любом внешнем насилии, но только о выборах и решениях в испытании его собственной воли. Познание о том, что Бог завершил Своей собственной волей, прийдет позже посредством Слова.</w:t>
      </w:r>
    </w:p>
    <w:p>
      <w:pPr>
        <w:pStyle w:val="Normal"/>
        <w:rPr/>
      </w:pPr>
      <w:r>
        <w:rPr/>
        <w:t>«Быв предназначены (к тому) по определению Совершающего все по изволению воли Его» (Еф. 1:11)</w:t>
      </w:r>
    </w:p>
    <w:p>
      <w:pPr>
        <w:pStyle w:val="Normal"/>
        <w:rPr/>
      </w:pPr>
      <w:r>
        <w:rPr/>
      </w:r>
    </w:p>
    <w:p>
      <w:pPr>
        <w:pStyle w:val="Normal"/>
        <w:rPr/>
      </w:pPr>
      <w:r>
        <w:rPr/>
        <w:t>11-20 Небесный Объект</w:t>
      </w:r>
    </w:p>
    <w:p>
      <w:pPr>
        <w:pStyle w:val="Normal"/>
        <w:rPr/>
      </w:pPr>
      <w:r>
        <w:rPr/>
        <w:t>«А теперь вы свет в Господе» (Еф. 5:8а)</w:t>
      </w:r>
    </w:p>
    <w:p>
      <w:pPr>
        <w:pStyle w:val="Normal"/>
        <w:rPr/>
      </w:pPr>
      <w:r>
        <w:rPr/>
        <w:t>Необходимо долгое время, чтобы понять, что все, что вне Света небес и земли, находится во тьме.</w:t>
      </w:r>
    </w:p>
    <w:p>
      <w:pPr>
        <w:pStyle w:val="Normal"/>
        <w:rPr/>
      </w:pPr>
      <w:r>
        <w:rPr/>
        <w:t xml:space="preserve">В тот момент, когда мы начинаем возлагать наш мир на что угодно в самих себе, мы проигрываем. И поэтому многие святые не имеют прочного мира. А как вы можете иметь прочный мир? Только имея его путем Отца. Не покоясь ни на чем, даже на внутренней работе Духа, но на том, что Господь Иисус полностью сделал вне вас. </w:t>
      </w:r>
    </w:p>
    <w:p>
      <w:pPr>
        <w:pStyle w:val="Normal"/>
        <w:rPr/>
      </w:pPr>
      <w:r>
        <w:rPr/>
        <w:t xml:space="preserve">Тогда вы познаете мир – сознательную недостойность, но все же мир. Только в Господе Иисусе, Отец находит то, на чем Он покоиться; и так же с Его святыми. Чем больше вы видите меру и природу зла, которые внутри, также как и те, что снаружи и вокруг, тем больше вы узнаете, что Господь Иисус есть и что Он сделал, это единственная почва на которой вы можете покоиться. </w:t>
      </w:r>
    </w:p>
    <w:p>
      <w:pPr>
        <w:pStyle w:val="Normal"/>
        <w:rPr/>
      </w:pPr>
      <w:r>
        <w:rPr/>
        <w:t xml:space="preserve">Когда глаз отвернулся от Господа Иисуса, тогда должна осесть тьма. Только когда глаз одинокий, тогда тело полно света. А что это за одинокий глаз, если он не имеет Его нашим Объектом? Таким образом этот божественный свет выливается на нас, пока каждая комната нашего морального существа не зажжется, и мы не станем светом для других. Таким образом верующий охраняется радостно свободным от непонятности, замешательства, и беспокойства. Он находит все свои источники в Господе Иисусе. Иметь Господа Иисуса, как наш Объект – это дает нам могущество истины. Когда мы имеем что-то свое в виде объекта, то мы очень далеко ускальзываем в сторону, ибо только Господь Иисус является полной истиной. Только частично, когда мы наполнены Им, и имеем Его за исключением нашего собственного зла, тогда мы сами ходим в истине. Давайте не будем направлять наши глаза ни на что, ни на личность, ни на нечестивые результаты, а только как  на того Одного, Который есть жизнь наша.  </w:t>
      </w:r>
    </w:p>
    <w:p>
      <w:pPr>
        <w:pStyle w:val="Normal"/>
        <w:rPr/>
      </w:pPr>
      <w:r>
        <w:rPr/>
        <w:t>«поступайте, как чада света» (Еф. 5:8б)</w:t>
      </w:r>
    </w:p>
    <w:p>
      <w:pPr>
        <w:pStyle w:val="Normal"/>
        <w:rPr/>
      </w:pPr>
      <w:r>
        <w:rPr/>
      </w:r>
    </w:p>
    <w:p>
      <w:pPr>
        <w:pStyle w:val="Normal"/>
        <w:rPr/>
      </w:pPr>
      <w:r>
        <w:rPr/>
        <w:t>11-21 Общение – трансформация</w:t>
      </w:r>
    </w:p>
    <w:p>
      <w:pPr>
        <w:pStyle w:val="Normal"/>
        <w:rPr/>
      </w:pPr>
      <w:r>
        <w:rPr/>
        <w:t xml:space="preserve">«Смотря в сторону (от того, что отвлекает) на Иисуса» (Евр. 12:2) </w:t>
      </w:r>
    </w:p>
    <w:p>
      <w:pPr>
        <w:pStyle w:val="Normal"/>
        <w:rPr/>
      </w:pPr>
      <w:r>
        <w:rPr/>
        <w:t>Так как мы морально окрашены человеческим обществом, в котором мы находимся, будь оно высокое или низкое, подумайте о важности постоянного общения с Господом Иисусом на высоте и о том, что Он есть центр нашей любви и нашего интереса (2-е Кор. 3:18).</w:t>
      </w:r>
    </w:p>
    <w:p>
      <w:pPr>
        <w:pStyle w:val="Normal"/>
        <w:rPr/>
      </w:pPr>
      <w:r>
        <w:rPr/>
        <w:t xml:space="preserve">Как младенцы во Христе мы оставлены на время в старом окружении, потому что время еще не созрело, чтобы мы узнали наше высокое призвание и дисциплинирование для наследников Божиих. Отец ждет на Своих младенцев, пока они не отлучены от груди, и пока они не смогут вынести от соединение от необходимых вещей на первых порах.  </w:t>
      </w:r>
    </w:p>
    <w:p>
      <w:pPr>
        <w:pStyle w:val="Normal"/>
        <w:rPr/>
      </w:pPr>
      <w:r>
        <w:rPr/>
        <w:t>Многие досадуют эти долгие годы воспитания, и они не знают по какой причине. Души, которые все еще находятся под «репетитором или наставником» должны болезнено научиться, как ждать Отца и покоиться на Его воле. Давайте помнить, что обстоятельства планируются Им, чтобы сделать нас подходящими для Его призыва, который Он имеет ввиду для каждого из нас в ведении Его цели. Давайте подождем пока не узнаем Его образца для нашей жизни, чтобы в нашем нетерпении мы не искали откинуть в сторону то самое, чему Он разрешил подойти нам для некого специального служения в Его винограднике.</w:t>
      </w:r>
    </w:p>
    <w:p>
      <w:pPr>
        <w:pStyle w:val="Normal"/>
        <w:rPr/>
      </w:pPr>
      <w:r>
        <w:rPr/>
        <w:t xml:space="preserve">Множество верующих измучились пытаться быть хорошими. Павел возлагает наши стопы на правильной тропе к благости. Он научился из своего опыта, что благость схватывается не гонением, а общением, не через усилия повиноваться закону и правилам, но через жизнь в присутствии Господа Иисуса. Пристально смотря на Него, мы меняемся в Его подобие. </w:t>
      </w:r>
    </w:p>
    <w:p>
      <w:pPr>
        <w:pStyle w:val="Normal"/>
        <w:rPr/>
      </w:pPr>
      <w:r>
        <w:rPr/>
        <w:t xml:space="preserve">Наш Отец не избавит нас от рабства, пока мы этого не захотим, поэтому Он должен разрешить затруднительным обстоятельствам повлиять на нас тем или иным образом, чтобы подвести нас к месту, где мы попросим у Него сделать для нас то, что Он уже был готов сделать и может делать во всякое время. </w:t>
      </w:r>
    </w:p>
    <w:p>
      <w:pPr>
        <w:pStyle w:val="Normal"/>
        <w:rPr/>
      </w:pPr>
      <w:r>
        <w:rPr/>
        <w:t>«ибо все ваше ... вы же – Христовы, а Христос – Божий» (1-е Кор. 3:21, 23)</w:t>
      </w:r>
    </w:p>
    <w:p>
      <w:pPr>
        <w:pStyle w:val="Normal"/>
        <w:rPr/>
      </w:pPr>
      <w:r>
        <w:rPr/>
      </w:r>
    </w:p>
    <w:p>
      <w:pPr>
        <w:pStyle w:val="Normal"/>
        <w:rPr/>
      </w:pPr>
      <w:r>
        <w:rPr/>
        <w:t>11-22 Вера воспитанная небесами</w:t>
      </w:r>
    </w:p>
    <w:p>
      <w:pPr>
        <w:pStyle w:val="Normal"/>
        <w:rPr/>
      </w:pPr>
      <w:r>
        <w:rPr/>
        <w:t>«Итак, вера от слышания, а слышание от Слова Божия» (Рим. 10:17)</w:t>
      </w:r>
    </w:p>
    <w:p>
      <w:pPr>
        <w:pStyle w:val="Normal"/>
        <w:rPr/>
      </w:pPr>
      <w:r>
        <w:rPr/>
        <w:t>Когда ходим по Духу, наша вера небесная, духовная; когда ходим по плоти, наша вера земная, плотская.</w:t>
      </w:r>
    </w:p>
    <w:p>
      <w:pPr>
        <w:pStyle w:val="Normal"/>
        <w:rPr/>
      </w:pPr>
      <w:r>
        <w:rPr/>
        <w:t>Это помышления Отца влияют на мою веру и конторлируют мои действия, или порядок вещей, окружающих меня здесь?  Последнее – это мир (мирская система). Вера побеждает мир. Мир, в  своем влиянии на меня, является соперником Божьему Слову, и многие, кто знает, что такое вера для безопасности его души, все равно не защищены от мира.</w:t>
      </w:r>
    </w:p>
    <w:p>
      <w:pPr>
        <w:pStyle w:val="Normal"/>
        <w:rPr/>
      </w:pPr>
      <w:r>
        <w:rPr/>
        <w:t xml:space="preserve">Это повелительно, чтобы верующий знал свою позицию в благодати, потому что благодать это источник всего духовного снабжения. «Человек ничего не может принимать на себя, если не будет дано ему с неба» (Иоанна 3:27). Все от начала до конца в Христианской жизни зависит от верного понимания веры о том, что Отец даровал ему и Своему Сыну во славе. </w:t>
      </w:r>
    </w:p>
    <w:p>
      <w:pPr>
        <w:pStyle w:val="Normal"/>
        <w:rPr/>
      </w:pPr>
      <w:r>
        <w:rPr/>
        <w:t xml:space="preserve">Большинство растущих верующих правильно поддерживают то, что все должно исходить от воскресшего Господа. Но вместо того, чтобы взять свою актуальную позицию жителей на небесах,и сойти оттуда на землю, они только смотрят на небеса за помощью, что касается их хотьбы на земле. Их вера и труд всегда диктуются и находятся под влиянием условий и порядка вещей, и вместо того, чтобы искать помышления Господа, как научено на небесах, они заняты благословениями человека на земле. </w:t>
      </w:r>
    </w:p>
    <w:p>
      <w:pPr>
        <w:pStyle w:val="Normal"/>
        <w:rPr/>
      </w:pPr>
      <w:r>
        <w:rPr/>
        <w:t>Очень мало пребывающего роста и плода может быть узнано верующим, пока он не примет факт отождествления (Рим. 6:6), и пока не ответит ему верою (Рим. 6:11), таким образом предавая себя Духу Святому, чтобы жизнь Господа Иисуса была проявлена в нем и через него (Рим. 6:13)</w:t>
      </w:r>
    </w:p>
    <w:p>
      <w:pPr>
        <w:pStyle w:val="Normal"/>
        <w:rPr/>
      </w:pPr>
      <w:r>
        <w:rPr/>
        <w:t>«Ибо мы ходим верою, а не видением» (2-е Кор. 5:7)</w:t>
      </w:r>
    </w:p>
    <w:p>
      <w:pPr>
        <w:pStyle w:val="Normal"/>
        <w:rPr/>
      </w:pPr>
      <w:r>
        <w:rPr/>
      </w:r>
    </w:p>
    <w:p>
      <w:pPr>
        <w:pStyle w:val="Normal"/>
        <w:rPr/>
      </w:pPr>
      <w:r>
        <w:rPr/>
        <w:t>11-23 Триумфальные испытания</w:t>
      </w:r>
    </w:p>
    <w:p>
      <w:pPr>
        <w:pStyle w:val="Normal"/>
        <w:rPr/>
      </w:pPr>
      <w:r>
        <w:rPr/>
        <w:t>«Итак смиритесь под крепкую руку Божию, да вознесет вас в свое время» (1-е Петра 5:6)</w:t>
      </w:r>
    </w:p>
    <w:p>
      <w:pPr>
        <w:pStyle w:val="Normal"/>
        <w:rPr/>
      </w:pPr>
      <w:r>
        <w:rPr/>
        <w:t>Посмотрите на это лицом к лицу! Испытания и страдания являются сердцевиной роста.</w:t>
      </w:r>
    </w:p>
    <w:p>
      <w:pPr>
        <w:pStyle w:val="Normal"/>
        <w:rPr/>
      </w:pPr>
      <w:r>
        <w:rPr/>
        <w:t>Это Крест Господа Иисуса, который делает то, что для нас естественно горько сладкое. Это «общение в Его страданиях», и познание страданий с Ним, чего оно не может осладить? Мы разделяем Его опытность, которая дает нам осознание той прекрасной тропы, по которой божественная любовь повела Его ради нас. У нас есть реальность Его сочувствия к нам. У нас есть общение с Ним таким образом, что по-другому мы не смогли бы им наслаждаться. Ибо ничто не соединяет так сердца вместе, как разделение общего жребия тяжелого труда и печали.</w:t>
      </w:r>
    </w:p>
    <w:p>
      <w:pPr>
        <w:pStyle w:val="Normal"/>
        <w:rPr/>
      </w:pPr>
      <w:r>
        <w:rPr/>
        <w:t>Вера укоренена в великих Фактах Отца. Скорби, бедствия, страдания, печали, искушения, испытания, сомнения, разочарования накатываются на нас. Как же мы можем продолжать находиться в мире и терпении с такими вещами в нашей жизни? Разве они и так не достаточно переполняют нас? Нет, если вера не распространит себя из под них, и не направит свои корни во внутрь богатой почвы великих вечных Фактов нашего Отца.</w:t>
      </w:r>
    </w:p>
    <w:p>
      <w:pPr>
        <w:pStyle w:val="Normal"/>
        <w:rPr/>
      </w:pPr>
      <w:r>
        <w:rPr/>
        <w:t xml:space="preserve">Пусть вы погрузитесь в тайну вашего сердца и будете ждать на Отца, и думать, что Его сердце настолько облегчено всем, что касается вас, что Он видит вас, как Сына Своего одесную Себя. Посреди всей путаницы и противоположности этой сцены, я знаю как мой Отец чувствует Себя по отношению ко мне. </w:t>
      </w:r>
    </w:p>
    <w:p>
      <w:pPr>
        <w:pStyle w:val="Normal"/>
        <w:rPr/>
      </w:pPr>
      <w:r>
        <w:rPr/>
        <w:t>Если я пребываю в моем воскресшем Господе, это будет проявлено. Я не должен бояться тех изменений, которые окружают меня. Мне не следует жить в аппатии и безразличии, но в опыте живой привязанности и энергии по отношению к моему Господу. Еще одно великое доказательство моего пребывания в Нем – это спокойствие. У меня есть Его удел вверху и я иду вперед.</w:t>
      </w:r>
    </w:p>
    <w:p>
      <w:pPr>
        <w:pStyle w:val="Normal"/>
        <w:rPr/>
      </w:pPr>
      <w:r>
        <w:rPr/>
        <w:t>«Все заботы ваши возложите на Него, ибо Он печется о вас» (1-е Петра 5:7)</w:t>
      </w:r>
    </w:p>
    <w:p>
      <w:pPr>
        <w:pStyle w:val="Normal"/>
        <w:rPr/>
      </w:pPr>
      <w:r>
        <w:rPr/>
      </w:r>
    </w:p>
    <w:p>
      <w:pPr>
        <w:pStyle w:val="Normal"/>
        <w:rPr/>
      </w:pPr>
      <w:r>
        <w:rPr/>
        <w:t>11-24 Прогресс через процесс</w:t>
      </w:r>
    </w:p>
    <w:p>
      <w:pPr>
        <w:pStyle w:val="Normal"/>
        <w:rPr/>
      </w:pPr>
      <w:r>
        <w:rPr/>
        <w:t>«Как лань желает к потокам воды, так желает душа моя к Тебе, Боже!» (Пс. 41:1)</w:t>
      </w:r>
    </w:p>
    <w:p>
      <w:pPr>
        <w:pStyle w:val="Normal"/>
        <w:rPr/>
      </w:pPr>
      <w:r>
        <w:rPr/>
        <w:t>Верующий посреди обработки прогрессирует. Если духовное является языком (речью) вашего сердца, для вас накапливаются великие благословения. Когда верующие перевернуты вверх дном или изнутри наружу, они склонны быть слишком обескураженными и их души не имеют покоя. Но даже посреди опытности Отец ободрит нас познанием того, что Он поднял нас, чтобы принести нас в неудобное благословение.</w:t>
      </w:r>
    </w:p>
    <w:p>
      <w:pPr>
        <w:pStyle w:val="Normal"/>
        <w:rPr/>
      </w:pPr>
      <w:r>
        <w:rPr/>
        <w:t>Мы должны проходить через эти обработки по простой причине, что если Господь Иисус есть все, то старый человек должен быть ничто; часто это долгое путишествие, чтобы достичь такого места в истории души. Отсюда тянутся долгие, тоскливые и болезненные годы «самозанятия», через которые большинство верующих волочат свои замедленные шаги духовного прогресса.</w:t>
      </w:r>
    </w:p>
    <w:p>
      <w:pPr>
        <w:pStyle w:val="Normal"/>
        <w:rPr/>
      </w:pPr>
      <w:r>
        <w:rPr/>
        <w:t>Старый человек может не всегда показаться обманчивым и ненавистным, наоборот, он может быть культурным, утонченным и религиозным. Каким бы не было его поведение, это все еще неизмененная плоть, не поддающаяся улучшению, неисправимая и неизлечимая. Тогда не остается никакого лекарства, но только то, которое усмотрел Отец – осуждение, распятие, смерть с Господом Иисусом.</w:t>
      </w:r>
    </w:p>
    <w:p>
      <w:pPr>
        <w:pStyle w:val="Normal"/>
        <w:rPr/>
      </w:pPr>
      <w:r>
        <w:rPr/>
        <w:t>Он остается; Он ведет нас в опытности опустошения здесь, чтобы мы не только увидели то, как мало мы знаем о Нем, как об источнике всей радости, но чтобы мы повернулись к Нему и нашли не только облегчение, но полные ресурсы в Нем Самом. Только в уединении мы осознаем это.</w:t>
      </w:r>
    </w:p>
    <w:p>
      <w:pPr>
        <w:pStyle w:val="Normal"/>
        <w:rPr/>
      </w:pPr>
      <w:r>
        <w:rPr/>
        <w:t xml:space="preserve">Запишите Римлянам 7:24, «Бедный я человек! Кто избавит меня от сего тела смерти?» </w:t>
      </w:r>
    </w:p>
    <w:p>
      <w:pPr>
        <w:pStyle w:val="Normal"/>
        <w:rPr/>
      </w:pPr>
      <w:r>
        <w:rPr/>
      </w:r>
    </w:p>
    <w:p>
      <w:pPr>
        <w:pStyle w:val="Normal"/>
        <w:rPr/>
      </w:pPr>
      <w:r>
        <w:rPr/>
        <w:t>11-25 Зеленый виноградник</w:t>
      </w:r>
    </w:p>
    <w:p>
      <w:pPr>
        <w:pStyle w:val="Normal"/>
        <w:rPr/>
      </w:pPr>
      <w:r>
        <w:rPr/>
        <w:t>«И слово мое и проповедь моя не в убедительных словах человеческой мудрости» (1-е Кор. 2:4)</w:t>
      </w:r>
    </w:p>
    <w:p>
      <w:pPr>
        <w:pStyle w:val="Normal"/>
        <w:rPr/>
      </w:pPr>
      <w:r>
        <w:rPr/>
        <w:t xml:space="preserve">Есть человеческая, душевная сила и убеждение, которые могут произвести «решения» и «обязательства», но только Дух Святой имеет жизнь и силу, чтобы привести потерянного грешника к здоровому перерождению в Спасителя. </w:t>
      </w:r>
    </w:p>
    <w:p>
      <w:pPr>
        <w:pStyle w:val="Normal"/>
        <w:rPr/>
      </w:pPr>
      <w:r>
        <w:rPr/>
        <w:t>То, что производится через проповедь Евангелие в силе человека – это не здраво. Люди могут спастись через слушание Божьего Слова, но пока позже они не получат света почище, их зависимость для жизни и служения первоначально будут на человеческой силе, а не на «силе и показе Духа». Павел (несмотря на требование Коринфян) отказался разрешить любой человеческой мудрости входить в его служение по этой причине – потому что он хотел чисто духовного плода: обращенных, которые видели силу Духа и ожидали познать ее в их жизнях и служении. Он отвергал популярное рассуждение: «Это законно использовать любые средства, которые приведут души ко Христу.» Он очень определенно считал, что так поступать было незаконно.</w:t>
      </w:r>
    </w:p>
    <w:p>
      <w:pPr>
        <w:pStyle w:val="Normal"/>
        <w:rPr/>
      </w:pPr>
      <w:r>
        <w:rPr/>
        <w:t>Когда Иосиф из Аримафеи поставил гробницу в своем саду, в которой Тот, кто пошел на Крест, был погребен, у него очень скоро было воскресение. Когда старый человек погребен в гробнице наших сердец, он также разделит воскресную жизнь и плодотворную активность нашего воскресшего Господа. Вы можете быть плодотворным, где бы вы не были. Все мы можем быть плодотворными. Не оскорбляйте Духа, и первое, что Он сделает, Он наполнит ваше сердце любовью, радостью и миром, и когда внутреннее состояние правильно, тогда внешнее состояние будет правильно. В этом ли прославится Отец Мой, что вы являетесь средствами обращения душ? Нет, но в том, что «вы принесете много плода». Предоставьте рождение души Отцу, и если вы плодотворны, Он это сделает через вас.</w:t>
      </w:r>
    </w:p>
    <w:p>
      <w:pPr>
        <w:pStyle w:val="Normal"/>
        <w:rPr/>
      </w:pPr>
      <w:r>
        <w:rPr/>
        <w:t>«Чтобы вера ваша утверждалась не на человеческой мудрости, но на силе Божией» (1-е Кор. 2:5)</w:t>
      </w:r>
    </w:p>
    <w:p>
      <w:pPr>
        <w:pStyle w:val="Normal"/>
        <w:rPr/>
      </w:pPr>
      <w:r>
        <w:rPr/>
      </w:r>
    </w:p>
    <w:p>
      <w:pPr>
        <w:pStyle w:val="Normal"/>
        <w:rPr/>
      </w:pPr>
      <w:r>
        <w:rPr/>
        <w:t>11-26 Нет рециркуляции</w:t>
      </w:r>
    </w:p>
    <w:p>
      <w:pPr>
        <w:pStyle w:val="Normal"/>
        <w:rPr/>
      </w:pPr>
      <w:r>
        <w:rPr/>
        <w:t>«Итак, кто во Христе, тот новая тварь; древнее прошло, теперь все новое» (2-е Кор. 5:17)</w:t>
      </w:r>
    </w:p>
    <w:p>
      <w:pPr>
        <w:pStyle w:val="Normal"/>
        <w:rPr/>
      </w:pPr>
      <w:r>
        <w:rPr/>
        <w:t>Старая жизнь не должна быть ни рециркулирована, ни реформирована. Мы все являемся полностью новыми творениями в полностью новом Человеке, Иисусе Христе.</w:t>
      </w:r>
    </w:p>
    <w:p>
      <w:pPr>
        <w:pStyle w:val="Normal"/>
        <w:rPr/>
      </w:pPr>
      <w:r>
        <w:rPr/>
        <w:t>Иллюстрация человека, призванного в армию и поиск его замены – это не Евангелие. Евангелие это то, что вы были под осуждением смерти, и что Господь Иисус понес то осуждение. Дело не в том, что вам нужно оставить того человека, который был под осуждением, но в том, что вам следует быть полностью отделенными от него в вашей смерти на Кресте.</w:t>
      </w:r>
    </w:p>
    <w:p>
      <w:pPr>
        <w:pStyle w:val="Normal"/>
        <w:rPr/>
      </w:pPr>
      <w:r>
        <w:rPr/>
        <w:t xml:space="preserve">Мы не могли быть спасенными Им, и сохранить жизнь,по причине которой Он умер. Здесь существует великая путаница среди верующих. Если бы было правильное понимание о работе Христа на Кресте, что Он так понес наказание человека, что все люди, которые погрешили против Бога, были законно перемещены к Его бесконечному освящению, и что Тот, который спас нас, теперь есть Жизнь наша –то было бы прекрасное свидетельство о благодати Божией. </w:t>
      </w:r>
    </w:p>
    <w:p>
      <w:pPr>
        <w:pStyle w:val="Normal"/>
        <w:rPr/>
      </w:pPr>
      <w:r>
        <w:rPr/>
        <w:t>Реформаторы упали, потому что они не видели того, что только вера может спасти и поместить человека вне себя самого в Господе Иисусе, он не должен возвращаться к тому, что было распято через благодать. Не видя этого, реформаторы оставили дверь открытой для системы и ритуализма, которая возросла с того времени в церкви. И отсюда исходит простой и единственный действующий путь работы с обоими, в начале, отказать старому человеку в любом месте, кроме распятия.</w:t>
      </w:r>
    </w:p>
    <w:p>
      <w:pPr>
        <w:pStyle w:val="Normal"/>
        <w:rPr/>
      </w:pPr>
      <w:r>
        <w:rPr/>
        <w:t>Господь Иисус – это ответ, но необходим Крест, чтобы прочистить к Нему путь.</w:t>
      </w:r>
    </w:p>
    <w:p>
      <w:pPr>
        <w:pStyle w:val="Normal"/>
        <w:rPr/>
      </w:pPr>
      <w:r>
        <w:rPr/>
        <w:t>«Потому что закон Духа жизни во Христе Иисусе освободил меня от закона греха и смерти» (Рим. 8:2)</w:t>
      </w:r>
    </w:p>
    <w:p>
      <w:pPr>
        <w:pStyle w:val="Normal"/>
        <w:rPr/>
      </w:pPr>
      <w:r>
        <w:rPr/>
      </w:r>
    </w:p>
    <w:p>
      <w:pPr>
        <w:pStyle w:val="Normal"/>
        <w:rPr/>
      </w:pPr>
      <w:r>
        <w:rPr/>
        <w:t>11-27 Олицитворение</w:t>
      </w:r>
    </w:p>
    <w:p>
      <w:pPr>
        <w:pStyle w:val="Normal"/>
        <w:rPr/>
      </w:pPr>
      <w:r>
        <w:rPr/>
        <w:t>«Хвалящийся хвались Господом» (1-е Кор. 1:31)</w:t>
      </w:r>
    </w:p>
    <w:p>
      <w:pPr>
        <w:pStyle w:val="Normal"/>
        <w:rPr/>
      </w:pPr>
      <w:r>
        <w:rPr/>
        <w:t>Дожен быть прогресс веры одного человека от объективных фактов о Господе Иисусе к личному общению с Ним.</w:t>
      </w:r>
    </w:p>
    <w:p>
      <w:pPr>
        <w:pStyle w:val="Normal"/>
        <w:rPr/>
      </w:pPr>
      <w:r>
        <w:rPr/>
        <w:t xml:space="preserve"> </w:t>
      </w:r>
      <w:r>
        <w:rPr/>
        <w:t>Печально видеть, что Господни люди, даже многие, которые перешли к духовному, которые так мало переживают о самом Господе Иисусе. Они могут много говорить о Его работе, но показывать очень ясно, что Личность Господа Иисуса так и не завоевала их сердца. Они не могут истинно сказать: «Да, Он полностью любим». Они заинтересованы Его работой, потому что для них в ней есть элемент эгоизма. Но найти в Господе Иисусе Христе то, что в Нем видел Отец, когда Он сказал: «Сей есть Сын Мой Возлюбленный, в Котором есть Мое благоволение», кажется, что это место в целях Отца нашли немногие.</w:t>
      </w:r>
    </w:p>
    <w:p>
      <w:pPr>
        <w:pStyle w:val="Normal"/>
        <w:rPr/>
      </w:pPr>
      <w:r>
        <w:rPr/>
        <w:t>Это доказательство необъятной милости от Отца, если в оценке наших сердец Господь Иисус «лучше, чем дети человеческие». Легко петь гимны, и использовать самые дорогие выражения в Писаниях сентиментальным образом, но совсем другое, чтобы наши сердца на самом деле нашли покой и удовлетворение в моральных совершенствах Господа Иисуса. Господь Иисус является единственным объектом веры, Единственным, кто удовлетворяет нас, и как на самом деле Он является Объетом Отца. И если у нас есть такое же помышление с Отцом о Нем, тогда мы имеем наше общение с Отцом и с Его Сыном Иисусом Христом. Если вы поступаете по Духу, Господь Иисус является Объектом для вас; когда вы поступаете по плоти, вы являетесь своим объетом.</w:t>
      </w:r>
    </w:p>
    <w:p>
      <w:pPr>
        <w:pStyle w:val="Normal"/>
        <w:rPr/>
      </w:pPr>
      <w:r>
        <w:rPr/>
        <w:t>«а наше общение с Отцом и Сыном Его, Иисусом Христом» (1-е Иоанна 1:3)</w:t>
      </w:r>
    </w:p>
    <w:p>
      <w:pPr>
        <w:pStyle w:val="Normal"/>
        <w:rPr/>
      </w:pPr>
      <w:r>
        <w:rPr/>
      </w:r>
    </w:p>
    <w:p>
      <w:pPr>
        <w:pStyle w:val="Normal"/>
        <w:rPr/>
      </w:pPr>
      <w:r>
        <w:rPr/>
        <w:t>11-28 Роды</w:t>
      </w:r>
    </w:p>
    <w:p>
      <w:pPr>
        <w:pStyle w:val="Normal"/>
        <w:rPr/>
      </w:pPr>
      <w:r>
        <w:rPr/>
        <w:t>«пасите Божие стадо, какое у вас ... подавая пример стаду» (1-е Петра 5:2, 3)</w:t>
      </w:r>
    </w:p>
    <w:p>
      <w:pPr>
        <w:pStyle w:val="Normal"/>
        <w:rPr/>
      </w:pPr>
      <w:r>
        <w:rPr/>
        <w:t xml:space="preserve">Одно дело учить, но совершенно другое дело выращивать, вскармливать, или приводить к зрелости. Есть «десять тысяч репетиторов», но «не много отцов». Не много, кто желает знать соответствие со смертью, которая приносит роды для душ, в общении с Ним, Который был в муках рождения на Кресте для нас. </w:t>
      </w:r>
    </w:p>
    <w:p>
      <w:pPr>
        <w:pStyle w:val="Normal"/>
        <w:rPr/>
      </w:pPr>
      <w:r>
        <w:rPr/>
        <w:t>Мы не должны ожидать завоевывать души или вести их к духовной зрелости без долгих родов. Если это Он, которым все и для Которого все, приводя многих сынов во славу, чтобы сделать Начальника их спасения совершенным через страдания, кто мы такие, чтобы ожидать с легкостью приводить многих сынов во славу? «Дети Мои, для которых я снова муках рождения, доколе не изобразится в вас Христос» - это мы должны ожидать. И когда такие роды наступают, мы должны проходить с ними, а не пытаться избежать их.</w:t>
      </w:r>
    </w:p>
    <w:p>
      <w:pPr>
        <w:pStyle w:val="Normal"/>
        <w:rPr/>
      </w:pPr>
      <w:r>
        <w:rPr/>
        <w:t xml:space="preserve">Вероятно дружба стоит на втором месте по отношению к молитве в своей важности в душезавоевании. С искренностью предложить дружбу одного человека другому – это почти точный путь приобретения возможности говорить действующие слова для Господа. Но можно ли представить двоих людей друг другу, если один является другом только одного? Как же мы можем представить кого-то Господу Иисусу, если мы знаем только Его, но не знаем бедного потерянного грешника? </w:t>
      </w:r>
    </w:p>
    <w:p>
      <w:pPr>
        <w:pStyle w:val="Normal"/>
        <w:rPr/>
      </w:pPr>
      <w:r>
        <w:rPr/>
        <w:t>Жизнь с самым прекрасным началом прийдет к зрелости скорее всего. Давайте нацелимся на хорошо-рожденные души. Давайте стремиться сеять более тщательно, с тем чтобы, как можно меньше в начале посылать дефективных младенцев во Христе в этот мир.</w:t>
      </w:r>
    </w:p>
    <w:p>
      <w:pPr>
        <w:pStyle w:val="Normal"/>
        <w:rPr/>
      </w:pPr>
      <w:r>
        <w:rPr/>
        <w:t>Сверх того, давайте помнить, что наш собственный уровень часто определяет уровень тех, который мы ведем к Спасителю.</w:t>
      </w:r>
    </w:p>
    <w:p>
      <w:pPr>
        <w:pStyle w:val="Normal"/>
        <w:rPr/>
      </w:pPr>
      <w:r>
        <w:rPr/>
        <w:t>«питаемый словами веры и добрым учением» (1-е Тим. 4:6)</w:t>
      </w:r>
    </w:p>
    <w:p>
      <w:pPr>
        <w:pStyle w:val="Normal"/>
        <w:rPr/>
      </w:pPr>
      <w:r>
        <w:rPr/>
      </w:r>
    </w:p>
    <w:p>
      <w:pPr>
        <w:pStyle w:val="Normal"/>
        <w:rPr/>
      </w:pPr>
      <w:r>
        <w:rPr/>
        <w:t>11-29 Условия урожая</w:t>
      </w:r>
    </w:p>
    <w:p>
      <w:pPr>
        <w:pStyle w:val="Normal"/>
        <w:rPr/>
      </w:pPr>
      <w:r>
        <w:rPr/>
        <w:t>«Бог же всякой благодати, призвавший нас в вечную славу Свою во Христе Иисусе» (1-е Петра 5:10)</w:t>
      </w:r>
    </w:p>
    <w:p>
      <w:pPr>
        <w:pStyle w:val="Normal"/>
        <w:rPr/>
      </w:pPr>
      <w:r>
        <w:rPr/>
        <w:t>Вид примененного вспахивания имеет много общего с результативным урожаем. Примитивный плуг устанавливает ограничение на то, что вырастет – если что-то вырастет. Но если плуг Земледельца глубоко вспахивает наши жизни, мы можем ожидать большого урожая. Как сказал Самуэль Рузерфорд: «Почему я должен начинать у плуга моего Господа, который проводит глубокие борозды в моей душе? Он стремиться к урожаю!»</w:t>
      </w:r>
    </w:p>
    <w:p>
      <w:pPr>
        <w:pStyle w:val="Normal"/>
        <w:rPr/>
      </w:pPr>
      <w:r>
        <w:rPr/>
        <w:t>Всегда ли земледелец пашет для посева, бороздит и боронит землю свою? (Ис. 28:24). Нет, конечно, нет! Это та работа, которую надо сделать – ламать, возобновлять, показать элементы, боронить. Господь говорит Своим верным людям, которые чувствуют себя под плугом, борозды прорезываются глубже в их души; их вспахивают, обновляют, оголяют, выставляют на показ,  ламают, боронят. Отец говорит верным: «Необходимо, чтобы мы смотрели вперед на урожай, чтобы открыть ценность; это значительный аспект работы. Но ... утешьтесь, – это не на веки.</w:t>
      </w:r>
    </w:p>
    <w:p>
      <w:pPr>
        <w:pStyle w:val="Normal"/>
        <w:rPr/>
      </w:pPr>
      <w:r>
        <w:rPr/>
        <w:t xml:space="preserve">Не важно, с чем мы столкнемся в этой жизни, мы, принадлежащие Господу Иисусу, имеем это определенное познание – наш Отец использует это все в любви, как инструмент, чтобы выполнить прославленную цель, к которой Он предопределил нас. Если бы эта цель должна была быть выполнена через избавление нас от испытания, Он бы так и сделал. Но если она должна быть закончена посредством испытания, Он, в Своей совершенной любви, не избавит нас от него, но укрепит нас, чтобы пройти через это испытание, и быть победным над ним. </w:t>
      </w:r>
    </w:p>
    <w:p>
      <w:pPr>
        <w:pStyle w:val="Normal"/>
        <w:rPr/>
      </w:pPr>
      <w:r>
        <w:rPr/>
        <w:t>«Итак, смиритесь под крепкую руку Божию, да вознесет вас в свое время» (1-е Петра 5:6)</w:t>
      </w:r>
    </w:p>
    <w:p>
      <w:pPr>
        <w:pStyle w:val="Normal"/>
        <w:rPr/>
      </w:pPr>
      <w:r>
        <w:rPr/>
      </w:r>
    </w:p>
    <w:p>
      <w:pPr>
        <w:pStyle w:val="Normal"/>
        <w:rPr/>
      </w:pPr>
      <w:r>
        <w:rPr/>
        <w:t>11-30 Жить во Свете</w:t>
      </w:r>
    </w:p>
    <w:p>
      <w:pPr>
        <w:pStyle w:val="Normal"/>
        <w:rPr/>
      </w:pPr>
      <w:r>
        <w:rPr/>
        <w:t>«Вы были некогда тьма, а теперь – свет в Господе» (Еф. 5:8)</w:t>
      </w:r>
    </w:p>
    <w:p>
      <w:pPr>
        <w:pStyle w:val="Normal"/>
        <w:rPr/>
      </w:pPr>
      <w:r>
        <w:rPr/>
        <w:t>Нам нужно долгое время для осознания, что мы во свете вверху, с тех пор как мы вначале увидели Свет внизу.</w:t>
      </w:r>
    </w:p>
    <w:p>
      <w:pPr>
        <w:pStyle w:val="Normal"/>
        <w:rPr/>
      </w:pPr>
      <w:r>
        <w:rPr/>
        <w:t xml:space="preserve">Позвольте осознанию души сравниться с условием человека, идущего ощупью в густом, темной тумане; все же мы знаем, что ясный дневной свет находится над туманом, и все чего мы хотим, это выбраться достаточно высоко. Теперь факт в том, что мы воскресли с Ним. Тогда нам нужно помышлять о небесном, где Господь Иисус сидит одесную Отца; и хотя тайна силы не видна, вера в Него поднимет наш дух к ясному свету, где находится Он. </w:t>
      </w:r>
    </w:p>
    <w:p>
      <w:pPr>
        <w:pStyle w:val="Normal"/>
        <w:rPr/>
      </w:pPr>
      <w:r>
        <w:rPr/>
        <w:t>Первый вопрос – где ходит верующий; следующий вопрос – как он ходит. Находится ли он в золотом дворце, Святейшего из Всех, где сияет полное яркое пламя божественного света, или он все еще вне дворца и ходит в темноте этого мира? Хотьба верующего часто может быть неправильной, пока он растет, но он во свете.</w:t>
      </w:r>
    </w:p>
    <w:p>
      <w:pPr>
        <w:pStyle w:val="Normal"/>
        <w:rPr/>
      </w:pPr>
      <w:r>
        <w:rPr/>
        <w:t>Вот то, где должно ходить дитя Бога: «Если ходим во свете, подобно как Он во свете». Как он ходит это тот вопрос, который надо решить, после того, как определено, где он ходит. За хотьбой во свете следует общение, не как достижение, но как последствие.</w:t>
      </w:r>
    </w:p>
    <w:p>
      <w:pPr>
        <w:pStyle w:val="Normal"/>
        <w:rPr/>
      </w:pPr>
      <w:r>
        <w:rPr/>
        <w:t>Нас никогда не позовут выйти за лагерь, пока мы внутри завесы. У нас есть название нашего дома в присутствии Отца; мы должны идти вперед из того пребывающего места, и дать миру знать, что мы чужие ему.</w:t>
      </w:r>
    </w:p>
    <w:p>
      <w:pPr>
        <w:pStyle w:val="Normal"/>
        <w:rPr/>
      </w:pPr>
      <w:r>
        <w:rPr/>
        <w:t>Как Христианин, я теперь в Нем перед Отцом, как Он во мне перед людьми. И Духу Святому было дано, как снятие запрета, наслаждаться привилегиями вверху и сделать хорошими ответственности внизу.</w:t>
      </w:r>
    </w:p>
    <w:p>
      <w:pPr>
        <w:pStyle w:val="Normal"/>
        <w:rPr/>
      </w:pPr>
      <w:r>
        <w:rPr/>
        <w:t>«благодаря Бога и Отца, призвавшего нас к участию в наследии святых во свете» (Кол. 1:12)</w:t>
      </w:r>
    </w:p>
    <w:p>
      <w:pPr>
        <w:pStyle w:val="Normal"/>
        <w:rPr/>
      </w:pPr>
      <w:r>
        <w:rPr/>
      </w:r>
    </w:p>
    <w:p>
      <w:pPr>
        <w:pStyle w:val="Normal"/>
        <w:rPr/>
      </w:pPr>
      <w:r>
        <w:rPr/>
        <w:t>11-31 Личное приготовление</w:t>
      </w:r>
    </w:p>
    <w:p>
      <w:pPr>
        <w:pStyle w:val="Normal"/>
        <w:rPr/>
      </w:pPr>
      <w:r>
        <w:rPr/>
        <w:t>«Да и все почитаю тщетою ради превосходства познания Христа Иисуса, Господа моего» (Фил. 3:8)</w:t>
      </w:r>
    </w:p>
    <w:p>
      <w:pPr>
        <w:pStyle w:val="Normal"/>
        <w:rPr/>
      </w:pPr>
      <w:r>
        <w:rPr/>
        <w:t>Истина приобретается в общении с Его Словом; истина разделяется в общении с Его сердцем.</w:t>
      </w:r>
    </w:p>
    <w:p>
      <w:pPr>
        <w:pStyle w:val="Normal"/>
        <w:rPr/>
      </w:pPr>
      <w:r>
        <w:rPr/>
        <w:t xml:space="preserve">Страшно, что когда мы говорим, что мы здесь для Христа, часто бросается в глаза мысль о нашем служении или поведении. И поэтому надо хорошо напомнить, что есть что-то больше, за что переживает Господь Иисус, чем за наше поведение или служение. И это то, что «сад запертый», что «воды закрыты», что «источники запечатлены», от которых исключены все, кроме Него – сокрытый источник тех нежностей, которые только удовлетворяют Его сердце, или передают поведение или приемлемое служение Ему. </w:t>
      </w:r>
    </w:p>
    <w:p>
      <w:pPr>
        <w:pStyle w:val="Normal"/>
        <w:rPr/>
      </w:pPr>
      <w:r>
        <w:rPr/>
        <w:t>Все наши испытания в служении только служат, чтобы привести нас к познанию Отца, так как мы не можем познать Его по другому, «как Отца милости, и Бога утишения» (2-е Кор. 1:3). Именно в этой школе мы приобретаем способность утешать других, чтобы наши личные скорби или личная работа утишения шли к тому же концу, даже для назидания других – ибо мы их служители ради Иисуса.</w:t>
      </w:r>
    </w:p>
    <w:p>
      <w:pPr>
        <w:pStyle w:val="Normal"/>
        <w:rPr/>
      </w:pPr>
      <w:r>
        <w:rPr/>
        <w:t>Подготовленность необходима для Христианского солдата, который слышит слова своего Господа. Мы должны научиться, что человеческая энергия не сможет пересечь реку смерти или разрушить стены цитадели этого мира. И если мы воспитаны, чтобы следовать за Господом, это должно быть сделано Его путем. Импульсивность – это не вера. Идти вперед – это простая сила человечества – приобретенные познания Божией истины – не руководятся Духом. Отец не позволит, чтобы Его люди действовали в возбуждении познания, приобретенного плотью. И так будет часто, если вместо интенсивного проталкивания ново-приобретенной истины, вначале идет замедление, как будто три дня уходит на то, чтобы усвоить ее, чтобы сделать ее силою Божьего Духа, тщательной частью нового человека.</w:t>
      </w:r>
    </w:p>
    <w:p>
      <w:pPr>
        <w:pStyle w:val="Normal"/>
        <w:rPr/>
      </w:pPr>
      <w:r>
        <w:rPr/>
        <w:t>«Ибо вы умерли и жизнь ваша сокрыта со Христом в Боге» (Кол. 3:1)</w:t>
      </w:r>
    </w:p>
    <w:p>
      <w:pPr>
        <w:pStyle w:val="Normal"/>
        <w:rPr/>
      </w:pPr>
      <w:r>
        <w:rPr/>
      </w:r>
    </w:p>
    <w:p>
      <w:pPr>
        <w:pStyle w:val="Normal"/>
        <w:rPr/>
      </w:pPr>
      <w:r>
        <w:rPr/>
        <w:t>Никому, кроме Голодного Сердца #12</w:t>
      </w:r>
    </w:p>
    <w:p>
      <w:pPr>
        <w:pStyle w:val="Normal"/>
        <w:rPr/>
      </w:pPr>
      <w:r>
        <w:rPr/>
        <w:t>Мы уповаем, что Божией благодатью и служением Духа, размышления «Никому, кроме Голодного Сердца» дали вам возможность покоиться в Сыне. Номер 12 завершает первые серии, и за ним следует Расширенная Серия «Никому, кроме Голодного Сердца».</w:t>
      </w:r>
    </w:p>
    <w:p>
      <w:pPr>
        <w:pStyle w:val="Normal"/>
        <w:rPr/>
      </w:pPr>
      <w:r>
        <w:rPr/>
        <w:t xml:space="preserve">Какой прекрасный день освобождения, когда вы приходите к концу своих ежедневных смертельных действий и оказываетесь запертыми в Господе Иисусе и Его покое во славе! </w:t>
      </w:r>
    </w:p>
    <w:p>
      <w:pPr>
        <w:pStyle w:val="Normal"/>
        <w:rPr/>
      </w:pPr>
      <w:r>
        <w:rPr/>
        <w:t>Поскольку вы крикнули от своего сердца: «Кто дал бы мне крылья, как у голубя? я улетел бы и успокоился бы», теперь вы находите, что ваш покой рядом, под рукой, ближе чем само дыхание, теснее чем руки и ноги.</w:t>
      </w:r>
    </w:p>
    <w:p>
      <w:pPr>
        <w:pStyle w:val="Normal"/>
        <w:rPr/>
      </w:pPr>
      <w:r>
        <w:rPr/>
        <w:t>Вы находите все ваше в Господе Иисусе Христе, а вы там. Лодка вашей жизни не привела вас и ближе к месту покоя, даже со всеми вашими трудами и стараниями, но в один момент она сразу же пристала к земле. В Его прославленном присутствии с полнотой радости нет никакого отсутствия, никакого растояния, никакого раставания, никакого отделения.» L.E.M.</w:t>
      </w:r>
    </w:p>
    <w:p>
      <w:pPr>
        <w:pStyle w:val="Normal"/>
        <w:rPr/>
      </w:pPr>
      <w:r>
        <w:rPr/>
        <w:t>«Посему и мы непрестанно благодарим Бога, что, приняв от нас слышанное слово Божие, вы приняли не [как] слово человеческое, но [как] слово Божие, --каково оно есть по истине, --которое и действует в вас, верующих» (1-е Фесс. 2:13)</w:t>
      </w:r>
    </w:p>
    <w:p>
      <w:pPr>
        <w:pStyle w:val="Normal"/>
        <w:rPr/>
      </w:pPr>
      <w:r>
        <w:rPr/>
        <w:t xml:space="preserve">Майлс Дж. Стенфорд, ноябрь 1987 </w:t>
      </w:r>
    </w:p>
    <w:p>
      <w:pPr>
        <w:pStyle w:val="Normal"/>
        <w:rPr/>
      </w:pPr>
      <w:r>
        <w:rPr/>
      </w:r>
    </w:p>
    <w:p>
      <w:pPr>
        <w:pStyle w:val="Normal"/>
        <w:rPr/>
      </w:pPr>
      <w:r>
        <w:rPr/>
        <w:t>12-1 От первого до последнего Адама</w:t>
      </w:r>
    </w:p>
    <w:p>
      <w:pPr>
        <w:pStyle w:val="Normal"/>
        <w:rPr/>
      </w:pPr>
      <w:r>
        <w:rPr/>
        <w:t>«Ибо хорошо благодатью укреплять сердца» (Евр. 13:9)</w:t>
      </w:r>
    </w:p>
    <w:p>
      <w:pPr>
        <w:pStyle w:val="Normal"/>
        <w:rPr/>
      </w:pPr>
      <w:r>
        <w:rPr/>
        <w:t>Тщательное и умственное установление в принципе благодати, которая касается оправдания (перерождения) человека, это необходимое основание для зависимости от того же принципа для освящения (роста) человека. Пока предыдущее не хорошо установлено, то последнее будет неустойчиво.</w:t>
      </w:r>
    </w:p>
    <w:p>
      <w:pPr>
        <w:pStyle w:val="Normal"/>
        <w:rPr/>
      </w:pPr>
      <w:r>
        <w:rPr/>
        <w:t>Когда Господь Иисус умер и воскрес, Он покончил с грехом на веки. Теперь Он живет в вечном свете благодати Своего Отца. Он есть наш Адам и наша жизнь. Мы умерли в Нем. Мы воскресли в Нем. Через нашу с Ним смерть на Голгофе мы навеки избежали старой жизни Адама. Наши чувства ничего не имеют с этим. Все было завершено на Кресте.</w:t>
      </w:r>
    </w:p>
    <w:p>
      <w:pPr>
        <w:pStyle w:val="Normal"/>
        <w:rPr/>
      </w:pPr>
      <w:r>
        <w:rPr/>
        <w:t xml:space="preserve">Мы не смеем отвергать Божие Слово. Он говорит, что мы умерли со Христом. Мы можем восклицать триумфально, когда мы знаем: «Я умер для греха с Господом Иисусом на Кресте две тысячи лет назад!» Я почитаю себя тем, что говорит Отец, я в Его Сыне – мертвый для греха и живой для Бога. Грех не имеет никакого права на меня в Господе Иисусе, и он не может владычествовать надо мною, когда я предаю себя Отцу в этом прекрасном новом откровении в сдаче себя Богу, как ожившего из мертвых. (Рим. 6:13). Таким образом мы начнем находить насколько правдивым и огромным является избавление, которое в Господе Иисусе для нас. И только так мы на самом деле уважим благодать Божию. </w:t>
      </w:r>
    </w:p>
    <w:p>
      <w:pPr>
        <w:pStyle w:val="Normal"/>
        <w:rPr/>
      </w:pPr>
      <w:r>
        <w:rPr/>
        <w:t>Нет пути для полного пребывающего общения с нашим Отцом, как только через разорванную завесу плоти; через жизнь старого человека, распятого в Господе Иисусе. Да прославится Бог за то, что Дух Святой всегда пребывает в нас, чтобы держать старого человека на его месте распятия и осуждения, и дать нам прогрессирующую свободу от всего старого.</w:t>
      </w:r>
    </w:p>
    <w:p>
      <w:pPr>
        <w:pStyle w:val="Normal"/>
        <w:rPr/>
      </w:pPr>
      <w:r>
        <w:rPr/>
        <w:t>«И как мы носили образ перстного, будем носить образ небесного» (1-е Кор. 15:49)</w:t>
      </w:r>
    </w:p>
    <w:p>
      <w:pPr>
        <w:pStyle w:val="Normal"/>
        <w:rPr/>
      </w:pPr>
      <w:r>
        <w:rPr/>
      </w:r>
    </w:p>
    <w:p>
      <w:pPr>
        <w:pStyle w:val="Normal"/>
        <w:rPr/>
      </w:pPr>
      <w:r>
        <w:rPr/>
        <w:t>12-2 Всезначительный Дух</w:t>
      </w:r>
    </w:p>
    <w:p>
      <w:pPr>
        <w:pStyle w:val="Normal"/>
        <w:rPr/>
      </w:pPr>
      <w:r>
        <w:rPr/>
        <w:t>«Вы не по плоти живете, а по Духу» (Рим. 8:9)</w:t>
      </w:r>
    </w:p>
    <w:p>
      <w:pPr>
        <w:pStyle w:val="Normal"/>
        <w:rPr/>
      </w:pPr>
      <w:r>
        <w:rPr/>
        <w:t xml:space="preserve">Верующий, получив «Духа жизни во Христе Иисусе», попадает под влияние «закона» того же Духа (Рим. 8:2). Действующий принцип «Духа жизни во Христе Иисусе» всегда работает в направлении глубокого самоосуждения и сознания того, что мы имеем в Господе Иисусе не только праведность, но и Источник удовлетворения и силы. </w:t>
      </w:r>
    </w:p>
    <w:p>
      <w:pPr>
        <w:pStyle w:val="Normal"/>
        <w:rPr/>
      </w:pPr>
      <w:r>
        <w:rPr/>
        <w:t>Этот закон действует не для того, чтобы дать чувство права (закона), но божественный дар (благодать) и ресурсы и поддержку. И таким образом, он делает того, в ком действует, свободным от «закона греха и смерти». Он дает сознание, что та божественная доброта – это безошибочный ресурс для наших сердец, и что все сокровища этой благости сберегаются в Господе Иисусе, чтобы мы могли научиться им там, и найти жизнь наших духов в растущем познании Его.</w:t>
      </w:r>
    </w:p>
    <w:p>
      <w:pPr>
        <w:pStyle w:val="Normal"/>
        <w:rPr/>
      </w:pPr>
      <w:r>
        <w:rPr/>
        <w:t xml:space="preserve">«Закон Духа жизни во Христе Иисусе» сделал меня свободным от «закона греха и смерти» – не «жизнь», но «Дух жизни», – не наши усилия, но божественная сила, не самозанятие, но занятие Им, в Котором мы перед Отцем, в Котором полная и постоянная божественная милость покоится на нас, потому что она покоится на Нем.  </w:t>
      </w:r>
    </w:p>
    <w:p>
      <w:pPr>
        <w:pStyle w:val="Normal"/>
        <w:rPr/>
      </w:pPr>
      <w:r>
        <w:rPr/>
        <w:t>«Закон Духа жизни во Христе Иисусе освободил меня от закона греха и смерти» (Рим. 8:2). Существует замещение силы Духа на силу правильной воли и человеческого старания, поэтому, замещение занятия прославленным Господом Иисусом Христом на занятие духовным ростом, ибо тогда и только таким образом приобретается рост.</w:t>
      </w:r>
    </w:p>
    <w:p>
      <w:pPr>
        <w:pStyle w:val="Normal"/>
        <w:rPr/>
      </w:pPr>
      <w:r>
        <w:rPr/>
        <w:t>«поступайте по Духу, и вы не будете исполнять вожделений плоти» (Гал. 5:16)</w:t>
      </w:r>
    </w:p>
    <w:p>
      <w:pPr>
        <w:pStyle w:val="Normal"/>
        <w:rPr/>
      </w:pPr>
      <w:r>
        <w:rPr/>
      </w:r>
    </w:p>
    <w:p>
      <w:pPr>
        <w:pStyle w:val="Normal"/>
        <w:rPr/>
      </w:pPr>
      <w:r>
        <w:rPr/>
        <w:t>12-3 Радость веры</w:t>
      </w:r>
    </w:p>
    <w:p>
      <w:pPr>
        <w:pStyle w:val="Normal"/>
        <w:rPr/>
      </w:pPr>
      <w:r>
        <w:rPr/>
        <w:t>«Которого, не видев, любите, и Которого доселе не видя, но веруя в Него, радуетесь радостью неизреченною и прославленною» (1-е Петра 1:8)</w:t>
      </w:r>
    </w:p>
    <w:p>
      <w:pPr>
        <w:pStyle w:val="Normal"/>
        <w:rPr/>
      </w:pPr>
      <w:r>
        <w:rPr/>
        <w:t>Хотя как вера, так и радость включены в «плод Духа», радость может только процветать на фундаменте веры. Когда вера присутствует и она активна, благоприятные условия не обязательны для радости, скорби и испытания не могут устрашить ее. Есть некоторые Христиане, которые, кажется, пугаются наслаждаться лучами Сына Праведности. Они боятся быть слишком счастливыми. Может быть, что некоторые из нас не размышляли по настоящему о том, что сама «радость» является частью того плода, которым прославляется Отец. Ничего не приобретается уныньем. Сомнения не являются признаками смирения; неверие на самом деле доказательство гордости. И нет ни одной тучи, которая бы так действующе затьмила радостное солнечное сияние лица нашего Отца, как толстая туча неверия.</w:t>
      </w:r>
    </w:p>
    <w:p>
      <w:pPr>
        <w:pStyle w:val="Normal"/>
        <w:rPr/>
      </w:pPr>
      <w:r>
        <w:rPr/>
        <w:t>Хотя относительно Его обстоятельств, Господь Иисус был Мужем скорбей и знаком с горем, все же перед Его глазами всегда была радость. Но мы никогда не найдем Его радующимся, как только в воле Его Отца. «Я желаю испольнить волю Твою» таким было Его истинное свидетельство. Да «возрадуемся мы в Господе», хотя все вокруг темно, с радостью веры, которая видит невидимое и смотрит за пределы настоящего и временного к вечности.</w:t>
      </w:r>
    </w:p>
    <w:p>
      <w:pPr>
        <w:pStyle w:val="Normal"/>
        <w:rPr/>
      </w:pPr>
      <w:r>
        <w:rPr/>
        <w:t xml:space="preserve">Верующий Старого Завета радовался Божиим подаркам для него. Божья сила делала вещи здесь содействующими ему. Но радость Христианина находится на небесах и она вытекает из того, чем является для него Отец там. Он ничего не требует от этого мира, но в жизни Господа Иисуса Он вкладывает в него благодать, которая питает и утешает его за ее рамками. </w:t>
      </w:r>
    </w:p>
    <w:p>
      <w:pPr>
        <w:pStyle w:val="Normal"/>
        <w:rPr/>
      </w:pPr>
      <w:r>
        <w:rPr/>
        <w:t>«Блажен народ, знающий трубный зов! Они ходят во свете лица Твоего, Господи, о имени Твоем радуются весь день» (Пс. 88: 16, 17)</w:t>
      </w:r>
    </w:p>
    <w:p>
      <w:pPr>
        <w:pStyle w:val="Normal"/>
        <w:rPr/>
      </w:pPr>
      <w:r>
        <w:rPr/>
      </w:r>
    </w:p>
    <w:p>
      <w:pPr>
        <w:pStyle w:val="Normal"/>
        <w:rPr/>
      </w:pPr>
      <w:r>
        <w:rPr/>
        <w:t>12-4 Тихо!</w:t>
      </w:r>
    </w:p>
    <w:p>
      <w:pPr>
        <w:pStyle w:val="Normal"/>
        <w:rPr/>
      </w:pPr>
      <w:r>
        <w:rPr/>
        <w:t>«И делом правды будет мир, и плодом правосудия – спокойствие и безопасность во веки» (Ис. 32:17)</w:t>
      </w:r>
    </w:p>
    <w:p>
      <w:pPr>
        <w:pStyle w:val="Normal"/>
        <w:rPr/>
      </w:pPr>
      <w:r>
        <w:rPr/>
        <w:t xml:space="preserve">Триединый Бог находится в Своем элементе внутри тихого, покоящегося уверенного духа. </w:t>
      </w:r>
    </w:p>
    <w:p>
      <w:pPr>
        <w:pStyle w:val="Normal"/>
        <w:rPr/>
      </w:pPr>
      <w:r>
        <w:rPr/>
        <w:t>Так как грешник научается покоиться в пролитой Крови Господа Иисуса для его прощения, также и святой покоится в Господе Иисусе для его избавления от силы греха и хватки закона – да, и от себя самого. Поэтому мы не должны быть в рабстве греха, «ибо умерший (и каждый, кто во Христе Иисусе) оправдан (или отпущен) от (силы) греха (Рим. 6:7), освободился от греха. И теперь мы под благодатию, которая не требует от нас праведности, ибо Господь Иисус сделался для нас праведностью, и освящением и искуплением (1-е Кор. 1:30).</w:t>
      </w:r>
    </w:p>
    <w:p>
      <w:pPr>
        <w:pStyle w:val="Normal"/>
        <w:rPr/>
      </w:pPr>
      <w:r>
        <w:rPr/>
        <w:t>Верующий, истинно ходящий в свободе, которую даровал нам Христос (Гал. 5:1), имеет Его перед своими очами веры, радуясь, что из-за Него от находится в благосклонности Отца. Он навсегда учится ненавидеть себя, когда он видит греховность старого человека внутри, только чтобы больше наслаждаться в Господе Иисусе, Который есть жизнь его.</w:t>
      </w:r>
    </w:p>
    <w:p>
      <w:pPr>
        <w:pStyle w:val="Normal"/>
        <w:rPr/>
      </w:pPr>
      <w:r>
        <w:rPr/>
        <w:t>Для нас только слишком возможно гнушаться чувств ненависти противления даже против Самого Отца и какая-же внутренняя суматоха происходит в результате такого поведения. Пока мы не войдем преднамеренно в тишину Его воли, мы будем жить в хаосе. Как только мы положим нашу непокорность в могилу, и поместим нашу уверенность на нашего Отца и на Его любовь к нам в Сыне, мы повинуемся повелению: «Стойте» и мы приобретаем понимание о Боге избавления, которое ни каким другим путем мы бы не приобрели.</w:t>
      </w:r>
    </w:p>
    <w:p>
      <w:pPr>
        <w:pStyle w:val="Normal"/>
        <w:rPr/>
      </w:pPr>
      <w:r>
        <w:rPr/>
        <w:t>Потом мы должны находится в позиции, чтобы помагать другим.</w:t>
      </w:r>
    </w:p>
    <w:p>
      <w:pPr>
        <w:pStyle w:val="Normal"/>
        <w:rPr/>
      </w:pPr>
      <w:r>
        <w:rPr/>
        <w:t>«сила их – сидеть спокойно» (Ис. 30:7)</w:t>
      </w:r>
    </w:p>
    <w:p>
      <w:pPr>
        <w:pStyle w:val="Normal"/>
        <w:rPr/>
      </w:pPr>
      <w:r>
        <w:rPr/>
      </w:r>
    </w:p>
    <w:p>
      <w:pPr>
        <w:pStyle w:val="Normal"/>
        <w:rPr/>
      </w:pPr>
      <w:r>
        <w:rPr/>
        <w:t>12-5 Новаторство</w:t>
      </w:r>
    </w:p>
    <w:p>
      <w:pPr>
        <w:pStyle w:val="Normal"/>
        <w:rPr/>
      </w:pPr>
      <w:r>
        <w:rPr/>
        <w:t>«сосудом в чести, освященным и благопотребным Вдадыке, годным на всякое доброе дело» (2-е Тим. 2:21)</w:t>
      </w:r>
    </w:p>
    <w:p>
      <w:pPr>
        <w:pStyle w:val="Normal"/>
        <w:rPr/>
      </w:pPr>
      <w:r>
        <w:rPr/>
        <w:t>Чтобы быть лидером человек должен быть зависимым, под руководством, он должен быть тем, который «Взирая (в сторону от того, что отвлекает) на Иисуса, Который есть Источник и Лидер нашей веры» (Евр. 12:2).</w:t>
      </w:r>
    </w:p>
    <w:p>
      <w:pPr>
        <w:pStyle w:val="Normal"/>
        <w:rPr/>
      </w:pPr>
      <w:r>
        <w:rPr/>
        <w:t>Одна из величайших нужд в Церкви сегодня состоит в авторитетном, духовном и жертвенном лидерстве.</w:t>
      </w:r>
    </w:p>
    <w:p>
      <w:pPr>
        <w:pStyle w:val="Normal"/>
        <w:rPr/>
      </w:pPr>
      <w:r>
        <w:rPr/>
        <w:t>Авторитетное, потому что людям нравится быть водимыми тем, кто знает куда идет, и который вдохновляет их уверенность. Духовное, потому что лидерство, которое плотское и объяснимое терминами душевного, будь оно столь компетентным, может законичиться стерильностью и духовным банкротством. Жертвенное, потому что его источник – это жизнь Того, Который отдал Себя в жертву и заявил, что такая тропа лидерства была одинокой дорогой жертвенного служения.</w:t>
      </w:r>
    </w:p>
    <w:p>
      <w:pPr>
        <w:pStyle w:val="Normal"/>
        <w:rPr/>
      </w:pPr>
      <w:r>
        <w:rPr/>
        <w:t xml:space="preserve">Стандарт и мера духовных лидеров должны идти впереди других, и как естественно желает человеческая природа, чтобы ее не беспокоили, но будет искать легкого пути, </w:t>
      </w:r>
    </w:p>
    <w:p>
      <w:pPr>
        <w:pStyle w:val="Normal"/>
        <w:rPr/>
      </w:pPr>
      <w:r>
        <w:rPr/>
        <w:t>чтобы новатор часто</w:t>
      </w:r>
    </w:p>
    <w:p>
      <w:pPr>
        <w:pStyle w:val="Normal"/>
        <w:rPr/>
      </w:pPr>
      <w:r>
        <w:rPr/>
        <w:t>Его путь не легкий путь, и так как вся природа человека или ухудшается, или для тихого и счастливого удобства лидер не всегда популярный. Поэтому новатора не всегда ценять, но часто все бывает наоборот. Он полностью противоположен этой посредственной гравитации. Часть цены лидерства – это одиночество.</w:t>
      </w:r>
    </w:p>
    <w:p>
      <w:pPr>
        <w:pStyle w:val="Normal"/>
        <w:rPr/>
      </w:pPr>
      <w:r>
        <w:rPr/>
        <w:t>Павел сказал, «Я рад издерживаться и истощать себя ради вас, не смотря на то, что чрезвычайно любя вас, я менее любим вами, а не «Я помогу вам, пока вы помагаете мне». Люди обижают вас; вас не ценят? Что, же, так и будет! Тратьте и издерживайтесь больше!</w:t>
      </w:r>
    </w:p>
    <w:p>
      <w:pPr>
        <w:pStyle w:val="Normal"/>
        <w:rPr/>
      </w:pPr>
      <w:r>
        <w:rPr/>
        <w:t>«Рабу же Господа не должно ссориться, но быть приветливым ко всем, учительным и незлобливым» (2-е Тим. 2:24)</w:t>
      </w:r>
    </w:p>
    <w:p>
      <w:pPr>
        <w:pStyle w:val="Normal"/>
        <w:rPr/>
      </w:pPr>
      <w:r>
        <w:rPr/>
      </w:r>
    </w:p>
    <w:p>
      <w:pPr>
        <w:pStyle w:val="Normal"/>
        <w:rPr/>
      </w:pPr>
      <w:r>
        <w:rPr/>
        <w:t>12-6 Поддерживаемый</w:t>
      </w:r>
    </w:p>
    <w:p>
      <w:pPr>
        <w:pStyle w:val="Normal"/>
        <w:rPr/>
      </w:pPr>
      <w:r>
        <w:rPr/>
        <w:t>«Возложи на Господа все заботы твои, и Он поддержит тебя» (Пс. 54:23)</w:t>
      </w:r>
    </w:p>
    <w:p>
      <w:pPr>
        <w:pStyle w:val="Normal"/>
        <w:rPr/>
      </w:pPr>
      <w:r>
        <w:rPr/>
        <w:t>Живые воды нашего Отца текут, как летом так и зимой (Зах. 14:8). Он усматривает бесплодие зимой для того, чтобы отрезать нас от любого другого источника, и научить нас черпать из Его всегда текущей воды жизни.</w:t>
      </w:r>
    </w:p>
    <w:p>
      <w:pPr>
        <w:pStyle w:val="Normal"/>
        <w:rPr/>
      </w:pPr>
      <w:r>
        <w:rPr/>
        <w:t>Отец проводит нас через все времена года здесь; и самая испытывающая зима, является самой вспомогательной, если мы на самом деле возлагаем себя на Него в ней. Тогда настоящая мера нашей зависимости от Него выяснена, и также объем наших ресурсов в Нем, и мы приобретаем в Нем то, что в другое время никак не приобретем. Весь наш рост и плод зависит от зим, или от того как мы их переживаем.</w:t>
      </w:r>
    </w:p>
    <w:p>
      <w:pPr>
        <w:pStyle w:val="Normal"/>
        <w:rPr/>
      </w:pPr>
      <w:r>
        <w:rPr/>
        <w:t>Чем больше мы можем покоиться в Нем, тем больше мы независимы от всего того, что окружает нас в то же время, тем большей силой мы на самом деле обладаем; тем лучше мы проходим зимы, чем они суровее. Если я независим от зимы, очевидно то, что я преодолел ее, а не она меня, и если я это сделал силою Господа Иисуса, я облегчен, хотя и не по человечески. Петр освобождается из темницы сверхчеловеческим путем, но он прежде хотя и переживал очень испытательную зиму, лег и уснул – он отдыхал, потому что Господь поддерживал его.</w:t>
      </w:r>
    </w:p>
    <w:p>
      <w:pPr>
        <w:pStyle w:val="Normal"/>
        <w:rPr/>
      </w:pPr>
      <w:r>
        <w:rPr/>
        <w:t>Это прекрасно быть настолько удовлетворенным компанией Господа Иисуса, что мы можем быть безмятежными о всем. Я помню, когда я имел привычку думать, что мне следует быть счастливым выше понимания, если бы я мог сказать, что «я не устрашусь никакого зла», «готово сердце мое, уповая на Господа». Чтобы достичь этого, вы должны находить Его достаточным, без всего остального. Вы никогда не сможете доказать ценность кого-то, пока вы полностью не зависите от Него.</w:t>
      </w:r>
    </w:p>
    <w:p>
      <w:pPr>
        <w:pStyle w:val="Normal"/>
        <w:rPr/>
      </w:pPr>
      <w:r>
        <w:rPr/>
        <w:t xml:space="preserve">«Ложусь я, сплю и встаю, ибо Господь защищает меня» (Пс. 3:6) </w:t>
      </w:r>
    </w:p>
    <w:p>
      <w:pPr>
        <w:pStyle w:val="Normal"/>
        <w:rPr/>
      </w:pPr>
      <w:r>
        <w:rPr/>
      </w:r>
    </w:p>
    <w:p>
      <w:pPr>
        <w:pStyle w:val="Normal"/>
        <w:rPr/>
      </w:pPr>
      <w:r>
        <w:rPr/>
        <w:t>12-7 В безопасности внутри</w:t>
      </w:r>
    </w:p>
    <w:p>
      <w:pPr>
        <w:pStyle w:val="Normal"/>
        <w:rPr/>
      </w:pPr>
      <w:r>
        <w:rPr/>
        <w:t>«Вы соучасники Его воскресения, через веру, выработанную в вас Богом, Который воскресил Его из мертвых» (Кол. 2:12)</w:t>
      </w:r>
    </w:p>
    <w:p>
      <w:pPr>
        <w:pStyle w:val="Normal"/>
        <w:rPr/>
      </w:pPr>
      <w:r>
        <w:rPr/>
        <w:t xml:space="preserve">Все истинные верующие знают с благодарением то, что они не идут в ад, но только немногие осознают, что они уже на небесах. </w:t>
      </w:r>
    </w:p>
    <w:p>
      <w:pPr>
        <w:pStyle w:val="Normal"/>
        <w:rPr/>
      </w:pPr>
      <w:r>
        <w:rPr/>
        <w:t xml:space="preserve">Нет вопроса в том, что существует прекрасная новая позиция для верующего, но люди ограничивают ее, считая ее своей только после их смерти. Писание показывает, что эта позиция наша сейчас! Люди говорят, «Вы попадете на небеса после вашей смерти». Нет такого. У вас есть эта позиция прямо сейчас. Не ваша смерть присваивает вам ее, но смерть Господа Иисуса. Нет ни одной тени, которая была бы между вами и Отцом, но Господь Иисус убрал это в Своей смерти.  </w:t>
      </w:r>
    </w:p>
    <w:p>
      <w:pPr>
        <w:pStyle w:val="Normal"/>
        <w:rPr/>
      </w:pPr>
      <w:r>
        <w:rPr/>
        <w:t>Великая работа Господа Иисуса была сделана на Кресте, чтобы привести нас к Отцу. Его смерть и Его Кровь, Его вознесение и то, что Он сидит на Престоле, все это значит одно – наша сущность приведена близко, чтобы пребывать в присутствии Отца. И с какой целью? Чтобы Отец имел нас, сделал нас зрелыми, выработал в нас то, что угодно Ему. Пусть никто не думает, что вход во Святилище – это конец, это только начало.  Это приводит нас в правильную позицию, в которой Отец в Своей божественной силе может выработать Свою волю и цель в нас – преобразовывая нас в образ Сына Своего.</w:t>
      </w:r>
    </w:p>
    <w:p>
      <w:pPr>
        <w:pStyle w:val="Normal"/>
        <w:rPr/>
      </w:pPr>
      <w:r>
        <w:rPr/>
        <w:t>Господь Иисус стал там, где был я, а теперь я стою, где Он, и это единственное место, которое я имею перед Своим Отцом. Мы можем подвести и огорчить Духа Святого, но это то место, где мы поставлены.</w:t>
      </w:r>
    </w:p>
    <w:p>
      <w:pPr>
        <w:pStyle w:val="Normal"/>
        <w:rPr/>
      </w:pPr>
      <w:r>
        <w:rPr/>
        <w:t>Если будет прогресс вверх, должен быть прогресс в жизнии на путях здесь. Вы не сможете увидеть нужду в изменении ваших путей здесь, пока вы не преображены под влиянием близости к Нему там. Таким образом вы постепенно находите, что здесь вещи не пригодны к порядку и природе тех вещей, которые такие привлекательные для обновленного сердца там вверху.</w:t>
      </w:r>
    </w:p>
    <w:p>
      <w:pPr>
        <w:pStyle w:val="Normal"/>
        <w:rPr/>
      </w:pPr>
      <w:r>
        <w:rPr/>
        <w:t>«И жизнь ваша сокрыта со Христом в Боге» (Кол. 3:3)</w:t>
      </w:r>
    </w:p>
    <w:p>
      <w:pPr>
        <w:pStyle w:val="Normal"/>
        <w:rPr/>
      </w:pPr>
      <w:r>
        <w:rPr/>
      </w:r>
    </w:p>
    <w:p>
      <w:pPr>
        <w:pStyle w:val="Normal"/>
        <w:rPr/>
      </w:pPr>
      <w:r>
        <w:rPr/>
        <w:t>12-8 Избежать засады</w:t>
      </w:r>
    </w:p>
    <w:p>
      <w:pPr>
        <w:pStyle w:val="Normal"/>
        <w:rPr/>
      </w:pPr>
      <w:r>
        <w:rPr/>
        <w:t>«Итак, я нахожу закон, что когда хочу делать доброе, прилежит мне злое» (Рим. 7:21)</w:t>
      </w:r>
    </w:p>
    <w:p>
      <w:pPr>
        <w:pStyle w:val="Normal"/>
        <w:rPr/>
      </w:pPr>
      <w:r>
        <w:rPr/>
        <w:t>Ведите борьбу в себе и попадете в ловушку; покойтесь на Нем и будьте свободны!</w:t>
      </w:r>
    </w:p>
    <w:p>
      <w:pPr>
        <w:pStyle w:val="Normal"/>
        <w:rPr/>
      </w:pPr>
      <w:r>
        <w:rPr/>
        <w:t>Многие Христиане хранят себя в пожизненном ???, надеясь, что они попадут в ситуацию, в которой они смогут наслаждаться лучшей (и более легкой) Христианской жизнью. Они чувствуют себя поймаными в сети обстоятельств, из которых они не могут вырваться. Они так сильно ослаблены и оглушены и побиты постоянным давлением на них, что они хотят и испытывают сильное желание, чтобы все было по другому, доволи таки уверенные, что если бы они были другими, то Христос был бы более реальным. Их еще не озарило, что в центре самих этих обстоятельств, они должны найти Господа Иисуса, найти Его благодать достаточной, найти жизнь более обильной.</w:t>
      </w:r>
    </w:p>
    <w:p>
      <w:pPr>
        <w:pStyle w:val="Normal"/>
        <w:rPr/>
      </w:pPr>
      <w:r>
        <w:rPr/>
        <w:t>Вы может тайно попытаетесь исправить или улучшить себя, и пострадать много от личного притеснения и разочарования за счет бесполезности вашей борьбы. Был какой-то момент, когда я был полностью расстроен, и был готов бросить все в полном отчаянии, тогда Отец показал мне то, как я намеревался работать над старыми материалами, которые Он мог только осудить, и осудил, и чтобы мое отвращение и отчаяние к себе самому отражалось немощным эхом от Него.</w:t>
      </w:r>
    </w:p>
    <w:p>
      <w:pPr>
        <w:pStyle w:val="Normal"/>
        <w:rPr/>
      </w:pPr>
      <w:r>
        <w:rPr/>
        <w:t>Мой Отец не искал во мне ничего хорошего. Господь Иисус Христос был перед Ним, совершенным, полностью и бесконечно принятым Объектом Его сердца. И я, в моей никчемности, перестал искать в себе хорошее, и начал вкушать глубокую радость от нахождения во Христе, и я свободен иметь Его моим Объектом. А что касается жизни, я вошел в какой-то мере в блаженство познания, что «не я, а Христос живет во мне».</w:t>
      </w:r>
    </w:p>
    <w:p>
      <w:pPr>
        <w:pStyle w:val="Normal"/>
        <w:rPr/>
      </w:pPr>
      <w:r>
        <w:rPr/>
        <w:t>«Ибо для меня жизнь - Христос» (Фил. 1:21)</w:t>
      </w:r>
    </w:p>
    <w:p>
      <w:pPr>
        <w:pStyle w:val="Normal"/>
        <w:rPr/>
      </w:pPr>
      <w:r>
        <w:rPr/>
      </w:r>
    </w:p>
    <w:p>
      <w:pPr>
        <w:pStyle w:val="Normal"/>
        <w:rPr/>
      </w:pPr>
      <w:r>
        <w:rPr/>
        <w:t>12-9 Уверенный покой</w:t>
      </w:r>
    </w:p>
    <w:p>
      <w:pPr>
        <w:pStyle w:val="Normal"/>
        <w:rPr/>
      </w:pPr>
      <w:r>
        <w:rPr/>
        <w:t>«Покорись Господу и надейся на Него» (Пс. 36:7)</w:t>
      </w:r>
    </w:p>
    <w:p>
      <w:pPr>
        <w:pStyle w:val="Normal"/>
        <w:rPr/>
      </w:pPr>
      <w:r>
        <w:rPr/>
        <w:t>Те люди, которые покоятся на Нем часто обвиняются в пассивности.</w:t>
      </w:r>
    </w:p>
    <w:p>
      <w:pPr>
        <w:pStyle w:val="Normal"/>
        <w:rPr/>
      </w:pPr>
      <w:r>
        <w:rPr/>
        <w:t xml:space="preserve">Но Господь Иисус Христос, Который есть жизнь наша, никогда не был пассивным и не бывает таковым. </w:t>
      </w:r>
    </w:p>
    <w:p>
      <w:pPr>
        <w:pStyle w:val="Normal"/>
        <w:rPr/>
      </w:pPr>
      <w:r>
        <w:rPr/>
        <w:t xml:space="preserve">Предполагаете ли вы, что Отец сомневается в победе, которая была одержана Его возлюбленным Сыном? Верите ли вы, что у Него было хотя бы одно облачко касательно результата? И вера смотрит на вещи так, как на них смотрит Отец. Это секрет всей силы и всего мужества.  </w:t>
      </w:r>
    </w:p>
    <w:p>
      <w:pPr>
        <w:pStyle w:val="Normal"/>
        <w:rPr/>
      </w:pPr>
      <w:r>
        <w:rPr/>
        <w:t>Почему Отец отдал нам Свое открытое Слово? Чтобы мы думали теми же мыслями, имели те же чувства в нашей мере, как и Он Сам. Нет ни одной мысли или чувства, которые возникают у старого человека и которые не были бы ложью. Но у нас есть новая жизнь, которая может принимать и наслаждаться той самой мыслью нашего Отца.</w:t>
      </w:r>
    </w:p>
    <w:p>
      <w:pPr>
        <w:pStyle w:val="Normal"/>
        <w:rPr/>
      </w:pPr>
      <w:r>
        <w:rPr/>
        <w:t>Кто я такой, чтобы знать, что думает Отец по отношению ко мне? Судя ли это по тому,что я нахожу в себе? Конечно нет! Предположим, что я даже нашел в себе доброе, если я ожидаю, что Отец посмотрит на меня за счет этого, было ли бы это благодатию? В таком виде мышления может быть мера истины. Ибо если бы в моей душе была жизнь, плод был бы очевиден. Но это дает мне мир не больше чем то зло, которое в нас мешает мне получить этот мир.</w:t>
      </w:r>
    </w:p>
    <w:p>
      <w:pPr>
        <w:pStyle w:val="Normal"/>
        <w:rPr/>
      </w:pPr>
      <w:r>
        <w:rPr/>
        <w:t xml:space="preserve">Господь Иисус перешел в небеса, чтобы теперь явиться в присутствии Отца для нас. Господь Иисус, а не наши мысли о нас, дает пребывающий покой душам нашим. Вера никогда не думает о том, что в нас, как о своей почве покоя. Она получает, любит и понимает то, что открыл Отец и какие у Него мысли о Господе Иисусе Христе, в Котором и есть Его покой. </w:t>
      </w:r>
    </w:p>
    <w:p>
      <w:pPr>
        <w:pStyle w:val="Normal"/>
        <w:rPr/>
      </w:pPr>
      <w:r>
        <w:rPr/>
        <w:t>«Итак постараемся войти вы покой онный» (Евр. 4:11)</w:t>
      </w:r>
    </w:p>
    <w:p>
      <w:pPr>
        <w:pStyle w:val="Normal"/>
        <w:rPr/>
      </w:pPr>
      <w:r>
        <w:rPr/>
      </w:r>
    </w:p>
    <w:p>
      <w:pPr>
        <w:pStyle w:val="Normal"/>
        <w:rPr/>
      </w:pPr>
      <w:r>
        <w:rPr/>
        <w:t>12-10 Духовное процветание</w:t>
      </w:r>
    </w:p>
    <w:p>
      <w:pPr>
        <w:pStyle w:val="Normal"/>
        <w:rPr/>
      </w:pPr>
      <w:r>
        <w:rPr/>
        <w:t>«Чтобы вы исполнялись ясным познанием воли Его, с которой идет тщательная мудрость и различение духовного» (Кол. 1:9)</w:t>
      </w:r>
    </w:p>
    <w:p>
      <w:pPr>
        <w:pStyle w:val="Normal"/>
        <w:rPr/>
      </w:pPr>
      <w:r>
        <w:rPr/>
        <w:t>Служение не приходит вначале, также и жизнь! Верное согласование для верующего – это смерть для старого, от которого поднимается обновление жизни и плодоносное служение.</w:t>
      </w:r>
    </w:p>
    <w:p>
      <w:pPr>
        <w:pStyle w:val="Normal"/>
        <w:rPr/>
      </w:pPr>
      <w:r>
        <w:rPr/>
        <w:t xml:space="preserve">Печально, когда служение вмешивается в процветание души. Возможно быть поглощенным служением настолько, что размлышления человека окрашиваются им, молитвы человека наполнены служением, и Слово Бога просто становится источником сведений, из которого можно выкопать материал для проповедей. Это серьезная потеря для души и многие по-этому получают препятствие в том, чтобы давать духовный прогресс. </w:t>
      </w:r>
    </w:p>
    <w:p>
      <w:pPr>
        <w:pStyle w:val="Normal"/>
        <w:rPr/>
      </w:pPr>
      <w:r>
        <w:rPr/>
        <w:t xml:space="preserve">Очень часто новых верующих, которые даже не имеют мира с Богом, ободряют занятся служением, и они становятся такими занятыми тем, что они делают, что на досуге они не учат и не располагаются в милости Отца. Поэтому, пока служение процветает, и у них оно довольно таки хорошо получается, они счастливы. Служение – это их жизнь! Но когда нет успеха, все кажется неудачей, их радость терпит крах. Им приходится обнаружить как мало они получили, и найти во многих случаях, что они совершенно чужие свободе и радости принятия. </w:t>
      </w:r>
    </w:p>
    <w:p>
      <w:pPr>
        <w:pStyle w:val="Normal"/>
        <w:rPr/>
      </w:pPr>
      <w:r>
        <w:rPr/>
        <w:t>Должен быть глубокий и истинный опыт Божественных вещей. Культивация высочайших возможностей благочестия, если свидетель на самом деле действующий и плодотворный. Должен быть человек за посланием – святой за служением. Должна быть безымянная эффективность, которая исходит от общения с Отцом.</w:t>
      </w:r>
    </w:p>
    <w:p>
      <w:pPr>
        <w:pStyle w:val="Normal"/>
        <w:rPr/>
      </w:pPr>
      <w:r>
        <w:rPr/>
        <w:t>«Чтобы жизни ваши были достойны Господа Иисуса, совершенно угождая Ему, пока вы проявляете результаты правильных поступков и возрастаете в полном познании Бога» (Кол. 1:10)</w:t>
      </w:r>
    </w:p>
    <w:p>
      <w:pPr>
        <w:pStyle w:val="Normal"/>
        <w:rPr/>
      </w:pPr>
      <w:r>
        <w:rPr/>
      </w:r>
    </w:p>
    <w:p>
      <w:pPr>
        <w:pStyle w:val="Normal"/>
        <w:rPr/>
      </w:pPr>
      <w:r>
        <w:rPr/>
        <w:t>12-11 Высоко рожденный</w:t>
      </w:r>
    </w:p>
    <w:p>
      <w:pPr>
        <w:pStyle w:val="Normal"/>
        <w:rPr/>
      </w:pPr>
      <w:r>
        <w:rPr/>
        <w:t>«Да приступаем с искренним сердцем, с полною верою» (Евр. 10:22)</w:t>
      </w:r>
    </w:p>
    <w:p>
      <w:pPr>
        <w:pStyle w:val="Normal"/>
        <w:rPr/>
      </w:pPr>
      <w:r>
        <w:rPr/>
        <w:t>Темнота этого мира своевременно повернет нас к свету Его лица – «просветит нас познанием славы Божией в лице Иисуса Христа» (2-Кор. 4:6)</w:t>
      </w:r>
    </w:p>
    <w:p>
      <w:pPr>
        <w:pStyle w:val="Normal"/>
        <w:rPr/>
      </w:pPr>
      <w:r>
        <w:rPr/>
        <w:t xml:space="preserve">Когда верующий на самом деле понимает, что он принадлежит тому новому месту во славе, Дух Святой восхищает его сердце вещами того места. «О горнем помышляйте». Я привык жалеть тех, кто одинок в этом мире. Теперь я не жалею ни одного человека, у которого есть место, где он может изолировать себя от всех остальных, чтобы быть с Господом Иисусом там, где Он; где он может иметь свои перья смазанные маслом, чтобы выходить и встречаться со всей  грубостью здесь. </w:t>
      </w:r>
    </w:p>
    <w:p>
      <w:pPr>
        <w:pStyle w:val="Normal"/>
        <w:rPr/>
      </w:pPr>
      <w:r>
        <w:rPr/>
        <w:t xml:space="preserve">Пусть Господь поведет нас под покров Своего святого присутствия, чтобы мы могли ежедневно расти в возвышении, к которому Он поднял нас, и следовательно в моральной дистанции от старого человека, который полностью отстранен от света и от совершенства присутствия Отца. </w:t>
      </w:r>
    </w:p>
    <w:p>
      <w:pPr>
        <w:pStyle w:val="Normal"/>
        <w:rPr/>
      </w:pPr>
      <w:r>
        <w:rPr/>
        <w:t xml:space="preserve">Если я воскрес с Господом Иисусом я должен занять себя Им, где Он, или я упаду в те вещи из которых Он воскрес. И сам факт, что я нахожусь в той сцене, где Его нет, делает еще более необходимым то, чтобы я общался с Ним там, где Он есть. </w:t>
      </w:r>
    </w:p>
    <w:p>
      <w:pPr>
        <w:pStyle w:val="Normal"/>
        <w:rPr/>
      </w:pPr>
      <w:r>
        <w:rPr/>
        <w:t>Мы знакомы с человеком в смерти, грехе и на растоянии от Бога, ибо таково наше состояние по природе. Но чтобы познать Человека во славе, Того, в принятии Отцом согласно всего Его морального величия, это новое и великолепное для нас. И согласно тому, как мы занем Его, мы становимся не только выше, но и отдаленнее от нашего собственного состояния, с которым мы ассоциируемся.</w:t>
      </w:r>
    </w:p>
    <w:p>
      <w:pPr>
        <w:pStyle w:val="Normal"/>
        <w:rPr/>
      </w:pPr>
      <w:r>
        <w:rPr/>
        <w:t>«Ибо ... жизнь ваша сокрыта со Христом в Боге» (Кол. 3:3)</w:t>
      </w:r>
    </w:p>
    <w:p>
      <w:pPr>
        <w:pStyle w:val="Normal"/>
        <w:rPr/>
      </w:pPr>
      <w:r>
        <w:rPr/>
      </w:r>
    </w:p>
    <w:p>
      <w:pPr>
        <w:pStyle w:val="Normal"/>
        <w:rPr/>
      </w:pPr>
      <w:r>
        <w:rPr/>
        <w:t>12-12 Закон – благодать – царствие</w:t>
      </w:r>
    </w:p>
    <w:p>
      <w:pPr>
        <w:pStyle w:val="Normal"/>
        <w:rPr/>
      </w:pPr>
      <w:r>
        <w:rPr/>
        <w:t>«Учись, чтобы представить себя Богу испытанным, деятелем неукоризненным» (2-е Тим. 2:15а)</w:t>
      </w:r>
    </w:p>
    <w:p>
      <w:pPr>
        <w:pStyle w:val="Normal"/>
        <w:rPr/>
      </w:pPr>
      <w:r>
        <w:rPr/>
        <w:t xml:space="preserve">Повсюду существует необоснованное мнение, которое предполагает, что каждое учение Господа Иисуса должно быть связанно над верующим на протяжении этого века только потому, что Он сказал так. Забыт тот факт, что Он, пока жил под, соблюдал, и применял закон Моисея, Он также учил принципам Его будущего земного царствия, и в конце Его служения и в отношении Его Креста, Он также предвкушал учения о благодати. Если это тройное разделение Его учений не понимают и не поддерживают, тогда в уме ничего не может быть кроме путаницы и последовательного противоречия истине.    </w:t>
      </w:r>
    </w:p>
    <w:p>
      <w:pPr>
        <w:pStyle w:val="Normal"/>
        <w:rPr/>
      </w:pPr>
      <w:r>
        <w:rPr/>
        <w:t>Потому что дело в том, что в Библии не гарантируется, что вывод это воля Бога для Христианина. Мы должны искать правильного разделения Слова истины. То, что прежде было правильно для Евреев для нас это ничто, а только вещественные начала мира. Эти формы указывают на реальность, которая пришла теперь; Тело Христово. Благословенная позиция Христианина в том, что он умер для самого лучшего в этом мире, религиозного и для чего-то другого, и он живой для самого высокого в присутствии Отца, ибо Господь Иисус, в Котором он сокрыт, есть жизнь его. (Кол. 3:3)</w:t>
      </w:r>
    </w:p>
    <w:p>
      <w:pPr>
        <w:pStyle w:val="Normal"/>
        <w:rPr/>
      </w:pPr>
      <w:r>
        <w:rPr/>
        <w:t>Евангелия более усложненные чем любая другая часть Писаний, так как они являются составными учения закона, благодати, и грядущего царствия.</w:t>
      </w:r>
    </w:p>
    <w:p>
      <w:pPr>
        <w:pStyle w:val="Normal"/>
        <w:rPr/>
      </w:pPr>
      <w:r>
        <w:rPr/>
        <w:t>Мы осознаем наши привилегии и обладания в Господе Иисусе по вере; мы наслаждаемся ими Духом.</w:t>
      </w:r>
    </w:p>
    <w:p>
      <w:pPr>
        <w:pStyle w:val="Normal"/>
        <w:rPr/>
      </w:pPr>
      <w:r>
        <w:rPr/>
        <w:t>«правильно разделяя слово истины» (2-е Тим. 2:15б)</w:t>
      </w:r>
    </w:p>
    <w:p>
      <w:pPr>
        <w:pStyle w:val="Normal"/>
        <w:rPr/>
      </w:pPr>
      <w:r>
        <w:rPr/>
      </w:r>
    </w:p>
    <w:p>
      <w:pPr>
        <w:pStyle w:val="Normal"/>
        <w:rPr/>
      </w:pPr>
      <w:r>
        <w:rPr/>
        <w:t>12-13 Боевые солдаты</w:t>
      </w:r>
    </w:p>
    <w:p>
      <w:pPr>
        <w:pStyle w:val="Normal"/>
        <w:rPr/>
      </w:pPr>
      <w:r>
        <w:rPr/>
        <w:t>«Итак, переноси страдания, как добрый воин Иисуса Христа» (2-е Тим. 2:3)</w:t>
      </w:r>
    </w:p>
    <w:p>
      <w:pPr>
        <w:pStyle w:val="Normal"/>
        <w:rPr/>
      </w:pPr>
      <w:r>
        <w:rPr/>
        <w:t>А что если в армии Господа были бы люди, отказывающиеся от военной службы по своим религиозным соображениям? Фактически, у нашего Господа нет никаких некомбатантов (нейтралов) как бы то ни было в Его служении, так как линия боя простирается от фронта к самому тылу, не говоря уже о том факте, что мы все расположены на территории врага.</w:t>
      </w:r>
    </w:p>
    <w:p>
      <w:pPr>
        <w:pStyle w:val="Normal"/>
        <w:rPr/>
      </w:pPr>
      <w:r>
        <w:rPr/>
        <w:t>Лютер, говоря к модолым проповедникам своих дней, сказал: «Я не научился проповедовать Христа сразу же. Диявол был моим самым лучшим профессором ??? и практической теологии. Перед тем, как этот великий детоводитель взял меня в руки, я был неотлученным от груди ребенком, а не взрослым человеком. Именно мои бои со грехом и Сатаной, сделали меня истинным служителем Нового Завета. Это всегда великая благодать по отношению ко мне и моим людям, ибо я могу сказать им: «Я знаю, что этот текст правдив!» Без беспристанного боя и боли, и пота, и крови ни один невежественный ??? ученик никогда не стал эффективным проповедником.</w:t>
      </w:r>
    </w:p>
    <w:p>
      <w:pPr>
        <w:pStyle w:val="Normal"/>
        <w:rPr/>
      </w:pPr>
      <w:r>
        <w:rPr/>
        <w:t>Каждая частичка истины, которую мы получаем, если мы получаем ее в вере, приведет нас к конфликту и будет установлена через конфликт. Это будет бесполезно, пока не пройдет этот процесс. Займите любую позицию, которую призывает вас зайнять Господь, если вы занимаете ее с Ним, вы проходите через ее обстоятельства, и также там будет добавлен элемент по причине давления. Вы заняли позицию, да; но вы ее не приняли, так как истинная ценность ее еще не была установлена. Вы еще не пришли к настоящей важности истины, пока не произошел какой-то болезненный конфликт.</w:t>
      </w:r>
    </w:p>
    <w:p>
      <w:pPr>
        <w:pStyle w:val="Normal"/>
        <w:rPr/>
      </w:pPr>
      <w:r>
        <w:rPr/>
        <w:t>Я несу добровольное свидетельство, что я должен больше огню, и молотку, и напильнику, чем чему-то еще в мастерской моего Господа. Когда моя школьная комная темная, то я вижу больше всего.</w:t>
      </w:r>
    </w:p>
    <w:p>
      <w:pPr>
        <w:pStyle w:val="Normal"/>
        <w:rPr/>
      </w:pPr>
      <w:r>
        <w:rPr/>
        <w:t>«Мы также радуемся в наших страданиях, зная, что страдания производят стойкость, а стойкость зрелость характера» (Рим. 5:3)</w:t>
      </w:r>
    </w:p>
    <w:p>
      <w:pPr>
        <w:pStyle w:val="Normal"/>
        <w:rPr/>
      </w:pPr>
      <w:r>
        <w:rPr/>
      </w:r>
    </w:p>
    <w:p>
      <w:pPr>
        <w:pStyle w:val="Normal"/>
        <w:rPr/>
      </w:pPr>
      <w:r>
        <w:rPr/>
        <w:t>12-14 Стойкость веры</w:t>
      </w:r>
    </w:p>
    <w:p>
      <w:pPr>
        <w:pStyle w:val="Normal"/>
        <w:rPr/>
      </w:pPr>
      <w:r>
        <w:rPr/>
        <w:t>«И потому Господь медлит, чтобы помиловать вас» (Ис. 30:18)</w:t>
      </w:r>
    </w:p>
    <w:p>
      <w:pPr>
        <w:pStyle w:val="Normal"/>
        <w:rPr/>
      </w:pPr>
      <w:r>
        <w:rPr/>
        <w:t xml:space="preserve">Ждать на Отца – это не дело долготерпения, но ожидающей веры – тихой, спокойной, уверенной зависимой от Того, Кому можно полностью довериться. Часто Бог обстоятельств должен учить этому ожиданию, ставя нас в ситуации, которые не предлагают никакой другой альтернативы. </w:t>
      </w:r>
    </w:p>
    <w:p>
      <w:pPr>
        <w:pStyle w:val="Normal"/>
        <w:rPr/>
      </w:pPr>
      <w:r>
        <w:rPr/>
        <w:t xml:space="preserve">Когда наступает проверка, доказывается ли наша вера правдивой? Стает ли наша уверенность в Отца колеблющейся и доказывается ли наша надежда неуверенной? Когда тучи затянули небо, и гром гремит и молния пробивает тьму и шум бури слышен в наших ушах, можем ли мы забрать наши глаза с бури и продолжать находиться в тишине и мире присутствия нашего Отца? </w:t>
      </w:r>
    </w:p>
    <w:p>
      <w:pPr>
        <w:pStyle w:val="Normal"/>
        <w:rPr/>
      </w:pPr>
      <w:r>
        <w:rPr/>
        <w:t>Когда враг правильного и неправильного бросает вызов и поспешно топчет то, что влияет на честь Господа, и когда кажется, что он почти испортил то, что Отец намеревался сделать, можем ли мы удержаться от спешки, чтобы биться с ним, и подождать Его «в тишине и уповании» с истинным чувством как наших слабостей, так и Его верности и силы? Когда у нас нет никакого слова от  Господа, за исключением подожди, и все кажется в бездействии, остается ли уверенность надежды незатухающей?</w:t>
      </w:r>
    </w:p>
    <w:p>
      <w:pPr>
        <w:pStyle w:val="Normal"/>
        <w:rPr/>
      </w:pPr>
      <w:r>
        <w:rPr/>
        <w:t>Когда вы в вере, вы найдете, что Господь Иисус не убирает давление от вас, пока вы сами не уснете в нем, пока вы не сможете принять его тихонько. Вначале вы узнаете о Его благодати, потом о Его милости.</w:t>
      </w:r>
    </w:p>
    <w:p>
      <w:pPr>
        <w:pStyle w:val="Normal"/>
        <w:rPr/>
      </w:pPr>
      <w:r>
        <w:rPr/>
        <w:t>Вера обладает всем, и надежда простирается к полноте обладания, все же ни в каком неугомонном настроении, ибо терпение находится наряду с надеждою в душе верующего и учит его ждать славы его Отца. «Но когда надеемя того, чего не видим, тогда ожидаем в терпении» (Рим. 8:25)</w:t>
      </w:r>
    </w:p>
    <w:p>
      <w:pPr>
        <w:pStyle w:val="Normal"/>
        <w:rPr/>
      </w:pPr>
      <w:r>
        <w:rPr/>
        <w:t>«Твердо уповал я на Господа и Он приклонился ко мне» (Пс. 39:1)</w:t>
      </w:r>
    </w:p>
    <w:p>
      <w:pPr>
        <w:pStyle w:val="Normal"/>
        <w:rPr/>
      </w:pPr>
      <w:r>
        <w:rPr/>
      </w:r>
    </w:p>
    <w:p>
      <w:pPr>
        <w:pStyle w:val="Normal"/>
        <w:rPr/>
      </w:pPr>
      <w:r>
        <w:rPr/>
        <w:t>12-15 Личное внимание</w:t>
      </w:r>
    </w:p>
    <w:p>
      <w:pPr>
        <w:pStyle w:val="Normal"/>
        <w:rPr/>
      </w:pPr>
      <w:r>
        <w:rPr/>
        <w:t>«Благословен Бог и Отец Господа нашего Иисуса Христа» (Еф. 1:3а)</w:t>
      </w:r>
    </w:p>
    <w:p>
      <w:pPr>
        <w:pStyle w:val="Normal"/>
        <w:rPr/>
      </w:pPr>
      <w:r>
        <w:rPr/>
        <w:t>Рост измеряется пристальным взглядом.</w:t>
      </w:r>
    </w:p>
    <w:p>
      <w:pPr>
        <w:pStyle w:val="Normal"/>
        <w:rPr/>
      </w:pPr>
      <w:r>
        <w:rPr/>
        <w:t>Первым впечатлением моего сердца, когда я обратился, было: «Евнох ходил с Богом». Таким было мое начало. Теперь, к тому же, я говорил: «Я буду ходить с Богом». Поскольку это продвигалось прекрасно, но очень скоро я узнал, как говорил Лютер Филиппу Меланктону: «Ты найдешь, что старый Меланктон сильнее молодого Филиппа!»</w:t>
      </w:r>
    </w:p>
    <w:p>
      <w:pPr>
        <w:pStyle w:val="Normal"/>
        <w:rPr/>
      </w:pPr>
      <w:r>
        <w:rPr/>
        <w:t>Я пришел в тупик, потому что я хотел узнать, как каким образом откуда тянуть так, чтобы пережить это.</w:t>
      </w:r>
    </w:p>
    <w:p>
      <w:pPr>
        <w:pStyle w:val="Normal"/>
        <w:rPr/>
      </w:pPr>
      <w:r>
        <w:rPr/>
        <w:t xml:space="preserve">Вы неспособны пережить ресурсы в себе – вы не должны вести себя так, как-будто ваша жизнь отделена; Господь Иисус должен быть источником. Это все очень хорошо, чтобы достичь небесной стороны истины, но позвольте мне напомнить вам, что только это не сработает, ни за что не компенсирует нехватку хотьбы с Отцом и Сыном. </w:t>
      </w:r>
    </w:p>
    <w:p>
      <w:pPr>
        <w:pStyle w:val="Normal"/>
        <w:rPr/>
      </w:pPr>
      <w:r>
        <w:rPr/>
        <w:t xml:space="preserve">Одно дело оставить или отказаться от определенных вещей, и совсем другое возрастать в правильном. Монахи от много отказываются, но они не углубляются в Господа Иисуса Христа. Во многом это будет не «только забывать то, что позади», но также достигать того, что вверху. Это то, чему вы себя отдаете, а не то, что вы оставили, что окрашивает вас и что придает вам характер. </w:t>
      </w:r>
    </w:p>
    <w:p>
      <w:pPr>
        <w:pStyle w:val="Normal"/>
        <w:rPr/>
      </w:pPr>
      <w:r>
        <w:rPr/>
        <w:t>Смотрите на Господа Иисуса твердо и уверенно, никогда не позволяйте своему взгляду бродить еще где-то, и какие бы временные объекты не возникали между вами и Господом, смотрите прямо через них, как через туман, и направьте свои глаза и свой ум на Него и только на Него. В каком бы состоянии вы не обнаружили себя, не позволяете, чтобы ни земля ни небеса не спрятали Его.</w:t>
      </w:r>
    </w:p>
    <w:p>
      <w:pPr>
        <w:pStyle w:val="Normal"/>
        <w:rPr/>
      </w:pPr>
      <w:r>
        <w:rPr/>
        <w:t>«благословивший нас во Христе всяким духовным благословением в небесах» (Еф. 1:3б)</w:t>
      </w:r>
    </w:p>
    <w:p>
      <w:pPr>
        <w:pStyle w:val="Normal"/>
        <w:rPr/>
      </w:pPr>
      <w:r>
        <w:rPr/>
      </w:r>
    </w:p>
    <w:p>
      <w:pPr>
        <w:pStyle w:val="Normal"/>
        <w:rPr/>
      </w:pPr>
      <w:r>
        <w:rPr/>
        <w:t>12-16 Негарантированное разочарование</w:t>
      </w:r>
    </w:p>
    <w:p>
      <w:pPr>
        <w:pStyle w:val="Normal"/>
        <w:rPr/>
      </w:pPr>
      <w:r>
        <w:rPr/>
        <w:t>«Бедный я человек!» (Рим. 7:24)</w:t>
      </w:r>
    </w:p>
    <w:p>
      <w:pPr>
        <w:pStyle w:val="Normal"/>
        <w:rPr/>
      </w:pPr>
      <w:r>
        <w:rPr/>
        <w:t xml:space="preserve">Результат и наказание за упование на плоть – это Римлянам 7. Результат и награда за зависимость от Духа Святого – это Римлянам 8. </w:t>
      </w:r>
    </w:p>
    <w:p>
      <w:pPr>
        <w:pStyle w:val="Normal"/>
        <w:rPr/>
      </w:pPr>
      <w:r>
        <w:rPr/>
        <w:t>Саморазочарование очень отличается от самоосуждения. На самом деле, если бы было истинное самоосуждение, тогда не должно было бы быть саморазочарования. Если бы в честности и здравии сердца я осудил то, «что во мне, то есть, во плоти моей, не живет доброе», я бы ничего не ожидал от себя; хорошо было сказано: «где нет ожиданий, там нет разочарований».</w:t>
      </w:r>
    </w:p>
    <w:p>
      <w:pPr>
        <w:pStyle w:val="Normal"/>
        <w:rPr/>
      </w:pPr>
      <w:r>
        <w:rPr/>
        <w:t>Но я чувствую точно, что многие молодые верующие, и я смею сказать, что и некоторые старые верующие также, знакомы с несчастным и угнетающим опытом саморазочарования. Они много раз начинали все заново; их часто возмущали, и они намеревались быть больше за Христа; они думали: «теперь я буду лучше»; я более серьезно отношусь к этому чем раньше; но все это заканчивалось разочарованием.</w:t>
      </w:r>
    </w:p>
    <w:p>
      <w:pPr>
        <w:pStyle w:val="Normal"/>
        <w:rPr/>
      </w:pPr>
      <w:r>
        <w:rPr/>
        <w:t>Они даже не представляли, что они старались улучшить себя; они отказывались от такой мысли; они предполагали, что они знают лучше чем искать хорошее в себе. И все же их разочарование является простым доказательством, несмотря на все их познания Писаний, они ожидали изменить себя, поэтому они и разочарованы, так как им не удалось сделать этого.</w:t>
      </w:r>
    </w:p>
    <w:p>
      <w:pPr>
        <w:pStyle w:val="Normal"/>
        <w:rPr/>
      </w:pPr>
      <w:r>
        <w:rPr/>
        <w:t>Душа, которая поворачивается к себе, чтобы узнать о Божием суде над ней, и как Он разберется с ней, - она не узнает, кто какой есть Отец, она не стоит в благодати. Ни наша радость, ни наша душа не зависит от того, что мы есть для Него, а от того, что Он есть для нас – и это благодать.</w:t>
      </w:r>
    </w:p>
    <w:p>
      <w:pPr>
        <w:pStyle w:val="Normal"/>
        <w:rPr/>
      </w:pPr>
      <w:r>
        <w:rPr/>
        <w:t>«Только в Боге успокаивайся душа моя» (Пс. 61:6)</w:t>
      </w:r>
    </w:p>
    <w:p>
      <w:pPr>
        <w:pStyle w:val="Normal"/>
        <w:rPr/>
      </w:pPr>
      <w:r>
        <w:rPr/>
      </w:r>
    </w:p>
    <w:p>
      <w:pPr>
        <w:pStyle w:val="Normal"/>
        <w:rPr/>
      </w:pPr>
      <w:r>
        <w:rPr/>
        <w:t>12-17 Быть, чтобы делать</w:t>
      </w:r>
    </w:p>
    <w:p>
      <w:pPr>
        <w:pStyle w:val="Normal"/>
        <w:rPr/>
      </w:pPr>
      <w:r>
        <w:rPr/>
        <w:t>«Дух Истины возьмет то, что Мое и возвестит вам» (Иоан. 16:15)</w:t>
      </w:r>
    </w:p>
    <w:p>
      <w:pPr>
        <w:pStyle w:val="Normal"/>
        <w:rPr/>
      </w:pPr>
      <w:r>
        <w:rPr/>
        <w:t>Плодотворное служение происходит в результате роста, а не дел. Все распределение должно быть мотивировано и управлятся жизнью: «Дух Жизни во Христе Иисусе» (Рим. 8:2)</w:t>
      </w:r>
    </w:p>
    <w:p>
      <w:pPr>
        <w:pStyle w:val="Normal"/>
        <w:rPr/>
      </w:pPr>
      <w:r>
        <w:rPr/>
        <w:t xml:space="preserve">Дух Святой пришел, чтобы воспроизвести Господа Иисуса в жизнях мужчин и женщин. Церковь и является этим или она ничто; учение относится к этому, или оно ничто. Любое движение Духа идет в таком направлении, или мы полностью неправильно понимаем. Он пришел, чтобы преобразить нас в образ Сына; все должно быть испробовано этим. </w:t>
      </w:r>
    </w:p>
    <w:p>
      <w:pPr>
        <w:pStyle w:val="Normal"/>
        <w:rPr/>
      </w:pPr>
      <w:r>
        <w:rPr/>
        <w:t>Все наши активности и усилия, и энергия и расходы; все наши жертвы, наши движения, и наши учения; все, что становится частью «Христианства» должно быть измерено одним правилом – это результативность в воспроизведении Господа Иисуса Христа в жизнях мужчин и женщин. Так как это показано с небес, что как Он истинно находится здесь в этом мире теперь, как когда-либо Он был в истории.</w:t>
      </w:r>
    </w:p>
    <w:p>
      <w:pPr>
        <w:pStyle w:val="Normal"/>
        <w:rPr/>
      </w:pPr>
      <w:r>
        <w:rPr/>
        <w:t xml:space="preserve">Это ошибка измерять духовную зрелость только присутствием подарков. Они могут быть настоящими и ценными, но объект Духа – это что-то намного больше, это – формировать Господа Иисуса Христа в нас через работу Креста. Дело не просто в том, что человек говорит определенные слова или делает определенные дела, а в том, что он определенный вид человека. В конце концов дело в том, кто мы, а не в том, что мы делаем или говорим – и разница находится в образовании Господа Исуса внутри. </w:t>
      </w:r>
    </w:p>
    <w:p>
      <w:pPr>
        <w:pStyle w:val="Normal"/>
        <w:rPr/>
      </w:pPr>
      <w:r>
        <w:rPr/>
        <w:t>Отец вначале использует активные таланты Своих служителей; потом Он полирует другую сторону камня, заставляя пассивные благодати сиять – терпение, кротость, и т.д.</w:t>
      </w:r>
    </w:p>
    <w:p>
      <w:pPr>
        <w:pStyle w:val="Normal"/>
        <w:rPr/>
      </w:pPr>
      <w:r>
        <w:rPr/>
        <w:t>«Дети мои, для которых я снова в муках рождения, доколе не изобразится в вас Христос» (Гал. 4:19)</w:t>
      </w:r>
    </w:p>
    <w:p>
      <w:pPr>
        <w:pStyle w:val="Normal"/>
        <w:rPr/>
      </w:pPr>
      <w:r>
        <w:rPr/>
      </w:r>
    </w:p>
    <w:p>
      <w:pPr>
        <w:pStyle w:val="Normal"/>
        <w:rPr/>
      </w:pPr>
      <w:r>
        <w:rPr/>
        <w:t>12-18 Отношение</w:t>
      </w:r>
    </w:p>
    <w:p>
      <w:pPr>
        <w:pStyle w:val="Normal"/>
        <w:rPr/>
      </w:pPr>
      <w:r>
        <w:rPr/>
        <w:t>«И слышал я как бы голос многочисленного народа ... говорящих: аллилуя! ибо ВОСЦАРИЛСЯ Господь Бог Вседержитель» (Откр. 19:6)</w:t>
      </w:r>
    </w:p>
    <w:p>
      <w:pPr>
        <w:pStyle w:val="Normal"/>
        <w:rPr/>
      </w:pPr>
      <w:r>
        <w:rPr/>
        <w:t xml:space="preserve">Как только мы осознаем, что наш Суверенный Отец правит и в полном контроле, наша вера становится установленным отношением, и мы можем почитать Его, покоясь на Его верности при всех обстоятельствах. </w:t>
      </w:r>
    </w:p>
    <w:p>
      <w:pPr>
        <w:pStyle w:val="Normal"/>
        <w:rPr/>
      </w:pPr>
      <w:r>
        <w:rPr/>
        <w:t>Иосиф представляет прекрасный пример человека, который не знает того, что делает Бог, и который, все же, по вере сотрудничает с Ним на каждом шаге пути. На каждой фазе его опытности, даже когда он был больше всего в замешательстве, Иосиф шел с Богом на сотрудничество, которого требует Бог для выполнения Своей цели. Такое взаимоотношение может появиться только по вере. Оно не обязательно влечет за собой понимание процедуры дел, но оно точно таки не может быть дано, пока мы полностью не убеждены в абсолютном контроле Отца над всем.</w:t>
      </w:r>
    </w:p>
    <w:p>
      <w:pPr>
        <w:pStyle w:val="Normal"/>
        <w:rPr/>
      </w:pPr>
      <w:r>
        <w:rPr/>
        <w:t>Тот человек, который представляет, что дела вышли из-под контроля Отца, что дела не проходят так, как Отец намеревался их провести, или, что Сатана или его агенты на самом деле держат контроль, это тот человек, который совсем не находится в позиции, чтобы дать Отцу требуемое сотрудничество во всем этом. Это неверие. И неверие это самое великое препятствие, которое мы можем предложить работе Отца. Такое сотрудничество – это дело отношения сердца, или духа, и оно значит, что мы тихонько продвигаемся вперед, радостно и верно прославляем Отца там, на том месте где мы находимся, а не раздражаемся или молимся, чтобы Он перекинул нас в какое-то другое место.</w:t>
      </w:r>
    </w:p>
    <w:p>
      <w:pPr>
        <w:pStyle w:val="Normal"/>
        <w:rPr/>
      </w:pPr>
      <w:r>
        <w:rPr/>
        <w:t>Сила сосуда может быть продемонстрирована только с помощью урагана, и сила Евангелие может быть полностью показана только тогда, когда верующий подвергается неким горящим испытаниям. Если бы Отцу пришлось объявить факт, что «Он дает песни вночи», прежде Он должен сделать ночь.</w:t>
      </w:r>
    </w:p>
    <w:p>
      <w:pPr>
        <w:pStyle w:val="Normal"/>
        <w:rPr/>
      </w:pPr>
      <w:r>
        <w:rPr/>
        <w:t>«Возрадуемся и возвеселимся и воздадим славу Ему» (Откр. 19:7)</w:t>
      </w:r>
    </w:p>
    <w:p>
      <w:pPr>
        <w:pStyle w:val="Normal"/>
        <w:rPr/>
      </w:pPr>
      <w:r>
        <w:rPr/>
      </w:r>
    </w:p>
    <w:p>
      <w:pPr>
        <w:pStyle w:val="Normal"/>
        <w:rPr/>
      </w:pPr>
      <w:r>
        <w:rPr/>
        <w:t>12-19 Не трогай!</w:t>
      </w:r>
    </w:p>
    <w:p>
      <w:pPr>
        <w:pStyle w:val="Normal"/>
        <w:rPr/>
      </w:pPr>
      <w:r>
        <w:rPr/>
        <w:t>«Законом я умер для закона» (Гал. 2:19)</w:t>
      </w:r>
    </w:p>
    <w:p>
      <w:pPr>
        <w:pStyle w:val="Normal"/>
        <w:rPr/>
      </w:pPr>
      <w:r>
        <w:rPr/>
        <w:t>Закон не тронет нас, если мы не тронем его</w:t>
      </w:r>
    </w:p>
    <w:p>
      <w:pPr>
        <w:pStyle w:val="Normal"/>
        <w:rPr/>
      </w:pPr>
      <w:r>
        <w:rPr/>
        <w:t>Мы были рождены в первом Адаме. Он был ответственен перед Богом стоять в праведности. Он не устоял. Мы были ответственны в Адаме, но и мы не устояли. Мы согрешили в Адаме (Рим. 5:12, 19). Что же Бог сделал с этим? Он собрал нас в Последнем Адаме, и мы умерли в Нем. Он позволил Своему святому закону осудить нас полностью, и закон, ища умертвить нас, нашел нас во Христе на Кресте и взошел на нас, и умертвил нас.</w:t>
      </w:r>
    </w:p>
    <w:p>
      <w:pPr>
        <w:pStyle w:val="Normal"/>
        <w:rPr/>
      </w:pPr>
      <w:r>
        <w:rPr/>
        <w:t xml:space="preserve">«Закон имеет власть над человеком, пока тот жив» (Рим. 7:1), но когда закон проклял человека и умертвил его, закон не имел уже ничего сказать человеку, и «мы стали мертвы для закона в теле Христовом» (Рим. 7:4), ибо мы умерли юридически со Хистом на Кресте. Новая жизнь, которую мы имеем в Нем приходит к нам от Него с небес, от воскресшего и прославленного Человека перед Отцом. </w:t>
      </w:r>
    </w:p>
    <w:p>
      <w:pPr>
        <w:pStyle w:val="Normal"/>
        <w:rPr/>
      </w:pPr>
      <w:r>
        <w:rPr/>
        <w:t>Распространено такое понятие, что Господь Иисус соблюдал закон для нас и устанавливал нашу праведность, когда Он был здесь на земле. Теперь Его жизни было необходимо, чтобы отстоять  Отца и Его святой закон, также как и явить Себя и Свою любовь.</w:t>
      </w:r>
    </w:p>
    <w:p>
      <w:pPr>
        <w:pStyle w:val="Normal"/>
        <w:rPr/>
      </w:pPr>
      <w:r>
        <w:rPr/>
        <w:t xml:space="preserve">Но праведность, которой мы сделались во Христе это совершенно другая мысль – не закон исполненный Им, но оправдывающая праведность Отца, найденная в смерти Господа Иисуса, показана в Его воскресении, и увенчана Его славою небес. </w:t>
      </w:r>
    </w:p>
    <w:p>
      <w:pPr>
        <w:pStyle w:val="Normal"/>
        <w:rPr/>
      </w:pPr>
      <w:r>
        <w:rPr/>
        <w:t>Десять заповедей не требуют ни жизни молитвы, ни Христианского служения, ни евангелизации, ни миссионерского привлечения, ни проповеди Евангелие, никакой жизни и хотьбы по Духу никакого союза с Господом Иисусом, никакого общения со святыми, никакой надежды на спасение, и никакой надежды на небеса.</w:t>
      </w:r>
    </w:p>
    <w:p>
      <w:pPr>
        <w:pStyle w:val="Normal"/>
        <w:rPr/>
      </w:pPr>
      <w:r>
        <w:rPr/>
        <w:t>«ныне мы освободились от закона» (Рим. 7:6)</w:t>
      </w:r>
    </w:p>
    <w:p>
      <w:pPr>
        <w:pStyle w:val="Normal"/>
        <w:rPr/>
      </w:pPr>
      <w:r>
        <w:rPr/>
      </w:r>
    </w:p>
    <w:p>
      <w:pPr>
        <w:pStyle w:val="Normal"/>
        <w:rPr/>
      </w:pPr>
      <w:r>
        <w:rPr/>
        <w:t>12-20 Бывшие расточители</w:t>
      </w:r>
    </w:p>
    <w:p>
      <w:pPr>
        <w:pStyle w:val="Normal"/>
        <w:rPr/>
      </w:pPr>
      <w:r>
        <w:rPr/>
        <w:t>«Отче! Я согрешил против неба и перед тобою и уже недостоин» (Лк. 15:21а)</w:t>
      </w:r>
    </w:p>
    <w:p>
      <w:pPr>
        <w:pStyle w:val="Normal"/>
        <w:rPr/>
      </w:pPr>
      <w:r>
        <w:rPr/>
        <w:t>От расточителей наш Отец сделал нас обладателями. «Благодаря Бога и Отца, призвавшего нас к участию в наследии святых во свете.» (Кол. 1:12)</w:t>
      </w:r>
    </w:p>
    <w:p>
      <w:pPr>
        <w:pStyle w:val="Normal"/>
        <w:rPr/>
      </w:pPr>
      <w:r>
        <w:rPr/>
        <w:t>Если я, однажды будучи потерянным расточителем, хочу узнать меру моего принятия Отцом, только Он определяет ее для меня. Это только как я знаю, чем является Господь Иисус для Отца во славе, что я могу в любой степени истинно оценить мое приняиме в Нем: если бы Он не возложил мои грехи на Него. Как же я могу быть принятым. Ибо так как Он сейчас принят, так же и я, и поэтому это Евангелие славы Господа Иисуса Христа. Попытайтесь своими силами получить принятие, и это всегда будет сомнительно и несовершенно. Придите к пониманию Его принятия, и ваша душа увелеичится не только во всей Его полноте и во всем Его блаженстве, но даже в вас самих, потому что вы находитесь в Нем.</w:t>
      </w:r>
    </w:p>
    <w:p>
      <w:pPr>
        <w:pStyle w:val="Normal"/>
        <w:rPr/>
      </w:pPr>
      <w:r>
        <w:rPr/>
        <w:t>Многие ищут в себе что-то хорошее, и в большинстве случаев они даже не осознают, что делают это. Усилие, разочарование, само-достижение, и само-занятие</w:t>
      </w:r>
    </w:p>
    <w:p>
      <w:pPr>
        <w:pStyle w:val="Normal"/>
        <w:rPr/>
      </w:pPr>
      <w:r>
        <w:rPr/>
        <w:t>«А отец сказал рабам своим: принесите лучшую одежду» (Лк. 15:22а)</w:t>
      </w:r>
    </w:p>
    <w:p>
      <w:pPr>
        <w:pStyle w:val="Normal"/>
        <w:rPr/>
      </w:pPr>
      <w:r>
        <w:rPr/>
      </w:r>
    </w:p>
    <w:p>
      <w:pPr>
        <w:pStyle w:val="Normal"/>
        <w:rPr/>
      </w:pPr>
      <w:r>
        <w:rPr/>
        <w:t>12-21 Двойной дар</w:t>
      </w:r>
    </w:p>
    <w:p>
      <w:pPr>
        <w:pStyle w:val="Normal"/>
        <w:rPr/>
      </w:pPr>
      <w:r>
        <w:rPr/>
        <w:t>«А не делающему, но верующему в Того, Кто оправдывает нечестивого, вера его вменяется в праведность» (Рим. 4:5)</w:t>
      </w:r>
    </w:p>
    <w:p>
      <w:pPr>
        <w:pStyle w:val="Normal"/>
        <w:rPr/>
      </w:pPr>
      <w:r>
        <w:rPr/>
        <w:t>Когда наше свидетельство о Его даре свободы от силы греха настолько же действительно, как наше свидетельство о Его даре свободы от наказания за грех, то мы созреем. Пока есть только первая половина, то мы всего лищь младенцы, хотя выросшие.</w:t>
      </w:r>
    </w:p>
    <w:p>
      <w:pPr>
        <w:pStyle w:val="Normal"/>
        <w:rPr/>
      </w:pPr>
      <w:r>
        <w:rPr/>
        <w:t>Вы знаете, что Господь Иисус дает каждому два предложения. Он предлагает освободить нас от наказания за наш грех. И Он предлагает освободить нас от силы нашего греха. Оба эти предложения сделаны на одинаковых условиях: мы можем принять их только позволив Ему все выполнить. Каждый верующий принял первое предложение. Многие не приняли второго предложения. Они ошибочно думают, что они должны принимать какую-то часть в победе над силою своего греха; что их усилия, их воля, их решимость укреплены и им помогает Дух Святой – это путь победы.</w:t>
      </w:r>
    </w:p>
    <w:p>
      <w:pPr>
        <w:pStyle w:val="Normal"/>
        <w:rPr/>
      </w:pPr>
      <w:r>
        <w:rPr/>
        <w:t>Все силы Божества, которое уже работало вместе над завершением первой части вечной цели: открытие подобия Отца в человеке Иисусе Христе, одинаково заняты, чтобы выполнить и вторую часть, и сделать такое подобие в каждом ребенке Отца.</w:t>
      </w:r>
    </w:p>
    <w:p>
      <w:pPr>
        <w:pStyle w:val="Normal"/>
        <w:rPr/>
      </w:pPr>
      <w:r>
        <w:rPr/>
        <w:t>Подобные Христу: чем дольше мы думаем над этим словом, тем больше мы осознаем, как оно невозможно без другого: во Христе. Внешнее подобие может только быть явлением живого, внутреннего союза. Чтобы делать ту же работу, которую делал Господь Иисус, я должен иметь ту же жизнь. Чем честнее я беру Его себе в пример, тем больше я привлекаюсь Им, как моей Главой и Жизнью. Только внутренняя жизнь, в сущности подобна Его жизни, может привести нас к видимой хотьбе, подобно Его хотьбе.</w:t>
      </w:r>
    </w:p>
    <w:p>
      <w:pPr>
        <w:pStyle w:val="Normal"/>
        <w:rPr/>
      </w:pPr>
      <w:r>
        <w:rPr/>
        <w:t>«Посему, как вы приняли Христа Иисуса Господа, так и ходите в Нем» Кол. 2:6)</w:t>
      </w:r>
    </w:p>
    <w:p>
      <w:pPr>
        <w:pStyle w:val="Normal"/>
        <w:rPr/>
      </w:pPr>
      <w:r>
        <w:rPr/>
      </w:r>
    </w:p>
    <w:p>
      <w:pPr>
        <w:pStyle w:val="Normal"/>
        <w:rPr/>
      </w:pPr>
      <w:r>
        <w:rPr/>
        <w:t>12-22 Мирное познание</w:t>
      </w:r>
    </w:p>
    <w:p>
      <w:pPr>
        <w:pStyle w:val="Normal"/>
        <w:rPr/>
      </w:pPr>
      <w:r>
        <w:rPr/>
        <w:t>«Я сораспялся Христу» (Гал. 2:20)</w:t>
      </w:r>
    </w:p>
    <w:p>
      <w:pPr>
        <w:pStyle w:val="Normal"/>
        <w:rPr/>
      </w:pPr>
      <w:r>
        <w:rPr/>
        <w:t xml:space="preserve">Различие между подавляющим плотским состоянием и духовным ростом – это осознание верующим того, что он, грешник, так же как и его грех, был брошен в смерть. Видеть отождествление одного человека в смерти, погребении, воскресени и вознесении Господа Иисуса – является необходимым фундаментом для духовного роста к зрелости. </w:t>
      </w:r>
    </w:p>
    <w:p>
      <w:pPr>
        <w:pStyle w:val="Normal"/>
        <w:rPr/>
      </w:pPr>
      <w:r>
        <w:rPr/>
        <w:t>Как часто мы находим, что верующие погрузились в глубины беды и тьмы относительно их духовного состояния и перспектив! Таким образом многие еще не видят применение смерти Господа Иисуса к их старому человеку. Они не осознают прославленную истину того, что в той смерти они были избавлены от этого настоящего нечестивого мира, от господства греха и закона, от силы врага.</w:t>
      </w:r>
    </w:p>
    <w:p>
      <w:pPr>
        <w:pStyle w:val="Normal"/>
        <w:rPr/>
      </w:pPr>
      <w:r>
        <w:rPr/>
        <w:t xml:space="preserve">Все, что верующие видят – это то, что Кровь Господа Иисуса защищает их от суда Бога. Но большинство все еще не видит, что они «мертвы для греха» в Господе Иисусе, и что их «ветхий человек был распят со Христом». Что они не только все свои грехи возложили на Него у Креста, но они сами, как грешные дети Адама, были лично отождествлены с Ним в Его смерти для греха, что Бог провозглашает их мертвыми и воскресшими в Нем. Но если эта фундаментальная истина не достигается верою, тогда нет яркого, счастливого, освобождающего чувства полного и вечного спасения. </w:t>
      </w:r>
    </w:p>
    <w:p>
      <w:pPr>
        <w:pStyle w:val="Normal"/>
        <w:rPr/>
      </w:pPr>
      <w:r>
        <w:rPr/>
        <w:t>Мы должны держать по вере позицию, которую дал нам Отец в воскресшем Господе, и пребывать там занятыми интересами нашего Отца, а не своими собственными интересами. Думать о себе – это отклонение от места веры.</w:t>
      </w:r>
    </w:p>
    <w:p>
      <w:pPr>
        <w:pStyle w:val="Normal"/>
        <w:rPr/>
      </w:pPr>
      <w:r>
        <w:rPr/>
        <w:t>Мы входим на небеса для того, чтобы быть квалифицированными на земле. Мы не начинаем на земле, чтобы достичь небес. Наши простейшие земные ответственности требуют от нас быть хорошо знакомыми с «небесным».</w:t>
      </w:r>
    </w:p>
    <w:p>
      <w:pPr>
        <w:pStyle w:val="Normal"/>
        <w:rPr/>
      </w:pPr>
      <w:r>
        <w:rPr/>
        <w:t xml:space="preserve">«Итак, кто во Христе, [тот] новая тварь; древнее прошло, теперь все новое» (2-е Кор. 5:17) </w:t>
      </w:r>
    </w:p>
    <w:p>
      <w:pPr>
        <w:pStyle w:val="Normal"/>
        <w:rPr/>
      </w:pPr>
      <w:r>
        <w:rPr/>
      </w:r>
    </w:p>
    <w:p>
      <w:pPr>
        <w:pStyle w:val="Normal"/>
        <w:rPr/>
      </w:pPr>
      <w:r>
        <w:rPr/>
        <w:t>12-23 Личная привилегия</w:t>
      </w:r>
    </w:p>
    <w:p>
      <w:pPr>
        <w:pStyle w:val="Normal"/>
        <w:rPr/>
      </w:pPr>
      <w:r>
        <w:rPr/>
        <w:t>«Сей есть Сын Мой Возлюбленный, в Котором Мое благоволение; Его слушайте» (Мф. 17:5)</w:t>
      </w:r>
    </w:p>
    <w:p>
      <w:pPr>
        <w:pStyle w:val="Normal"/>
        <w:rPr/>
      </w:pPr>
      <w:r>
        <w:rPr/>
        <w:t>Все, что завершил Отец от нашего лица – это для того, чтобы у нас было все, что у Него есть в Его возлюбленном Сыне. «Ибо в Нем обитает вся полнота Божества телесно» (Кол. 2:9).</w:t>
      </w:r>
    </w:p>
    <w:p>
      <w:pPr>
        <w:pStyle w:val="Normal"/>
        <w:rPr/>
      </w:pPr>
      <w:r>
        <w:rPr/>
        <w:t xml:space="preserve">Изо всех чудес Божией благодати, ни одно не является таким удивительным, как тот факт, что Он приводит людей в общение с Ним. То, что Он Сам должен интересоваться заботами нашей ежедневной жизни – на самом деле прекрасно; что Он должен дать нам славу на небесах выше ангелов – это еще более глубокое чудо, но, что Ему следует призвать нас к подобным мыслям, чувствам и к общим объектам с Собой – это выше осмысления. </w:t>
      </w:r>
    </w:p>
    <w:p>
      <w:pPr>
        <w:pStyle w:val="Normal"/>
        <w:rPr/>
      </w:pPr>
      <w:r>
        <w:rPr/>
        <w:t>Через занятость Им и через размышление о Господе Иисусе, мы приведены через уполномочие Духа Святого в общение с Его Отцом. Уполномочены, чтобы войти в Его Собственные мысли, и даже разделить Его собственные нежности с Тем Блаженным, Который сидит одесную Его.</w:t>
      </w:r>
    </w:p>
    <w:p>
      <w:pPr>
        <w:pStyle w:val="Normal"/>
        <w:rPr/>
      </w:pPr>
      <w:r>
        <w:rPr/>
        <w:t>Есть явное отличие между действиями Отца в старые времена и со дня Пятидесятницы. Он являл Себя человеку в человеческих обстоятельствах до того дня; с того времени Он требует, чтобы человек вошел в Его обстоятельства. Все свидетельство Отца теперь сводится к тому, что Господь Иисус на небесах.</w:t>
      </w:r>
    </w:p>
    <w:p>
      <w:pPr>
        <w:pStyle w:val="Normal"/>
        <w:rPr/>
      </w:pPr>
      <w:r>
        <w:rPr/>
        <w:t>Мы только касаемся позитивных благословений Христианства, когда мы достигаем Господа Иисуса Христа во славе. Может кто-то имеет меру облегчения и уверенность в вечной безопасности, потому что мы уповаем на пролитую Кровь и Его завершенную работу на Кресте, но когда мы приходим к божественной милости и реальности Христианской жизни, ко всему связанному с Личностью и неотделенными от той Личности.</w:t>
      </w:r>
    </w:p>
    <w:p>
      <w:pPr>
        <w:pStyle w:val="Normal"/>
        <w:rPr/>
      </w:pPr>
      <w:r>
        <w:rPr/>
        <w:t>«Возведя же очи свои, они никого не увидели, кроме одного Иисуса» (Мф. 17:8)</w:t>
      </w:r>
    </w:p>
    <w:p>
      <w:pPr>
        <w:pStyle w:val="Normal"/>
        <w:rPr/>
      </w:pPr>
      <w:r>
        <w:rPr/>
      </w:r>
    </w:p>
    <w:p>
      <w:pPr>
        <w:pStyle w:val="Normal"/>
        <w:rPr/>
      </w:pPr>
      <w:r>
        <w:rPr/>
        <w:t>12-24 Только Иисус</w:t>
      </w:r>
    </w:p>
    <w:p>
      <w:pPr>
        <w:pStyle w:val="Normal"/>
        <w:rPr/>
      </w:pPr>
      <w:r>
        <w:rPr/>
        <w:t>«Так говорит Господь: проклят человек, который надеется на человека и плоть делает своею опорою» (Иер. 17:5)</w:t>
      </w:r>
    </w:p>
    <w:p>
      <w:pPr>
        <w:pStyle w:val="Normal"/>
        <w:rPr/>
      </w:pPr>
      <w:r>
        <w:rPr/>
        <w:t>Раньше или позже верующий проходит через период крушения иллюзий и огорчения из-за того, с чем он встречается в жизнях других Христиан – включая лидеров. Дух Святой использует такое откровение на ряду с тем, что Он показывает в его собственном сердце, чтобы научить его пребывать в Господе Иисусе; в безопасности от грехов других, так же как и от своих собственных.</w:t>
      </w:r>
    </w:p>
    <w:p>
      <w:pPr>
        <w:pStyle w:val="Normal"/>
        <w:rPr/>
      </w:pPr>
      <w:r>
        <w:rPr/>
        <w:t>Это часть нашего духовного образования обнаруживать недостатки тех, кому мы доверяем. Опыт может быть очень болезненным, но для нас очень необходимо узнать, что кто-угодно, кроме Иисуса Христа – неудачник. Иногда, кажется, что Он берет боли и привлекает к ним внимание. Он никогда не прятал неудачи Своих учеников от народа, потому что Он хочет, чтобы это было ясно понято, что мы должны поместить нашу веру только в Него одного. Некоторые люди обижаются на Него, когда они находят, что другие люди, на которых они так полагались, в конце концов, совсем не совершенные.</w:t>
      </w:r>
    </w:p>
    <w:p>
      <w:pPr>
        <w:pStyle w:val="Normal"/>
        <w:rPr/>
      </w:pPr>
      <w:r>
        <w:rPr/>
        <w:t>Наш Отец позволит нам доказать тщеславие и глупость всех человеческих надежд, земных ожиданий, и уверенностей творений. И с другой стороны, Он докажет нам, самым трогательным и принудительным образом, истинну и блаженность Его собственного Слова: «Не постыдятся, уповающие на Меня».</w:t>
      </w:r>
    </w:p>
    <w:p>
      <w:pPr>
        <w:pStyle w:val="Normal"/>
        <w:rPr/>
      </w:pPr>
      <w:r>
        <w:rPr/>
        <w:t>Вы никогда не будете преображены, если вы продолжительно будете смотеть на свои собственные недостатки, никогда! Также вы никогда не будете преображены, когда смотрите на слабости своих собратьев Христиан. Вы только тогда будете приспособлены, когда будете продолжительно смотреть на Господа Иисуса; ибо живущие и взирающие на славу Господа, хотя и не знают, что «изменяются от славы в славу, как от Господня Духа».</w:t>
      </w:r>
    </w:p>
    <w:p>
      <w:pPr>
        <w:pStyle w:val="Normal"/>
        <w:rPr/>
      </w:pPr>
      <w:r>
        <w:rPr/>
        <w:t>«дабы просветить [нас] познанием славы Божией в лице Иисуса Христа.» (2-е Кор. 4:6)</w:t>
      </w:r>
    </w:p>
    <w:p>
      <w:pPr>
        <w:pStyle w:val="Normal"/>
        <w:rPr/>
      </w:pPr>
      <w:r>
        <w:rPr/>
      </w:r>
    </w:p>
    <w:p>
      <w:pPr>
        <w:pStyle w:val="Normal"/>
        <w:rPr/>
      </w:pPr>
      <w:r>
        <w:rPr/>
        <w:t>12-25 Тихое упование</w:t>
      </w:r>
    </w:p>
    <w:p>
      <w:pPr>
        <w:pStyle w:val="Normal"/>
        <w:rPr/>
      </w:pPr>
      <w:r>
        <w:rPr/>
        <w:t>«Надейся на Господа всем сердцем твоим, и не полагайся на разум твой» (Пр. 3:5)</w:t>
      </w:r>
    </w:p>
    <w:p>
      <w:pPr>
        <w:pStyle w:val="Normal"/>
        <w:rPr/>
      </w:pPr>
      <w:r>
        <w:rPr/>
        <w:t>Спокойное упование развивается не так сильно через то, что Господь Иисус сделал для нас, но через то, Кто Он для нас – и это делает необходимым общение.</w:t>
      </w:r>
    </w:p>
    <w:p>
      <w:pPr>
        <w:pStyle w:val="Normal"/>
        <w:rPr/>
      </w:pPr>
      <w:r>
        <w:rPr/>
        <w:t>Это прекрасно быть очень довольными компанией Господа Иисуса, что мы можем быть спокойными во всем. Вы часто найдете, что один из беспокойных темпераментов, который находит в Нем большинство всего, когда такой человек начинает познавать Его. Я помню, как я раньше думал, что я должен быть счастлив вне понимания, если бы я смог сказать: «я не боюсь никакого зла», «готово сердце мое, уповая на Господа». Чтобы достичь этого, вы должны найти Его достаточным без чего-либо еще. Мы все говорим, что Его достаточно, но это совсем другое знать практически. Вы никогда не сможете доказать достоинство любого, пока вы полностью не зависите от него.</w:t>
      </w:r>
    </w:p>
    <w:p>
      <w:pPr>
        <w:pStyle w:val="Normal"/>
        <w:rPr/>
      </w:pPr>
      <w:r>
        <w:rPr/>
        <w:t xml:space="preserve">Что вам нужно? Спросите об этом вашего Отца. Вместо того, чтобы изнурять этим свой ум, представьте это Ему; и не сказано, что Он обязательно даст вам то, что вы просите, но Он дает вам Свой мир. Вы возложите свои заботы в Его сердце, и Он положит Свой мир в ваше сердце. </w:t>
      </w:r>
    </w:p>
    <w:p>
      <w:pPr>
        <w:pStyle w:val="Normal"/>
        <w:rPr/>
      </w:pPr>
      <w:r>
        <w:rPr/>
        <w:t xml:space="preserve">Цель нашего Отца – это «вечная цель», от вечности, охватывая грядущую вечность. Он не создает Свои мысли через возникнувшие обстоятельства, но обстоятельства контролируются Его мыслями и планами. Как блаженно знать, что Он – безусловный Господин всего, что даже и «гнев человеческий славит Его, а остаток гнева, Он укрощает». Это единственное, что может дать малейшее утешение посреди такой сцены путаницы вокруг нас. </w:t>
      </w:r>
    </w:p>
    <w:p>
      <w:pPr>
        <w:pStyle w:val="Normal"/>
        <w:rPr/>
      </w:pPr>
      <w:r>
        <w:rPr/>
        <w:t>«Не заботьтесь ни о чем, но всегда в молитве и прошении с благодарением открывайте свои желания пред Богом» (Фил. 4:6)</w:t>
      </w:r>
    </w:p>
    <w:p>
      <w:pPr>
        <w:pStyle w:val="Normal"/>
        <w:rPr/>
      </w:pPr>
      <w:r>
        <w:rPr/>
      </w:r>
    </w:p>
    <w:p>
      <w:pPr>
        <w:pStyle w:val="Normal"/>
        <w:rPr/>
      </w:pPr>
      <w:r>
        <w:rPr/>
        <w:t>12-26 Крестова неразрывность</w:t>
      </w:r>
    </w:p>
    <w:p>
      <w:pPr>
        <w:pStyle w:val="Normal"/>
        <w:rPr/>
      </w:pPr>
      <w:r>
        <w:rPr/>
        <w:t>«чтобы познать Его ... сообразуясь смерти Его» (Фил. 3:10)</w:t>
      </w:r>
    </w:p>
    <w:p>
      <w:pPr>
        <w:pStyle w:val="Normal"/>
        <w:rPr/>
      </w:pPr>
      <w:r>
        <w:rPr/>
        <w:t xml:space="preserve">Чудесные глубины завершенной работы Креста всегда будут адекватными, чтобы работать с ужасными глубинами незавершенной работы старого человека. Когда мы славим Крест, плоть отвергается. </w:t>
      </w:r>
    </w:p>
    <w:p>
      <w:pPr>
        <w:pStyle w:val="Normal"/>
        <w:rPr/>
      </w:pPr>
      <w:r>
        <w:rPr/>
        <w:t xml:space="preserve">Когда мы постигли нашу позицию смерти с Господом Иисусом (Рим. 6:6; Гал 2:20), мы может не увидели активную согласованность с Его смертью (2-е Кор. 4:11; Фил. 3:10). Отсутствие этого приносит аномалию Креста, о котором проповедуют с небольшими признаками или без каких-либо признаков Голгофского духа. </w:t>
      </w:r>
    </w:p>
    <w:p>
      <w:pPr>
        <w:pStyle w:val="Normal"/>
        <w:rPr/>
      </w:pPr>
      <w:r>
        <w:rPr/>
        <w:t xml:space="preserve">В этом проблема преподавания истин «отождествления» без последовательной согласованности смерти, которая приносит жизнь. Мы можем полагаться на факт, что мы умерли с Господом Иисусом, и предпологать, что это полностью сделано в нас однажды, не осознавая, что «общение в Его страданиях» следует за пониманием отождествления. Такое «освобождение в смерть» должно стать глубже и глубже, пока «соответствие с Его смертью» на тропе Креста не станет очень реальной характеристикой жизни. </w:t>
      </w:r>
    </w:p>
    <w:p>
      <w:pPr>
        <w:pStyle w:val="Normal"/>
        <w:rPr/>
      </w:pPr>
      <w:r>
        <w:rPr/>
        <w:t>Мы не должны думать, что наша возвышенная позиция в Господе Иисусе, воссевших с Ним на небесах, освобождает нас от нужды дальнейшего применения Креста. Мы никогда не достигнем момента, где мы могли бы оставить Крест. Мы неодолимы, больше чем завоеватели через Того, Который возлюбил нас, только когда мы приведены в постоянно глубокое соответствие со смертью Господа Иисуса ко греху. Иначе, плоть восстанавливает себя, и мы снова становимся жертвой правления старого человека. Всегда остается, несмотря на то, как много мы продвинулись, спрятанная цитадель старого человека, который должен быть представлен бездействующим через завершенный труд Креста.</w:t>
      </w:r>
    </w:p>
    <w:p>
      <w:pPr>
        <w:pStyle w:val="Normal"/>
        <w:rPr/>
      </w:pPr>
      <w:r>
        <w:rPr/>
        <w:t>«отвергнись себя, и возьми крест свой ежедневно» (Луки 9:23)</w:t>
      </w:r>
    </w:p>
    <w:p>
      <w:pPr>
        <w:pStyle w:val="Normal"/>
        <w:rPr/>
      </w:pPr>
      <w:r>
        <w:rPr/>
      </w:r>
    </w:p>
    <w:p>
      <w:pPr>
        <w:pStyle w:val="Normal"/>
        <w:rPr/>
      </w:pPr>
      <w:r>
        <w:rPr/>
        <w:t>12-27 Условная сила</w:t>
      </w:r>
    </w:p>
    <w:p>
      <w:pPr>
        <w:pStyle w:val="Normal"/>
        <w:rPr/>
      </w:pPr>
      <w:r>
        <w:rPr/>
        <w:t>«довольно для тебя благодати Моей, ибо сила Моя совершается в немощи» (2-е Кор. 12:9а)</w:t>
      </w:r>
    </w:p>
    <w:p>
      <w:pPr>
        <w:pStyle w:val="Normal"/>
        <w:rPr/>
      </w:pPr>
      <w:r>
        <w:rPr/>
        <w:t>Поскольку многие чувствуют, что личная слабость это великое препятствие для здоровой Христианской жизни, настоящая трагедия в удивительной силе старого человека. Крест для нашей проклятой силы; Господь Иисус для нашей блаженной слабости.</w:t>
      </w:r>
    </w:p>
    <w:p>
      <w:pPr>
        <w:pStyle w:val="Normal"/>
        <w:rPr/>
      </w:pPr>
      <w:r>
        <w:rPr/>
        <w:t>Никто пусть не мечтает, что он может быть эффективно использован в служении Господа, или даже прогрессировать в Христианской жизни, без какой-либо меры реального входа в этот драгоценный принцип: «когда я немощен, тогда силен» (2-е Кор. 12:10). Это безусловно важно в формировании характера истинного служителя Господа Иисуса. Где это не познано и не ощущается, там точно будет непокорность, непрерывность и самозанятие в одной или другой форме.</w:t>
      </w:r>
    </w:p>
    <w:p>
      <w:pPr>
        <w:pStyle w:val="Normal"/>
        <w:rPr/>
      </w:pPr>
      <w:r>
        <w:rPr/>
        <w:t xml:space="preserve">С другой стороны, когда один человек был приведен к такому принципу, тогда будет мера разбитости, мягкости, и нежности духа; и не только это, но также и увеличение сердца, и той милой тенденции к возвеличению над теми незначительными, эгоистическими рассуждениями, которые так печально замедляют работу Бога. </w:t>
      </w:r>
    </w:p>
    <w:p>
      <w:pPr>
        <w:pStyle w:val="Normal"/>
        <w:rPr/>
      </w:pPr>
      <w:r>
        <w:rPr/>
        <w:t>Все Его служители в Слове стоят перед нами, как живые иллюстрации ценности и необходимости разбитого материала. Все надо разбить для того, чтобы сделать целым, опустошить для того, чтобы наполнить, чтобы узнать, что от себя они ничего не могут делать, чтобы быть готовыми в силе Господа Иисуса для всего и всех.</w:t>
      </w:r>
    </w:p>
    <w:p>
      <w:pPr>
        <w:pStyle w:val="Normal"/>
        <w:rPr/>
      </w:pPr>
      <w:r>
        <w:rPr/>
        <w:t>Духовная цель нашего Отца для его собственного ребенка не является ни продолжительной прямолинейностью, ни продолжительной бедностью. Ибо это никогда не является концом, это только средства для Его конца. Прямолинейность – это тропа к расширению; бедность – это тропа к изобилию.</w:t>
      </w:r>
    </w:p>
    <w:p>
      <w:pPr>
        <w:pStyle w:val="Normal"/>
        <w:rPr/>
      </w:pPr>
      <w:r>
        <w:rPr/>
        <w:t>«и потому я гораздо охотнее буду хвалиться своими немощами, чтобы обитала во мне сила Христова» (2-е Кор. 12:9б)</w:t>
      </w:r>
    </w:p>
    <w:p>
      <w:pPr>
        <w:pStyle w:val="Normal"/>
        <w:rPr/>
      </w:pPr>
      <w:r>
        <w:rPr/>
      </w:r>
    </w:p>
    <w:p>
      <w:pPr>
        <w:pStyle w:val="Normal"/>
        <w:rPr/>
      </w:pPr>
      <w:r>
        <w:rPr/>
        <w:t>12-28 Уникальная идентичность</w:t>
      </w:r>
    </w:p>
    <w:p>
      <w:pPr>
        <w:pStyle w:val="Normal"/>
        <w:rPr/>
      </w:pPr>
      <w:r>
        <w:rPr/>
        <w:t>«Итак, кто во Христе, тот новая тварь» (2-е Кор. 5:17)</w:t>
      </w:r>
    </w:p>
    <w:p>
      <w:pPr>
        <w:pStyle w:val="Normal"/>
        <w:rPr/>
      </w:pPr>
      <w:r>
        <w:rPr/>
        <w:t>Все «религии» Христианского мира в основном Иудейские, и Церковь сегодняшнего дня не слишком отстает от них.</w:t>
      </w:r>
    </w:p>
    <w:p>
      <w:pPr>
        <w:pStyle w:val="Normal"/>
        <w:rPr/>
      </w:pPr>
      <w:r>
        <w:rPr/>
        <w:t>Учение о царствии (как проиллюстрировано в Нагорной проповеди) еще не было применено никаким человеком. С тех пор они предвкушают, что Сатану свяжут, будет очищенная земля, восстановление Израиля, и личное царствие Царя, они не могут быть применены до назначенного Богом времени, пока эти сопроводительные условия на земле не закончатся.</w:t>
      </w:r>
    </w:p>
    <w:p>
      <w:pPr>
        <w:pStyle w:val="Normal"/>
        <w:rPr/>
      </w:pPr>
      <w:r>
        <w:rPr/>
        <w:t>Законы царствия будут направлены к Израилю и вне его пределов для всех народов, которые войдут в царствие. Это будет первое и вселенское царствование праведности и мира в истории мира. Рассматривался один народ, когда закон Моисея был в силе на земле; индивид рассматривается во время этого века благодати; и вся социальная структура человечества будет рассматриваться, когда на земле будет установлено царствие.</w:t>
      </w:r>
    </w:p>
    <w:p>
      <w:pPr>
        <w:pStyle w:val="Normal"/>
        <w:rPr/>
      </w:pPr>
      <w:r>
        <w:rPr/>
        <w:t>Христианство полностью противится Иудаизму, и любое смешание этих двух должно дать результат в потере всего, что важно в настоящем плане спасения. Один приносит свое прошение ограниченным ресурсам природного человека и обусловливает свою жизнь на земле. Другой отставляет в сторону  природного человека, обеспечивает полностью новое творение во Христе Иисусе, и советует, что новое творение – в его пилигримском странствовании к его небесному дому.</w:t>
      </w:r>
    </w:p>
    <w:p>
      <w:pPr>
        <w:pStyle w:val="Normal"/>
        <w:rPr/>
      </w:pPr>
      <w:r>
        <w:rPr/>
        <w:t>Еврейский народ – это центр всего, что связанно с землей. Церковь чужда земле и она родственна земле только как свидетельствующие люди. Они чужие и странники, посланники, гражданство которых на небесах.</w:t>
      </w:r>
    </w:p>
    <w:p>
      <w:pPr>
        <w:pStyle w:val="Normal"/>
        <w:rPr/>
      </w:pPr>
      <w:r>
        <w:rPr/>
        <w:t>«Нет уже ни Иудея, ни язычника; ... ибо все вы одно во Христе Иисусе» (Гал. 3:28)</w:t>
      </w:r>
    </w:p>
    <w:p>
      <w:pPr>
        <w:pStyle w:val="Normal"/>
        <w:rPr/>
      </w:pPr>
      <w:r>
        <w:rPr/>
      </w:r>
    </w:p>
    <w:p>
      <w:pPr>
        <w:pStyle w:val="Normal"/>
        <w:rPr/>
      </w:pPr>
      <w:r>
        <w:rPr/>
        <w:t>12-29 Блаженная хромота</w:t>
      </w:r>
    </w:p>
    <w:p>
      <w:pPr>
        <w:pStyle w:val="Normal"/>
        <w:rPr/>
      </w:pPr>
      <w:r>
        <w:rPr/>
        <w:t xml:space="preserve">«довольно для тебя Моей благодати, ибо сила Моя совершается в немощи» </w:t>
      </w:r>
    </w:p>
    <w:p>
      <w:pPr>
        <w:pStyle w:val="Normal"/>
        <w:rPr/>
      </w:pPr>
      <w:r>
        <w:rPr/>
        <w:t>(2-е Кор. 12:9)</w:t>
      </w:r>
    </w:p>
    <w:p>
      <w:pPr>
        <w:pStyle w:val="Normal"/>
        <w:rPr/>
      </w:pPr>
      <w:r>
        <w:rPr/>
        <w:t xml:space="preserve">Наше величайшее обязательство – самоуверенность. Наше величайшее наследство – Христова уверенность. Обычно понадобятся годы, чтобы распознать неоправданную уверенность человека. Господь Иисус никогда не подводит нас ни при каких условиях. </w:t>
      </w:r>
    </w:p>
    <w:p>
      <w:pPr>
        <w:pStyle w:val="Normal"/>
        <w:rPr/>
      </w:pPr>
      <w:r>
        <w:rPr/>
        <w:t xml:space="preserve">Когда Господь Иисус был на Кресте, не было видно никаких огромных деяний, все же Голгофа сделала больше для мира, чем все огромные деяния в Галилее. Мы слишком много думаем о величии, и слишком мало о смертном общении с нашим Господом. «Огромные деяния» могут значить «великие дела», и «смертное общение» значит «больше плода». Вы можете тяжко работать всю свою жизнь, и выполнить только столько работы, даже с чудными делами. Но, если вы желаете умереть с Ним, тогда будет увеличеине без усилий. Нет границ тому плоду, который исходит из смерти. </w:t>
      </w:r>
    </w:p>
    <w:p>
      <w:pPr>
        <w:pStyle w:val="Normal"/>
        <w:rPr/>
      </w:pPr>
      <w:r>
        <w:rPr/>
        <w:t xml:space="preserve">Растущее число Господних людей ищут наслаждения силой жизни Господа Иисуса через принятие факта о их союзе в Его смерти, как выражено Павлом: «чтобы познать Его, и силу воскресения Его, и участие в страданиях Его, сообразуясь смерти Его» (Фил. 3:10). Мы умерли с Ним. Но большинство из нас не были преображены в Его смерть, и поэтому, мы не такие как Он в жизни. </w:t>
      </w:r>
    </w:p>
    <w:p>
      <w:pPr>
        <w:pStyle w:val="Normal"/>
        <w:rPr/>
      </w:pPr>
      <w:r>
        <w:rPr/>
        <w:t xml:space="preserve">Креста избежать никак нельзя, если верующие познают «силу Его воскресения». Это хитрое, вызывающее, оборонительное «я» должно храниться в месте смерти Духом, если должна быть истинная плодотворность. По мере того, как человек умирает для старого,  таким же образом человек ощущает жизнь в Новом. </w:t>
      </w:r>
    </w:p>
    <w:p>
      <w:pPr>
        <w:pStyle w:val="Normal"/>
        <w:rPr/>
      </w:pPr>
      <w:r>
        <w:rPr/>
        <w:t>«Тогда хромой вскочит, как олень ... ибо пробьются воды в пустыне, и в степи потоки» (Ис. 35:6)</w:t>
      </w:r>
    </w:p>
    <w:p>
      <w:pPr>
        <w:pStyle w:val="Normal"/>
        <w:rPr/>
      </w:pPr>
      <w:r>
        <w:rPr/>
      </w:r>
    </w:p>
    <w:p>
      <w:pPr>
        <w:pStyle w:val="Normal"/>
        <w:rPr/>
      </w:pPr>
      <w:r>
        <w:rPr/>
        <w:t>12-30 Исполненные Христом</w:t>
      </w:r>
    </w:p>
    <w:p>
      <w:pPr>
        <w:pStyle w:val="Normal"/>
        <w:rPr/>
      </w:pPr>
      <w:r>
        <w:rPr/>
        <w:t>«И Я умолю Отца, и даст вам другого Утешителя» (Иоанна 16:14)</w:t>
      </w:r>
    </w:p>
    <w:p>
      <w:pPr>
        <w:pStyle w:val="Normal"/>
        <w:rPr/>
      </w:pPr>
      <w:r>
        <w:rPr/>
        <w:t>Служение Духа внутри – это смещение старого человека и помещение Нового Человека.</w:t>
      </w:r>
    </w:p>
    <w:p>
      <w:pPr>
        <w:pStyle w:val="Normal"/>
        <w:rPr/>
      </w:pPr>
      <w:r>
        <w:rPr/>
        <w:t>Отец работает по желанию, и Он готов к выполнению работы, но, увы! многие Христиане неправильно понимают это. Они думают, что так как они имеют волю, этого достаточно, и что теперь они в состоянии работать. Это не так. Новая воля это постоянный дар, аттрибут новой жизни во Христе. Сила, чтобы выполнить эту волю – это не постоянный дар, но каждый момент она должна быть получаема от Духа Святого. Только тот человек, который осознает свою собственную внутреннюю беспомощность, как верующий, который научится этому только одним Духом, он может жить Христианской жизнью.</w:t>
      </w:r>
    </w:p>
    <w:p>
      <w:pPr>
        <w:pStyle w:val="Normal"/>
        <w:rPr/>
      </w:pPr>
      <w:r>
        <w:rPr/>
        <w:t>Наша манера говорения может часто увести нас не в ту сторону. Мы скажем, что работа Духа в том, чтобы спасать души. Да, но почему – только спасать их? Нет; а для того, чтобы Господь Иисус занял Свое место. Такие души должны быть «местожительством» Господа Иисуса. Дух может наставить верующих и поднять их – для какой цели? Только для того, чтобы они были зрелыми Христианами? Совсем нет; но, чтобы Господь Иисус имел больше места.</w:t>
      </w:r>
    </w:p>
    <w:p>
      <w:pPr>
        <w:pStyle w:val="Normal"/>
        <w:rPr/>
      </w:pPr>
      <w:r>
        <w:rPr/>
        <w:t>Не важно, чтобы не делал Дух, Он имеет один всевключающий объект и конец – прославление Господа Иисуса Христа. То есть, отдает Ему Его место, и потом наполняем все Им. Не думайте о «исполнении Духом» или «полноте Духа» таким-то другим образом. Наполнене Духом предназначается для того, чтобы наполнять все Господом Иисусом Христом.</w:t>
      </w:r>
    </w:p>
    <w:p>
      <w:pPr>
        <w:pStyle w:val="Normal"/>
        <w:rPr/>
      </w:pPr>
      <w:r>
        <w:rPr/>
        <w:t>Как мы понизили Духа Святого в низшую силу, которой нам надо делать нашу работу! О, чтобы Дух был в чести, как Тот, Который наполняет нас и саму жизнь Господом Иисусом Христом!</w:t>
      </w:r>
    </w:p>
    <w:p>
      <w:pPr>
        <w:pStyle w:val="Normal"/>
        <w:rPr/>
      </w:pPr>
      <w:r>
        <w:rPr/>
        <w:t>«В меру полного возраста Христова» (Еф. 4:13)</w:t>
      </w:r>
    </w:p>
    <w:p>
      <w:pPr>
        <w:pStyle w:val="Normal"/>
        <w:rPr/>
      </w:pPr>
      <w:r>
        <w:rPr/>
      </w:r>
    </w:p>
    <w:p>
      <w:pPr>
        <w:pStyle w:val="Normal"/>
        <w:rPr/>
      </w:pPr>
      <w:r>
        <w:rPr/>
        <w:t>12-31</w:t>
      </w:r>
      <w:r>
        <w:rPr>
          <w:lang w:val="en-US"/>
        </w:rPr>
        <w:t xml:space="preserve"> </w:t>
      </w:r>
      <w:r>
        <w:rPr/>
        <w:t>Есть еще!</w:t>
      </w:r>
    </w:p>
    <w:p>
      <w:pPr>
        <w:pStyle w:val="Normal"/>
        <w:rPr/>
      </w:pPr>
      <w:r>
        <w:rPr/>
        <w:t>«Поспешим к началу учения и доктрины Христа» (Евр. 6:1 а)</w:t>
      </w:r>
    </w:p>
    <w:p>
      <w:pPr>
        <w:pStyle w:val="Normal"/>
        <w:rPr/>
      </w:pPr>
      <w:r>
        <w:rPr/>
        <w:t>Молоко Слова необходимо для незрелых годов. Но, чтобы выполнить Его цель в наших жизнях, наш Отец приносит в нуждах то, что требует больше молока – мы жаждем пищи слова, и поэтому укрепляемся и зреем.</w:t>
      </w:r>
    </w:p>
    <w:p>
      <w:pPr>
        <w:pStyle w:val="Normal"/>
        <w:rPr/>
      </w:pPr>
      <w:r>
        <w:rPr/>
        <w:t>«Когда Я увиже кровь, Я пройду мимо вас» (Исх. 12:13). Кровь защищает от Судии, но там нет никакого покоя. В таком состоянии, верующий похож на человека в спасательной лодке: он спасен, но он еще находится в месте опасности; ему хотелось бы добраться к берегу. Он в безопасности, но не чист от силы врага, не чист от фараона и Египтян. В таком положении находится много Христиан сегодня.</w:t>
      </w:r>
    </w:p>
    <w:p>
      <w:pPr>
        <w:pStyle w:val="Normal"/>
        <w:rPr/>
      </w:pPr>
      <w:r>
        <w:rPr/>
        <w:t>Есть огромные числа людей, которые исповедуют, что верят в покрывающую добродетель смерти Господа Иисуса, но которые не видят ничего больше за прощением своих грехов. Они еще не видят распятия, смерти и погребения грешника – полного смещения старой системы вещей, принадлежащей их позиции старого Адама; одним словом, их совершенного отождествления с их воскресшим и вознесшимся Господом.</w:t>
      </w:r>
    </w:p>
    <w:p>
      <w:pPr>
        <w:pStyle w:val="Normal"/>
        <w:rPr/>
      </w:pPr>
      <w:r>
        <w:rPr/>
        <w:t>С Израилем, после его избавления из Египта, было две стадии. Первая, эта жизнь в пустыне, с ее походами и хотениями, ее неверием и ропотом. Другая, земля обетованная, с покоем вместо походов по пустыне, и с обилием, вместо нужды – это символы двух стадий Христианской жизни. Один, к отором мы знаем Господа Иисуса, как Спасителя из Египта, в Его работе на Кресте для покрытия и помилования. Другой, где Его знают и приветствуют как нашего Господа небес, Который в силе этой бесконечной жизни привести нас к нашему дому в Святости присутствия нашего Отца.</w:t>
      </w:r>
    </w:p>
    <w:p>
      <w:pPr>
        <w:pStyle w:val="Normal"/>
        <w:rPr/>
      </w:pPr>
      <w:r>
        <w:rPr/>
        <w:t>«... продвигая твердо вперед полноту и совершенство, которые принадлежат духовной зрелости» (Евр. 6:1б)</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7:08:00Z</dcterms:created>
  <dc:creator>John &amp; Cathy O'Brien</dc:creator>
  <dc:description/>
  <dc:language>en-US</dc:language>
  <cp:lastModifiedBy>John &amp; Cathy O'Brien</cp:lastModifiedBy>
  <cp:lastPrinted>2006-03-31T12:32:00Z</cp:lastPrinted>
  <dcterms:modified xsi:type="dcterms:W3CDTF">2006-05-16T08:08:00Z</dcterms:modified>
  <cp:revision>24</cp:revision>
  <dc:subject/>
  <dc:title>1-1</dc:title>
</cp:coreProperties>
</file>