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20</w:t>
      </w:r>
    </w:p>
    <w:p>
      <w:pPr>
        <w:pStyle w:val="Normal"/>
        <w:jc w:val="center"/>
        <w:rPr/>
      </w:pPr>
      <w:r>
        <w:rPr/>
        <w:t>В безопасности вне всякого сомнения</w:t>
      </w:r>
    </w:p>
    <w:p>
      <w:pPr>
        <w:pStyle w:val="Normal"/>
        <w:jc w:val="center"/>
        <w:rPr/>
      </w:pPr>
      <w:r>
        <w:rPr/>
        <w:t>«И не давайте места дияволу» (Еф. 4:27)</w:t>
      </w:r>
    </w:p>
    <w:p>
      <w:pPr>
        <w:pStyle w:val="Normal"/>
        <w:rPr/>
      </w:pPr>
      <w:r>
        <w:rPr/>
        <w:t>В большей степени мы будем пешкой диявола, пока мы не станем на конкретных фактах Библии и не утвердимся, что «я принадлежу Господу Иисусу Христу и я являюсь новым творением в Нем на основе завершенной работы Голгофы. Он – моя жизнь. Моя смерть в Нем на Кресте отделила меня от господства всего старого творения. Что касается меня и моего Господа: Сатана, грех, я, мир, закон, все находятся на другой стороне той смерти». Мы никогда не вступим в конфликт с Сатаной, пока мы не осознаем наших привилегий во Христе. Мы не сможем перейти через Иордан, пока не найдем Хананеев в земле.</w:t>
      </w:r>
    </w:p>
    <w:p>
      <w:pPr>
        <w:pStyle w:val="Normal"/>
        <w:rPr/>
      </w:pPr>
      <w:r>
        <w:rPr/>
        <w:t>Сатана может бросить вызов моей ясности и моему принятию; он может поднять все виды вопросов о том, кто я и что я сделал, но он не может поднять вопрос относительно достоинства и принятия моего Спасителя. Прощенный человек находится на всецело новой почве с Богом. Он находится на почве благодати – благодати, которая открывается во Христе. Понимание этого – это искупление, и оно помещает душу вне угнетения и беспокойства врага.</w:t>
      </w:r>
    </w:p>
    <w:p>
      <w:pPr>
        <w:pStyle w:val="Normal"/>
        <w:rPr/>
      </w:pPr>
      <w:r>
        <w:rPr/>
        <w:t xml:space="preserve">Если бы первый шаг в Христианском поприще был определенно понятным у святых было бы время счастливее. Если бы они видели, что сила старого человека была разбита на Кресте, и что во Христе они новое творение перед Богом, они бы ходили здесь в освобождении. И познаете истину и истина сделает вас свободными.                                          </w:t>
      </w:r>
    </w:p>
    <w:p>
      <w:pPr>
        <w:pStyle w:val="Normal"/>
        <w:jc w:val="center"/>
        <w:rPr/>
      </w:pPr>
      <w:r>
        <w:rPr/>
        <w:t>«Ваш великий обвинитель, диявол, ходит, как рыкающий лев, ища, кого поглотить. Противостойте ему твердо в вере» (1-е Петра 5:8, 9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50:00Z</dcterms:created>
  <dc:creator>Girls</dc:creator>
  <dc:description/>
  <dc:language>en-US</dc:language>
  <cp:lastModifiedBy>Girls</cp:lastModifiedBy>
  <dcterms:modified xsi:type="dcterms:W3CDTF">2006-02-15T07:46:00Z</dcterms:modified>
  <cp:revision>11</cp:revision>
  <dc:subject/>
  <dc:title>2-20</dc:title>
</cp:coreProperties>
</file>