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31</w:t>
      </w:r>
    </w:p>
    <w:p>
      <w:pPr>
        <w:pStyle w:val="Normal"/>
        <w:jc w:val="center"/>
        <w:rPr/>
      </w:pPr>
      <w:r>
        <w:rPr/>
        <w:t>Личное приготовление</w:t>
      </w:r>
    </w:p>
    <w:p>
      <w:pPr>
        <w:pStyle w:val="Normal"/>
        <w:rPr>
          <w:lang w:val="en-US"/>
        </w:rPr>
      </w:pPr>
      <w:r>
        <w:rPr/>
        <w:t>«Да и все почитаю тщетою ради превосходства познания Христа Иисуса, Господа моего» (Фил. 3:8)</w:t>
      </w:r>
    </w:p>
    <w:p>
      <w:pPr>
        <w:pStyle w:val="Normal"/>
        <w:rPr/>
      </w:pPr>
      <w:r>
        <w:rPr/>
        <w:t>Истина приобретается в общении с Его Словом; истина разделяется в общении с Его сердцем.</w:t>
      </w:r>
    </w:p>
    <w:p>
      <w:pPr>
        <w:pStyle w:val="Normal"/>
        <w:rPr/>
      </w:pPr>
      <w:r>
        <w:rPr/>
        <w:t xml:space="preserve">Страшно, что когда мы говорим, что мы здесь для Христа, часто бросается в глаза мысль о нашем служении или поведении. И поэтому надо хорошо напомнить, что есть что-то больше, за что переживает Господь Иисус, чем за наше поведение или служение. И это то, что «сад запертый», что «воды закрыты», что «источники запечатлены», от которых исключены все, кроме Него – сокрытый источник тех нежностей, которые только удовлетворяют Его сердце, или передают поведение или приемлемое служение Ему. </w:t>
      </w:r>
    </w:p>
    <w:p>
      <w:pPr>
        <w:pStyle w:val="Normal"/>
        <w:rPr/>
      </w:pPr>
      <w:r>
        <w:rPr/>
        <w:t>Все наши испытания в служении только служат, чтобы привести нас к познанию Отца, так как мы не можем познать Его по другому, «как Отца милости, и Бога утишения» (2-е Кор. 1:3). Именно в этой школе мы приобретаем способность утешать других, чтобы наши личные скорби или личная работа утишения шли к тому же концу, даже для назидания других – ибо мы их служители ради Иисуса.</w:t>
      </w:r>
    </w:p>
    <w:p>
      <w:pPr>
        <w:pStyle w:val="Normal"/>
        <w:rPr/>
      </w:pPr>
      <w:r>
        <w:rPr/>
        <w:t>Подготовленность необходима для Христианского солдата, который слышит слова своего Господа. Мы должны научиться, что человеческая энергия не сможет пересечь реку смерти или разрушить стены цитадели этого мира. И если мы воспитаны, чтобы следовать за Господом, это должно быть сделано Его путем. Импульсивность – это не вера. Идти вперед – это простая сила человечества – приобретенные познания Божией истины – не руководятся Духом. Отец не позволит, чтобы Его люди действовали в возбуждении познания, приобретенного плотью. И так будет часто, если вместо интенсивного проталкивания ново-приобретенной истины, вначале идет замедление, как будто три дня уходит на то, чтобы усвоить ее, чтобы сделать ее силою Божьего Духа, тщательной частью нового человека.</w:t>
      </w:r>
    </w:p>
    <w:p>
      <w:pPr>
        <w:pStyle w:val="Normal"/>
        <w:rPr/>
      </w:pPr>
      <w:r>
        <w:rPr/>
        <w:t>«Ибо вы умерли и жизнь ваша сокрыта со Христом в Боге» (Кол. 3: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34:00Z</dcterms:created>
  <dc:creator>Людмила</dc:creator>
  <dc:description/>
  <dc:language>en-US</dc:language>
  <cp:lastModifiedBy>Людмила</cp:lastModifiedBy>
  <dcterms:modified xsi:type="dcterms:W3CDTF">2005-11-04T10:22:00Z</dcterms:modified>
  <cp:revision>13</cp:revision>
  <dc:subject/>
  <dc:title>11-31</dc:title>
</cp:coreProperties>
</file>