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2</w:t>
      </w:r>
    </w:p>
    <w:p>
      <w:pPr>
        <w:pStyle w:val="Normal"/>
        <w:jc w:val="center"/>
        <w:rPr/>
      </w:pPr>
      <w:r>
        <w:rPr/>
        <w:t>Вера воспитанная небесами</w:t>
      </w:r>
    </w:p>
    <w:p>
      <w:pPr>
        <w:pStyle w:val="Normal"/>
        <w:rPr/>
      </w:pPr>
      <w:r>
        <w:rPr/>
        <w:t>«Итак, вера от слышания, а слышание от Слова Божия» (Рим. 10:17)</w:t>
      </w:r>
    </w:p>
    <w:p>
      <w:pPr>
        <w:pStyle w:val="Normal"/>
        <w:rPr/>
      </w:pPr>
      <w:r>
        <w:rPr/>
        <w:t>Когда ходим по Духу, наша вера небесная, духовная; когда ходим по плоти, наша вера земная, плотская.</w:t>
      </w:r>
    </w:p>
    <w:p>
      <w:pPr>
        <w:pStyle w:val="Normal"/>
        <w:rPr/>
      </w:pPr>
      <w:r>
        <w:rPr/>
        <w:t>Это помышления Отца влияют на мою веру и конторлируют мои действия, или порядок вещей, окружающих меня здесь?  Последнее – это мир (мирская система). Вера побеждает мир. Мир, в  своем влиянии на меня, является соперником Божьему Слову, и многие, кто знает, что такое вера для безопасности его души, все равно не защищены от мира.</w:t>
      </w:r>
    </w:p>
    <w:p>
      <w:pPr>
        <w:pStyle w:val="Normal"/>
        <w:rPr/>
      </w:pPr>
      <w:r>
        <w:rPr/>
        <w:t xml:space="preserve">Это повелительно, чтобы верующий знал свою позицию в благодати, потому что благодать это источник всего духовного снабжения. «Человек ничего не может принимать на себя, если не будет дано ему с неба» (Иоанна 3:27). Все от начала до конца в Христианской жизни зависит от верного понимания веры о том, что Отец даровал ему и Своему Сыну во славе. </w:t>
      </w:r>
    </w:p>
    <w:p>
      <w:pPr>
        <w:pStyle w:val="Normal"/>
        <w:rPr/>
      </w:pPr>
      <w:r>
        <w:rPr/>
        <w:t xml:space="preserve">Большинство растущих верующих правильно поддерживают то, что все должно исходить от воскресшего Господа. Но вместо того, чтобы взять свою актуальную позицию жителей на небесах,и сойти оттуда на землю, они только смотрят на небеса за помощью, что касается их хотьбы на земле. Их вера и труд всегда диктуются и находятся под влиянием условий и порядка вещей, и вместо того, чтобы искать помышления Господа, как научено на небесах, они заняты благословениями человека на земле. </w:t>
      </w:r>
    </w:p>
    <w:p>
      <w:pPr>
        <w:pStyle w:val="Normal"/>
        <w:rPr/>
      </w:pPr>
      <w:r>
        <w:rPr/>
        <w:t>Очень мало пребывающего роста и плода может быть узнано верующим, пока он не примет факт отождествления (Рим. 6:6), и пока не ответит ему верою (Рим. 6:11), таким образом предавая себя Духу Святому, чтобы жизнь Господа Иисуса была проявлена в нем и через него (Рим. 6:13)</w:t>
      </w:r>
    </w:p>
    <w:p>
      <w:pPr>
        <w:pStyle w:val="Normal"/>
        <w:rPr/>
      </w:pPr>
      <w:r>
        <w:rPr/>
        <w:t>«Ибо мы ходим верою, а не видением» (2-е Кор. 5: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3:28:00Z</dcterms:created>
  <dc:creator>Людмила</dc:creator>
  <dc:description/>
  <dc:language>en-US</dc:language>
  <cp:lastModifiedBy>Людмила</cp:lastModifiedBy>
  <dcterms:modified xsi:type="dcterms:W3CDTF">2005-11-01T12:51:00Z</dcterms:modified>
  <cp:revision>9</cp:revision>
  <dc:subject/>
  <dc:title>11-22</dc:title>
</cp:coreProperties>
</file>