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25</w:t>
      </w:r>
    </w:p>
    <w:p>
      <w:pPr>
        <w:pStyle w:val="Normal"/>
        <w:jc w:val="center"/>
        <w:rPr/>
      </w:pPr>
      <w:r>
        <w:rPr/>
        <w:t>Зеленый виноградник</w:t>
      </w:r>
    </w:p>
    <w:p>
      <w:pPr>
        <w:pStyle w:val="Normal"/>
        <w:rPr/>
      </w:pPr>
      <w:r>
        <w:rPr/>
        <w:t>«И слово мое и проповедь моя не в убедительных словах человеческой мудрости» (1-е Кор. 2:4)</w:t>
      </w:r>
    </w:p>
    <w:p>
      <w:pPr>
        <w:pStyle w:val="Normal"/>
        <w:rPr/>
      </w:pPr>
      <w:r>
        <w:rPr/>
        <w:t xml:space="preserve">Есть человеческая, душевная сила и убеждение, которые могут произвести «решения» и «обязательства», но только Дух Святой имеет жизнь и силу, чтобы привести потерянного грешника к здоровому перерождению в Спасителя. </w:t>
      </w:r>
    </w:p>
    <w:p>
      <w:pPr>
        <w:pStyle w:val="Normal"/>
        <w:rPr/>
      </w:pPr>
      <w:r>
        <w:rPr/>
        <w:t>То, что производится через проповедь Евангелие в силе человека – это не здраво. Люди могут спастись через слушание Божьего Слова, но пока позже они не получат света почище, их зависимость для жизни и служения первоначально будут на человеческой силе, а не на «силе и показе Духа». Павел (несмотря на требование Коринфян) отказался разрешить любой человеческой мудрости входить в его служение по этой причине – потому что он хотел чисто духовного плода: обращенных, которые видели силу Духа и ожидали познать ее в их жизнях и служении. Он отвергал популярное рассуждение: «Это законно использовать любые средства, которые приведут души ко Христу.» Он очень определенно считал, что так поступать было незаконно.</w:t>
      </w:r>
    </w:p>
    <w:p>
      <w:pPr>
        <w:pStyle w:val="Normal"/>
        <w:rPr/>
      </w:pPr>
      <w:r>
        <w:rPr/>
        <w:t>Когда Иосиф из Аримафеи поставил гробницу в своем саду, в которой Тот, кто пошел на Крест, был погребен, у него очень скоро было воскресение. Когда старый человек погребен в гробнице наших сердец, он также разделит воскресную жизнь и плодотворную активность нашего воскресшего Господа. Вы можете быть плодотворным, где бы вы не были. Все мы можем быть плодотворными. Не оскорбляйте Духа, и первое, что Он сделает, Он наполнит ваше сердце любовью, радостью и миром, и когда внутреннее состояние правильно, тогда внешнее состояние будет правильно. В этом ли прославится Отец Мой, что вы являетесь средствами обращения душ? Нет, но в том, что «вы принесете много плода». Предоставьте рождение души Отцу, и если вы плодотворны, Он это сделает через вас.</w:t>
      </w:r>
    </w:p>
    <w:p>
      <w:pPr>
        <w:pStyle w:val="Normal"/>
        <w:rPr/>
      </w:pPr>
      <w:r>
        <w:rPr/>
        <w:t>«Чтобы вера ваша утверждалась не на человеческой мудрости, но на силе Божией» (1-е Кор. 2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9:00Z</dcterms:created>
  <dc:creator>Людмила</dc:creator>
  <dc:description/>
  <dc:language>en-US</dc:language>
  <cp:lastModifiedBy>Людмила</cp:lastModifiedBy>
  <dcterms:modified xsi:type="dcterms:W3CDTF">2005-11-01T14:42:00Z</dcterms:modified>
  <cp:revision>6</cp:revision>
  <dc:subject/>
  <dc:title>11-25</dc:title>
</cp:coreProperties>
</file>