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-29 </w:t>
      </w:r>
    </w:p>
    <w:p>
      <w:pPr>
        <w:pStyle w:val="Normal"/>
        <w:jc w:val="center"/>
        <w:rPr/>
      </w:pPr>
      <w:r>
        <w:rPr/>
        <w:t>Применимое применение</w:t>
      </w:r>
    </w:p>
    <w:p>
      <w:pPr>
        <w:pStyle w:val="Normal"/>
        <w:rPr/>
      </w:pPr>
      <w:r>
        <w:rPr/>
        <w:t>«Благословен Бог и Отец Господа нашего Иисуса Христа, Отец милосердия и Бог всякого утешения.» (2-е Кор. 1:3)</w:t>
      </w:r>
    </w:p>
    <w:p>
      <w:pPr>
        <w:pStyle w:val="Normal"/>
        <w:rPr/>
      </w:pPr>
      <w:r>
        <w:rPr/>
        <w:t>Мы все сжались в грустном зрелище «нового русского». И все же многие из нас, как верующие, представляют ту же неудачу – щеголяя и плохо обращаясь с нашими духовными богатствами во Христе Иисусе.</w:t>
      </w:r>
    </w:p>
    <w:p>
      <w:pPr>
        <w:pStyle w:val="Normal"/>
        <w:rPr/>
      </w:pPr>
      <w:r>
        <w:rPr/>
        <w:t>Господь поступает с нами так, чтобы мы могли послужить подходящим образом. Его домостроители должны быть мужами понимания, которые смогут коснутся многих разных нужд, которые смогут привлечь сердце, чтобы дети Господа сказали: Это как раз подходит для меня! Это касается моего случая! Тот человек должен знать! Тот человек должно быть прошел через это! Да, Господь знает, и Он проведет меня и вас через житейские опыты, чтобы мы делились живым путем – и это то, что Он делает.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ля вашей души это новый день, когда вы осознаете, что Христос это Источник всего, и что из Него Самого вы должны извлекать, а не из служения о Нем. Многие могут объяснять Писание и даже применять его, хотя они сами не находятся под влиянием Писания. Такие люди не пришли от Него, и они сами не пропитались тем, что они пытаются передать.</w:t>
      </w:r>
    </w:p>
    <w:p>
      <w:pPr>
        <w:pStyle w:val="Normal"/>
        <w:rPr/>
      </w:pPr>
      <w:r>
        <w:rPr/>
        <w:t>Есть много мудрых советов и хорошего учения, которые не имеют применения к данному моменту и к данной нужде. Это не влияет на желание Господа привести душу к Нему, что является целью служения, потому что эти советы и учение не выражаются вместе с Господом.</w:t>
      </w:r>
    </w:p>
    <w:p>
      <w:pPr>
        <w:pStyle w:val="Normal"/>
        <w:rPr/>
      </w:pPr>
      <w:r>
        <w:rPr/>
        <w:t>Вы должны вначале придти туда, где Он, и тогда вы будете приведены в гармонию с той сценой, где находится Он.</w:t>
      </w:r>
    </w:p>
    <w:p>
      <w:pPr>
        <w:pStyle w:val="Normal"/>
        <w:rPr/>
      </w:pPr>
      <w:r>
        <w:rPr/>
        <w:t xml:space="preserve"> </w:t>
      </w:r>
      <w:r>
        <w:rPr/>
        <w:t>«Утешающий нас во всякой скорби нашей, чтобы и мы могли утешать находящихся во всякой скорби тем утешением, которым Бог утешает нас самих. » (2-е Кор. 1:4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23:00Z</dcterms:created>
  <dc:creator>Людмила</dc:creator>
  <dc:description/>
  <dc:language>en-US</dc:language>
  <cp:lastModifiedBy>Людмила</cp:lastModifiedBy>
  <dcterms:modified xsi:type="dcterms:W3CDTF">2005-06-30T06:41:00Z</dcterms:modified>
  <cp:revision>23</cp:revision>
  <dc:subject/>
  <dc:title>6-29 </dc:title>
</cp:coreProperties>
</file>