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-23</w:t>
      </w:r>
    </w:p>
    <w:p>
      <w:pPr>
        <w:pStyle w:val="Normal"/>
        <w:jc w:val="center"/>
        <w:rPr/>
      </w:pPr>
      <w:r>
        <w:rPr/>
        <w:t>Гора Синай, гора Сион</w:t>
      </w:r>
    </w:p>
    <w:p>
      <w:pPr>
        <w:pStyle w:val="Normal"/>
        <w:rPr/>
      </w:pPr>
      <w:r>
        <w:rPr/>
        <w:t>«Вы преступили не к материальному объекту, горящему в огне, не ко тьме и мраку и буре, не к трубному звуку и гласу глаголов » (Евр. 12:18)</w:t>
      </w:r>
    </w:p>
    <w:p>
      <w:pPr>
        <w:pStyle w:val="Normal"/>
        <w:rPr/>
      </w:pPr>
      <w:r>
        <w:rPr/>
        <w:t>Большинство из нас знают, что мы не под Законом, как подытожено в Десяти Заповедях, все же мы продолжаем трудиться под принципом закона. Мы ищем, чтобы достичь, вместо того, чтобы приобрести. Только тогда, когда мы притянуты к концу Римлянам 7, мы познаем свободу Римлянам 8.</w:t>
      </w:r>
    </w:p>
    <w:p>
      <w:pPr>
        <w:pStyle w:val="Normal"/>
        <w:rPr/>
      </w:pPr>
      <w:r>
        <w:rPr/>
        <w:t>Пока кто-то думает, что его благословения зависят каким-то путем, или какой-то мерой, от него самого, он находится под тению Синая, и естественно мы все опускаемся в том направлении. Многие истинно обращенные личности более заняты собой, и пытаются улучшить свое собственное состояние больше чем узнать о благодати Бога. Результат такой, что где есть неглубокая работа в душе, такие люди поднимаются гордостью и обманом, и вероятно обманывают себя настолько, чтобы думать, что в них нет никакого греха.</w:t>
      </w:r>
    </w:p>
    <w:p>
      <w:pPr>
        <w:pStyle w:val="Normal"/>
        <w:rPr/>
      </w:pPr>
      <w:r>
        <w:rPr/>
        <w:t>С другой стороны, если души праведны и искренни, они попадают в ужасное бедствие и испытывают, что это такое иметь дело с чернотой, темнотой, и потрясением горы Синай, что такой святой человек как Моисей мог только «весьма бояться и дрожать». Спасибо Богу! Мы приступили не к той горе, но к другой – к Горе Сиону.</w:t>
      </w:r>
    </w:p>
    <w:p>
      <w:pPr>
        <w:pStyle w:val="Normal"/>
        <w:rPr/>
      </w:pPr>
      <w:r>
        <w:rPr/>
        <w:t>«но вы приступили к горе Сиону и ко граду Бога живого, к небесному Иерусалиму, и тьмам ангелов, к торжествующему собору и Церкви первенцев, имена которых написаны на небесах» (Евр. 12:22, 2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52:00Z</dcterms:created>
  <dc:creator>Girls</dc:creator>
  <dc:description/>
  <dc:language>en-US</dc:language>
  <cp:lastModifiedBy>Girls</cp:lastModifiedBy>
  <dcterms:modified xsi:type="dcterms:W3CDTF">2006-02-15T09:28:00Z</dcterms:modified>
  <cp:revision>5</cp:revision>
  <dc:subject/>
  <dc:title>2-23</dc:title>
</cp:coreProperties>
</file>