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13</w:t>
      </w:r>
    </w:p>
    <w:p>
      <w:pPr>
        <w:pStyle w:val="Normal"/>
        <w:jc w:val="center"/>
        <w:rPr>
          <w:lang w:val="en-US"/>
        </w:rPr>
      </w:pPr>
      <w:r>
        <w:rPr/>
        <w:t>Убежденный, или исполненный?</w:t>
      </w:r>
    </w:p>
    <w:p>
      <w:pPr>
        <w:pStyle w:val="Normal"/>
        <w:jc w:val="center"/>
        <w:rPr/>
      </w:pPr>
      <w:r>
        <w:rPr/>
        <w:t xml:space="preserve">«А как вы – сыны, то Бог послал в сердца ваши Духа Сына Своего» </w:t>
      </w:r>
    </w:p>
    <w:p>
      <w:pPr>
        <w:pStyle w:val="Normal"/>
        <w:jc w:val="center"/>
        <w:rPr/>
      </w:pPr>
      <w:r>
        <w:rPr/>
        <w:t>(Гал. 4:6)</w:t>
      </w:r>
    </w:p>
    <w:p>
      <w:pPr>
        <w:pStyle w:val="Normal"/>
        <w:rPr/>
      </w:pPr>
      <w:r>
        <w:rPr/>
        <w:t>Когда Дух Святой обличает нас в наших грехах, это для того, чтобы убрать свое «я» с престола нашего сердца. Когда Дух Святой наполняет нас, это для того, чтобы поместить Господа Иисуса Христа на престол наших сердец. Выбор наш – «Не я, но Христос» (Гал. 2:20); Он есть работа, ибо Он – это «Дух жизни во Христе Иисусе» (Рим. 8:2)</w:t>
      </w:r>
    </w:p>
    <w:p>
      <w:pPr>
        <w:pStyle w:val="Normal"/>
        <w:rPr/>
      </w:pPr>
      <w:r>
        <w:rPr/>
        <w:t xml:space="preserve">Великий секрет Христианской жизни находится в прекращении себя, в чем сила Креста являет себя в нас. Мы все знаем как нашему Господу Иисусу, перед тем как Он мог получить новую жизнь от Отца во славе, и дар Духа Святого, через которого Он мог подарить Свою жизнь Своим людям, пришлось отказаться от жизни, которой Он жил здесь на земле. Ему пришлось занять Его место среди мертвых и беспомощных, прежде чем Он смог сново жить силою Бога. Его смерть на Кресте была необходима для жизни Духа. </w:t>
      </w:r>
    </w:p>
    <w:p>
      <w:pPr>
        <w:pStyle w:val="Normal"/>
        <w:rPr/>
      </w:pPr>
      <w:r>
        <w:rPr/>
        <w:t xml:space="preserve">И как было со Христом, так должно быть и с нами. Когда мы предаем себя, чтобы соединиться с Ним в подобии Его смерти, мы можем разделить с Ним славу и силу жизни Духа. Знать, что значит Дух Святой, подразумевает знание о том, что такое смерть. Крест и Дух неразделимы. Душа, которая понимает, что такое смерть для себя – это во Христе, во вратах, к истинной жизни, это выучить правльно, кто и что такое Дух Святой. </w:t>
      </w:r>
    </w:p>
    <w:p>
      <w:pPr>
        <w:pStyle w:val="Normal"/>
        <w:rPr/>
      </w:pPr>
      <w:r>
        <w:rPr/>
        <w:t>«Если мы живем Духом, то и по Духу поступать должны» (Гал. 5:2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8:00Z</dcterms:created>
  <dc:creator>Girls</dc:creator>
  <dc:description/>
  <dc:language>en-US</dc:language>
  <cp:lastModifiedBy>Girls</cp:lastModifiedBy>
  <dcterms:modified xsi:type="dcterms:W3CDTF">2006-02-03T15:14:00Z</dcterms:modified>
  <cp:revision>8</cp:revision>
  <dc:subject/>
  <dc:title>2-13</dc:title>
</cp:coreProperties>
</file>