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24</w:t>
      </w:r>
    </w:p>
    <w:p>
      <w:pPr>
        <w:pStyle w:val="Normal"/>
        <w:jc w:val="center"/>
        <w:rPr/>
      </w:pPr>
      <w:r>
        <w:rPr/>
        <w:t>Пребывай в обилии</w:t>
      </w:r>
    </w:p>
    <w:p>
      <w:pPr>
        <w:pStyle w:val="Normal"/>
        <w:rPr/>
      </w:pPr>
      <w:r>
        <w:rPr/>
        <w:t>«Пребудьте во Мне, и Я в вас. Как ветвь не может приносить плода сама собою, если не будет на лозе: так и вы, если не будете во Мне.» (Иоанна 15:4)</w:t>
      </w:r>
    </w:p>
    <w:p>
      <w:pPr>
        <w:pStyle w:val="Normal"/>
        <w:rPr/>
      </w:pPr>
      <w:r>
        <w:rPr/>
        <w:t xml:space="preserve">Качество плода на ветке зависит от качества жизни лозы. Ни качество, ни количество не являются продуктом ветки, ибо ветка только получает то, что производится лозой. </w:t>
      </w:r>
    </w:p>
    <w:p>
      <w:pPr>
        <w:pStyle w:val="Normal"/>
        <w:rPr/>
      </w:pPr>
      <w:r>
        <w:rPr/>
        <w:t xml:space="preserve">Ходить с Богом в святом общении – это не только секрет радости и роста, это состояние всего приемлемого служения, всей реальной полезности. Ценность того, что мы делаем, сильно зависит от того, что мы. И то, чем мы являемся, зависит от того, где мы пребываем. Огромнейшая сила для полезности – это тихое влияние жизни, которая пребывает обычно в потаенном месте Всевышнего. Такой человек пребывает в источнике всей жизни, всей чистоты, всей плодотворности. </w:t>
      </w:r>
    </w:p>
    <w:p>
      <w:pPr>
        <w:pStyle w:val="Normal"/>
        <w:rPr/>
      </w:pPr>
      <w:r>
        <w:rPr/>
        <w:t>Дело только в том, чтобы принять позицию, которая уже ваша. Враг наполнил умы многих верующих ложным представлением о том, что они бедные, и в их бедности они должны работать и усердно трудиться и усиленно пробивать себе дорогу, чтобы купить себе благословения, которые и так уже принадлежат им во Христе. Уже пришло время увидеть, что все, что вам нужно, вы имеете во Христе. Нет никакой вашей нужды, которая не была бы уже полностью выполнена в Нем. А вы в Нем. Вам нужно принять ту позицию, которая уже ваша. Пребывайте!</w:t>
      </w:r>
    </w:p>
    <w:p>
      <w:pPr>
        <w:pStyle w:val="Normal"/>
        <w:rPr/>
      </w:pPr>
      <w:r>
        <w:rPr/>
        <w:t>«Бог же силен обогатить вас всякою благодатию, чтобы вы всегда и во всем имея всякое довольство, были богаты на всякое доброе дело.» (2-е Кор. 9:8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9:38:00Z</dcterms:created>
  <dc:creator>Girls</dc:creator>
  <dc:description/>
  <dc:language>en-US</dc:language>
  <cp:lastModifiedBy>Girls</cp:lastModifiedBy>
  <dcterms:modified xsi:type="dcterms:W3CDTF">2006-01-27T10:38:00Z</dcterms:modified>
  <cp:revision>11</cp:revision>
  <dc:subject/>
  <dc:title>1-24</dc:title>
</cp:coreProperties>
</file>