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8-2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Жизнь выше всего</w:t>
      </w:r>
    </w:p>
    <w:p>
      <w:pPr>
        <w:pStyle w:val="Normal"/>
        <w:rPr>
          <w:lang w:val="ru-RU"/>
        </w:rPr>
      </w:pPr>
      <w:r>
        <w:rPr>
          <w:lang w:val="ru-RU"/>
        </w:rPr>
        <w:t>«Чтобы и жизнь Иисусова открылась в смертной плоти нашей» (2-е Кор. 4:11)</w:t>
      </w:r>
    </w:p>
    <w:p>
      <w:pPr>
        <w:pStyle w:val="Normal"/>
        <w:rPr/>
      </w:pPr>
      <w:r>
        <w:rPr>
          <w:lang w:val="ru-RU"/>
        </w:rPr>
        <w:t>Мотив любви неадекватный, чтобы провести верующего через плодотворную хотьбу и служение. Кажется, что немногие могут лицом подойти к этому факту, возможно потому, что они не видят никакиих других альтернатив. Но есть одна: жизненный мотив. «Потому что закон Духа во Христе Иисусе освободил меня от закона греха и смерти» (Рим. 8:2).</w:t>
      </w:r>
    </w:p>
    <w:p>
      <w:pPr>
        <w:pStyle w:val="Normal"/>
        <w:rPr>
          <w:lang w:val="ru-RU"/>
        </w:rPr>
      </w:pPr>
      <w:r>
        <w:rPr>
          <w:lang w:val="ru-RU"/>
        </w:rPr>
        <w:t>«Через Тело Христово на Кресте верующие умерли для закона» (Рим. 7:4), чтобы праведно присоединиться к Другому, к воскресшему Господу Иисусу Христу. Причина почему нам следовало умереть для закона была совсем не в том, что закон был плохой (наоборот, он «святой, праведен и добр», но потому что мы были плохими.</w:t>
      </w:r>
    </w:p>
    <w:p>
      <w:pPr>
        <w:pStyle w:val="Normal"/>
        <w:rPr>
          <w:lang w:val="ru-RU"/>
        </w:rPr>
      </w:pPr>
      <w:r>
        <w:rPr>
          <w:lang w:val="ru-RU"/>
        </w:rPr>
        <w:t>Наша плоть была такой бессильной, чтобы делать добро и такой готовой делать зло, что применение нами Божьего закона, только давало повод греху втягивать наши порабощенные члены в открытую непокорность против закона.</w:t>
      </w:r>
    </w:p>
    <w:p>
      <w:pPr>
        <w:pStyle w:val="Normal"/>
        <w:rPr>
          <w:lang w:val="ru-RU"/>
        </w:rPr>
      </w:pPr>
      <w:r>
        <w:rPr>
          <w:lang w:val="ru-RU"/>
        </w:rPr>
        <w:t>Поэтому, даже если человек любит Божий закон, как Павел любил, у него нет силы соблюдать этот закон. Но грех только делает закон постоянным средством работы смерти для него, и чем больше человек старается соблюдать закон, тем больше он попадает под силу греха. Отсюда, только это осталось для нас – умереть для закона, и соединиться с воскресшим Господом Иисусом в воскрешенной жизни, безусловно вне сферы закона.</w:t>
      </w:r>
    </w:p>
    <w:p>
      <w:pPr>
        <w:pStyle w:val="Normal"/>
        <w:rPr/>
      </w:pPr>
      <w:r>
        <w:rPr>
          <w:lang w:val="ru-RU"/>
        </w:rPr>
        <w:t>Закон для человека, который отошел от Бога – такой человек был устранен от Божьего взгляда во Кресте нашего Господа Иисуса Христа, и я радуюсь, что теперь «законом Духа Жизни во Христе Иисусе я освободился от закона греха и смерти» (Рим. 8:2)</w:t>
      </w:r>
    </w:p>
    <w:p>
      <w:pPr>
        <w:pStyle w:val="Normal"/>
        <w:rPr/>
      </w:pPr>
      <w:r>
        <w:rPr>
          <w:lang w:val="ru-RU"/>
        </w:rPr>
        <w:t>«Не по закону заповеди плотской, но по силе жизни непрестающей» (Евр. 7:16)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1:19:00Z</dcterms:created>
  <dc:creator>John &amp; Cathy O'Brien</dc:creator>
  <dc:description/>
  <dc:language>en-US</dc:language>
  <cp:lastModifiedBy>John &amp; Cathy O'Brien</cp:lastModifiedBy>
  <dcterms:modified xsi:type="dcterms:W3CDTF">2005-09-08T12:06:00Z</dcterms:modified>
  <cp:revision>7</cp:revision>
  <dc:subject/>
  <dc:title>8-21</dc:title>
</cp:coreProperties>
</file>