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-9 </w:t>
      </w:r>
    </w:p>
    <w:p>
      <w:pPr>
        <w:pStyle w:val="Normal"/>
        <w:jc w:val="center"/>
        <w:rPr/>
      </w:pPr>
      <w:r>
        <w:rPr/>
        <w:t>Неправильный источник.</w:t>
      </w:r>
    </w:p>
    <w:p>
      <w:pPr>
        <w:pStyle w:val="Normal"/>
        <w:rPr/>
      </w:pPr>
      <w:r>
        <w:rPr/>
        <w:t>«Хвалящиеся Христом Иисусом, и не на плоть надеющиеся.» (Фил. 3:3)</w:t>
      </w:r>
    </w:p>
    <w:p>
      <w:pPr>
        <w:pStyle w:val="Normal"/>
        <w:rPr/>
      </w:pPr>
      <w:r>
        <w:rPr/>
        <w:t>Есть два пути через которые Бог открывает нам истинное состояние душевного человека. Первый - это путь Слова: «Во мне, то есть, во плоти моей, не живет доброе.» (Рим. 7:18). Второй – это путь опытности: годы борьбы с постоянной греховностью и неудачей этой старой природы. Если бы мы больше желали столкнуться с неисправимостью Адамовой жизни извнутри, нам бы не понадобилось много времени, чтобы избавиться от ее господства.</w:t>
      </w:r>
    </w:p>
    <w:p>
      <w:pPr>
        <w:pStyle w:val="Normal"/>
        <w:rPr/>
      </w:pPr>
      <w:r>
        <w:rPr/>
        <w:t>Для каждого из нас довольно таки возможно иметь совершенно хорошую совесть. Это счастье быть в таком состоянии! А у вас хорошая совесть? А вы находитесь под обвинением, под осуждением? А вы волнуетесь, переживаете за свое плохое сердце?  Это значит, что у вас перед Богом нет доброй совести. В чем же дело? Вы все еще смотрите на что-то от этой природы, от этого старого человека. Вам лучше оставить это, как будто это единственный выход, отвергните его.</w:t>
      </w:r>
    </w:p>
    <w:p>
      <w:pPr>
        <w:pStyle w:val="Normal"/>
        <w:rPr/>
      </w:pPr>
      <w:r>
        <w:rPr/>
        <w:t>Скажите себе и скажите обвинителю раз и навсегда, что в вас, то есть во плоти вашей нет ничего хорошего, и вы никогда и не ожидаете найти там что-то. Враг знает это, и все же он старается заставить вас занятся этим невозможным поиском того, чего, как он знает, вы никогда не найдете; вот так он и беспокоит вас. Целые годы! Почему бы тогда не перейти на почву Господа и не перехитрить врага? Давайте решим это раз и навсегда, что мы не можем ожидать найти  что-то хорошее в нашей старой природе. Все наше хорошее находится в другом, в нашем Господе Иисусе. Это закон духа жизни во Христе Иисусе.» (Рим. 8:2)</w:t>
      </w:r>
    </w:p>
    <w:p>
      <w:pPr>
        <w:pStyle w:val="Normal"/>
        <w:rPr/>
      </w:pPr>
      <w:r>
        <w:rPr/>
        <w:t>«Итак стойте в свободе, которую даровал нам Христос» (Гал. 5: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6:41:00Z</dcterms:created>
  <dc:creator>Людмила</dc:creator>
  <dc:description/>
  <dc:language>en-US</dc:language>
  <cp:lastModifiedBy>Людмила</cp:lastModifiedBy>
  <dcterms:modified xsi:type="dcterms:W3CDTF">2005-05-24T05:37:00Z</dcterms:modified>
  <cp:revision>9</cp:revision>
  <dc:subject/>
  <dc:title>5-9 </dc:title>
</cp:coreProperties>
</file>