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-9</w:t>
      </w:r>
    </w:p>
    <w:p>
      <w:pPr>
        <w:pStyle w:val="Normal"/>
        <w:jc w:val="center"/>
        <w:rPr/>
      </w:pPr>
      <w:r>
        <w:rPr/>
        <w:t>Покойся с помощью борьбы</w:t>
      </w:r>
    </w:p>
    <w:p>
      <w:pPr>
        <w:pStyle w:val="Normal"/>
        <w:rPr/>
      </w:pPr>
      <w:r>
        <w:rPr/>
        <w:t>«Прийдите ко мне труждающиеся и обремененные, и Я успокою вас» (Мф. 11:28)</w:t>
      </w:r>
    </w:p>
    <w:p>
      <w:pPr>
        <w:pStyle w:val="Normal"/>
        <w:rPr/>
      </w:pPr>
      <w:r>
        <w:rPr/>
        <w:t>Как это трудно верующему наконец-то прийти к покою, касающемуся его духовного рождения, кажется еще труднее для него просто покоится в Господе Иисусе для его жизни и служения.</w:t>
      </w:r>
    </w:p>
    <w:p>
      <w:pPr>
        <w:pStyle w:val="Normal"/>
        <w:rPr/>
      </w:pPr>
      <w:r>
        <w:rPr/>
        <w:t xml:space="preserve">Есть две стадии в Христианской жизни. Одна, в которой после обращения, верующий ищет делать то, чего от Него хочет Бог. Вторая, в которой после многих болезненных неудач, он перестает делать эти дела и входит в покой Бога, чтобы там найти силу для работы, позволяя Отцу работать в нем. </w:t>
      </w:r>
    </w:p>
    <w:p>
      <w:pPr>
        <w:pStyle w:val="Normal"/>
        <w:rPr/>
      </w:pPr>
      <w:r>
        <w:rPr/>
        <w:t>Это тот покой от их собственной работы, который многие Христиане не могут понять. Они думают о нем, как о сотоянии пассивного и эгоистичного наслаждения, тихого размышления, которое ведет к пренебрежению обязанностями жизни, и не подходит к той наблюдательности и войне, к которой призывают Писания. Какое полное непонимание Божьего призыва к покою!</w:t>
      </w:r>
    </w:p>
    <w:p>
      <w:pPr>
        <w:pStyle w:val="Normal"/>
        <w:rPr/>
      </w:pPr>
      <w:r>
        <w:rPr/>
        <w:t>Истинно покоиться в Боге – это представить себя вверху к самой высокой активности. Мы работаем, потому что Он производит как хотение, так и действие (Фил. 2:13). Как Павел говорит о себе, «Я тружусь и подвизаюсь силою Его, действующею во мне могущественно» (Кол. 1:29). Войти в покой Бога – это отказаться от самоусилий, и представить себя полной сдаче веры для работы Бога.</w:t>
      </w:r>
    </w:p>
    <w:p>
      <w:pPr>
        <w:pStyle w:val="Normal"/>
        <w:rPr/>
      </w:pPr>
      <w:r>
        <w:rPr/>
        <w:t>Господь Иисус не только живет в нас, но Он становиться мотивирующим Объектом нашей жизни, как Христиан. Закон больше не является нашим мотивом или правилом жизни. Он полностью заменен Личностью, и эта Личность Сын Бога, который возлюбил меня и отдал Себя за меня. Отсюда душа имеет новый центр и источник – она больше не центрируется на себе, а на Христе.</w:t>
      </w:r>
    </w:p>
    <w:p>
      <w:pPr>
        <w:pStyle w:val="Normal"/>
        <w:rPr/>
      </w:pPr>
      <w:r>
        <w:rPr/>
        <w:t>«Возьмите иго Мое на себя и научитесь от Меня, ибо Я кроток и смирен сердцем, и найдете покой душам вашим.» (Мф. 11:2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3:28:00Z</dcterms:created>
  <dc:creator>Людмила</dc:creator>
  <dc:description/>
  <dc:language>en-US</dc:language>
  <cp:lastModifiedBy>Людмила</cp:lastModifiedBy>
  <dcterms:modified xsi:type="dcterms:W3CDTF">2005-09-02T14:12:00Z</dcterms:modified>
  <cp:revision>6</cp:revision>
  <dc:subject/>
  <dc:title>8-9</dc:title>
</cp:coreProperties>
</file>