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10-17</w:t>
      </w:r>
    </w:p>
    <w:p>
      <w:pPr>
        <w:pStyle w:val="Normal"/>
        <w:jc w:val="center"/>
        <w:rPr/>
      </w:pPr>
      <w:r>
        <w:rPr/>
        <w:t>Подчиненный служитель</w:t>
      </w:r>
    </w:p>
    <w:p>
      <w:pPr>
        <w:pStyle w:val="Normal"/>
        <w:rPr/>
      </w:pPr>
      <w:r>
        <w:rPr/>
        <w:t>«Оружия воинствования нашего не плотские, но сильные Богом на разрушение твердынь» (2-е Кор. 10:4)</w:t>
      </w:r>
    </w:p>
    <w:p>
      <w:pPr>
        <w:pStyle w:val="Normal"/>
        <w:rPr/>
      </w:pPr>
      <w:r>
        <w:rPr/>
        <w:t>Истинный служитель наконец-то подчинен, но не считается глупым; подготовлен, но не лишен индивидуальности. Все, что считается бездействующим – это старый человек, слава Богу за это!</w:t>
      </w:r>
    </w:p>
    <w:p>
      <w:pPr>
        <w:pStyle w:val="Normal"/>
        <w:rPr/>
      </w:pPr>
      <w:r>
        <w:rPr/>
        <w:t>Когда мы наконец-то готовы, Господь говорит: «Когда Я умер, ты умер. Когда Я пошел на Крест, Я не только взял твои грехи, но Я взял тебя. Я не только взял тебя, как грешника, но Я взял тебя, как существо всего, чем ты являешься по природе; как твое хорошее, как и твое плохое; твои способности так же, как и неспособности; да, каждый твой источник. Я взял тебя, как работника, проповедника и организатора. Мой Крест значит, что даже для Меня ты не можешь быть или что-то делать от себя, но если что-то и будет – это должно идти от Меня, и это значить жизнь полная зависимости и веры.</w:t>
      </w:r>
    </w:p>
    <w:p>
      <w:pPr>
        <w:pStyle w:val="Normal"/>
        <w:rPr/>
      </w:pPr>
      <w:r>
        <w:rPr/>
        <w:t>Как мало человек знает о враждебности нашей природы по отношению к воле Отца и думает, что служение может быть предпринято без того самоотвержения, которому можно только научиться опытным познанием верховенства Его путей и советов! Мы никогда не сдадим то, что мы ценим, пока не найдем что-то лучше. И человек настолько наполнен собой и своей волей, что пока он не найдет суверенности воли своего Отца, он не может быть как послушным, так и подходящим служителем.</w:t>
      </w:r>
    </w:p>
    <w:p>
      <w:pPr>
        <w:pStyle w:val="Normal"/>
        <w:rPr/>
      </w:pPr>
      <w:r>
        <w:rPr/>
        <w:t>И этому обычно обучаются через разные и болезненные процессы. Дисциплинированный служитель всегда находит путь, как выполнить свою работу, какой бы трудной она не казалась. Чем больше трудностей, тем большим должно быть доказательство, что наши ресурсы отличаются порядком и характером от тех упорядочненных против нас ресурсов, и это окажется правдой как в любом маленьком случае, так и большом случае.</w:t>
      </w:r>
    </w:p>
    <w:p>
      <w:pPr>
        <w:pStyle w:val="Normal"/>
        <w:rPr/>
      </w:pPr>
      <w:r>
        <w:rPr/>
        <w:t>«Ими ниспровергаем замыслы и всякое превозношение, восстающее против познания Божия, и пленяем всякое помышление в послушание Христу» (2-е Кор. 10:5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06:33:00Z</dcterms:created>
  <dc:creator>Людмила</dc:creator>
  <dc:description/>
  <dc:language>en-US</dc:language>
  <cp:lastModifiedBy>Людмила</cp:lastModifiedBy>
  <dcterms:modified xsi:type="dcterms:W3CDTF">2005-10-12T08:40:00Z</dcterms:modified>
  <cp:revision>5</cp:revision>
  <dc:subject/>
  <dc:title>10-17</dc:title>
</cp:coreProperties>
</file>