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22</w:t>
      </w:r>
    </w:p>
    <w:p>
      <w:pPr>
        <w:pStyle w:val="Normal"/>
        <w:jc w:val="center"/>
        <w:rPr/>
      </w:pPr>
      <w:r>
        <w:rPr/>
        <w:t>От молока к пище</w:t>
      </w:r>
    </w:p>
    <w:p>
      <w:pPr>
        <w:pStyle w:val="Normal"/>
        <w:rPr/>
      </w:pPr>
      <w:r>
        <w:rPr/>
        <w:t>«Под людьми, которые питаются молоком, я имею ввиду тех, которые несовершенно познакомлены с учением, касающимся праведности. Такие личности просто младенцы.» (Евр. 5:13)</w:t>
      </w:r>
    </w:p>
    <w:p>
      <w:pPr>
        <w:pStyle w:val="Normal"/>
        <w:rPr/>
      </w:pPr>
      <w:r>
        <w:rPr/>
        <w:t>Обещания и благословения главным образом касаются молока Слова. Чтобы верующий подрастал в благодати и познании Господа Иисуса, он должен общаться с Ним в Слове. Есть основное Библейское изучение, и есть кормление на Господе Иисусе в Слове Жизни. Предыдущее служит для фундамента, последнее необходимо для роста.</w:t>
      </w:r>
    </w:p>
    <w:p>
      <w:pPr>
        <w:pStyle w:val="Normal"/>
        <w:rPr/>
      </w:pPr>
      <w:r>
        <w:rPr/>
        <w:t>Люди могут получать «благословения» и временное «освобождение» в ответе на молитву, ибо Бог милостив к детям Своим, и Дух Его освежает и благословляет нас даже вне реальной хотьбы по вере. Но в конечном счете большую пользу получаем мы, и величайшую славу получает Бог, если мы просто принимаем Слово Его, и учимся ходить в силе его оголенной верой, которая не просит больше определенного экстаза, но будучи уверенной в Божией истине, потому что Он и есть истина, сохраняет отношение веры в этом; отношение – исправленного сердца.</w:t>
      </w:r>
    </w:p>
    <w:p>
      <w:pPr>
        <w:pStyle w:val="Normal"/>
        <w:rPr/>
      </w:pPr>
      <w:r>
        <w:rPr/>
        <w:t>Вера – это когда однажды мы видим истину, состоящую из верующего отношения воли по направлению к Богу. Это вовлекает негативное отношение ко всем сомнениям в Его обещаниях или к чему угодно, что приводит к сомнению. И вера также вовлекает в себя продолжительный отказ, чтобы покоится на внешнем виде или чувствах, даже хотя они могут появиться в большом количестве. Написанное Слово Бога снаряжает силою сердце веры.</w:t>
      </w:r>
    </w:p>
    <w:p>
      <w:pPr>
        <w:pStyle w:val="Normal"/>
        <w:rPr/>
      </w:pPr>
      <w:r>
        <w:rPr/>
        <w:t>Легко отправиться в плавание и красиво приплыть в море. Но когда прошло много дней и не видно никакой земли, человек будет беспокоиться. Если сердце не полностью занято Господом в Слове, тогда  что-то берется на борт, чтобы заполнить пустоту.</w:t>
      </w:r>
    </w:p>
    <w:p>
      <w:pPr>
        <w:pStyle w:val="Normal"/>
        <w:rPr/>
      </w:pPr>
      <w:r>
        <w:rPr/>
        <w:t xml:space="preserve">«Питаемый словами веры и добрым учением.» (1-е Тим. 4:6)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04:00Z</dcterms:created>
  <dc:creator>Людмила</dc:creator>
  <dc:description/>
  <dc:language>en-US</dc:language>
  <cp:lastModifiedBy>Людмила</cp:lastModifiedBy>
  <dcterms:modified xsi:type="dcterms:W3CDTF">2005-06-10T07:52:00Z</dcterms:modified>
  <cp:revision>10</cp:revision>
  <dc:subject/>
  <dc:title>5-22</dc:title>
</cp:coreProperties>
</file>