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0-15</w:t>
      </w:r>
    </w:p>
    <w:p>
      <w:pPr>
        <w:pStyle w:val="Normal"/>
        <w:jc w:val="center"/>
        <w:rPr/>
      </w:pPr>
      <w:r>
        <w:rPr/>
        <w:t>Отдающее жизнь распятие</w:t>
      </w:r>
    </w:p>
    <w:p>
      <w:pPr>
        <w:pStyle w:val="Normal"/>
        <w:rPr/>
      </w:pPr>
      <w:r>
        <w:rPr/>
        <w:t>«Итак стойте в свободе, которую даровал вам Христос» (Гал. 5:1)</w:t>
      </w:r>
    </w:p>
    <w:p>
      <w:pPr>
        <w:pStyle w:val="Normal"/>
        <w:rPr/>
      </w:pPr>
      <w:r>
        <w:rPr/>
        <w:t>В начале верующий понимает, что у него есть право быть свободным в Господе Иисусе из-за завершенной работы Креста; потом он видит ту же работу Креста, как его средства быть свободными.</w:t>
      </w:r>
    </w:p>
    <w:p>
      <w:pPr>
        <w:pStyle w:val="Normal"/>
        <w:rPr/>
      </w:pPr>
      <w:r>
        <w:rPr/>
        <w:t>Когда мы на самом деле ненавидим себя, мы приготовлены возрадоваться в благословенном факте, что мы распяты в Господе Иисусе – тот грех во плоти был осужден (не прощен), когда Он умер для греха, что вся наша история, как во плоти закрывается перед Отцом в смерти Его Сына – и тогда это наш титул быть свободными. У меня теперь есть праведный титул, чтобы покончить с собой, потому что я умер для греха в смерти Господа Иисуса.</w:t>
      </w:r>
    </w:p>
    <w:p>
      <w:pPr>
        <w:pStyle w:val="Normal"/>
        <w:rPr/>
      </w:pPr>
      <w:r>
        <w:rPr/>
        <w:t>Чтобы подготовить себя к этому, я учусь о необходимости смерти своим собственным опытом, но смерть Господа Иисуса – это мой титул освобождения. Только через присвоение Его смерти я могу достичь свободы и обновленной жизни; та смерть разлучила меня от всего, чем я был в падшем Адаме. «Я сораспялся Христу». Я свободен от себя и свободен иметь Того, Который есть моя Христианская жизнь передо мной.</w:t>
      </w:r>
    </w:p>
    <w:p>
      <w:pPr>
        <w:pStyle w:val="Normal"/>
        <w:rPr/>
      </w:pPr>
      <w:r>
        <w:rPr/>
        <w:t>Господь Иисус сделает это Своим делом, чтобы хранить нас живыми и плодоносными, если мы сделаем нашим делом полагаться на Него. Не должно быть плотского усилия и естественного старания, мы не должны хранить себя живыми. Каждый страх опускается вниз в ежедневной смерти, каждое притяжание к тому, что принадлежит нам, каждая хватка за нашую личную позицию или служение, не только помешает проявлению Его жизни, это должна быть жизнь из смерти. Даже когда наше упование на Него приводит нас в самые беспомощные и невероятные ситуации, мы можем покоиться уверенными, что все будет хорошо, ибо Он на самом деле Бог воскресения.</w:t>
      </w:r>
    </w:p>
    <w:p>
      <w:pPr>
        <w:pStyle w:val="Normal"/>
        <w:rPr/>
      </w:pPr>
      <w:r>
        <w:rPr/>
        <w:t>«Ибо вы умерли и жизнь ваша сокрыта со Христом в Боге» (Кол. 3:3)</w:t>
      </w:r>
    </w:p>
    <w:p>
      <w:pPr>
        <w:pStyle w:val="Normal"/>
        <w:rPr/>
      </w:pPr>
      <w:r>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2T06:32:00Z</dcterms:created>
  <dc:creator>Людмила</dc:creator>
  <dc:description/>
  <dc:language>en-US</dc:language>
  <cp:lastModifiedBy>Людмила</cp:lastModifiedBy>
  <dcterms:modified xsi:type="dcterms:W3CDTF">2005-10-12T07:04:00Z</dcterms:modified>
  <cp:revision>6</cp:revision>
  <dc:subject/>
  <dc:title>10-15</dc:title>
</cp:coreProperties>
</file>