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4</w:t>
      </w:r>
    </w:p>
    <w:p>
      <w:pPr>
        <w:pStyle w:val="Normal"/>
        <w:jc w:val="center"/>
        <w:rPr/>
      </w:pPr>
      <w:r>
        <w:rPr/>
        <w:t>Внутренний приоритет</w:t>
      </w:r>
    </w:p>
    <w:p>
      <w:pPr>
        <w:pStyle w:val="Normal"/>
        <w:jc w:val="center"/>
        <w:rPr/>
      </w:pPr>
      <w:r>
        <w:rPr/>
        <w:t>«Христос в вас, упование славы» (Кол. 1:27)</w:t>
      </w:r>
    </w:p>
    <w:p>
      <w:pPr>
        <w:pStyle w:val="Normal"/>
        <w:rPr/>
      </w:pPr>
      <w:r>
        <w:rPr/>
        <w:t>Берегитесь! Мир, как светский, так и религиозный, ищет уничтожить вашу индивидуальность, преображая вас в массу безликих личностей. Но ваше наследие и удел в Господе Иисусе Христе должно быть преображено в Его образ – не через потерю нашей индивидуальной личности, но через приобретение Его природы и характера. «Я в тебе»; «Христос живет во мне» (Иоанна 15:4; Гал. 2:20).</w:t>
      </w:r>
    </w:p>
    <w:p>
      <w:pPr>
        <w:pStyle w:val="Normal"/>
        <w:rPr/>
      </w:pPr>
      <w:r>
        <w:rPr/>
        <w:t>Что-то должно быть сделано в нас, как и для нас. Мы хотим преуспевать в очереди, где что-то делается для нас, небеса вступаются за нас, наши трудности забраны от нас, прямая дорожка приготовлена для нас. Может небеса и готовы, чтобы в них войти, Господь может готов работать для нас, но для Него этого недостаточно – и если бы то было всем, оно не окажется достаточно хорошим для нас. Сам принцип духовного роста и зрелости требует, чтобы Он держал объективное и субъективное сбалансированным; то есть, чтобы что-то было сделано как в нас, так и для нас.</w:t>
      </w:r>
    </w:p>
    <w:p>
      <w:pPr>
        <w:pStyle w:val="Normal"/>
        <w:rPr/>
      </w:pPr>
      <w:r>
        <w:rPr/>
        <w:t>Мы склонны думать, что если и когда обстоятельства и условия нашей жизни изменяются и мы находимся в другой позиции, от той, которую мы занимаем, потом что-то произойдет, цель Бога начнет выполнятся. Но Господь говорит: «Нет, это совсем не обстоятельства, не условия; это ты».</w:t>
      </w:r>
    </w:p>
    <w:p>
      <w:pPr>
        <w:pStyle w:val="Normal"/>
        <w:rPr/>
      </w:pPr>
      <w:r>
        <w:rPr/>
        <w:t xml:space="preserve"> </w:t>
      </w:r>
      <w:r>
        <w:rPr/>
        <w:t xml:space="preserve">«будучи уверен в том, что начавший в вас доброе дело бует совершать его даже до дня Иисуса Христа» (Фил. 1:6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9:00Z</dcterms:created>
  <dc:creator>Girls</dc:creator>
  <dc:description/>
  <dc:language>en-US</dc:language>
  <cp:lastModifiedBy>Girls</cp:lastModifiedBy>
  <dcterms:modified xsi:type="dcterms:W3CDTF">2006-03-09T14:18:00Z</dcterms:modified>
  <cp:revision>16</cp:revision>
  <dc:subject/>
  <dc:title>4-5 </dc:title>
</cp:coreProperties>
</file>