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6-21</w:t>
      </w:r>
    </w:p>
    <w:p>
      <w:pPr>
        <w:pStyle w:val="Normal"/>
        <w:jc w:val="center"/>
        <w:rPr/>
      </w:pPr>
      <w:r>
        <w:rPr/>
        <w:t>Олицетвор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«Бог сделал меня плодовитым в земле страдания моего» (Быт. 41:52)</w:t>
      </w:r>
    </w:p>
    <w:p>
      <w:pPr>
        <w:pStyle w:val="Normal"/>
        <w:rPr/>
      </w:pPr>
      <w:r>
        <w:rPr/>
        <w:t>Делиться тем, что у нас есть может временно послужить нашим физическим нуждам; но чтобы послужить духовным нуждам вечным путем, нам следует делиться тем, кто мы есть, и это призывает к росту в Господе Иисусе Христе.</w:t>
      </w:r>
    </w:p>
    <w:p>
      <w:pPr>
        <w:pStyle w:val="Normal"/>
        <w:rPr/>
      </w:pPr>
      <w:r>
        <w:rPr/>
        <w:t>Мы можем утешать других только тем утешением, которым утешал нас Бог. Другим на самом деле можно помочь тем, что было силой жизни в претендующем на помощь.</w:t>
      </w:r>
    </w:p>
    <w:p>
      <w:pPr>
        <w:pStyle w:val="Normal"/>
        <w:rPr/>
      </w:pPr>
      <w:r>
        <w:rPr/>
        <w:t>Информации, самой по себе, какой-бы правильной и православной она не была, как бы сильно она не придерживалась убеждения и не переходила в страсти, не будет хватать значительного и необходимого качества или ценности для духовного строения.</w:t>
      </w:r>
    </w:p>
    <w:p>
      <w:pPr>
        <w:pStyle w:val="Normal"/>
        <w:rPr/>
      </w:pPr>
      <w:r>
        <w:rPr/>
        <w:t>Отсюда, это всегда было путем Бога воздвигать сосуд, личный или корпоративный, в котором Его послание вырабатывалось через пылкое суровое испытание. Посланник не только должен был иметь в себе послание, но он должен был быть в послании: не только умом и чувством, но в опытности и существе.</w:t>
      </w:r>
    </w:p>
    <w:p>
      <w:pPr>
        <w:pStyle w:val="Normal"/>
        <w:rPr/>
      </w:pPr>
      <w:r>
        <w:rPr/>
        <w:t>Мы, на самом деле, только тогда сможем прийти в реальность вещей, когда мы «отягчены чрезмерно» (2-е Кор. 1:8) Поэтому Господу надо много времени, чтобы составить нашу духовную историю. Когда наши глаза открыты в длину, мы плачем, «О, почему я не видел этого раньше!» Но все остальное должно было доказать достаточность до того, как нам можно было это показать, а это требует време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Итак смиритесь под крепкую руку Божию, да вознесет вас в свое время» (1-е Петра 5:6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5T07:58:00Z</dcterms:created>
  <dc:creator>Людмила</dc:creator>
  <dc:description/>
  <dc:language>en-US</dc:language>
  <cp:lastModifiedBy>Людмила</cp:lastModifiedBy>
  <dcterms:modified xsi:type="dcterms:W3CDTF">2005-07-05T08:37:00Z</dcterms:modified>
  <cp:revision>6</cp:revision>
  <dc:subject/>
  <dc:title>6-21</dc:title>
</cp:coreProperties>
</file>