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-29</w:t>
      </w:r>
    </w:p>
    <w:p>
      <w:pPr>
        <w:pStyle w:val="Normal"/>
        <w:jc w:val="center"/>
        <w:rPr/>
      </w:pPr>
      <w:r>
        <w:rPr/>
        <w:t>Тиранство греха</w:t>
      </w:r>
    </w:p>
    <w:p>
      <w:pPr>
        <w:pStyle w:val="Normal"/>
        <w:jc w:val="center"/>
        <w:rPr/>
      </w:pPr>
      <w:r>
        <w:rPr/>
        <w:t>«Вас освободили от тиранства Греха» (Рим. 6:18)</w:t>
      </w:r>
    </w:p>
    <w:p>
      <w:pPr>
        <w:pStyle w:val="Normal"/>
        <w:rPr/>
      </w:pPr>
      <w:r>
        <w:rPr/>
        <w:t>Тиранство греха над потерянными сделало необходимой смерть Господа Иисуса на том же самом Кресте. Двойные истины Голгофы: Его смерть за наши грехи, как плата; наша смерть с Ним для греха, для избавления.</w:t>
      </w:r>
    </w:p>
    <w:p>
      <w:pPr>
        <w:pStyle w:val="Normal"/>
        <w:rPr/>
      </w:pPr>
      <w:r>
        <w:rPr/>
        <w:t>Верующий видит, что Христос, умерев за него, полностью избавил его от наказания за грех. Поэтому, это его привилегия увидеть, что так как он отождествлен с Господом Иисусом в этой смерти, он также избавлен от греха, как от правящего принципа. Его сила разбита. Он, в этом смысле, «освобожден от греха» (Рим. 6:18, 22).</w:t>
      </w:r>
    </w:p>
    <w:p>
      <w:pPr>
        <w:pStyle w:val="Normal"/>
        <w:rPr/>
      </w:pPr>
      <w:r>
        <w:rPr/>
        <w:t xml:space="preserve">Через мой жизненный союз со Христом в Его смерти и воскресении, я «умер для греха». Его смерть для греха – это моя смерть для греха. В самой моей человечности, Христос, таким образом, поднял меня с Собой в смерти, что когда Он умер для греха, меня также казнили, и там я умер для правления и силы греха. Разобрался ли Христос с грехом так, что Он истощил его каждое требование и владычество? Тогда, позвольте мне, со смелым и ясным почитанием, считать мои смертно-воскресшие отношения с Богом через Господа Иисуса Христа. Во Христе распятом я был отсоединен от владычества греха. </w:t>
      </w:r>
    </w:p>
    <w:p>
      <w:pPr>
        <w:pStyle w:val="Normal"/>
        <w:rPr/>
      </w:pPr>
      <w:r>
        <w:rPr/>
        <w:t>Когда победа не склонна к поклонению, мы с Богом разделяем компанию, так говоря, как только победа достигается. Как печально видеть, что победа часто ведет к редкой радости, вместо все еще большей зависимости от Бога и удовольствия в Боге!</w:t>
      </w:r>
    </w:p>
    <w:p>
      <w:pPr>
        <w:pStyle w:val="Normal"/>
        <w:rPr/>
      </w:pPr>
      <w:r>
        <w:rPr/>
        <w:t>«Но ныне, когда вы освободились от греха и стали рабами Богу, плод ваш есть святость, а конец – жизнь вечная.» (Рим. 6:2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59:00Z</dcterms:created>
  <dc:creator>Girls</dc:creator>
  <dc:description/>
  <dc:language>en-US</dc:language>
  <cp:lastModifiedBy>Girls</cp:lastModifiedBy>
  <dcterms:modified xsi:type="dcterms:W3CDTF">2006-03-02T14:30:00Z</dcterms:modified>
  <cp:revision>7</cp:revision>
  <dc:subject/>
  <dc:title>3-29</dc:title>
</cp:coreProperties>
</file>