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9</w:t>
      </w:r>
    </w:p>
    <w:p>
      <w:pPr>
        <w:pStyle w:val="Normal"/>
        <w:jc w:val="center"/>
        <w:rPr/>
      </w:pPr>
      <w:r>
        <w:rPr/>
        <w:t>Путь близости</w:t>
      </w:r>
    </w:p>
    <w:p>
      <w:pPr>
        <w:pStyle w:val="Normal"/>
        <w:rPr/>
      </w:pPr>
      <w:r>
        <w:rPr/>
        <w:t>«Бог же силен обогатить вас всякою благодатию, чтобы вы всегда и во всем имея всякое довольство, были богаты на всякое доброе дело» (2-е Кор. 9:8)</w:t>
      </w:r>
    </w:p>
    <w:p>
      <w:pPr>
        <w:pStyle w:val="Normal"/>
        <w:rPr/>
      </w:pPr>
      <w:r>
        <w:rPr/>
        <w:t xml:space="preserve">Страдания приводят нас в такое состояние, где истина держит нас в позиции. </w:t>
      </w:r>
    </w:p>
    <w:p>
      <w:pPr>
        <w:pStyle w:val="Normal"/>
        <w:rPr/>
      </w:pPr>
      <w:r>
        <w:rPr/>
        <w:t xml:space="preserve">Мы никогда не научимся никакой истине на опыте, исключая углубление познания о Господе Иисусе Христе. Нехватка этого является причиной слабостей среди верующих; голая доктрина – это не личное общение с Ним. У нас есть то, что любящее и полное благословений в Нем; но если мы должны знать об этом как таковом, чтобы доказать его истину, всегда этим наслаждаться, это должно быть таким образом, чтобы воспринимать эти вещи в связи с Ним. </w:t>
      </w:r>
    </w:p>
    <w:p>
      <w:pPr>
        <w:pStyle w:val="Normal"/>
        <w:rPr/>
      </w:pPr>
      <w:r>
        <w:rPr/>
        <w:t>Пассивная сила веры нужна для ее поддержки в более тесном общении с Отцом, чем с Его активной энергией. Действие, как и бывает, придает нам мужество к конфликту; но тихое претерпение неправильного, или страдание любого вида, которое не видит ни друг, ни враг, а только Бог, такое на самом деле нуждается в божественной силе, и без Божией поддержки никто не вынесет такой нагрузки. Многие святые показали мужество веры перед своими врагами, как Илия, когда столкнулся с Ахавом, но которые, подобно ему, пасуют и убегают, где ничего не надо делать, а только тихонько уповать на Бога.</w:t>
      </w:r>
    </w:p>
    <w:p>
      <w:pPr>
        <w:pStyle w:val="Normal"/>
        <w:rPr/>
      </w:pPr>
      <w:r>
        <w:rPr/>
        <w:t>У Отца есть всего лишь одна мысль о нашем дисциплинировании, в основном, сделать наши испытания возможностью для нашего сердца научиться и открыть больше о Его любви, и об источниках, которые в Нем, в тот час когда Он открыл их нам в Сыне Своем.</w:t>
      </w:r>
    </w:p>
    <w:p>
      <w:pPr>
        <w:pStyle w:val="Normal"/>
        <w:rPr/>
      </w:pPr>
      <w:r>
        <w:rPr/>
        <w:t>Никак нельзя научиться вере, как только через испытание. Это Божия школа веры, и для нас намного лучше научиться доверять нашему Отцу, чем наслаждаться жизнью.</w:t>
      </w:r>
    </w:p>
    <w:p>
      <w:pPr>
        <w:pStyle w:val="Normal"/>
        <w:rPr/>
      </w:pPr>
      <w:r>
        <w:rPr/>
        <w:t>«Нас огорчают, а мы всегда радуемся; мы нищи, но многих обогащаем; мы ничего не имеем, но всем обладаем.» (2-е Кор. 6: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16:00Z</dcterms:created>
  <dc:creator>Людмила</dc:creator>
  <dc:description/>
  <dc:language>en-US</dc:language>
  <cp:lastModifiedBy>Людмила</cp:lastModifiedBy>
  <dcterms:modified xsi:type="dcterms:W3CDTF">2005-08-24T12:19:00Z</dcterms:modified>
  <cp:revision>5</cp:revision>
  <dc:subject/>
  <dc:title>7-9</dc:title>
</cp:coreProperties>
</file>