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3</w:t>
      </w:r>
    </w:p>
    <w:p>
      <w:pPr>
        <w:pStyle w:val="Normal"/>
        <w:jc w:val="center"/>
        <w:rPr/>
      </w:pPr>
      <w:r>
        <w:rPr/>
        <w:t>Рост для служения</w:t>
      </w:r>
    </w:p>
    <w:p>
      <w:pPr>
        <w:pStyle w:val="Normal"/>
        <w:jc w:val="center"/>
        <w:rPr/>
      </w:pPr>
      <w:r>
        <w:rPr/>
        <w:t>«Мои маленькие дети, для которых я снова в муках рождения, доколе не изобразится в вас Христос!» (Гал. 4:19)</w:t>
      </w:r>
    </w:p>
    <w:p>
      <w:pPr>
        <w:pStyle w:val="Normal"/>
        <w:rPr/>
      </w:pPr>
      <w:r>
        <w:rPr>
          <w:lang w:val="uk-UA"/>
        </w:rPr>
        <w:t>Служение жизни, будь оно за</w:t>
      </w:r>
      <w:r>
        <w:rPr/>
        <w:t xml:space="preserve"> умывальником кухни, или за кафедрой церкви, должно истекать от жизни Господа Иисуса Христа. Такая жизнь должна быть развита и разделена через растущего верующего Духом Святым. Мы должны отдыхать в Нем для духовного роста, а Он будет работать через нас для духовного служения. </w:t>
      </w:r>
    </w:p>
    <w:p>
      <w:pPr>
        <w:pStyle w:val="Normal"/>
        <w:rPr/>
      </w:pPr>
      <w:r>
        <w:rPr/>
        <w:t>Тот, кому Господь не может доверить верную заботу о Его винограднике, ему не будет вверено заботу о Божием Винограднике живых, бессмертных душ. Как мы должны смотреть в лицо Владельцу  Виноградника, если мы пренебрегли нашими собственными жизнями; если мы не вошли в то, что показал нам Бог; если мы должны сказать, когда Он спросит нас о недостатке плодов и о пренебрежении, которое так печально очевидно: «Господь, я был так занят Твоим Виноградником, что свой собственный виноградник я не уберег».</w:t>
      </w:r>
    </w:p>
    <w:p>
      <w:pPr>
        <w:pStyle w:val="Normal"/>
        <w:rPr/>
      </w:pPr>
      <w:r>
        <w:rPr/>
        <w:t>Наш Господь больше переживает за свидетельство, чем за работу. Нам надо это прояснить. Хорошая путаница наступает, когда вы начинаете думать о вещах во свете работы. Когда вы заставите многих людей покинуть рабочие места и заняться  «делами», то возникнет множество осложнений. Дело не в том, что мы не должны служить Господу, на первом месте Господь не ищет дел, а свидетельство, это и есть свет – живой огонь.</w:t>
      </w:r>
    </w:p>
    <w:p>
      <w:pPr>
        <w:pStyle w:val="Normal"/>
        <w:rPr/>
      </w:pPr>
      <w:r>
        <w:rPr/>
        <w:t>«чтобы поступали достойно Бога, во всем угождая Ему, принося плод во всяком деле благом и возрастая в познании Бога» (Кол. 1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28:00Z</dcterms:created>
  <dc:creator>Girls</dc:creator>
  <dc:description/>
  <dc:language>en-US</dc:language>
  <cp:lastModifiedBy>Girls</cp:lastModifiedBy>
  <dcterms:modified xsi:type="dcterms:W3CDTF">2006-03-09T10:31:00Z</dcterms:modified>
  <cp:revision>10</cp:revision>
  <dc:subject/>
  <dc:title>4-3</dc:title>
</cp:coreProperties>
</file>