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3-6 </w:t>
      </w:r>
    </w:p>
    <w:p>
      <w:pPr>
        <w:pStyle w:val="Normal"/>
        <w:jc w:val="center"/>
        <w:rPr/>
      </w:pPr>
      <w:r>
        <w:rPr/>
        <w:t>Ответственность</w:t>
      </w:r>
    </w:p>
    <w:p>
      <w:pPr>
        <w:pStyle w:val="Normal"/>
        <w:jc w:val="center"/>
        <w:rPr/>
      </w:pPr>
      <w:r>
        <w:rPr/>
        <w:t>«Сие сказал Я вам, чтобы вы имели во Мне мир.» (Иоанна 16:33)</w:t>
      </w:r>
    </w:p>
    <w:p>
      <w:pPr>
        <w:pStyle w:val="Normal"/>
        <w:rPr/>
      </w:pPr>
      <w:r>
        <w:rPr/>
        <w:t>Есть слишком много безответственных верующих. В то же время, есть очень много слишком ответственных верующих, которые ищут выполнения Господних ответственностей. Наше первоначальное переживание – это доверять Ему, и покоиться в Нем, в тот час как «Бог утверждает и делает нас прочными  ... во Христе» (2-е Кор. 1:21).</w:t>
      </w:r>
    </w:p>
    <w:p>
      <w:pPr>
        <w:pStyle w:val="Normal"/>
        <w:rPr/>
      </w:pPr>
      <w:r>
        <w:rPr/>
        <w:t xml:space="preserve">Хороший подвиг – это подвиг веры. Нет ничего легче, как сделать шаг из веры в чувство, или видение. Но тогда будет неудача, и больше не будет подвига веры. Когда мы пребываем в Господе Иисусе, сила нападения рождена в Нем. Он берет напряжение и бремя, пока верующий переходит в Его триумф и охраняется в совершенном мире через все это. </w:t>
      </w:r>
    </w:p>
    <w:p>
      <w:pPr>
        <w:pStyle w:val="Normal"/>
        <w:rPr/>
      </w:pPr>
      <w:r>
        <w:rPr/>
        <w:t>Тогда верующий понимает слова Асы: «Господи! Не в Твоей ли силе помочь сильному или бессильному? ... Господи Боже наш ... да не превозможет Тебя человек ...»(2-е Пар. 14:11). Превозможет нас? Нет, Тебя! Почему? Потому что битва от Господа! Как часто мы смотрели на битву, как на нашу и мы просили, чтобы человек не превозмог нас. Но возможно, что вы не полностью на стороне Господа, и это может быть секретом вашей неудачи. Если вы хотите продолжительной победы, вы должны быть на стороне с Тем, Который не знает поражений. Вопрос не в том, на вашей ли стороне Господь, а в том, вы ли на Его стороне?</w:t>
      </w:r>
    </w:p>
    <w:p>
      <w:pPr>
        <w:pStyle w:val="Normal"/>
        <w:rPr/>
      </w:pPr>
      <w:r>
        <w:rPr/>
        <w:t>«Твердого духом Ты хранишь в совершенном мире, ибо на Тебя уповает он.» (Ис. 26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6:00Z</dcterms:created>
  <dc:creator>Girls</dc:creator>
  <dc:description/>
  <dc:language>en-US</dc:language>
  <cp:lastModifiedBy>Girls</cp:lastModifiedBy>
  <dcterms:modified xsi:type="dcterms:W3CDTF">2006-02-23T07:56:00Z</dcterms:modified>
  <cp:revision>13</cp:revision>
  <dc:subject/>
  <dc:title>3-6 </dc:title>
</cp:coreProperties>
</file>