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11-13 </w:t>
      </w:r>
      <w:r>
        <w:rPr/>
        <w:t>*****</w:t>
      </w:r>
    </w:p>
    <w:p>
      <w:pPr>
        <w:pStyle w:val="Normal"/>
        <w:jc w:val="center"/>
        <w:rPr/>
      </w:pPr>
      <w:r>
        <w:rPr/>
        <w:t>Личный покой</w:t>
      </w:r>
    </w:p>
    <w:p>
      <w:pPr>
        <w:pStyle w:val="Normal"/>
        <w:rPr/>
      </w:pPr>
      <w:r>
        <w:rPr/>
        <w:t>«Придите ко Мне все труждающиеся и обремененные, и Я успокою вас» (Мф. 11:28)</w:t>
      </w:r>
    </w:p>
    <w:p>
      <w:pPr>
        <w:pStyle w:val="Normal"/>
        <w:rPr/>
      </w:pPr>
      <w:r>
        <w:rPr/>
        <w:t xml:space="preserve">Мы покоимся на Том, на Котором покоится вся вселенная. </w:t>
      </w:r>
    </w:p>
    <w:p>
      <w:pPr>
        <w:pStyle w:val="Normal"/>
        <w:rPr/>
      </w:pPr>
      <w:r>
        <w:rPr/>
        <w:t>Я нахожу, что когда я тихонько сижу с людьми, чтобы поговорить, то они сразу же начинают рассказывать об испытаниях пути. И после этого, если я говорю, предположим, что мы меняем тему разговора и говорим о делах Бога – тогда я нахожу, что они не могут говорить ни о чем, а только о Его милостях к ним самим, но это все о Его временные преимущества, о которых они говорят. И они не поднимаются выше этого. Немногие только могут сказать: «Отец показал мне недавно прекрасные вещи о Господе Иисусе Христе.</w:t>
      </w:r>
    </w:p>
    <w:p>
      <w:pPr>
        <w:pStyle w:val="Normal"/>
        <w:rPr/>
      </w:pPr>
      <w:r>
        <w:rPr/>
        <w:t xml:space="preserve">«В Нем мы обогатились всем» (1-е Кор. 1:5). Милость Отца дана нам в Его Сыне Возлюбленном, и в Нем мы обогатились всем. Если мы несчастливы, то это потому что мы потеряли из вида милость данную нам в Господе Иисусе. По нашей глупости мы поворачиваемся к миру или смотрим в наши собственные сердца, вместо того, чтобы держать наши глаза на Господе Иисусе, воскресшем и превознесенном Муже, в Котором Отец дал нам Свою милость. </w:t>
      </w:r>
    </w:p>
    <w:p>
      <w:pPr>
        <w:pStyle w:val="Normal"/>
        <w:rPr/>
      </w:pPr>
      <w:r>
        <w:rPr/>
        <w:t xml:space="preserve">Господь Иисус Христос, как Человек, прославил Отца на земле. Отец покоится на этом. Как Человек, исполнив искупление, Он перешел на небеса, чтобы теперь явится в присутствие Отца ради нас. Прославленный Господь Иисус дает пребывающий покой душам нашим, а не то, что наши мысли о нас самих. </w:t>
      </w:r>
    </w:p>
    <w:p>
      <w:pPr>
        <w:pStyle w:val="Normal"/>
        <w:rPr/>
      </w:pPr>
      <w:r>
        <w:rPr/>
        <w:t xml:space="preserve">Вера никогда не думает о том, что в нас, как о своей почве покоя. Она получает, любит и понимает и постигает то, что Отец открыл в Слове Своем, и какие Его мысли о Господе Иисусе, в Котором и есть Его покой. </w:t>
      </w:r>
    </w:p>
    <w:p>
      <w:pPr>
        <w:pStyle w:val="Normal"/>
        <w:rPr/>
      </w:pPr>
      <w:r>
        <w:rPr/>
        <w:t>«возьмите иго Мое на себя ... и найдете покой душам вашим» (Мф. 11:2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4:00Z</dcterms:created>
  <dc:creator>Людмила</dc:creator>
  <dc:description/>
  <dc:language>en-US</dc:language>
  <cp:lastModifiedBy>Людмила</cp:lastModifiedBy>
  <dcterms:modified xsi:type="dcterms:W3CDTF">2005-11-17T10:12:00Z</dcterms:modified>
  <cp:revision>10</cp:revision>
  <dc:subject/>
  <dc:title>11-13 personale re</dc:title>
</cp:coreProperties>
</file>