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-26</w:t>
      </w:r>
    </w:p>
    <w:p>
      <w:pPr>
        <w:pStyle w:val="Normal"/>
        <w:jc w:val="center"/>
        <w:rPr/>
      </w:pPr>
      <w:r>
        <w:rPr/>
        <w:t>Правильное разделение</w:t>
      </w:r>
    </w:p>
    <w:p>
      <w:pPr>
        <w:pStyle w:val="Normal"/>
        <w:rPr/>
      </w:pPr>
      <w:r>
        <w:rPr/>
        <w:t>«Итак, если вы воскресли со Христом, то ищите горнего, где Христос сидит одесную Бога» (Кол. 3:1)</w:t>
      </w:r>
    </w:p>
    <w:p>
      <w:pPr>
        <w:pStyle w:val="Normal"/>
        <w:rPr/>
      </w:pPr>
      <w:r>
        <w:rPr/>
        <w:t>Христианин может процветать только в своем окружении, «сокрытим со Христом в Боге» (Кол. 3:3).</w:t>
      </w:r>
    </w:p>
    <w:p>
      <w:pPr>
        <w:pStyle w:val="Normal"/>
        <w:rPr/>
      </w:pPr>
      <w:r>
        <w:rPr/>
        <w:t>Давайте правильно разделять Слово Истины. Возвращаться назад в Псалмы для правильного христианского опыта – это потерять вкус благодати и дышать легализмом; это спуститься с небес на землю. Если Псалмы на самом деле понятны, они передают урожай благословения для души; но если их неправильно поняли и неправильно применили, как увы! это часто делают, только потеря может быть результатом.</w:t>
      </w:r>
    </w:p>
    <w:p>
      <w:pPr>
        <w:pStyle w:val="Normal"/>
        <w:rPr/>
      </w:pPr>
      <w:r>
        <w:rPr/>
        <w:t xml:space="preserve">Если мы смешиваем иудейский дух с посланиями, мы принимаем это как выражение наших чувств, мы искажаем Христианство. Нет сомнений, я найду восхитительную уверенность в Господе в уважении к Его правлению в этом мире, утишение в прощении, счастливую уверенность в целостности сердца, и замечательные пророчества о Христе. Но где мне следует найти небесные надежды, или мой союз с прославленным Господом Иисусом, или выход божественной благодати, как явлено в Его личности на земле, или блаженную нежность, которая истекает из сердец знакомыми с этим? </w:t>
      </w:r>
    </w:p>
    <w:p>
      <w:pPr>
        <w:pStyle w:val="Normal"/>
        <w:rPr/>
      </w:pPr>
      <w:r>
        <w:rPr/>
        <w:t>Где этот блаженный Дух усыновления? Каждый святой знает соприкасающееся выражение набожности, которую дают нам Псалмы; но не один умный верующий не может повернуться от писаний Иоанна и Павла к Псалмам, не найдя себя в совершенно различной атмосфере.</w:t>
      </w:r>
    </w:p>
    <w:p>
      <w:pPr>
        <w:pStyle w:val="Normal"/>
        <w:rPr/>
      </w:pPr>
      <w:r>
        <w:rPr/>
        <w:t>«О горнем помышляйте, а не о земном» (Кол. 3:2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3:57:00Z</dcterms:created>
  <dc:creator>Людмила</dc:creator>
  <dc:description/>
  <dc:language>en-US</dc:language>
  <cp:lastModifiedBy>Людмила</cp:lastModifiedBy>
  <dcterms:modified xsi:type="dcterms:W3CDTF">2005-08-31T07:11:00Z</dcterms:modified>
  <cp:revision>9</cp:revision>
  <dc:subject/>
  <dc:title>7-26</dc:title>
</cp:coreProperties>
</file>