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3-3 </w:t>
      </w:r>
    </w:p>
    <w:p>
      <w:pPr>
        <w:pStyle w:val="Normal"/>
        <w:jc w:val="center"/>
        <w:rPr/>
      </w:pPr>
      <w:r>
        <w:rPr/>
        <w:t>Рожден расти</w:t>
      </w:r>
    </w:p>
    <w:p>
      <w:pPr>
        <w:pStyle w:val="Normal"/>
        <w:jc w:val="center"/>
        <w:rPr/>
      </w:pPr>
      <w:r>
        <w:rPr/>
        <w:t>«пасите Божие стадо, которое у вас» (1-е Петра 5:2)</w:t>
      </w:r>
    </w:p>
    <w:p>
      <w:pPr>
        <w:pStyle w:val="Normal"/>
        <w:rPr/>
      </w:pPr>
      <w:r>
        <w:rPr/>
        <w:t>Нас должно огорчать то, когда мы осознаем сколько есть оставленных младенцев во Христе – духовных сирот. В эти дни духовного голода существует всегда увеличивающаяся нужда в служении кормления новых верующих, чтобы они могли быть «укорененными, утвержденными в Нем и укрепленными» (Кол. 2:7) . «Величайшее доказательство вашей любви к Христу видно в вашей заботе к тем, кто принадлежит Ему; «если любишь Меня, паси овец Моих».</w:t>
      </w:r>
    </w:p>
    <w:p>
      <w:pPr>
        <w:pStyle w:val="Normal"/>
        <w:rPr/>
      </w:pPr>
      <w:r>
        <w:rPr/>
        <w:t>Давайте не будем себя чувствовать так, что наше задание закончилось возрождением души. Великим бременем Христианского служения должно быть то, чтобы Христос формировался в мужах, и чтобы они по очереди были живыми свидетелями для других. Обратите внимание на слова Петра: «Но вы – род избранный, царственное священство, народ святой, люди взятые в удел». Но для какой цели все это было завершено? Он продолжает говорить: « ... дабы возвещать совершенства Призвавшего вас из тьмы в чудный свет Свой» (1-е Петра 2:9). «Но вы ... дабы». Мы верим в силу и желание Христа завоевывать других, но для чего? Вся цель спасения в том, чтобы мужчины и женщины росли в более глубоких, устойчивых характеристиках Христианской жизни, чтобы они преобразовались в образ Господа Иисуса Христа.</w:t>
      </w:r>
    </w:p>
    <w:p>
      <w:pPr>
        <w:pStyle w:val="Normal"/>
        <w:rPr/>
      </w:pPr>
      <w:r>
        <w:rPr/>
        <w:t>Христианская жизнь – это не просто обращенная жизнь, даже и не посвященная жизнь, но это жизнь Христа. Это поглощающее желание Господа Иисуса перевоплотить Себя в верующего.</w:t>
      </w:r>
    </w:p>
    <w:p>
      <w:pPr>
        <w:pStyle w:val="Normal"/>
        <w:rPr/>
      </w:pPr>
      <w:r>
        <w:rPr/>
        <w:t>«и не господствуя над наследием (Божиим), но подавая пример стаду» (1-е Петра 5:3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5:54:00Z</dcterms:created>
  <dc:creator>Girls</dc:creator>
  <dc:description/>
  <dc:language>en-US</dc:language>
  <cp:lastModifiedBy>Girls</cp:lastModifiedBy>
  <dcterms:modified xsi:type="dcterms:W3CDTF">2006-02-22T08:27:00Z</dcterms:modified>
  <cp:revision>8</cp:revision>
  <dc:subject/>
  <dc:title>3-3 </dc:title>
</cp:coreProperties>
</file>