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8</w:t>
      </w:r>
    </w:p>
    <w:p>
      <w:pPr>
        <w:pStyle w:val="Normal"/>
        <w:jc w:val="center"/>
        <w:rPr/>
      </w:pPr>
      <w:r>
        <w:rPr/>
        <w:t>Развитый дар</w:t>
      </w:r>
    </w:p>
    <w:p>
      <w:pPr>
        <w:pStyle w:val="Normal"/>
        <w:rPr/>
      </w:pPr>
      <w:r>
        <w:rPr/>
        <w:t>«Но верен Бог, Который утвердит вас и сохранит от лукавого» (2-е Фесс. 3:3)</w:t>
      </w:r>
    </w:p>
    <w:p>
      <w:pPr>
        <w:pStyle w:val="Normal"/>
        <w:rPr/>
      </w:pPr>
      <w:r>
        <w:rPr/>
        <w:t>Хотя мы получаем нашу веру от Него, она должна быть развита в нас Им. Неразвитая вера никогда не прогрессирует вне младенца во Христе, или на стадии молока Божьего Слова. Но твердая пища – она для взрослых, то есть для тех, кто через постоянную практику осторожно вытренировал свои духовные способности, чтобы различать добро от зла. Поэтому, оставив элементарное указание о Христе давайте продвигаться к зрелости. (Евр. 5:14-6:1)</w:t>
      </w:r>
    </w:p>
    <w:p>
      <w:pPr>
        <w:pStyle w:val="Normal"/>
        <w:rPr/>
      </w:pPr>
      <w:r>
        <w:rPr/>
        <w:t>Вы никогда не научитесь вере в удобном окружении. Бог дает нам обещания в тихий час; Он запечатливает наши заветы великими и милостивыми словами. Потом Он отступает назад и ожидает, когда мы поверим; потом Он позволяет прийти искусителю, и кажется, что тест противоречит всему тому, что Он сказал. Только тогда вера приобретает свой венец. Тогда наступает время посмотреть Ему в лицо и сказать: «Я верю, Господи, что это будет сделано так, как мне было сказано.»</w:t>
      </w:r>
    </w:p>
    <w:p>
      <w:pPr>
        <w:pStyle w:val="Normal"/>
        <w:rPr/>
      </w:pPr>
      <w:r>
        <w:rPr/>
        <w:t>Без испытаний веры мы бы все были испорчены. Эти испытания дают нам возможности, чтобы быть связанными с огромными обещаниями Бога и чтобы найти, что через исытания приходят благословения, которые чудесно прославляют Его, или отсутствие Бога превращает благословение в бремя, что и наполняет сердце усталостью и болью.</w:t>
      </w:r>
    </w:p>
    <w:p>
      <w:pPr>
        <w:pStyle w:val="Normal"/>
        <w:rPr/>
      </w:pPr>
      <w:r>
        <w:rPr/>
        <w:t>«Вот, мы ублажаем тех, которые терпели. Вы слышали о терпении» (Иакова 5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46:00Z</dcterms:created>
  <dc:creator>Людмила</dc:creator>
  <dc:description/>
  <dc:language>en-US</dc:language>
  <cp:lastModifiedBy>John &amp; Cathy O'Brien</cp:lastModifiedBy>
  <dcterms:modified xsi:type="dcterms:W3CDTF">2006-03-29T08:29:00Z</dcterms:modified>
  <cp:revision>9</cp:revision>
  <dc:subject/>
  <dc:title>1-18</dc:title>
</cp:coreProperties>
</file>