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0-11</w:t>
      </w:r>
    </w:p>
    <w:p>
      <w:pPr>
        <w:pStyle w:val="Normal"/>
        <w:jc w:val="center"/>
        <w:rPr/>
      </w:pPr>
      <w:r>
        <w:rPr/>
        <w:t>Личное Христианство</w:t>
      </w:r>
    </w:p>
    <w:p>
      <w:pPr>
        <w:pStyle w:val="Normal"/>
        <w:rPr/>
      </w:pPr>
      <w:r>
        <w:rPr/>
        <w:t>«Чтобы познать Его и силу воскресения Его» (Фил. 3:10а)</w:t>
      </w:r>
    </w:p>
    <w:p>
      <w:pPr>
        <w:pStyle w:val="Normal"/>
        <w:rPr/>
      </w:pPr>
      <w:r>
        <w:rPr/>
        <w:t xml:space="preserve">Общение с написанным Словом – это фундамент, и общение с живим Словом – это суперструктура для духовного роста. </w:t>
      </w:r>
    </w:p>
    <w:p>
      <w:pPr>
        <w:pStyle w:val="Normal"/>
        <w:rPr/>
      </w:pPr>
      <w:r>
        <w:rPr/>
        <w:t xml:space="preserve">Пока Марфа была </w:t>
      </w:r>
      <w:r>
        <w:rPr>
          <w:b/>
        </w:rPr>
        <w:t>стеснена</w:t>
      </w:r>
      <w:r>
        <w:rPr/>
        <w:t xml:space="preserve"> таким служением, ее любовь самая истинная сама по себе пошла вперед, активно усматривая внешнюю нужду Господа. Мария, наверно бессознательно, доказала свою сильную веру и глубокую любовь, сидя у Его ног и упиваясь Его словами. Мысль в сердце Марфы была таковой: «Что за пир я должна приготовить для Мессии, когда я приму Его в своем доме! </w:t>
      </w:r>
    </w:p>
    <w:p>
      <w:pPr>
        <w:pStyle w:val="Normal"/>
        <w:rPr/>
      </w:pPr>
      <w:r>
        <w:rPr/>
        <w:t>Мария, наоборот, чувствовала, что лучший пир для Него и для нее самой был в том, чтобы принять и сохранить все, что она могла получить от Него – видеть, слышать и быть с Ним. Если, таким образом, мы учимся от Господа Иисуса, мы уважаем Его и угождаем Ему несравненно больше, чем чем-то другим, что, как мы думаем, можем подарить Ему. В продолжительный период также – это слушание у Его ног, что лучше всего подходит для самого приемлемого поклонения и служения.</w:t>
      </w:r>
    </w:p>
    <w:p>
      <w:pPr>
        <w:pStyle w:val="Normal"/>
        <w:rPr/>
      </w:pPr>
      <w:r>
        <w:rPr/>
        <w:t xml:space="preserve">Нам следует всегда помнить, что Христианство – это не набор мнений, не система догм, или число взглядов. Христианство, преимущественно, – это живая реальность: личная, практичная, могущественная вещь, говорящая </w:t>
      </w:r>
      <w:r>
        <w:rPr>
          <w:b/>
        </w:rPr>
        <w:t>(</w:t>
      </w:r>
      <w:r>
        <w:rPr>
          <w:b/>
          <w:lang w:val="en-US"/>
        </w:rPr>
        <w:t>telling</w:t>
      </w:r>
      <w:r>
        <w:rPr>
          <w:b/>
        </w:rPr>
        <w:t xml:space="preserve"> </w:t>
      </w:r>
      <w:r>
        <w:rPr>
          <w:b/>
          <w:lang w:val="en-US"/>
        </w:rPr>
        <w:t>out</w:t>
      </w:r>
      <w:r>
        <w:rPr/>
        <w:t>) себе во всех сценах и обстоятельствах ежедневной жизни, проливающая свое святое влияние над всем характером и курсом, и передавая свой небесный тон каждому взаимоотношению, ???</w:t>
      </w:r>
    </w:p>
    <w:p>
      <w:pPr>
        <w:pStyle w:val="Normal"/>
        <w:rPr/>
      </w:pPr>
      <w:r>
        <w:rPr/>
        <w:t>Одним словом, это то, что течет от сообщества и занятости с Господом Иисусом. Это Христианство. Могут быть ясные взгляды, правильные понятия, здоровые принципы без какого либо общения с Господом Иисусом во славе, но ортодоксальное убеждение без разговора с Ним, будет доказано, как холодная и неплодная вещь.</w:t>
      </w:r>
    </w:p>
    <w:p>
      <w:pPr>
        <w:pStyle w:val="Normal"/>
        <w:rPr/>
      </w:pPr>
      <w:r>
        <w:rPr/>
        <w:t>«И участие в страданиях Его, сообразуясь смерти Его» (Фил. 3:10б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6:07:00Z</dcterms:created>
  <dc:creator>Людмила</dc:creator>
  <dc:description/>
  <dc:language>en-US</dc:language>
  <cp:lastModifiedBy>Людмила</cp:lastModifiedBy>
  <dcterms:modified xsi:type="dcterms:W3CDTF">2005-10-20T08:57:00Z</dcterms:modified>
  <cp:revision>19</cp:revision>
  <dc:subject/>
  <dc:title>10-11</dc:title>
</cp:coreProperties>
</file>