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6</w:t>
      </w:r>
    </w:p>
    <w:p>
      <w:pPr>
        <w:pStyle w:val="Normal"/>
        <w:jc w:val="center"/>
        <w:rPr/>
      </w:pPr>
      <w:r>
        <w:rPr/>
        <w:t>Неразделенное внимание</w:t>
      </w:r>
    </w:p>
    <w:p>
      <w:pPr>
        <w:pStyle w:val="Normal"/>
        <w:rPr/>
      </w:pPr>
      <w:r>
        <w:rPr/>
        <w:t>«Берегись, чтобы ты не забыл Господа Бога твоего.» (Втор. 8:11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Наш Отец будет свободен, чтобы оказать нам честь намного большими Своими богатствами во Христе Иисусе, если мы больше будем держать в уме, что благодать это незаслуженная милость –  «Дабы вместе явить богатство славы Своей над сосудами милосердия» (Рим. 9:23).</w:t>
      </w:r>
    </w:p>
    <w:p>
      <w:pPr>
        <w:pStyle w:val="Normal"/>
        <w:rPr/>
      </w:pPr>
      <w:r>
        <w:rPr/>
        <w:t>Кажется таким естественным, когда кто-то окружен благословениями, и таким образом будучи объектом божественной милости, что его око отворачивается от Бога на самого себя; ибо когда Бог перед человеком, «я» не имеет никакого места, хотя будет глубочайшее познание Его милости.</w:t>
      </w:r>
    </w:p>
    <w:p>
      <w:pPr>
        <w:pStyle w:val="Normal"/>
        <w:rPr/>
      </w:pPr>
      <w:r>
        <w:rPr/>
        <w:t>Отсюда, святой является объектом величайшем милости, и ему надо быть на чеку, чтобы он не позволил своему оку покоится на себе самом, куда и посланы милости, но позволил покоится на Боге, от Которого эти милости исходят. Если его око повернется на него самого из-за этой милости тогда милость оказалась средством, которое повернуло его сердце от Бога на Его простой дар.</w:t>
      </w:r>
    </w:p>
    <w:p>
      <w:pPr>
        <w:pStyle w:val="Normal"/>
        <w:rPr/>
      </w:pPr>
      <w:r>
        <w:rPr/>
        <w:t>Если будет происходить рост в меру Христа, тогда должен быть сознательный отказ от того, что поспособствует возрождению или придаст силы старой природе. Святой не только новое творение, чтобы расти в подобие Господа Иисуса, но он должен смотреть и беречься, чтобы то, с чем ему надо разобраться не послужило появлению другой воле в нем, которая отведет его от Бога к себе. «Я» это круг и центр человеческого ума в его падающем состоянии, но когда Христос формируется в душе, Бог тогда центр и источник всего.</w:t>
      </w:r>
    </w:p>
    <w:p>
      <w:pPr>
        <w:pStyle w:val="Normal"/>
        <w:rPr/>
      </w:pPr>
      <w:r>
        <w:rPr/>
        <w:t>«Мы, служащие Богу духом и хвалящиеся Христом Иисусом, не на плоть надеющиеся» (Фил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39:00Z</dcterms:created>
  <dc:creator>Людмила</dc:creator>
  <dc:description/>
  <dc:language>en-US</dc:language>
  <cp:lastModifiedBy>Людмила</cp:lastModifiedBy>
  <dcterms:modified xsi:type="dcterms:W3CDTF">2005-06-23T13:00:00Z</dcterms:modified>
  <cp:revision>12</cp:revision>
  <dc:subject/>
  <dc:title>6-16</dc:title>
</cp:coreProperties>
</file>