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2-16</w:t>
      </w:r>
    </w:p>
    <w:p>
      <w:pPr>
        <w:pStyle w:val="Normal"/>
        <w:jc w:val="center"/>
        <w:rPr/>
      </w:pPr>
      <w:r>
        <w:rPr/>
        <w:t>Законный конфликт</w:t>
      </w:r>
    </w:p>
    <w:p>
      <w:pPr>
        <w:pStyle w:val="Normal"/>
        <w:rPr/>
      </w:pPr>
      <w:r>
        <w:rPr/>
        <w:t>«Итак, оправдавшись верою, мы имеем мир с Богом через Господа нашего Иисуса Христа» (Рим. 5:1)</w:t>
      </w:r>
    </w:p>
    <w:p>
      <w:pPr>
        <w:pStyle w:val="Normal"/>
        <w:rPr/>
      </w:pPr>
      <w:r>
        <w:rPr/>
        <w:t xml:space="preserve">Если мы слабые, чтобы понять принцип полного оправдания верою, мы будем сильными в поисках производить наше собственное освящение. </w:t>
      </w:r>
    </w:p>
    <w:p>
      <w:pPr>
        <w:pStyle w:val="Normal"/>
        <w:rPr/>
      </w:pPr>
      <w:r>
        <w:rPr/>
        <w:t>В Римлянах 7 описывается неминуемый конфликт, который знает каждый верующий, когда он берется вести святую жизнь по принципу законности. Он инстинктивно чувствует, что закон духовен, но что он сам, по какой-то необъяснимой причине, плотяной, плотской и в рабстве греха. Такое открытие является одним из самых сердце раздирающих открытий для Христианина. Все же каждый должен открыть и открывает это для себя в какое-то время своего странствования.</w:t>
      </w:r>
    </w:p>
    <w:p>
      <w:pPr>
        <w:pStyle w:val="Normal"/>
        <w:rPr/>
      </w:pPr>
      <w:r>
        <w:rPr/>
        <w:t>Верующий находит себя делающим то, что как он знает является неправильным и чему противятся его самые сокровенные желания; пока то, к чему он стремится, ему не удается выполнить, и вместо этого он делает то, что ненавидит. Но это первая часть великого урока, который должны выучить все, кто будет поступать в Божию школу. Это урок без уверенности на «плоть»; и пока его не выучат, то не будет никакого истинного прогресса в росте. Неисправимость плоти должна быть признана до того, как человек готов всецело повернуться от своего я ко Христу за освящением, как он уже это сделал для оправдания.</w:t>
      </w:r>
    </w:p>
    <w:p>
      <w:pPr>
        <w:pStyle w:val="Normal"/>
        <w:rPr/>
      </w:pPr>
      <w:r>
        <w:rPr/>
        <w:t>Когда обличение о виновности идет прежде познаного оправдания, так и испытательное познание себя идет прежде освящения. Никакое усилие не очистит вину; никакое усилие не воздействует на рост.</w:t>
      </w:r>
    </w:p>
    <w:p>
      <w:pPr>
        <w:pStyle w:val="Normal"/>
        <w:rPr/>
      </w:pPr>
      <w:r>
        <w:rPr/>
        <w:t>«и верою получили прощение грехов и жребий освящения» (Деян. 26:1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45:00Z</dcterms:created>
  <dc:creator>Girls</dc:creator>
  <dc:description/>
  <dc:language>en-US</dc:language>
  <cp:lastModifiedBy>Girls</cp:lastModifiedBy>
  <dcterms:modified xsi:type="dcterms:W3CDTF">2006-02-15T12:33:00Z</dcterms:modified>
  <cp:revision>12</cp:revision>
  <dc:subject/>
  <dc:title>2-16</dc:title>
</cp:coreProperties>
</file>