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2 </w:t>
      </w:r>
    </w:p>
    <w:p>
      <w:pPr>
        <w:pStyle w:val="Normal"/>
        <w:jc w:val="center"/>
        <w:rPr/>
      </w:pPr>
      <w:r>
        <w:rPr/>
        <w:t>Крест любви</w:t>
      </w:r>
    </w:p>
    <w:p>
      <w:pPr>
        <w:pStyle w:val="Normal"/>
        <w:rPr/>
      </w:pPr>
      <w:r>
        <w:rPr/>
        <w:t>«Ни высота, ни глубина, ни какое другое творение не может отлучить нас от любви Божией во Христе Иисусе, Господе нашем.» (Рим. 8:39)</w:t>
      </w:r>
    </w:p>
    <w:p>
      <w:pPr>
        <w:pStyle w:val="Normal"/>
        <w:rPr/>
      </w:pPr>
      <w:r>
        <w:rPr/>
        <w:t>Иоанна 3:16, Спаситель положил Свою жизнь за Его врагов. 1-е Иоанна 3:16, мы должны «полагать души свои за братьев». Смерть Креста произносит по буквам любовь как за врагов, так и за друзей.</w:t>
      </w:r>
    </w:p>
    <w:p>
      <w:pPr>
        <w:pStyle w:val="Normal"/>
        <w:rPr/>
      </w:pPr>
      <w:r>
        <w:rPr/>
        <w:t>Если мы получаем неправильное представление о внутренней работе Креста, мы потеряем наше собственное наслаждение Божией любви и не сможем явить такую же любовь к остальным. У нас нет никакого сомнения, что для грешника, Крест является выдающимся выражением Божией любви, но когда мы осознаем, что крест приводит нас, как верующих, в самую личную опытность быть распятыми вместе со Христом, мы склонны потерять вид любви Божией.</w:t>
      </w:r>
    </w:p>
    <w:p>
      <w:pPr>
        <w:pStyle w:val="Normal"/>
        <w:rPr/>
      </w:pPr>
      <w:r>
        <w:rPr/>
        <w:t>Мы стискиваем свои зубы, как будто принимаем решение, что с этого времени все будет жестко и сурово. Почти кажется, что плотской Христианин может быть радостным и счастливым, но распятый должен ожидать, чтобы перейти в более мрачную опытность. Ничего нет такого далекого от истины, как это. Крест всегда будет возвращать нас назад к любви Бога в всегда увеличивающейся полноте.</w:t>
      </w:r>
    </w:p>
    <w:p>
      <w:pPr>
        <w:pStyle w:val="Normal"/>
        <w:rPr/>
      </w:pPr>
      <w:r>
        <w:rPr/>
        <w:t>Вызов Креста, настойчивость, что мы были распяты с Ним может иногда оказаться темным и запрещенным посланием. Крест – это не конец: это сквозной путь к Его смерти. Бог работает для чего-то вне непосредственного; Он работает по направлению к славе.</w:t>
      </w:r>
    </w:p>
    <w:p>
      <w:pPr>
        <w:pStyle w:val="Normal"/>
        <w:rPr/>
      </w:pPr>
      <w:r>
        <w:rPr/>
        <w:t>«Ибо (только) Я знаю намерения, какие имею о вас, говорит Господь, намерения во благо, а не на зло, чтобы дать вам будущность и надежду.» (Иер. 29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0:36:00Z</dcterms:created>
  <dc:creator>Людмила</dc:creator>
  <dc:description/>
  <dc:language>en-US</dc:language>
  <cp:lastModifiedBy>Людмила</cp:lastModifiedBy>
  <dcterms:modified xsi:type="dcterms:W3CDTF">2005-06-24T07:16:00Z</dcterms:modified>
  <cp:revision>11</cp:revision>
  <dc:subject/>
  <dc:title>6-2 </dc:title>
</cp:coreProperties>
</file>