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8-27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сюда туда</w:t>
      </w:r>
    </w:p>
    <w:p>
      <w:pPr>
        <w:pStyle w:val="Normal"/>
        <w:rPr/>
      </w:pPr>
      <w:r>
        <w:rPr>
          <w:lang w:val="ru-RU"/>
        </w:rPr>
        <w:t>«Но, что для меня было преимуществом, то ради Христа я почел тщетою» (Фил. 3:7)</w:t>
      </w:r>
    </w:p>
    <w:p>
      <w:pPr>
        <w:pStyle w:val="Normal"/>
        <w:rPr/>
      </w:pPr>
      <w:r>
        <w:rPr>
          <w:lang w:val="ru-RU"/>
        </w:rPr>
        <w:t>Когда мы наконец-то понимаем, что Господь Иисус есть наша жизнь, мы, с Павлом, не думаем больше в терминах вещей. «Всякую, приносящую плод, очищает, чтобы более принесла плода» (Иоанна 15:2).</w:t>
      </w:r>
    </w:p>
    <w:p>
      <w:pPr>
        <w:pStyle w:val="Normal"/>
        <w:rPr/>
      </w:pPr>
      <w:r>
        <w:rPr>
          <w:lang w:val="ru-RU"/>
        </w:rPr>
        <w:t>Один человек может есть с аппетитом и чувствовать себя возрожденным, но смысл жизни или поддержка от еды в час труда является намного лучшей и большей. Поэтому, вам надо выучить сейчас, что Господь с вами, какими бы сильными не были ветры и бури; и что Он с вами, чтобы доказать вам ценность истины о Себе, которой Он прежде учил вас. Учение в одно время (в голове), доказательство (сердцу) в другое время.</w:t>
      </w:r>
    </w:p>
    <w:p>
      <w:pPr>
        <w:pStyle w:val="Normal"/>
        <w:rPr/>
      </w:pPr>
      <w:r>
        <w:rPr>
          <w:lang w:val="ru-RU"/>
        </w:rPr>
        <w:t>Наш Отец должен отлучить нас. О, сколько дней и ночей мы проливаем горькие слезы, когда душа отлучается от долгой наслаждающейся милости. Разве Тот, который отдал Сына Своего за нас не балует нас? Разве наш Отец в чем-то отказывает нам? Нет, но Он должен отлучить нас, или мы никогда не узнаем, что это такое зависить от Него в отдельности от любых человеческихи и естественных вмешательств.</w:t>
      </w:r>
    </w:p>
    <w:p>
      <w:pPr>
        <w:pStyle w:val="Normal"/>
        <w:rPr/>
      </w:pPr>
      <w:r>
        <w:rPr>
          <w:lang w:val="ru-RU"/>
        </w:rPr>
        <w:t>Господь Иисус перед нашими душами в силе Духа Святого – прославленный Господь – является средством нашего Отца, чтобы привести нас в соответствие с Его Возлюбленным Сыном. Но потом через наказания Его рукой, через скорби и страдания на нашем пути, Он отлучает сердца Своих собственных от других объектов, чтобы видение нашей души наполнил только Господь Иисус Христос.</w:t>
      </w:r>
    </w:p>
    <w:p>
      <w:pPr>
        <w:pStyle w:val="Normal"/>
        <w:rPr>
          <w:lang w:val="uk-UA"/>
        </w:rPr>
      </w:pPr>
      <w:r>
        <w:rPr>
          <w:lang w:val="ru-RU"/>
        </w:rPr>
        <w:t xml:space="preserve">Довольно таки правильно получить познание Писаний, что касается их основного значения. Хорошо читать и получать знания, но пока вы не в приобщении с Господом, вы не вырастите в подобие того, чем вы восхищаетесь, как записано в Слове. </w:t>
      </w:r>
    </w:p>
    <w:p>
      <w:pPr>
        <w:pStyle w:val="Normal"/>
        <w:rPr>
          <w:lang w:val="ru-RU"/>
        </w:rPr>
      </w:pPr>
      <w:r>
        <w:rPr>
          <w:lang w:val="ru-RU"/>
        </w:rPr>
        <w:t>«Да и все почитаю тщетою ради превосходства познания Христа Иисуса, Господа моего» (Фил. 3:8)</w:t>
      </w:r>
    </w:p>
    <w:sectPr>
      <w:type w:val="nextPage"/>
      <w:pgSz w:w="11906" w:h="16838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3:25:00Z</dcterms:created>
  <dc:creator>John &amp; Cathy O'Brien</dc:creator>
  <dc:description/>
  <dc:language>en-US</dc:language>
  <cp:lastModifiedBy>Людмила</cp:lastModifiedBy>
  <dcterms:modified xsi:type="dcterms:W3CDTF">2005-09-13T05:45:00Z</dcterms:modified>
  <cp:revision>6</cp:revision>
  <dc:subject/>
  <dc:title>8-27</dc:title>
</cp:coreProperties>
</file>