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1</w:t>
      </w:r>
    </w:p>
    <w:p>
      <w:pPr>
        <w:pStyle w:val="Normal"/>
        <w:jc w:val="center"/>
        <w:rPr/>
      </w:pPr>
      <w:r>
        <w:rPr/>
        <w:t>Польза</w:t>
      </w:r>
    </w:p>
    <w:p>
      <w:pPr>
        <w:pStyle w:val="Normal"/>
        <w:jc w:val="center"/>
        <w:rPr/>
      </w:pPr>
      <w:r>
        <w:rPr/>
        <w:t xml:space="preserve">«Наследнии Божии, сонаследники Христу – разделяя с Ним Его наследие; только мы должны разделять Его страдания, чтобы разделять Его славу.» (Рим. 8:17) </w:t>
      </w:r>
    </w:p>
    <w:p>
      <w:pPr>
        <w:pStyle w:val="Normal"/>
        <w:rPr/>
      </w:pPr>
      <w:r>
        <w:rPr/>
        <w:t>Термин «польза и потеря» в Христианской жизни изменяется на «потеря и польза». Принцип никогда не варьирует: все наши потери находятся в области старого, никогда в области нового. Каждая потеря в жизни своего «я» приносит великое приобретение и выгоду в новом – наша жизнь во Христе. И наоборот, каждое приобретение для жизни своего «я» - это потеря для нашего роста и Его славы. «Но что для меня было преимуществом, то ради Христа я почел тщетою» (Фил. 3:7).</w:t>
      </w:r>
    </w:p>
    <w:p>
      <w:pPr>
        <w:pStyle w:val="Normal"/>
        <w:rPr/>
      </w:pPr>
      <w:r>
        <w:rPr/>
        <w:t>Не такой план Бога, чтобы лишить Своих детей радости, но только, чтобы налить чашу горечи в ту радость, которую имеет верующий в чем-угодно без Христа.</w:t>
      </w:r>
    </w:p>
    <w:p>
      <w:pPr>
        <w:pStyle w:val="Normal"/>
        <w:rPr/>
      </w:pPr>
      <w:r>
        <w:rPr/>
        <w:t>Все, что испытывает нас, что проверяет нас, что тренирует сердце, и делает нас чувствительными к нашей слабости – это от природы наказания (воспитания ребенка). Это может произойти на пути трудностей на тропе веры; или в форме таких испытаний и скорбей, которые обычны для всех человеков – потеря собственности, потеря здоровья или лишения; или это может быть как правительственные последствия греха; но так или иначе все имеют его. Это для нашей «пользы, чтобы нам иметь участие в святости Его» (Евр. 12:10). То есть, оно служит для того, чтобы разбить то, что есть в нас не от Бога, чтобы жизнь Иисуса Христа была явлена.</w:t>
      </w:r>
    </w:p>
    <w:p>
      <w:pPr>
        <w:pStyle w:val="Normal"/>
        <w:rPr/>
      </w:pPr>
      <w:r>
        <w:rPr/>
        <w:t>«Пусть испытает меня, - выйду, как золото» (Иова 2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7:00Z</dcterms:created>
  <dc:creator>Girls</dc:creator>
  <dc:description/>
  <dc:language>en-US</dc:language>
  <cp:lastModifiedBy>Girls</cp:lastModifiedBy>
  <dcterms:modified xsi:type="dcterms:W3CDTF">2006-02-03T13:26:00Z</dcterms:modified>
  <cp:revision>9</cp:revision>
  <dc:subject/>
  <dc:title>2-11</dc:title>
</cp:coreProperties>
</file>