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2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н смеет дисциплинировать!</w:t>
      </w:r>
    </w:p>
    <w:p>
      <w:pPr>
        <w:pStyle w:val="Normal"/>
        <w:rPr>
          <w:lang w:val="ru-RU"/>
        </w:rPr>
      </w:pPr>
      <w:r>
        <w:rPr>
          <w:lang w:val="ru-RU"/>
        </w:rPr>
        <w:t>«Мой сын не относись несерьезно к дисциплинированию Господа, и не ослабевай, когда Он наказывает тебя» (Евр. 12:5)</w:t>
      </w:r>
    </w:p>
    <w:p>
      <w:pPr>
        <w:pStyle w:val="Normal"/>
        <w:rPr>
          <w:lang w:val="ru-RU"/>
        </w:rPr>
      </w:pPr>
      <w:r>
        <w:rPr>
          <w:lang w:val="ru-RU"/>
        </w:rPr>
        <w:t>Большинство из нас искало избежать дисциплинирования нашего природнего отца, когда он искал применять его. И большинство из нас ищут, как избежать дисциплинирования нашего Небесного Отца, пока мы наконец-то не научимся, что «Он это делает во благо, чтобы мы имели участие в Его святом характере» (Евр. 12:1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ть идея, которая часто беспокоит людей, в основном, что Бог хочет понизить нас, когда Он преследует нас. Когда Он исправляет человека, это не для того, чтобы принизить его, а для того, чтобы вознести его. Он говорит: «Итак, смиритесь под крепкую руку Божию, да вознесет вас в свое время» </w:t>
      </w:r>
    </w:p>
    <w:p>
      <w:pPr>
        <w:pStyle w:val="Normal"/>
        <w:rPr>
          <w:lang w:val="ru-RU"/>
        </w:rPr>
      </w:pPr>
      <w:r>
        <w:rPr>
          <w:lang w:val="ru-RU"/>
        </w:rPr>
        <w:t>(1-е Петра 5:6)</w:t>
      </w:r>
    </w:p>
    <w:p>
      <w:pPr>
        <w:pStyle w:val="Normal"/>
        <w:rPr>
          <w:lang w:val="ru-RU"/>
        </w:rPr>
      </w:pPr>
      <w:r>
        <w:rPr>
          <w:lang w:val="ru-RU"/>
        </w:rPr>
        <w:t>«Ибо кого Господь любит, того и дисциплинирует, бъет же всякого сына, которого Он научает» (Евр. 12:6). Я дисциплинирую мое дитя для того, чтобы Я мог вознести его морально.</w:t>
      </w:r>
    </w:p>
    <w:p>
      <w:pPr>
        <w:pStyle w:val="Normal"/>
        <w:rPr>
          <w:lang w:val="ru-RU"/>
        </w:rPr>
      </w:pPr>
      <w:r>
        <w:rPr>
          <w:lang w:val="ru-RU"/>
        </w:rPr>
        <w:t>Наш Отец очищает нас по принципу «мы, живущие, всегда предаемся смерти ради Иисуса». В служении вы точно найдете какое-то давление на себе. Оно может быть на вашем теле, и часто так и есть; или оно может быть гонением. Но вы едва ли когда-либо будете иметь плодотворное поле служения перед собой, пока вы не покалечитесь за него. «Он его очищает, чтобы принесло больше плода».</w:t>
      </w:r>
    </w:p>
    <w:p>
      <w:pPr>
        <w:pStyle w:val="Normal"/>
        <w:rPr>
          <w:lang w:val="ru-RU"/>
        </w:rPr>
      </w:pPr>
      <w:r>
        <w:rPr>
          <w:lang w:val="ru-RU"/>
        </w:rPr>
        <w:t>Мы осознаем нашу нужду и часто намереваемся забеспечить ее своими собственными средствами. Господь должен помешать нам в этой попытке, но сделав это Он ведет в зависимости, чтобы найти и приобрести невероятно, немыслимо большой ответ на наши желания, чем даже те, которые мы предписали себе. Расточительный только ищет «средства к существованию» от жителей в «дальней стране», но там дома у своего отца он не только нашел хлеб, но обильное приветствие и откормленного теленка».</w:t>
      </w:r>
    </w:p>
    <w:p>
      <w:pPr>
        <w:pStyle w:val="Normal"/>
        <w:rPr>
          <w:lang w:val="ru-RU"/>
        </w:rPr>
      </w:pPr>
      <w:r>
        <w:rPr>
          <w:lang w:val="ru-RU"/>
        </w:rPr>
        <w:t>«Ибо Господь кого любит, того и наказывает; бъет же всякого сына, которого принимает» (Евр. 12:6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2:07:00Z</dcterms:created>
  <dc:creator>John &amp; Cathy O'Brien</dc:creator>
  <dc:description/>
  <dc:language>en-US</dc:language>
  <cp:lastModifiedBy>John &amp; Cathy O'Brien</cp:lastModifiedBy>
  <dcterms:modified xsi:type="dcterms:W3CDTF">2005-09-08T14:00:00Z</dcterms:modified>
  <cp:revision>8</cp:revision>
  <dc:subject/>
  <dc:title>8-22</dc:title>
</cp:coreProperties>
</file>