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2</w:t>
      </w:r>
    </w:p>
    <w:p>
      <w:pPr>
        <w:pStyle w:val="Normal"/>
        <w:jc w:val="center"/>
        <w:rPr/>
      </w:pPr>
      <w:r>
        <w:rPr/>
        <w:t>Установление факта</w:t>
      </w:r>
    </w:p>
    <w:p>
      <w:pPr>
        <w:pStyle w:val="Normal"/>
        <w:jc w:val="center"/>
        <w:rPr/>
      </w:pPr>
      <w:r>
        <w:rPr/>
        <w:t>«Благодать и мир вам да умножится в познании Бога и Иисуса, Господа нашего»</w:t>
      </w:r>
    </w:p>
    <w:p>
      <w:pPr>
        <w:pStyle w:val="Normal"/>
        <w:jc w:val="center"/>
        <w:rPr/>
      </w:pPr>
      <w:r>
        <w:rPr/>
        <w:t>(2-е Петра 1:2)</w:t>
      </w:r>
    </w:p>
    <w:p>
      <w:pPr>
        <w:pStyle w:val="Normal"/>
        <w:rPr/>
      </w:pPr>
      <w:r>
        <w:rPr/>
        <w:t>Мы не можем слишком высоко оценить и понять голод сердца к Слову. Это от Духа Истины. Может мы родились свыше, не зная много из Библии, но мы точно таки не будем расти ни к какой мере в отдельности от тщательного и настойчивого обучения Слова Божьего. Да, зрелый верующий – это зависящий от Духа, ущащийся Писаний, «которыми дарованы нам великие и драгоценные обетования, дабы вы через них соделались участниками Божеского естества» (2-е Петра 1:4).</w:t>
      </w:r>
    </w:p>
    <w:p>
      <w:pPr>
        <w:pStyle w:val="Normal"/>
        <w:rPr/>
      </w:pPr>
      <w:r>
        <w:rPr/>
        <w:t xml:space="preserve">Христианский прогресс – не вопрос достижения некого абстрактного стандарта, или стремления к какой-то далекой цели. Вопрос полностью в том, чтобы видеть Божий стандарт в Божием Слове. Вы продвигаетесь духовно, находя то, кто вы на самом деле во Христе, а не пытаясь стать тем, кем вы хотите быть. Той цели вы никогда не достигнете, как бы искренне вы не стремились к этому. </w:t>
      </w:r>
    </w:p>
    <w:p>
      <w:pPr>
        <w:pStyle w:val="Normal"/>
        <w:rPr/>
      </w:pPr>
      <w:r>
        <w:rPr/>
        <w:t xml:space="preserve">Когда вы видите себя мертвым для греха, что вы умираете для него ежедневно; когда вы видите себя воскресшими, что вы поднимаетесь; когда вы видите себя «новым творением» в Нем, что вы прогрессирующе растете. Видеть завершенный факт в Слове это определяет дорогу к осознанию того факта. Конец достигается через видение, не через желание или через работу. Единственная возможность духовного прогресса лежит в нашем открытии истины, как Бог видит ее; истина, касающаяся Христа, истина, касающаяся нас во Христе. </w:t>
      </w:r>
    </w:p>
    <w:p>
      <w:pPr>
        <w:pStyle w:val="Normal"/>
        <w:jc w:val="center"/>
        <w:rPr/>
      </w:pPr>
      <w:r>
        <w:rPr/>
        <w:t>«Приидите и возрите на дела Бога» (Пс. 65: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45:00Z</dcterms:created>
  <dc:creator>Girls</dc:creator>
  <dc:description/>
  <dc:language>en-US</dc:language>
  <cp:lastModifiedBy>Girls</cp:lastModifiedBy>
  <dcterms:modified xsi:type="dcterms:W3CDTF">2006-01-31T13:59:00Z</dcterms:modified>
  <cp:revision>10</cp:revision>
  <dc:subject/>
  <dc:title>2-2</dc:title>
</cp:coreProperties>
</file>