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2</w:t>
      </w:r>
    </w:p>
    <w:p>
      <w:pPr>
        <w:pStyle w:val="Normal"/>
        <w:jc w:val="center"/>
        <w:rPr/>
      </w:pPr>
      <w:r>
        <w:rPr/>
        <w:t>Угнетенные и утешенные</w:t>
      </w:r>
    </w:p>
    <w:p>
      <w:pPr>
        <w:pStyle w:val="Normal"/>
        <w:rPr/>
      </w:pPr>
      <w:r>
        <w:rPr/>
        <w:t>«Отец милосердия и Бог всякого утешения» (2-е Кор. 1:3)</w:t>
      </w:r>
    </w:p>
    <w:p>
      <w:pPr>
        <w:pStyle w:val="Normal"/>
        <w:rPr/>
      </w:pPr>
      <w:r>
        <w:rPr/>
        <w:t xml:space="preserve">Скорбь усмаривает для нас возможность узнать больше о нашем Отце в Его милости, так же как и усматривая более глубокое понимание того, к чему будут призваны другие, чтобы пройти через это. </w:t>
      </w:r>
    </w:p>
    <w:p>
      <w:pPr>
        <w:pStyle w:val="Normal"/>
        <w:rPr/>
      </w:pPr>
      <w:r>
        <w:rPr/>
        <w:t>Многие святые были счастливы утвердить, что они ни за что не пропустили бы испытание длительной болезнью или страданием! Таким образом они научились благодати и состраданию Господа Иисуса, и они оказались субъектами такого огромного и нежного интереса и размышления текущего из духовных нежностей Его святых, что они ощущали бесконечное приобретение и обогащение.</w:t>
      </w:r>
    </w:p>
    <w:p>
      <w:pPr>
        <w:pStyle w:val="Normal"/>
        <w:rPr/>
      </w:pPr>
      <w:r>
        <w:rPr/>
        <w:t>И точно таки развитие и упражнение таковых нежностей, как эти, вечных по своей природе, хотя призванных к действию обстоятельствами связанными с условиями слабости и скорби, является более великим триумфом божественной любви и силы, чем восстановление в больных здоровья.</w:t>
      </w:r>
    </w:p>
    <w:p>
      <w:pPr>
        <w:pStyle w:val="Normal"/>
        <w:rPr/>
      </w:pPr>
      <w:r>
        <w:rPr/>
        <w:t>Это настоящая потеря, чтобы внимание верующих было повернуто от духовных дел Господа Иисуса с Его собственными, и от всего, что является моральным результатом от таких действий, и сконцентрировано на мысли телесного исцеления и опытностей направленных на свое «я».</w:t>
      </w:r>
    </w:p>
    <w:p>
      <w:pPr>
        <w:pStyle w:val="Normal"/>
        <w:tabs>
          <w:tab w:val="clear" w:pos="708"/>
          <w:tab w:val="left" w:pos="4560" w:leader="none"/>
        </w:tabs>
        <w:rPr/>
      </w:pPr>
      <w:r>
        <w:rPr/>
        <w:t>Есть огромная разница между тем, чтобы идти к Господу Иисусу в наших бедах, как к самому лучшему Лекарю и Другу, и знать Его, как Того, Кто любит меня больше всего, Жениха. В первом случае мы обращаемся к Нему, когда что-то происходит; но во втором, если мы действительно знаем Его ????, мы бы никогда не смогли оставить Его.</w:t>
      </w:r>
    </w:p>
    <w:p>
      <w:pPr>
        <w:pStyle w:val="Normal"/>
        <w:rPr/>
      </w:pPr>
      <w:r>
        <w:rPr/>
        <w:t>«Утешающий нас во всякой скорби нашей, чтобы и мы могли утешать находящихся во всякой скорби тем утешением, которым Бог утешает нас самих!» (2-е Кор. 1: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1:00Z</dcterms:created>
  <dc:creator>Людмила</dc:creator>
  <dc:description/>
  <dc:language>en-US</dc:language>
  <cp:lastModifiedBy>Людмила</cp:lastModifiedBy>
  <dcterms:modified xsi:type="dcterms:W3CDTF">2005-09-30T14:00:00Z</dcterms:modified>
  <cp:revision>13</cp:revision>
  <dc:subject/>
  <dc:title>10-2</dc:title>
</cp:coreProperties>
</file>