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2-14</w:t>
      </w:r>
    </w:p>
    <w:p>
      <w:pPr>
        <w:pStyle w:val="Normal"/>
        <w:jc w:val="center"/>
        <w:rPr>
          <w:lang w:val="en-US"/>
        </w:rPr>
      </w:pPr>
      <w:r>
        <w:rPr/>
        <w:t>Продолжительный Крест</w:t>
      </w:r>
    </w:p>
    <w:p>
      <w:pPr>
        <w:pStyle w:val="Normal"/>
        <w:jc w:val="center"/>
        <w:rPr/>
      </w:pPr>
      <w:r>
        <w:rPr/>
        <w:t>«Ибо мы живые непрестанно предаемся на смерть ради Иисуса»</w:t>
      </w:r>
    </w:p>
    <w:p>
      <w:pPr>
        <w:pStyle w:val="Normal"/>
        <w:jc w:val="center"/>
        <w:rPr/>
      </w:pPr>
      <w:r>
        <w:rPr/>
        <w:t>(2-е Кор. 4:11)</w:t>
      </w:r>
    </w:p>
    <w:p>
      <w:pPr>
        <w:pStyle w:val="Normal"/>
        <w:rPr/>
      </w:pPr>
      <w:r>
        <w:rPr/>
        <w:t>Пребывающий Господь Иисус – это источник нашей жизни освобождения; крест – это средство для нее. Когда мы пребываем в Нем, а Он в нас, мы должны почитать завершенную работу Голгофы, чтобы прогрессивно обращаться с ней. Только на этой почве жизнь Иисуса будет явлена в нашей смертной плоти (2-е Кор. 4:11)</w:t>
      </w:r>
    </w:p>
    <w:p>
      <w:pPr>
        <w:pStyle w:val="Normal"/>
        <w:rPr/>
      </w:pPr>
      <w:r>
        <w:rPr/>
        <w:t xml:space="preserve">Бог взял старое творение и проклял его во Христе, и теперь работает над новым творением. Нет места в плане Бога для улучшения старого творения. Он не осуществляет какой-то вид преображения старого человека, чтобы произвести какой-то вид отображения Христа в Христианском характере и поведении. Есть только одно место для старого творения, и это место – Крест. </w:t>
      </w:r>
    </w:p>
    <w:p>
      <w:pPr>
        <w:pStyle w:val="Normal"/>
        <w:rPr/>
      </w:pPr>
      <w:r>
        <w:rPr/>
        <w:t xml:space="preserve">Но недостаточно нам говорить, что там распяые со Христом. Распятие было мучительной смертью, и пока мы стоим раз и навсегда на факте Бога, который вечен и не меняется, когда наш Господь Иисус Христос пошел на Крест, Он взял с Собой больше чем наши грехи; Он взял нашего старого человека и порешил с источником всего нашего греха, и порешил с этим удовлетворительно. Пока мы стоим на факте, должна быть ежедневная работа из победы, которую даровал нам Христос; должна быть ежедневная смерть для этого старого «я». Дух Святой должен выработать в нас смерть Господа Иисуса Христа во всей ее прекрасной силе и цели. </w:t>
      </w:r>
    </w:p>
    <w:p>
      <w:pPr>
        <w:pStyle w:val="Normal"/>
        <w:rPr/>
      </w:pPr>
      <w:r>
        <w:rPr/>
        <w:t>«сообразуясь смерти Его» (Фил. 3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29:00Z</dcterms:created>
  <dc:creator>Girls</dc:creator>
  <dc:description/>
  <dc:language>en-US</dc:language>
  <cp:lastModifiedBy>Girls</cp:lastModifiedBy>
  <dcterms:modified xsi:type="dcterms:W3CDTF">2006-02-07T08:05:00Z</dcterms:modified>
  <cp:revision>8</cp:revision>
  <dc:subject/>
  <dc:title>2-14</dc:title>
</cp:coreProperties>
</file>