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4 </w:t>
      </w:r>
    </w:p>
    <w:p>
      <w:pPr>
        <w:pStyle w:val="Normal"/>
        <w:jc w:val="center"/>
        <w:rPr/>
      </w:pPr>
      <w:r>
        <w:rPr/>
        <w:t>От закона к жизни</w:t>
      </w:r>
    </w:p>
    <w:p>
      <w:pPr>
        <w:pStyle w:val="Normal"/>
        <w:rPr/>
      </w:pPr>
      <w:r>
        <w:rPr/>
        <w:t>«Бедный я человек! кто избавит меня от сего тела смерти?» (Рим. 7:24)</w:t>
      </w:r>
    </w:p>
    <w:p>
      <w:pPr>
        <w:pStyle w:val="Normal"/>
        <w:rPr/>
      </w:pPr>
      <w:r>
        <w:rPr/>
        <w:t>Как грешникам, закон открывает нам нашу нужду в освобождении от наказания за грех; как верующим закон открывает нашу нужду в освобождении от силы греха.</w:t>
      </w:r>
    </w:p>
    <w:p>
      <w:pPr>
        <w:pStyle w:val="Normal"/>
        <w:rPr/>
      </w:pPr>
      <w:r>
        <w:rPr/>
        <w:t>Наш Отец знает, что мы слабые воплощения, что мы ничего не можем сделать. Беда в том, что мы этого не знаем. Он должен привести нас всех в то место, где мы увидим, что мы полностью слабые и беспомощные.</w:t>
      </w:r>
    </w:p>
    <w:p>
      <w:pPr>
        <w:pStyle w:val="Normal"/>
        <w:rPr/>
      </w:pPr>
      <w:r>
        <w:rPr/>
        <w:t>Чем больше мы стараемся соблюдать закон, чем больше открываются наши немощи, и тем глубже мы уходим в Римлянам 7, пока нам ясно не будет показано, что мы абсолютно беспомощны. Отец знал об этом все время, но мы не знали, и таким образом Он провел нас через болезненные опытности к осознанию факта.</w:t>
      </w:r>
    </w:p>
    <w:p>
      <w:pPr>
        <w:pStyle w:val="Normal"/>
        <w:rPr/>
      </w:pPr>
      <w:r>
        <w:rPr/>
        <w:t xml:space="preserve">«Это Бог работает в вас» (Фил. 2:13). Освобождение от закона не значит, что мы свободны от выполнения воли нашего Отца. И он точно таки не значит, что мы будем беззакоными. Полная противоположность! То, что он значит, однако, это то, что мы свободны от выполнения этот воли самими. </w:t>
      </w:r>
    </w:p>
    <w:p>
      <w:pPr>
        <w:pStyle w:val="Normal"/>
        <w:rPr/>
      </w:pPr>
      <w:r>
        <w:rPr/>
        <w:t>Будучи полностью уверенными, что мы не сможем этого выполнить, мы перестаем пытаться угодить Богу с почвы старого человека. По крайней мере, достигнув точки полного отчаяния в самих себе, что таким образом мы перестаем даже пытаться, мы помещаем упование на Господа Иисуса, чтобы явить Свою воскресшую жизнь в нас и через нас, «чтобы оправдание закона исполнилось в нас, живущих не по плоти, а по Духу» (Рим. 8:4).</w:t>
      </w:r>
    </w:p>
    <w:p>
      <w:pPr>
        <w:pStyle w:val="Normal"/>
        <w:rPr/>
      </w:pPr>
      <w:r>
        <w:rPr/>
        <w:t>На что бы подействовал закон, если бы все его повеления и заповеди выполнялись и сохранялись? Он образовал бы человека во плоти; он бы сделал Адама таким, каким он хотел быть для Бога в мире. Закон образовал бы в нас Адама.</w:t>
      </w:r>
    </w:p>
    <w:p>
      <w:pPr>
        <w:pStyle w:val="Normal"/>
        <w:rPr/>
      </w:pPr>
      <w:r>
        <w:rPr/>
        <w:t>«Благодарю Бога моего Иисусом Христом, Господом нашим» (Рим. 7:25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5:37:00Z</dcterms:created>
  <dc:creator>Людмила</dc:creator>
  <dc:description/>
  <dc:language>en-US</dc:language>
  <cp:lastModifiedBy>Людмила</cp:lastModifiedBy>
  <dcterms:modified xsi:type="dcterms:W3CDTF">2005-09-01T16:09:00Z</dcterms:modified>
  <cp:revision>6</cp:revision>
  <dc:subject/>
  <dc:title>8-4 </dc:title>
</cp:coreProperties>
</file>