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4-8 </w:t>
      </w:r>
    </w:p>
    <w:p>
      <w:pPr>
        <w:pStyle w:val="Normal"/>
        <w:jc w:val="center"/>
        <w:rPr/>
      </w:pPr>
      <w:r>
        <w:rPr/>
        <w:t>Триумф в скорби</w:t>
      </w:r>
    </w:p>
    <w:p>
      <w:pPr>
        <w:pStyle w:val="Normal"/>
        <w:jc w:val="center"/>
        <w:rPr/>
      </w:pPr>
      <w:r>
        <w:rPr/>
        <w:t>«силою Божию через веру соблюдаемых ко спасению, готовому открыться в последнее время. О сем радуйтесь, поскорбев теперь немного, если нужно, от различных искушений» (1-е Петра 1:5, 6)</w:t>
      </w:r>
    </w:p>
    <w:p>
      <w:pPr>
        <w:pStyle w:val="Normal"/>
        <w:rPr/>
      </w:pPr>
      <w:r>
        <w:rPr/>
        <w:t xml:space="preserve">Есть одни свидетельства и есть другие свидетельства. Одни могут засвидетельствовать то, как Бог очистил враждебные обстоятельства для победы; но другие могут засвидетельствовать триумф, который дал Бог посреди трудных обстоятельств. Важное рассмотрение заключается в том, чтобы наш Отец был прославлен во всех Его делах с нами и для нас. А как Он все это выполняет, это должно быть для нас второстепенным. </w:t>
      </w:r>
    </w:p>
    <w:p>
      <w:pPr>
        <w:pStyle w:val="Normal"/>
        <w:rPr/>
      </w:pPr>
      <w:r>
        <w:rPr/>
        <w:t>В вашей жизни сегодня есть великая скорбь, не владейте ею, как поражением, но продолжайте по вере притязать на победу через Него, Который может сделать вас больше завоевателя, и прославленый триумф вскоре будет очевиден. Давайте выучим, что во всех трудных местах, куда приводит нас наш Отец, Он делает возможности для нас, чтобы испытать такую веру в Него, которая принесет блаженные результаты и сильно прославит Имя Его.</w:t>
      </w:r>
    </w:p>
    <w:p>
      <w:pPr>
        <w:pStyle w:val="Normal"/>
        <w:rPr/>
      </w:pPr>
      <w:r>
        <w:rPr/>
        <w:t>Бог поместил вас в точно правильное суровое испытание, чтобы сжеть то, что, как Он видит нуждается в сожжении. Многие думают, что «победа» - это исправить ваши обстоятельства. Нет! Истинный триумф находится внутри, когда посреди ваших обстоятельств Дух Бога может подпитать вас и укрепить вас в духе, чтобы вы могли стоять тихо в густоте всего этого и говорить: «Бог есть Бог» и знать, что вы поддерживаетесь Им, Который бесконечно лучше, чем все ваши старания удержать вещи прочными.</w:t>
      </w:r>
    </w:p>
    <w:p>
      <w:pPr>
        <w:pStyle w:val="Normal"/>
        <w:rPr/>
      </w:pPr>
      <w:r>
        <w:rPr/>
        <w:t>«Итак, братия мои ... стойте так в Господе» (Фил. 4: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30:00Z</dcterms:created>
  <dc:creator>Girls</dc:creator>
  <dc:description/>
  <dc:language>en-US</dc:language>
  <cp:lastModifiedBy>Girls</cp:lastModifiedBy>
  <dcterms:modified xsi:type="dcterms:W3CDTF">2006-03-10T09:25:00Z</dcterms:modified>
  <cp:revision>11</cp:revision>
  <dc:subject/>
  <dc:title>4-8 </dc:title>
</cp:coreProperties>
</file>