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5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начальное пригото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И одел Саул Давида в свои одежды... Потом сказал Давид Саулу: я не могу ходить в этом; я не привык.» (1-е Царств 17:38, 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ы подготовки стоят момента истины! Покой убеждает, что как только Дух Святой развил и подготовил нас, то работа, к которой Он призвал нас, будет готовой и ожидать нас (Деяния 13:2). «Наш Господь должно быть имеет инструмент, который Он образовал в огне и которому Он дал особенное познание о Себе.»</w:t>
      </w:r>
    </w:p>
    <w:p>
      <w:pPr>
        <w:pStyle w:val="Normal"/>
        <w:rPr/>
      </w:pPr>
      <w:r>
        <w:rPr/>
        <w:t>Чем больше знаний передано служителю, тем более необходимо и важно, чтобы он находился ближе к Богу, чтобы осознать природу и еффект этих знаний на себе прежде, чем он возмет на себя обязательства обучать других.</w:t>
      </w:r>
    </w:p>
    <w:p>
      <w:pPr>
        <w:pStyle w:val="Normal"/>
        <w:rPr/>
      </w:pPr>
      <w:r>
        <w:rPr/>
        <w:t>Упрекается быстрота и готовность с которой сейчас многие вступают на служение, пытаясь произвести впечатление на других тем количеством истины, которую они не испытали на себе. Конечно же служитель всегда должен уметь сказать: «Я веровал, потому и говорил» (2</w:t>
      </w:r>
      <w:r>
        <w:rPr>
          <w:lang w:val="uk-UA"/>
        </w:rPr>
        <w:t>-е</w:t>
      </w:r>
      <w:r>
        <w:rPr/>
        <w:t xml:space="preserve"> Кор. 4:13). Лучше потерять время на работу в подготовке к служению, чем терять время на исправление ошибок в сделаной работе для которой, к тому же, человек не подготовлен.</w:t>
      </w:r>
    </w:p>
    <w:p>
      <w:pPr>
        <w:pStyle w:val="Normal"/>
        <w:rPr/>
      </w:pPr>
      <w:r>
        <w:rPr/>
        <w:t>Служитель должен быть всегда подготовлен к служению, приготовленному для него.</w:t>
      </w:r>
    </w:p>
    <w:p>
      <w:pPr>
        <w:pStyle w:val="Normal"/>
        <w:rPr/>
      </w:pPr>
      <w:r>
        <w:rPr/>
        <w:t>Он не может перейти ту черту, к которой привели его самого. Но когда глубины и реальность истины устанавливаются в его собственной душе, он делается каналом истины.</w:t>
      </w:r>
    </w:p>
    <w:p>
      <w:pPr>
        <w:pStyle w:val="Normal"/>
        <w:rPr/>
      </w:pPr>
      <w:r>
        <w:rPr/>
        <w:t>Я обнаружил, что многие вещи, которые я представлял экстримальным образом, так как я был настолько в них уверен, я стал представлять попроще и более реальным образом, когда я испытал их на своем личном опыте.</w:t>
      </w:r>
    </w:p>
    <w:p>
      <w:pPr>
        <w:pStyle w:val="Normal"/>
        <w:rPr/>
      </w:pPr>
      <w:r>
        <w:rPr/>
        <w:t>«О том, что мы видели и слышали возвещаем вам.» (1Ин. 1: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1:36:00Z</dcterms:created>
  <dc:creator>Людмила</dc:creator>
  <dc:description/>
  <dc:language>en-US</dc:language>
  <cp:lastModifiedBy>Людмила</cp:lastModifiedBy>
  <dcterms:modified xsi:type="dcterms:W3CDTF">2005-06-16T12:55:00Z</dcterms:modified>
  <cp:revision>28</cp:revision>
  <dc:subject/>
  <dc:title>5-2</dc:title>
</cp:coreProperties>
</file>