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-26</w:t>
      </w:r>
    </w:p>
    <w:p>
      <w:pPr>
        <w:pStyle w:val="Normal"/>
        <w:jc w:val="center"/>
        <w:rPr/>
      </w:pPr>
      <w:r>
        <w:rPr/>
        <w:t>Поучительная равновес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Чтобы вам быть неукоризненными, и чистыми чадами Божиими, непорочными среди строптивого и развращенного рода, в котором вы сияете, как светила в мире.» (Фил. 2:15)</w:t>
      </w:r>
    </w:p>
    <w:p>
      <w:pPr>
        <w:pStyle w:val="Normal"/>
        <w:rPr/>
      </w:pPr>
      <w:r>
        <w:rPr/>
        <w:t xml:space="preserve">Не должно быть недороста или перероста, но сбалансированный рост. Только духовная равновестность принесет много плода как в нас, так и в других. </w:t>
      </w:r>
    </w:p>
    <w:p>
      <w:pPr>
        <w:pStyle w:val="Normal"/>
        <w:rPr/>
      </w:pPr>
      <w:r>
        <w:rPr/>
        <w:t>Популярная идея, что первое обязательство церкви в том, чтобы распространять Евангелие до края земли это неверно. Первое обязательство – это быть духовно достойным, чтобы распространять ее ... распространять упадочническую (изнуренную) и ухудшенную ветвь Христианства в языческих странах – это не значит выполнить Великое Повеление.</w:t>
      </w:r>
    </w:p>
    <w:p>
      <w:pPr>
        <w:pStyle w:val="Normal"/>
        <w:rPr/>
      </w:pPr>
      <w:r>
        <w:rPr/>
        <w:t>Мы были сотворены больше чем для нашего духовного  развития; репродукция, а не простое развитие является целью зрелого существа – репродукция в других жизнях.</w:t>
      </w:r>
    </w:p>
    <w:p>
      <w:pPr>
        <w:pStyle w:val="Normal"/>
        <w:rPr/>
      </w:pPr>
      <w:r>
        <w:rPr/>
        <w:t>Есть склонность в некоторых характерах, проводя параллель с высокой культивацей, которая тратит всю свою энергию на производство цветения за счет семени.</w:t>
      </w:r>
    </w:p>
    <w:p>
      <w:pPr>
        <w:pStyle w:val="Normal"/>
        <w:rPr/>
      </w:pPr>
      <w:r>
        <w:rPr/>
        <w:t>Цветки, которые склонны к своему усовершенствованию, становясь двойниками и заканчивают бесплодием, и подобное бесплодие приходит в душу, интересы которой направлены только на ее благосостояние, не внимая окружающим нуждам. Истинные, идеальные цветки, это те, которые используют свои дары, как средства до конца; яркость и сладость не для своей собственной славы; кроме того они привлекают пчел и бабочек, которые запылят их и сделают их плодоносными.</w:t>
      </w:r>
    </w:p>
    <w:p>
      <w:pPr>
        <w:pStyle w:val="Normal"/>
        <w:rPr/>
      </w:pPr>
      <w:r>
        <w:rPr/>
        <w:t>«Содержа слово жизни, к похвале моей в день Христов, что я не тщетно подвизался и не тщетно трудился.» (Фил. 2:16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0:12:00Z</dcterms:created>
  <dc:creator>Людмила</dc:creator>
  <dc:description/>
  <dc:language>en-US</dc:language>
  <cp:lastModifiedBy>Людмила</cp:lastModifiedBy>
  <dcterms:modified xsi:type="dcterms:W3CDTF">2005-07-06T12:13:00Z</dcterms:modified>
  <cp:revision>9</cp:revision>
  <dc:subject/>
  <dc:title>6-26</dc:title>
</cp:coreProperties>
</file>