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11-24</w:t>
      </w:r>
    </w:p>
    <w:p>
      <w:pPr>
        <w:pStyle w:val="Normal"/>
        <w:jc w:val="center"/>
        <w:rPr/>
      </w:pPr>
      <w:r>
        <w:rPr/>
        <w:t>Прогресс через процесс</w:t>
      </w:r>
    </w:p>
    <w:p>
      <w:pPr>
        <w:pStyle w:val="Normal"/>
        <w:rPr/>
      </w:pPr>
      <w:r>
        <w:rPr/>
        <w:t>«Как лань желает к потокам воды, так желает душа моя к Тебе, Боже!» (Пс. 41:1)</w:t>
      </w:r>
    </w:p>
    <w:p>
      <w:pPr>
        <w:pStyle w:val="Normal"/>
        <w:rPr/>
      </w:pPr>
      <w:r>
        <w:rPr/>
        <w:t>Верующий посреди обработки прогрессирует. Если духовное является языком (речью) вашего сердца, для вас накапливаются великие благословения. Когда верующие перевернуты вверх дном или изнутри наружу, они склонны быть слишком обескураженными и их души не имеют покоя. Но даже посреди опытности Отец ободрит нас познанием того, что Он поднял нас, чтобы принести нас в неудобное благословение.</w:t>
      </w:r>
    </w:p>
    <w:p>
      <w:pPr>
        <w:pStyle w:val="Normal"/>
        <w:rPr/>
      </w:pPr>
      <w:r>
        <w:rPr/>
        <w:t>Мы должны проходить через эти обработки по простой причине, что если Господь Иисус есть все, то старый человек должен быть ничто; часто это долгое путишествие, чтобы достичь такого места в истории души. Отсюда тянутся долгие, тоскливые и болезненные годы «самозанятия», через которые большинство верующих волочат свои замедленные шаги духовного прогресса.</w:t>
      </w:r>
    </w:p>
    <w:p>
      <w:pPr>
        <w:pStyle w:val="Normal"/>
        <w:rPr/>
      </w:pPr>
      <w:r>
        <w:rPr/>
        <w:t>Старый человек может не всегда показаться обманчивым и ненавистным, наоборот, он может быть культурным, утонченным и религиозным. Каким бы не было его поведение, это все еще неизмененная плоть, не поддающаяся улучшению, неисправимая и неизлечимая. Тогда не остается никакого лекарства, но только то, которое усмотрел Отец – осуждение, распятие, смерть с Господом Иисусом.</w:t>
      </w:r>
    </w:p>
    <w:p>
      <w:pPr>
        <w:pStyle w:val="Normal"/>
        <w:rPr/>
      </w:pPr>
      <w:r>
        <w:rPr/>
        <w:t>Он остается; Он ведет нас в опытности опустошения здесь, чтобы мы не только увидели то, как мало мы знаем о Нем, как об источнике всей радости, но чтобы мы повернулись к Нему и нашли не только облегчение, но полные ресурсы в Нем Самом. Только в уединении мы осознаем это.</w:t>
      </w:r>
    </w:p>
    <w:p>
      <w:pPr>
        <w:pStyle w:val="Normal"/>
        <w:rPr/>
      </w:pPr>
      <w:r>
        <w:rPr/>
        <w:t xml:space="preserve">Запишите Римлянам 7:24, «Бедный я человек! Кто избавит меня от сего тела смерти?»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3:33:00Z</dcterms:created>
  <dc:creator>Людмила</dc:creator>
  <dc:description/>
  <dc:language>en-US</dc:language>
  <cp:lastModifiedBy>Людмила</cp:lastModifiedBy>
  <dcterms:modified xsi:type="dcterms:W3CDTF">2005-11-01T13:54:00Z</dcterms:modified>
  <cp:revision>11</cp:revision>
  <dc:subject/>
  <dc:title>11-24</dc:title>
</cp:coreProperties>
</file>