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9</w:t>
      </w:r>
    </w:p>
    <w:p>
      <w:pPr>
        <w:pStyle w:val="Normal"/>
        <w:jc w:val="center"/>
        <w:rPr/>
      </w:pPr>
      <w:r>
        <w:rPr/>
        <w:t>Стойкость веры</w:t>
      </w:r>
    </w:p>
    <w:p>
      <w:pPr>
        <w:pStyle w:val="Normal"/>
        <w:jc w:val="center"/>
        <w:rPr/>
      </w:pPr>
      <w:r>
        <w:rPr/>
        <w:t>«Бог ... оживотворил нас со Христом, и воскресил с Ним, и посадил на небесах во Христе Иисусе» (Еф. 2:4-6)</w:t>
      </w:r>
    </w:p>
    <w:p>
      <w:pPr>
        <w:pStyle w:val="Normal"/>
        <w:rPr/>
      </w:pPr>
      <w:r>
        <w:rPr/>
        <w:t>Какое у нас отношение к нашим нуждам в Христианской жизни и борьбе? Находимся ли мы вне доспехов, воюя, и прося о снабжении? Или мы внутри арсенала, готовы к полному снаряжению и вооружению, как этого требуют наши ежедневные нужды? «Будьте сильны в Господе – будьте уполномочены через ваш союз с Ним; берите свою силу от Него» (Еф. 6:10).</w:t>
      </w:r>
    </w:p>
    <w:p>
      <w:pPr>
        <w:pStyle w:val="Normal"/>
        <w:rPr/>
      </w:pPr>
      <w:r>
        <w:rPr/>
        <w:t>Это произошло этими днями с новым светом и силой, что первое, что мы должны видеть когда приближаемся к Господу Иисусу день за днем, что наше общение с Отцом и с Его Сыном Иисусом Христом. Если мы слушаем в спокойствии пока наши сердца не начнут отвечать на то, что Он думает или чувствует по поводу спорного вопроса, качается ли это нас или других, мы можем с того момента начинать молиться вниз с Престола, чем молится вверх от себя.</w:t>
      </w:r>
    </w:p>
    <w:p>
      <w:pPr>
        <w:pStyle w:val="Normal"/>
        <w:rPr/>
      </w:pPr>
      <w:r>
        <w:rPr/>
        <w:t>Мы не должны думать, что откровение относительно воли Бога – это конец себя; это только первая фаза в молитвенном служении. Когда молился Даниил, чтобы понять пути Господа, он твердо решил три раза в день быть стойким в молитве. Его молитвенное служение поместило его в львиный ров, но оно также и вывело его оттуда, и он мог видет события до прославленого конца.</w:t>
      </w:r>
    </w:p>
    <w:p>
      <w:pPr>
        <w:pStyle w:val="Normal"/>
        <w:rPr/>
      </w:pPr>
      <w:r>
        <w:rPr/>
        <w:t>«Посему да приступаем с дерзновением к престолу благодати, чтобы получить милость и обрести благодать для благовременной помощи» (Евр. 4:1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47:00Z</dcterms:created>
  <dc:creator>Girls</dc:creator>
  <dc:description/>
  <dc:language>en-US</dc:language>
  <cp:lastModifiedBy>Girls</cp:lastModifiedBy>
  <dcterms:modified xsi:type="dcterms:W3CDTF">2006-02-24T10:49:00Z</dcterms:modified>
  <cp:revision>11</cp:revision>
  <dc:subject/>
  <dc:title>3-9</dc:title>
</cp:coreProperties>
</file>