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7-16</w:t>
      </w:r>
    </w:p>
    <w:p>
      <w:pPr>
        <w:pStyle w:val="Normal"/>
        <w:jc w:val="center"/>
        <w:rPr/>
      </w:pPr>
      <w:r>
        <w:rPr/>
        <w:t>Пассивное сопроти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так нет ныне никакого осуждения тем, которые во Христе Иисусе живут не по плоти, но по духу» (Рим. 8:1)</w:t>
      </w:r>
    </w:p>
    <w:p>
      <w:pPr>
        <w:pStyle w:val="Normal"/>
        <w:rPr/>
      </w:pPr>
      <w:r>
        <w:rPr/>
        <w:t>Пока верующий не осознает, что его жизнь в безопасности сокрыта со Христом в Боге, он никогда не освободится от приставаний врага. «Когда Он дарует тишину, кто может возмутить?» (Иова 34:29).</w:t>
      </w:r>
    </w:p>
    <w:p>
      <w:pPr>
        <w:pStyle w:val="Normal"/>
        <w:rPr/>
      </w:pPr>
      <w:r>
        <w:rPr/>
        <w:t>Если Господа Иисуса нет позитивно перед душой, этого достаточно: работа врага выполнена!</w:t>
      </w:r>
    </w:p>
    <w:p>
      <w:pPr>
        <w:pStyle w:val="Normal"/>
        <w:rPr/>
      </w:pPr>
      <w:r>
        <w:rPr/>
        <w:t>Есть мир различия между придирчивыми, разъедающими осуждениями диявола, и ясным обличением Духа Святого. Враг говорит в общем, ища замарать нас неопределенным смыслом ошибки, нечистоты, путаницы, тяжести духа. Ответ на это в том, что «нет никакого осуждения тем, которые во Христе Иисусе».</w:t>
      </w:r>
    </w:p>
    <w:p>
      <w:pPr>
        <w:pStyle w:val="Normal"/>
        <w:rPr/>
      </w:pPr>
      <w:r>
        <w:rPr/>
        <w:t>Дух Святой говорит особенно, и Его обличение, хотя и упрекает нас, - сладкое и чистое, и истинное и приемлемое. Он указывает на некоторые точные и немедленные действия, через которые мы временно отдаемся греху. Сатана указывает вниз к отчаянию, но Дух указывает вверх к очищению.</w:t>
      </w:r>
    </w:p>
    <w:p>
      <w:pPr>
        <w:pStyle w:val="Normal"/>
        <w:rPr/>
      </w:pPr>
      <w:r>
        <w:rPr/>
        <w:t>Предложения искусителя склонны сделать человека встревоженным. Существует точная проверка для амбиционных планов. Любое пятно или оттенок произведенные лихорадкой – это безусловно таки точное указание на воздействие врага. В остром контрасте с этим, работа Духа Святого всегда делает нас тихими, и чистыми и осмотрительными. Касание нашего Господина все еще имеет ту же силу и воздействие, как когда Он взял за руку тещу Петра; лихорадка уходит.</w:t>
      </w:r>
    </w:p>
    <w:p>
      <w:pPr>
        <w:pStyle w:val="Normal"/>
        <w:rPr/>
      </w:pPr>
      <w:r>
        <w:rPr/>
        <w:t>«И не страшитесь ни в чем противников» (Фил. 1:28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7:41:00Z</dcterms:created>
  <dc:creator>Людмила</dc:creator>
  <dc:description/>
  <dc:language>en-US</dc:language>
  <cp:lastModifiedBy>Людмила</cp:lastModifiedBy>
  <dcterms:modified xsi:type="dcterms:W3CDTF">2005-08-26T08:38:00Z</dcterms:modified>
  <cp:revision>5</cp:revision>
  <dc:subject/>
  <dc:title>7-16</dc:title>
</cp:coreProperties>
</file>