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2-2 </w:t>
      </w:r>
    </w:p>
    <w:p>
      <w:pPr>
        <w:pStyle w:val="Normal"/>
        <w:jc w:val="center"/>
        <w:rPr/>
      </w:pPr>
      <w:r>
        <w:rPr/>
        <w:t>Всезначительный Дух</w:t>
      </w:r>
    </w:p>
    <w:p>
      <w:pPr>
        <w:pStyle w:val="Normal"/>
        <w:rPr>
          <w:lang w:val="en-US"/>
        </w:rPr>
      </w:pPr>
      <w:r>
        <w:rPr/>
        <w:t>«Вы не по плоти живете, а по Духу» (Рим. 8:9)</w:t>
      </w:r>
    </w:p>
    <w:p>
      <w:pPr>
        <w:pStyle w:val="Normal"/>
        <w:rPr/>
      </w:pPr>
      <w:r>
        <w:rPr/>
        <w:t>Верующий, получив «Духа жизни во Христе Иисусе», попадает под влияние «закона» того же Духа</w:t>
      </w:r>
      <w:r>
        <w:rPr>
          <w:lang w:val="uk-UA"/>
        </w:rPr>
        <w:t xml:space="preserve"> (Рим. 8:2). </w:t>
      </w:r>
      <w:r>
        <w:rPr/>
        <w:t xml:space="preserve">Действующий принцип «Духа жизни во Христе Иисусе» всегда работает в направлении глубокого самоосуждения и сознания того, что мы имеем в Господе Иисусе не только праведность, но и Источник удовлетворения и силы. </w:t>
      </w:r>
    </w:p>
    <w:p>
      <w:pPr>
        <w:pStyle w:val="Normal"/>
        <w:rPr/>
      </w:pPr>
      <w:r>
        <w:rPr/>
        <w:t>Этот закон действует не для того, чтобы дать чувство права (закона), но божественный дар (благодать) и ресурсы и поддержку. И таким образом, он делает того, в ком действует, свободным от «закона греха и смерти». Он дает сознание, что та божественная доброта – это безошибочный ресурс для наших сердец, и что все сокровища этой благости сберегаются в Господе Иисусе, чтобы мы могли научиться им там, и найти жизнь наших духов в растущем познании Его.</w:t>
      </w:r>
    </w:p>
    <w:p>
      <w:pPr>
        <w:pStyle w:val="Normal"/>
        <w:rPr/>
      </w:pPr>
      <w:r>
        <w:rPr/>
        <w:t xml:space="preserve">«Закон Духа жизни во Христе Иисусе» сделал меня свободным от «закона греха и смерти» – не «жизнь», но «Дух жизни», – не наши усилия, но божественная сила, не самозанятие, но занятие Им, в Котором мы перед Отцем, в Котором полная и постоянная божественная милость покоится на нас, потому что она покоится на Нем.  </w:t>
      </w:r>
    </w:p>
    <w:p>
      <w:pPr>
        <w:pStyle w:val="Normal"/>
        <w:rPr/>
      </w:pPr>
      <w:r>
        <w:rPr/>
        <w:t>«Закон Духа жизни во Христе Иисусе освободил меня от закона греха и смерти» (Рим. 8:2). Существует замещение силы Духа на силу правильной воли и человеческого старания, поэтому, замещение занятия прославленным Господом Иисусом Христом на занятие духовным ростом, ибо тогда и только таким образом приобретается рост.</w:t>
      </w:r>
    </w:p>
    <w:p>
      <w:pPr>
        <w:pStyle w:val="Normal"/>
        <w:rPr/>
      </w:pPr>
      <w:r>
        <w:rPr/>
        <w:t>«поступайте по Духу, и вы не будете исполнять вожделений плоти» (Гал. 5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3:00Z</dcterms:created>
  <dc:creator>Людмила</dc:creator>
  <dc:description/>
  <dc:language>en-US</dc:language>
  <cp:lastModifiedBy>Людмила</cp:lastModifiedBy>
  <dcterms:modified xsi:type="dcterms:W3CDTF">2005-11-08T08:43:00Z</dcterms:modified>
  <cp:revision>13</cp:revision>
  <dc:subject/>
  <dc:title>12-2 </dc:title>
</cp:coreProperties>
</file>