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1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бор моего Отца</w:t>
      </w:r>
    </w:p>
    <w:p>
      <w:pPr>
        <w:pStyle w:val="Normal"/>
        <w:rPr>
          <w:lang w:val="ru-RU"/>
        </w:rPr>
      </w:pPr>
      <w:r>
        <w:rPr>
          <w:lang w:val="ru-RU"/>
        </w:rPr>
        <w:t>«Что я делаю теперь, ты не знаешь, а уразумеешь после» (Иоанна 13:7)</w:t>
      </w:r>
    </w:p>
    <w:p>
      <w:pPr>
        <w:pStyle w:val="Normal"/>
        <w:rPr>
          <w:lang w:val="ru-RU"/>
        </w:rPr>
      </w:pPr>
      <w:r>
        <w:rPr>
          <w:lang w:val="ru-RU"/>
        </w:rPr>
        <w:t>Когда наш Господь опускает нас вниз в область обработки и испытаний, кажется, как-будто Он специально забирает наше понимание, и мы часто реагируем, как-будто мы раньше никогда не проходили через такое. Одна из Его причин на это в том, чтобы мы получили полное воздействие и пользу от воспитания ребенка.</w:t>
      </w:r>
    </w:p>
    <w:p>
      <w:pPr>
        <w:pStyle w:val="Normal"/>
        <w:rPr/>
      </w:pPr>
      <w:r>
        <w:rPr>
          <w:lang w:val="ru-RU"/>
        </w:rPr>
        <w:t>Мы должны давать наше согласие нашему Отцу, когда Он ищет вести нас через опустошительный процесс. И нам не нужно иметь страх, ибо Он знает, как распределить наши страдания. Он точно подбирает страдания к нашему состоянию. Он все измеряет с безошибочной точностью и выбирает особенное испытание, подходящее к нашей особенной нужде.</w:t>
      </w:r>
    </w:p>
    <w:p>
      <w:pPr>
        <w:pStyle w:val="Normal"/>
        <w:rPr>
          <w:lang w:val="ru-RU"/>
        </w:rPr>
      </w:pPr>
      <w:r>
        <w:rPr>
          <w:lang w:val="ru-RU"/>
        </w:rPr>
        <w:t>Он неизменно выбирает жребий каждого с этой нуждой, принимая ее во внимание – увеличение божественного довольства в наших жизнях. Если Он преследует нас, то это всегда для нашего блага, чтобы «нам стать участниками святости Его». «И все содействует ко благу, призванным по Его изволению.» С какой целью? Для какого блага? Это для того, чтобы преобразить нас в образ Его Сына.</w:t>
      </w:r>
    </w:p>
    <w:p>
      <w:pPr>
        <w:pStyle w:val="Normal"/>
        <w:rPr>
          <w:lang w:val="ru-RU"/>
        </w:rPr>
      </w:pPr>
      <w:r>
        <w:rPr>
          <w:lang w:val="ru-RU"/>
        </w:rPr>
        <w:t>Пусть страдания приходят по любой причине во вселенной, если мы полностью отдаем их в руку нашего Отца, и топим себя в Его блаженной воле с желанием, чтобы Он вырабатывал Свои цели в нас. Он заставит каждую боль, каждую слезу, кадую частичку нашего страдания выработать в нас смерть для греха и для старого человека, и для всего на земле, что и будет для нашего высшего развития и для Его славы.</w:t>
      </w:r>
    </w:p>
    <w:p>
      <w:pPr>
        <w:pStyle w:val="Normal"/>
        <w:rPr>
          <w:lang w:val="ru-RU"/>
        </w:rPr>
      </w:pPr>
      <w:r>
        <w:rPr>
          <w:lang w:val="ru-RU"/>
        </w:rPr>
        <w:t>Если мы притязаем на благословения нашего Отца, мы не должны бояться, что мы можем солгать на тропе благословений. Всегда через страдания приходим к славе, через Крест к Венцу.</w:t>
      </w:r>
    </w:p>
    <w:p>
      <w:pPr>
        <w:pStyle w:val="Normal"/>
        <w:rPr>
          <w:lang w:val="ru-RU"/>
        </w:rPr>
      </w:pPr>
      <w:r>
        <w:rPr>
          <w:lang w:val="ru-RU"/>
        </w:rPr>
        <w:t>«За все благодарите: ибо такова о вас воля Божия во Христе Иисусе» (1-е Фесс. 5:18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2:45:00Z</dcterms:created>
  <dc:creator>John &amp; Cathy O'Brien</dc:creator>
  <dc:description/>
  <dc:language>en-US</dc:language>
  <cp:lastModifiedBy>John &amp; Cathy O'Brien</cp:lastModifiedBy>
  <dcterms:modified xsi:type="dcterms:W3CDTF">2005-09-07T09:01:00Z</dcterms:modified>
  <cp:revision>9</cp:revision>
  <dc:subject/>
  <dc:title>8-15</dc:title>
</cp:coreProperties>
</file>