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1</w:t>
      </w:r>
    </w:p>
    <w:p>
      <w:pPr>
        <w:pStyle w:val="Normal"/>
        <w:jc w:val="center"/>
        <w:rPr/>
      </w:pPr>
      <w:r>
        <w:rPr/>
        <w:t>Занято неплодный</w:t>
      </w:r>
    </w:p>
    <w:p>
      <w:pPr>
        <w:pStyle w:val="Normal"/>
        <w:rPr/>
      </w:pPr>
      <w:r>
        <w:rPr/>
        <w:t>«Пребудье во Мне, и Я в вас. Как ветвь не может приносит плода сама собою, если не будет на лозе: так и вы, если не будете во Мне» (Иоанна 15:4)</w:t>
      </w:r>
    </w:p>
    <w:p>
      <w:pPr>
        <w:pStyle w:val="Normal"/>
        <w:rPr/>
      </w:pPr>
      <w:r>
        <w:rPr/>
        <w:t xml:space="preserve">Неплодная жизнь значит неплодное служение, и никакое количество самоусилий не сможет компенсировать этого! </w:t>
      </w:r>
    </w:p>
    <w:p>
      <w:pPr>
        <w:pStyle w:val="Normal"/>
        <w:rPr/>
      </w:pPr>
      <w:r>
        <w:rPr/>
        <w:t>«Не я, но Христос.» Господь Иисус не просит нас работать на Него, но Он намеревается работать через нас. Существует разница между этими двумя случаями. В первом я планирую, а потом прошу Его благословений на это; во втором Он планирует и пускает меня во внутрь Его прославленной цели. Один заканчивается пустотой и разочарованием, другой жизнью, прогрессом и радостью.</w:t>
      </w:r>
    </w:p>
    <w:p>
      <w:pPr>
        <w:pStyle w:val="Normal"/>
        <w:rPr/>
      </w:pPr>
      <w:r>
        <w:rPr/>
        <w:t>В одном я надрываюсь и работаю достойно Его и постоянно чувствую неплодность занятой жизни; в другом я позволяю, чтобы Его жизнь протекала через меня во всех Его прославленных легкостях и покоилась на уверенности, что Господь Иисус Христом на работе не подведет. Одна это жизнь стремлений, всегда возбуждена делать что-то великое; другая – жизнь веры всегда смотрит на Господа Иисуса, что Он откроет следующий шаг и потом даст возможность выполнить его.</w:t>
      </w:r>
    </w:p>
    <w:p>
      <w:pPr>
        <w:pStyle w:val="Normal"/>
        <w:rPr/>
      </w:pPr>
      <w:r>
        <w:rPr/>
        <w:t xml:space="preserve">Великий вопрос не в том, что вы делаете или какой вы успешный человек, как велика ваша толпа, какая впечатляющая ваша работа, но вопрос в том, какою силою вы это делаете? Тяжело посещать любое огромное религиозное </w:t>
      </w:r>
      <w:r>
        <w:rPr>
          <w:b/>
        </w:rPr>
        <w:t>собрание не постигая правящего влияния, сознательно или несознательно, психологически, что идет от человека</w:t>
      </w:r>
      <w:r>
        <w:rPr/>
        <w:t>. Многие очевидно успешные служения «возрождения» несут в себе больше психологии, чем Духа. Огромное число искателей приводиться к жертвеннику человеческой силою души больше чем силою Святого Духа. И это насчитывает огромное число так называемых отступников и «повторителей» у жертвенника.</w:t>
      </w:r>
    </w:p>
    <w:p>
      <w:pPr>
        <w:pStyle w:val="Normal"/>
        <w:rPr/>
      </w:pPr>
      <w:r>
        <w:rPr/>
        <w:t>«Ибо без Меня не можете делать ничего» (Иоанна 15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42:00Z</dcterms:created>
  <dc:creator>Людмила</dc:creator>
  <dc:description/>
  <dc:language>en-US</dc:language>
  <cp:lastModifiedBy>Людмила</cp:lastModifiedBy>
  <dcterms:modified xsi:type="dcterms:W3CDTF">2005-10-20T09:11:00Z</dcterms:modified>
  <cp:revision>9</cp:revision>
  <dc:subject/>
  <dc:title>10-21</dc:title>
</cp:coreProperties>
</file>