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-31</w:t>
      </w:r>
    </w:p>
    <w:p>
      <w:pPr>
        <w:pStyle w:val="Normal"/>
        <w:jc w:val="center"/>
        <w:rPr/>
      </w:pPr>
      <w:r>
        <w:rPr/>
        <w:t>Контролируемые вручную</w:t>
      </w:r>
    </w:p>
    <w:p>
      <w:pPr>
        <w:pStyle w:val="Normal"/>
        <w:rPr/>
      </w:pPr>
      <w:r>
        <w:rPr/>
        <w:t>«Отняв силы у начальств и властей, властно подверг их позору, восторжествовав над ними Собою» (Кол. 2: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Ибо все для вас, дабы обилие благодати тем большую во многих произвело благодарность во славу Божию. Посему мы не унываем; но если и внешний наш человек и тлеет, то внутренний со дня на день обновляется. Ибо кратковременное легкое страдание наше производит в безмерном преизбытке вечную славу» (2-е Кор. 4-15-17). Аминь!</w:t>
      </w:r>
    </w:p>
    <w:p>
      <w:pPr>
        <w:pStyle w:val="Normal"/>
        <w:rPr/>
      </w:pPr>
      <w:r>
        <w:rPr/>
        <w:t xml:space="preserve">Только суверенность Бога дает тот покой для сердца Христианина, принимая во внимание мир полон зла, который ушел от Него. Зная, что после всего, несмотря на непокорную природу, вещи такие безусловные в Его руке, как они были всегда – это приносит и только приносит полное облегчение. Все же Он правит над всем, и где зло нельзя повернуть в добро, Он ограничивает его и запрещает его. Он обращает гнев человека во славу Свою, а остаток гнева (который может идти выше этого) Он сдерживает (Пс. 75:11). </w:t>
      </w:r>
    </w:p>
    <w:p>
      <w:pPr>
        <w:pStyle w:val="Normal"/>
        <w:rPr/>
      </w:pPr>
      <w:r>
        <w:rPr/>
        <w:t>Люди могут ссориться с суверенностью Бога, но мне это нравится, потому что я достаточно знаю свою естественную склонность, и желаю быть уверенным, что будь я предоставлен себе самому я бы ушел в сторону в погибель. Некоторые верующие говорят о свободной воли человека, когда они стоят на своих ногах, но все твердые верующие в Божией суверенности, когда они стоят на своих коленях.</w:t>
      </w:r>
    </w:p>
    <w:p>
      <w:pPr>
        <w:pStyle w:val="Normal"/>
        <w:rPr/>
      </w:pPr>
      <w:r>
        <w:rPr/>
        <w:t>Человеческая история не находится в захвате судьбы, но в руках Того, Кто был пронзен за нас на Голгофе.</w:t>
      </w:r>
    </w:p>
    <w:p>
      <w:pPr>
        <w:pStyle w:val="Normal"/>
        <w:rPr/>
      </w:pPr>
      <w:r>
        <w:rPr/>
        <w:t>«Но благодарение Богу, Который всегда дает нам торжествовать во Христе» (2-е Кор. 2:14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2:59:00Z</dcterms:created>
  <dc:creator>Людмила</dc:creator>
  <dc:description/>
  <dc:language>en-US</dc:language>
  <cp:lastModifiedBy>Людмила</cp:lastModifiedBy>
  <dcterms:modified xsi:type="dcterms:W3CDTF">2005-07-08T13:54:00Z</dcterms:modified>
  <cp:revision>5</cp:revision>
  <dc:subject/>
  <dc:title>6-31</dc:title>
</cp:coreProperties>
</file>