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17</w:t>
      </w:r>
    </w:p>
    <w:p>
      <w:pPr>
        <w:pStyle w:val="Normal"/>
        <w:jc w:val="center"/>
        <w:rPr/>
      </w:pPr>
      <w:r>
        <w:rPr/>
        <w:t>Зрелость рв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бо свидетельствую им, что имеют ревность по Боге, но не по рассуждению» (Рим. 10:2)</w:t>
      </w:r>
    </w:p>
    <w:p>
      <w:pPr>
        <w:pStyle w:val="Normal"/>
        <w:rPr/>
      </w:pPr>
      <w:r>
        <w:rPr/>
        <w:t>Понадобится больше, чтобы нарушить инерцию, чем облегчить скорость движения. Неправильное рвение намного легче исправляется, чем инертная бездеятельность.</w:t>
      </w:r>
    </w:p>
    <w:p>
      <w:pPr>
        <w:pStyle w:val="Normal"/>
        <w:rPr/>
      </w:pPr>
      <w:r>
        <w:rPr/>
        <w:t>Вероятно и очень унизительно пробудиться к факту, хотя у нас и есть мера рвения по Господу, что мы едва познали те дела, которые нам следовало познать, и поведение, которое присуще нам в этот чудестный день благодати.</w:t>
      </w:r>
    </w:p>
    <w:p>
      <w:pPr>
        <w:pStyle w:val="Normal"/>
        <w:rPr/>
      </w:pPr>
      <w:r>
        <w:rPr/>
        <w:t xml:space="preserve">Но любовь Господа Иисуса, которая поведет нас дальше, через осуждения себя и путей, в более глубокое общение с Ним, чтобы быть здесь лучшими Его представителями, в подобии Которого мы скоро явимся. </w:t>
      </w:r>
    </w:p>
    <w:p>
      <w:pPr>
        <w:pStyle w:val="Normal"/>
        <w:rPr/>
      </w:pPr>
      <w:r>
        <w:rPr/>
        <w:t>Ловушка для ревностного, но неподготовленного и неразбытого сердца в том, чтобы делать правильное дело неправильным путем. Недостаточно только знать правильное, но я должен знать правильный путь, как это выполнить. Последнему не легко научиться; предыдущее – это плод света, последнее никогда не приобретается, но есть практическая благодать и любовь – активность природы Господа Иисуса во мне Духом.</w:t>
      </w:r>
    </w:p>
    <w:p>
      <w:pPr>
        <w:pStyle w:val="Normal"/>
        <w:rPr/>
      </w:pPr>
      <w:r>
        <w:rPr/>
        <w:t>Отвержение старого человека – это где он больше всего ощущается, а не меньше всего ощущается. И весь свет Писаний не может способствовать росту без самоотречения. Здесь многие падают, и в этот день есть намного больше рвения, чтобы приобрести знание и разум в чудесах откровения, чем отвергать человека, который не имеет сострадания к этому, ни части в этом, а осуждение.</w:t>
      </w:r>
    </w:p>
    <w:p>
      <w:pPr>
        <w:pStyle w:val="Normal"/>
        <w:rPr/>
      </w:pPr>
      <w:r>
        <w:rPr/>
        <w:t>«Не (должен быть) из новообращенных, чтобы не возгордился и не подпал осуждению с диаволом» (1-е Тим. 3:6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8:38:00Z</dcterms:created>
  <dc:creator>Людмила</dc:creator>
  <dc:description/>
  <dc:language>en-US</dc:language>
  <cp:lastModifiedBy>Людмила</cp:lastModifiedBy>
  <dcterms:modified xsi:type="dcterms:W3CDTF">2005-08-26T11:51:00Z</dcterms:modified>
  <cp:revision>6</cp:revision>
  <dc:subject/>
  <dc:title>7-17</dc:title>
</cp:coreProperties>
</file>