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10</w:t>
      </w:r>
    </w:p>
    <w:p>
      <w:pPr>
        <w:pStyle w:val="Normal"/>
        <w:tabs>
          <w:tab w:val="clear" w:pos="708"/>
          <w:tab w:val="left" w:pos="1728" w:leader="none"/>
        </w:tabs>
        <w:jc w:val="center"/>
        <w:rPr/>
      </w:pPr>
      <w:r>
        <w:rPr/>
        <w:t>Мир и покой</w:t>
      </w:r>
    </w:p>
    <w:p>
      <w:pPr>
        <w:pStyle w:val="Normal"/>
        <w:jc w:val="center"/>
        <w:rPr/>
      </w:pPr>
      <w:r>
        <w:rPr/>
        <w:t>«Господь завершит за меня» (Пс. 137:8)</w:t>
      </w:r>
    </w:p>
    <w:p>
      <w:pPr>
        <w:pStyle w:val="Normal"/>
        <w:rPr/>
      </w:pPr>
      <w:r>
        <w:rPr/>
        <w:t>После того, как верующий входит в жизнь по вере, он интересуется, почему ему было так трудно увидеть, что все это было по благодати – смиренное принятие завершенной работы. И все же он снова проходит через борьбу без веры перед тем, как он увидит, что его ежедневная Христианская жизнь является также завершенной работой во Христе.</w:t>
      </w:r>
    </w:p>
    <w:p>
      <w:pPr>
        <w:pStyle w:val="Normal"/>
        <w:rPr/>
      </w:pPr>
      <w:r>
        <w:rPr/>
        <w:t>«Верен Бог, Которым вы призваны в общение Сына Его, Иисуса Христа, Господа нашего» (1-е Кор. 1:9). То, что нужно верующим, - это простая вера, утверждение во Христе, день за днем, это Божья работа – работа, в которой Он находит наслаждение, вопреки всем нашим слабостям и нашей неверности, если мы только пожелаем довериться Ему в этом. К блаженству такой веры и опытности, которую та приносит, многие могут засвидетельствовать. Какой мир и покой знать, что есть Виноградарь, который заботится о ветке, видеть, что она становиться сильнее; который наблюдает за каждой помехой и опасностью; который усматривает каждую необходимую помощь!</w:t>
      </w:r>
    </w:p>
    <w:p>
      <w:pPr>
        <w:pStyle w:val="Normal"/>
        <w:rPr/>
      </w:pPr>
      <w:r>
        <w:rPr/>
        <w:t>Какой мир и покой, полностью и наконец-то отдать наше пребывание в заботу Отца, и никогда не иметь желания и мысли, никогда не приносить молитву или вовлекаться в дело, связанное с нею, прежде не имея радостного воспоминания о том, что мы делаем это только явление того, что наш Отец делает для нас! Утверждение во Христе – это Его работа; Он завершает ее, возбуждая нас к наблюдению, ожиданию и работе.</w:t>
      </w:r>
    </w:p>
    <w:p>
      <w:pPr>
        <w:pStyle w:val="Normal"/>
        <w:rPr/>
      </w:pPr>
      <w:r>
        <w:rPr/>
        <w:t>«Утверждающий же нас с вами во Христе ... есть БОГ» (2-е Кор. 1:2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3:11:00Z</dcterms:created>
  <dc:creator>Girls</dc:creator>
  <dc:description/>
  <dc:language>en-US</dc:language>
  <cp:lastModifiedBy>Girls</cp:lastModifiedBy>
  <dcterms:modified xsi:type="dcterms:W3CDTF">2006-02-02T13:54:00Z</dcterms:modified>
  <cp:revision>6</cp:revision>
  <dc:subject/>
  <dc:title>2-10</dc:title>
</cp:coreProperties>
</file>