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-9</w:t>
      </w:r>
    </w:p>
    <w:p>
      <w:pPr>
        <w:pStyle w:val="Normal"/>
        <w:jc w:val="center"/>
        <w:rPr/>
      </w:pPr>
      <w:r>
        <w:rPr/>
        <w:t>Малоизвестный реквизит</w:t>
      </w:r>
    </w:p>
    <w:p>
      <w:pPr>
        <w:pStyle w:val="Normal"/>
        <w:jc w:val="center"/>
        <w:rPr/>
      </w:pPr>
      <w:r>
        <w:rPr/>
        <w:t>«Мои малые дети, для которых я снова в муках рождения, доколе не изобразиться в вас Христос» (Гал. 4:19)</w:t>
      </w:r>
    </w:p>
    <w:p>
      <w:pPr>
        <w:pStyle w:val="Normal"/>
        <w:rPr/>
      </w:pPr>
      <w:r>
        <w:rPr/>
        <w:t xml:space="preserve">Важно, чтобы мы «росли в благодати и в познании нашего Господа  и Спасителя Иисуса Христа» по трем причинам: 1) чтобы наш Отец был прославлен; 2) чтобы в нас явился Господь Иисус; 3) чтобы Дух Святой имел подходящий инструмент, чтобы через него завоевывать и утверждать других. </w:t>
      </w:r>
    </w:p>
    <w:p>
      <w:pPr>
        <w:pStyle w:val="Normal"/>
        <w:rPr/>
      </w:pPr>
      <w:r>
        <w:rPr/>
        <w:t xml:space="preserve">У Павла была одна великая поглощающая цель приводить к рождению через его страдания для Галатийцев, и это было живым выражением Господа Иисуса Христа в них. Ничего меньше не могло удовлетворить Бога, и ничего меньше этого не должно удовлетворять служителя Бога. </w:t>
      </w:r>
      <w:r>
        <w:rPr>
          <w:b/>
        </w:rPr>
        <w:t>Числа</w:t>
      </w:r>
      <w:r>
        <w:rPr/>
        <w:t xml:space="preserve"> все еще были хорошими в Галатии, активности хорошо поддерживались и рвение не ослаблялось, но Господа Иисуса вытесняли – и это величайшая трагредия. </w:t>
      </w:r>
    </w:p>
    <w:p>
      <w:pPr>
        <w:pStyle w:val="Normal"/>
        <w:rPr/>
      </w:pPr>
      <w:r>
        <w:rPr/>
        <w:t>Удивительная благодать в том, что мы можем преобразиться в образ Божьего Сына. Я думаю, что очень грустно, что самая велика мысль, которую имеет о нас Бог и на которой основывается Его сердце – это та, которая меньше всего познана Христианами; ибо я не знаю никакой другой истины, которая осознавалась бы так мало, как единство со Христом.</w:t>
      </w:r>
    </w:p>
    <w:p>
      <w:pPr>
        <w:pStyle w:val="Normal"/>
        <w:rPr/>
      </w:pPr>
      <w:r>
        <w:rPr/>
        <w:t>«спасшего нас и призвавшего званием святым, не по делам нашим, но по Своему изволению и благодати, данной нам во Христе Иисусе прежде вековых времен» (2-е Тим. 1:9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31:00Z</dcterms:created>
  <dc:creator>Girls</dc:creator>
  <dc:description/>
  <dc:language>en-US</dc:language>
  <cp:lastModifiedBy>Girls</cp:lastModifiedBy>
  <dcterms:modified xsi:type="dcterms:W3CDTF">2006-03-10T10:14:00Z</dcterms:modified>
  <cp:revision>9</cp:revision>
  <dc:subject/>
  <dc:title>4-9</dc:title>
</cp:coreProperties>
</file>