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2-15</w:t>
      </w:r>
    </w:p>
    <w:p>
      <w:pPr>
        <w:pStyle w:val="Normal"/>
        <w:rPr/>
      </w:pPr>
      <w:r>
        <w:rPr/>
        <w:t>Личное внимание</w:t>
      </w:r>
    </w:p>
    <w:p>
      <w:pPr>
        <w:pStyle w:val="Normal"/>
        <w:rPr>
          <w:lang w:val="en-US"/>
        </w:rPr>
      </w:pPr>
      <w:r>
        <w:rPr/>
        <w:t>«Благословен Бог и Отец Господа нашего Иисуса Христа» (Еф. 1:3а)</w:t>
      </w:r>
    </w:p>
    <w:p>
      <w:pPr>
        <w:pStyle w:val="Normal"/>
        <w:rPr/>
      </w:pPr>
      <w:r>
        <w:rPr/>
        <w:t>Рост измеряется пристальным взглядом.</w:t>
      </w:r>
    </w:p>
    <w:p>
      <w:pPr>
        <w:pStyle w:val="Normal"/>
        <w:rPr/>
      </w:pPr>
      <w:r>
        <w:rPr>
          <w:lang w:val="uk-UA"/>
        </w:rPr>
        <w:t xml:space="preserve">Первым впечатлением моего сердца, когда я обратился, </w:t>
      </w:r>
      <w:r>
        <w:rPr/>
        <w:t>было: «Евнох ходил с Богом». Таким было мое начало. Теперь, к тому же, я говорил: «Я буду ходить с Богом». Поскольку это продвигалось прекрасно, но очень скоро я узнал, как говорил Лютер Филиппу Меланктону: «Ты найдешь, что старый Меланктон сильнее молодого Филиппа!»</w:t>
      </w:r>
    </w:p>
    <w:p>
      <w:pPr>
        <w:pStyle w:val="Normal"/>
        <w:rPr/>
      </w:pPr>
      <w:r>
        <w:rPr/>
        <w:t xml:space="preserve">Я пришел в тупик, потому что я хотел узнать, </w:t>
      </w:r>
      <w:r>
        <w:rPr>
          <w:b/>
        </w:rPr>
        <w:t>как каким образом откуда</w:t>
      </w:r>
      <w:r>
        <w:rPr/>
        <w:t xml:space="preserve"> тянуть так, чтобы пережить это.</w:t>
      </w:r>
    </w:p>
    <w:p>
      <w:pPr>
        <w:pStyle w:val="Normal"/>
        <w:rPr/>
      </w:pPr>
      <w:r>
        <w:rPr/>
        <w:t xml:space="preserve">Вы неспособны пережить ресурсы в себе – вы не должны вести себя так, как-будто ваша жизнь отделена; Господь Иисус должен быть источником. Это все очень хорошо, чтобы достичь небесной стороны истины, но позвольте мне напомнить вам, что только это не сработает, ни за что не компенсирует нехватку хотьбы с Отцом и Сыном. </w:t>
      </w:r>
    </w:p>
    <w:p>
      <w:pPr>
        <w:pStyle w:val="Normal"/>
        <w:rPr/>
      </w:pPr>
      <w:r>
        <w:rPr/>
        <w:t xml:space="preserve">Одно дело оставить или отказаться от определенных вещей, и совсем другое возрастать в правильном. Монахи от много отказываются, но они не углубляются в Господа Иисуса Христа. Во многом это будет не «только забывать то, что позади», но также достигать того, что вверху. Это то, чему вы себя отдаете, а не то, что вы оставили, что окрашивает вас и что придает вам характер. </w:t>
      </w:r>
    </w:p>
    <w:p>
      <w:pPr>
        <w:pStyle w:val="Normal"/>
        <w:rPr/>
      </w:pPr>
      <w:r>
        <w:rPr/>
        <w:t>Смотрите на Господа Иисуса твердо и уверенно, никогда не позволяйте своему взгляду бродить еще где-то, и какие бы временные объекты не возникали между вами и Господом, смотрите прямо через них, как через туман, и направьте свои глаза и свой ум на Него и только на Него. В каком бы состоянии вы не обнаружили себя, не позволяете, чтобы ни земля ни небеса не спрятали Его.</w:t>
      </w:r>
    </w:p>
    <w:p>
      <w:pPr>
        <w:pStyle w:val="Normal"/>
        <w:rPr/>
      </w:pPr>
      <w:r>
        <w:rPr/>
        <w:t>«благословивший нас во Христе всяким духовным благословением в небесах» (Еф. 1:3б)</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7:30:00Z</dcterms:created>
  <dc:creator>Людмила</dc:creator>
  <dc:description/>
  <dc:language>en-US</dc:language>
  <cp:lastModifiedBy>Людмила</cp:lastModifiedBy>
  <dcterms:modified xsi:type="dcterms:W3CDTF">2005-11-29T12:43:00Z</dcterms:modified>
  <cp:revision>23</cp:revision>
  <dc:subject/>
  <dc:title>12-15</dc:title>
</cp:coreProperties>
</file>