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9-9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е вызывающий возражений объект</w:t>
      </w:r>
    </w:p>
    <w:p>
      <w:pPr>
        <w:pStyle w:val="Normal"/>
        <w:rPr>
          <w:lang w:val="ru-RU"/>
        </w:rPr>
      </w:pPr>
      <w:r>
        <w:rPr>
          <w:lang w:val="ru-RU"/>
        </w:rPr>
        <w:t>«Чтобы ... Отец славы дал вам Духа премудрости и откровения к познанию Его» (Еф. 1:17)</w:t>
      </w:r>
    </w:p>
    <w:p>
      <w:pPr>
        <w:pStyle w:val="Normal"/>
        <w:rPr>
          <w:lang w:val="ru-RU"/>
        </w:rPr>
      </w:pPr>
      <w:r>
        <w:rPr>
          <w:lang w:val="ru-RU"/>
        </w:rPr>
        <w:t>Объект Христианской жизни в том, чтобы мы сконцентрировались на Объекте Отца – Его Сыне Возлюбленном.</w:t>
      </w:r>
    </w:p>
    <w:p>
      <w:pPr>
        <w:pStyle w:val="Normal"/>
        <w:rPr>
          <w:lang w:val="ru-RU"/>
        </w:rPr>
      </w:pPr>
      <w:r>
        <w:rPr>
          <w:lang w:val="ru-RU"/>
        </w:rPr>
        <w:t>Если мы продолжаем находиться с Отцом, сладкая, как есть, уверенность в том, что мы принадлежим Ему, Он все еще в большом тираже будет верховной мыслью. Мы вернемся к Его Личности. Мы в наших хвалах соединимся с ними тем, что Господь Иисус сделал, за что пострадал, и победил для нас. Но первоначальная мысль в наших сердцах не о том, что мы получили, однако это и правда, а о том, чем Он был для нас и что Он есть для нас, да, и что Он в Себе Самом.</w:t>
      </w:r>
    </w:p>
    <w:p>
      <w:pPr>
        <w:pStyle w:val="Normal"/>
        <w:rPr/>
      </w:pPr>
      <w:r>
        <w:rPr>
          <w:lang w:val="ru-RU"/>
        </w:rPr>
        <w:t>Обычно есть занятость Господом Иисусом только для облегчения совести, и если так, где она заканчивается? Она заканчивается, где приобретается облегчение, но если Он является объектом сердца, вы никогда не будете удовлетворенными, лишь только в общении с Ним, где Он ест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Я не знаю никакого аргумента и я не знаком ни с какой силой, которые побудили бы сердце к  посвящению за исключением Самого Господа Иисуса Христа и Его любви. Возможно читать книги со счетом, и слушать самое верное и благословенное служение годами </w:t>
      </w:r>
      <w:r>
        <w:rPr>
          <w:b/>
          <w:lang w:val="ru-RU"/>
        </w:rPr>
        <w:t>в конце</w:t>
      </w:r>
      <w:r>
        <w:rPr>
          <w:lang w:val="ru-RU"/>
        </w:rPr>
        <w:t xml:space="preserve">, и все же не знать Господа Иисуса, как настоящего любящего Объекта в небесной славе. Это почти невозможно увидеть и познать Его по вере без результативного сильного желания, чтобы быть полностью посвященным Ему здесь. </w:t>
      </w:r>
    </w:p>
    <w:p>
      <w:pPr>
        <w:pStyle w:val="Normal"/>
        <w:rPr/>
      </w:pPr>
      <w:r>
        <w:rPr>
          <w:lang w:val="ru-RU"/>
        </w:rPr>
        <w:t>Мы имеем новую Личность перед нами, как Объект нашей веры и нежности; и когда мы бросаем себя, и берем Господа Иисуса, как наш Объект, Он формируется в нас. То, что было юридически завершено на Кресте имеет свою плодоносность Духом в наших душах, и по такому принципу мы растем.</w:t>
      </w:r>
    </w:p>
    <w:p>
      <w:pPr>
        <w:pStyle w:val="Normal"/>
        <w:rPr>
          <w:lang w:val="ru-RU"/>
        </w:rPr>
      </w:pPr>
      <w:r>
        <w:rPr>
          <w:lang w:val="ru-RU"/>
        </w:rPr>
        <w:t>«Ибо благоугодно было Отцу, чтобы в Нем обитала всякая полнота» (Кол. 1:19)</w:t>
      </w:r>
    </w:p>
    <w:sectPr>
      <w:type w:val="nextPage"/>
      <w:pgSz w:w="11906" w:h="16838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4:04:00Z</dcterms:created>
  <dc:creator>John &amp; Cathy O'Brien</dc:creator>
  <dc:description/>
  <dc:language>en-US</dc:language>
  <cp:lastModifiedBy>John &amp; Cathy O'Brien</cp:lastModifiedBy>
  <dcterms:modified xsi:type="dcterms:W3CDTF">2005-09-20T14:17:00Z</dcterms:modified>
  <cp:revision>17</cp:revision>
  <dc:subject/>
  <dc:title>9-9</dc:title>
</cp:coreProperties>
</file>