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31</w:t>
      </w:r>
    </w:p>
    <w:p>
      <w:pPr>
        <w:pStyle w:val="Normal"/>
        <w:jc w:val="center"/>
        <w:rPr/>
      </w:pPr>
      <w:r>
        <w:rPr/>
        <w:t>Доступность</w:t>
      </w:r>
    </w:p>
    <w:p>
      <w:pPr>
        <w:pStyle w:val="Normal"/>
        <w:rPr/>
      </w:pPr>
      <w:r>
        <w:rPr/>
        <w:t>«Потому что ... мы, служащие Богу духом, и хвалящиеся Христом Иисусом, не на плоть надеющиеся.» (Фил. 3:3)</w:t>
      </w:r>
    </w:p>
    <w:p>
      <w:pPr>
        <w:pStyle w:val="Normal"/>
        <w:rPr/>
      </w:pPr>
      <w:r>
        <w:rPr/>
        <w:t>Неудача жить Христианской жизнью обусловлена абсолютной неспособностью человека, но она полностью управляется Отцом. Он учит нас стать опытными в неудачах, чтобы привести нас к полной зависимости от Его Сына, Который и есть наша Христианская жизнь. «Ибо для меня жизнь – Христос» (Фил. 1:21).</w:t>
      </w:r>
    </w:p>
    <w:p>
      <w:pPr>
        <w:pStyle w:val="Normal"/>
        <w:rPr/>
      </w:pPr>
      <w:r>
        <w:rPr/>
        <w:t>Это прекрасный момент для верующего, когда мы по вере занимаем наш статус в благосклонности Отца – когда мы знаем, что приняты Им во всем принятии Господа Иисуса Христа.</w:t>
      </w:r>
    </w:p>
    <w:p>
      <w:pPr>
        <w:pStyle w:val="Normal"/>
        <w:rPr/>
      </w:pPr>
      <w:r>
        <w:rPr/>
        <w:t>Мы тогда не думаем о себе вообще, о нашем достоинстве или недостоинстве. Мы думаем о Господе Иисусе – о Его совершенстве, о Его пригодности к божественной милости, о Его безграничном принятии Отцом – и по вере, мы имеем доступ к той милости, которой Он так достоин.</w:t>
      </w:r>
    </w:p>
    <w:p>
      <w:pPr>
        <w:pStyle w:val="Normal"/>
        <w:rPr/>
      </w:pPr>
      <w:r>
        <w:rPr/>
        <w:t xml:space="preserve">Найти то, что мы являемся объектами размышления Господа Иисуса – это безграничное утешение, и оно приносит Его перед нашими сердцами таким образом, что мы поддерживаемся выше этого размышления о себе.                 </w:t>
      </w:r>
    </w:p>
    <w:p>
      <w:pPr>
        <w:pStyle w:val="Normal"/>
        <w:rPr/>
      </w:pPr>
      <w:r>
        <w:rPr/>
        <w:t>Есть безграничная разница между самоулучшением и ростом в Господе Иисусе Христе, питающимися и лелеющимися Им. Вместо того, чтобы ликовать от своего собственного улучшения, или быть подавленным из-за того, что мы не можем воздействовать на него, мы должны быть занятыми благодатию и красотой Господа Иисуса Христа, в которой мы сделаны, чтобы разделять ее.</w:t>
      </w:r>
    </w:p>
    <w:p>
      <w:pPr>
        <w:pStyle w:val="Normal"/>
        <w:rPr/>
      </w:pPr>
      <w:r>
        <w:rPr/>
        <w:t>Мы не можем быть в присутствии Отца в невиновности, потому что мы виновны; поэтому мы должны быть там в Его праведности, и то место, которое использовалось, чтобы оттолкнуть нас, теперь образует меня в подобие его. Здесь меня не терпят, я дома; и где было растояние, теперь здесь близость и привлечение.</w:t>
      </w:r>
    </w:p>
    <w:p>
      <w:pPr>
        <w:pStyle w:val="Normal"/>
        <w:rPr/>
      </w:pPr>
      <w:r>
        <w:rPr/>
        <w:t>«Итак, вы уже не чужие и не пришельцы, но сограждане святым и свои Богу.» (Еф. 2:1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7:53:00Z</dcterms:created>
  <dc:creator>Людмила</dc:creator>
  <dc:description/>
  <dc:language>en-US</dc:language>
  <cp:lastModifiedBy>Людмила</cp:lastModifiedBy>
  <dcterms:modified xsi:type="dcterms:W3CDTF">2005-08-31T07:00:00Z</dcterms:modified>
  <cp:revision>19</cp:revision>
  <dc:subject/>
  <dc:title>8-31</dc:title>
</cp:coreProperties>
</file>