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-30</w:t>
      </w:r>
    </w:p>
    <w:p>
      <w:pPr>
        <w:pStyle w:val="Normal"/>
        <w:jc w:val="center"/>
        <w:rPr/>
      </w:pPr>
      <w:r>
        <w:rPr/>
        <w:t>Духовное равновесие</w:t>
      </w:r>
    </w:p>
    <w:p>
      <w:pPr>
        <w:pStyle w:val="Normal"/>
        <w:rPr/>
      </w:pPr>
      <w:r>
        <w:rPr/>
        <w:t>«Не я, но Христос» (Гал. 2:20)</w:t>
      </w:r>
    </w:p>
    <w:p>
      <w:pPr>
        <w:pStyle w:val="Normal"/>
        <w:rPr/>
      </w:pPr>
      <w:r>
        <w:rPr>
          <w:lang w:val="uk-UA"/>
        </w:rPr>
        <w:t xml:space="preserve">Любой пребывающий духовный прогресс должен базироваться на том, что мы занимаем стороны с Богом против старой жизни. Почему? </w:t>
      </w:r>
      <w:r>
        <w:rPr/>
        <w:t>«Потому что плотские помышления суть вражда против Бога; ибо закону Божию не покоряются, да и не могут» (Рим. 8:7). «Вражда» не знает никакого примирения; распятие – это единственная альтернатива!</w:t>
      </w:r>
    </w:p>
    <w:p>
      <w:pPr>
        <w:pStyle w:val="Normal"/>
        <w:rPr/>
      </w:pPr>
      <w:r>
        <w:rPr/>
        <w:t>Жизнь Христа – это святость Христа. Причина, почему мы так часто терпим неудачу в погоне за святостью – это та старая жизнь, плоть в своей собственной силе, которая ищет святости, как прекрасного одеяния, чтобы одеть его и войти в нем на небеса. Это ежедневная смерть для себя, из чего выростает жизнь Христа.</w:t>
      </w:r>
    </w:p>
    <w:p>
      <w:pPr>
        <w:pStyle w:val="Normal"/>
        <w:rPr/>
      </w:pPr>
      <w:r>
        <w:rPr/>
        <w:t>Получая Христа, мы получаем божественно-человеческую жизнь, жизнь, которая является смертью для жизни падшей природы, которая находит свои плоды во грехе и в себе. Трагическая ошибка тысячи верующих заключается в том, что они пытаются жить в двоих мирах в одно и то же время – в природе и в Боге, в себе и во Христе, во плоти и в Духе, по вере и в независимости, через пребывание и усилие. Иметь жизнь – этого недостаточно. Жизнь Господа Иисуса требует смерти плоти, если эта жизнь полностью развита и становится плодотворной в нас. В этом загадка всего де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Чтобы познать Его, силу воскресения Его, и участие в страданиях Его, сообразуясь смерти Его» (Фил. 3:10)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1T09:30:00Z</dcterms:created>
  <dc:creator>Girls</dc:creator>
  <dc:description/>
  <dc:language>en-US</dc:language>
  <cp:lastModifiedBy>Girls</cp:lastModifiedBy>
  <dcterms:modified xsi:type="dcterms:W3CDTF">2006-01-31T09:59:00Z</dcterms:modified>
  <cp:revision>12</cp:revision>
  <dc:subject/>
  <dc:title>1-30</dc:title>
</cp:coreProperties>
</file>