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2-28</w:t>
      </w:r>
    </w:p>
    <w:p>
      <w:pPr>
        <w:pStyle w:val="Normal"/>
        <w:jc w:val="center"/>
        <w:rPr/>
      </w:pPr>
      <w:r>
        <w:rPr/>
        <w:t>Уникальная иденти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так, кто во Христе, тот новая тварь» (2-е Кор. 5:17)</w:t>
      </w:r>
    </w:p>
    <w:p>
      <w:pPr>
        <w:pStyle w:val="Normal"/>
        <w:rPr/>
      </w:pPr>
      <w:r>
        <w:rPr/>
        <w:t>Все «религии» Христианского мира в основном Иудейские, и Церковь сегодняшнего дня не слишком отстает от них.</w:t>
      </w:r>
    </w:p>
    <w:p>
      <w:pPr>
        <w:pStyle w:val="Normal"/>
        <w:rPr/>
      </w:pPr>
      <w:r>
        <w:rPr/>
        <w:t>Учение о царствии (как проиллюстрировано в Нагорной проповеди) еще не было применено никаким человеком. С тех пор они предвкушают, что Сатану свяжут, будет очищенная земля, восстановление Израиля, и личное царствие Царя, они не могут быть применены до назначенного Богом времени, пока эти сопроводительные условия на земле не закончатся.</w:t>
      </w:r>
    </w:p>
    <w:p>
      <w:pPr>
        <w:pStyle w:val="Normal"/>
        <w:rPr/>
      </w:pPr>
      <w:r>
        <w:rPr/>
        <w:t>Законы царствия будут направлены к Израилю и вне его пределов для всех народов, которые войдут в царствие. Это будет первое и вселенское царствование праведности и мира в истории мира. Рассматривался один народ, когда закон Моисея был в силе на земле; индивид рассматривается во время этого века благодати; и вся социальная структура человечества будет рассматриваться, когда на земле будет установлено царствие.</w:t>
      </w:r>
    </w:p>
    <w:p>
      <w:pPr>
        <w:pStyle w:val="Normal"/>
        <w:rPr/>
      </w:pPr>
      <w:r>
        <w:rPr/>
        <w:t>Христианство полностью противится Иудаизму, и любое смешание этих двух должно дать результат в потере всего, что важно в настоящем плане спасения. Один приносит свое прошение ограниченным ресурсам природного человека и обусловливает свою жизнь на земле. Другой отставляет в сторону  природного человека, обеспечивает полностью новое творение во Христе Иисусе, и советует, что новое творение – в его пилигримском странствовании к его небесному дому.</w:t>
      </w:r>
    </w:p>
    <w:p>
      <w:pPr>
        <w:pStyle w:val="Normal"/>
        <w:rPr/>
      </w:pPr>
      <w:r>
        <w:rPr/>
        <w:t>Еврейский народ – это центр всего, что связанно с землей. Церковь чужда земле и она родственна земле только как свидетельствующие люди. Они чужие и странники, посланники, гражданство которых на небесах.</w:t>
      </w:r>
    </w:p>
    <w:p>
      <w:pPr>
        <w:pStyle w:val="Normal"/>
        <w:rPr/>
      </w:pPr>
      <w:r>
        <w:rPr/>
        <w:t>«Нет уже ни Иудея, ни язычника; ... ибо все вы одно во Христе Иисусе» (Гал. 3:28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2:35:00Z</dcterms:created>
  <dc:creator>Людмила</dc:creator>
  <dc:description/>
  <dc:language>en-US</dc:language>
  <cp:lastModifiedBy>Людмила</cp:lastModifiedBy>
  <dcterms:modified xsi:type="dcterms:W3CDTF">2005-11-29T15:15:00Z</dcterms:modified>
  <cp:revision>6</cp:revision>
  <dc:subject/>
  <dc:title>12-28</dc:title>
</cp:coreProperties>
</file>