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9-1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излагающего к исполнителю.</w:t>
      </w:r>
    </w:p>
    <w:p>
      <w:pPr>
        <w:pStyle w:val="Normal"/>
        <w:rPr>
          <w:lang w:val="ru-RU"/>
        </w:rPr>
      </w:pPr>
      <w:r>
        <w:rPr>
          <w:lang w:val="ru-RU"/>
        </w:rPr>
        <w:t>«Но мы приняли ... Духа от Бога, дабы знать дарование нам от Бога» (1-е Кор. 2:12)</w:t>
      </w:r>
    </w:p>
    <w:p>
      <w:pPr>
        <w:pStyle w:val="Normal"/>
        <w:rPr>
          <w:lang w:val="ru-RU"/>
        </w:rPr>
      </w:pPr>
      <w:r>
        <w:rPr>
          <w:lang w:val="ru-RU"/>
        </w:rPr>
        <w:t>Дух Святой служи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вы не знаете Библию, как само Слово Бога, тогда все потеряно! Где вы научились всему отличительно от Господа, но где каждое встречное воздействие было недопустимо – в священном ограждении Его собственного Слова и Присутствия, где ничто не может существовать, чтобы квалифицировать то, что Он говорит?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Я должен быть не только излагающим истину, но и исполнителем ее. Должно быть восприятие, что я выучил это слово для себя. Дело не в том, чтобы я мог описать его или поставить его в правильный диспенсациональный порядок, но иметь это слово у себя от Духа. </w:t>
      </w:r>
    </w:p>
    <w:p>
      <w:pPr>
        <w:pStyle w:val="Normal"/>
        <w:rPr/>
      </w:pPr>
      <w:r>
        <w:rPr>
          <w:lang w:val="ru-RU"/>
        </w:rPr>
        <w:t xml:space="preserve">Ошибка многих святых сегодняшнего дня в том, что они думают, что могут описать истину, которую следовательно они выучили. Когда истина по настоящему принята, совесть требует, что должно быть соответствие с не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исания говорят мне о том, что мне дает Отец, но они не дают этого мне. Дух применяет Слово ко мне в его божественном значении, и потом я обладаю тем, как говорят мне Писания, что является моим через благодать Божию. Например, Слово говорит мне, что если я взираю на славу Господню, то я преображусь. </w:t>
      </w:r>
      <w:r>
        <w:rPr>
          <w:b/>
          <w:lang w:val="ru-RU"/>
        </w:rPr>
        <w:t>Это</w:t>
      </w:r>
      <w:r>
        <w:rPr>
          <w:lang w:val="ru-RU"/>
        </w:rPr>
        <w:t xml:space="preserve"> не преображает меня, как бы ясно я не видел о чем это говорит. Это передает мне очень великое, но именно Дух делает это опытностью для меня.</w:t>
      </w:r>
    </w:p>
    <w:p>
      <w:pPr>
        <w:pStyle w:val="Normal"/>
        <w:rPr/>
      </w:pPr>
      <w:r>
        <w:rPr>
          <w:lang w:val="ru-RU"/>
        </w:rPr>
        <w:t>«Преображаемся в тот же образ от славы в славу, как от Господня Духа» (2-е Кор. 3:18)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1:06:00Z</dcterms:created>
  <dc:creator>John &amp; Cathy O'Brien</dc:creator>
  <dc:description/>
  <dc:language>en-US</dc:language>
  <cp:lastModifiedBy>John &amp; Cathy O'Brien</cp:lastModifiedBy>
  <dcterms:modified xsi:type="dcterms:W3CDTF">2005-09-21T12:16:00Z</dcterms:modified>
  <cp:revision>9</cp:revision>
  <dc:subject/>
  <dc:title>9-12</dc:title>
</cp:coreProperties>
</file>