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-29</w:t>
      </w:r>
    </w:p>
    <w:p>
      <w:pPr>
        <w:pStyle w:val="Normal"/>
        <w:jc w:val="center"/>
        <w:rPr/>
      </w:pPr>
      <w:r>
        <w:rPr/>
        <w:t>Взойди, моя любовь</w:t>
      </w:r>
    </w:p>
    <w:p>
      <w:pPr>
        <w:pStyle w:val="Normal"/>
        <w:rPr/>
      </w:pPr>
      <w:r>
        <w:rPr/>
        <w:t>«О горнем помышляйте, а не о земном» (Кол. 3:2)</w:t>
      </w:r>
    </w:p>
    <w:p>
      <w:pPr>
        <w:pStyle w:val="Normal"/>
        <w:rPr/>
      </w:pPr>
      <w:r>
        <w:rPr/>
        <w:t>Печально, что приходится говорить, что Церковь сегодняшнего дня такая земная, что она мало приносит земного добра. «Господин, нам хочется видеть Иисуса» (Иоанна 12:21)</w:t>
      </w:r>
    </w:p>
    <w:p>
      <w:pPr>
        <w:pStyle w:val="Normal"/>
        <w:rPr/>
      </w:pPr>
      <w:r>
        <w:rPr/>
        <w:t xml:space="preserve">Великая неудача Церкви была в том, что она оставила Павла. «Все ... в Асии» не оставили евангельской истины, но они оставили Павла; вы можете иметь все популярное, только не Павла. Почему? Потому что Павел был духовным. </w:t>
      </w:r>
    </w:p>
    <w:p>
      <w:pPr>
        <w:pStyle w:val="Normal"/>
        <w:rPr/>
      </w:pPr>
      <w:r>
        <w:rPr/>
        <w:t>Необходимо, чтобы верующий имел ясное понимание своей позиции перед Отцом – его место в воскресшем Господе  Иисусе. Только это даст истинный мир ума, радости и утешения сердца, силу для конфликта и могущество для служения.  Мы никогда не сможем правильно понять или наполнить наше место для Бога на земле, если мы не осознаем Богом данный статус перед Ним на небесах.</w:t>
      </w:r>
    </w:p>
    <w:p>
      <w:pPr>
        <w:pStyle w:val="Normal"/>
        <w:rPr/>
      </w:pPr>
      <w:r>
        <w:rPr/>
        <w:t>И никогда не забывайте, что наше место перед Отцом – это Его дар, и дар достоин Давателя. Не тот дар согласно меры нашей ценности, но дар, который предназначен показать изобилующие богатства благодати Давателя. Величие Давателя тогда – это мера благословений, которые мои в Господе Иисусе Христе, а не то, кем я являюсь или чего я заслуживаю.</w:t>
      </w:r>
    </w:p>
    <w:p>
      <w:pPr>
        <w:pStyle w:val="Normal"/>
        <w:rPr/>
      </w:pPr>
      <w:r>
        <w:rPr/>
        <w:t>Когда вы видите и стоите на своей небесной почве, вы приходите к покою, так как покоится Отец. Вам не нужно беспокоиться – только продолжайте находиться на этой почве со своим отношением сердца. Если вы собираетесь переживать – если вы должны переживать – то переживайте за то, чтобы не упасть на почву земли. Пребывайте вверху! Небесное хранится в безопасности – в сохранности Того, Который «превыше всего».</w:t>
      </w:r>
    </w:p>
    <w:p>
      <w:pPr>
        <w:pStyle w:val="Normal"/>
        <w:rPr/>
      </w:pPr>
      <w:r>
        <w:rPr/>
        <w:t xml:space="preserve"> </w:t>
      </w:r>
      <w:r>
        <w:rPr/>
        <w:t>«Ибо вы умерли и жизнь ваша сокрыта со Христом в Боге» (Кол. 3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40:00Z</dcterms:created>
  <dc:creator>Людмила</dc:creator>
  <dc:description/>
  <dc:language>en-US</dc:language>
  <cp:lastModifiedBy>Людмила</cp:lastModifiedBy>
  <dcterms:modified xsi:type="dcterms:W3CDTF">2005-09-13T09:38:00Z</dcterms:modified>
  <cp:revision>8</cp:revision>
  <dc:subject/>
  <dc:title>8-29</dc:title>
</cp:coreProperties>
</file>