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12</w:t>
      </w:r>
    </w:p>
    <w:p>
      <w:pPr>
        <w:pStyle w:val="Normal"/>
        <w:jc w:val="center"/>
        <w:rPr/>
      </w:pPr>
      <w:r>
        <w:rPr/>
        <w:t>Крест для себя</w:t>
      </w:r>
    </w:p>
    <w:p>
      <w:pPr>
        <w:pStyle w:val="Normal"/>
        <w:jc w:val="center"/>
        <w:rPr/>
      </w:pPr>
      <w:r>
        <w:rPr/>
        <w:t>«Я сораспялся Христу» (Гал. 2:20)</w:t>
      </w:r>
    </w:p>
    <w:p>
      <w:pPr>
        <w:pStyle w:val="Normal"/>
        <w:rPr/>
      </w:pPr>
      <w:r>
        <w:rPr/>
        <w:t>Крест – это высота парадокса; он является одновременно величайшей агонией Бога и Его вечной славой. Для растущего верующего он значит ежедневное распятие, и в то же время свободу от наказания и силы греха и себя. «Я не желаю ничем хвалиться, разве только крестом Господа нашего Иисуса Христа, которым для меня мир распят и я для мира» (Гал. 6:14).</w:t>
      </w:r>
    </w:p>
    <w:p>
      <w:pPr>
        <w:pStyle w:val="Normal"/>
        <w:rPr/>
      </w:pPr>
      <w:r>
        <w:rPr/>
        <w:t xml:space="preserve">Нам нужно глубоко войти в истину, что Христос, Возлюбленный Сын Отца, не мог вернуться во славу Небес, пока Он прежде не отдал Себя на смерть. Когда этот великий принцип открывается нам, он поможет нам понять, как в нашей жизни и в нашем общении с Господом Иисусом, нам невозможно разделять полноту Его жизни, пока в начале мы не сдадим себя в каждом деле каждый день, как умерших для греха и мира. </w:t>
      </w:r>
    </w:p>
    <w:p>
      <w:pPr>
        <w:pStyle w:val="Normal"/>
        <w:rPr/>
      </w:pPr>
      <w:r>
        <w:rPr/>
        <w:t>Кажется, что многие верующие думают, что когда они однажды заявили о смерти Христа в общении с Крестом, и посчитали себя распятыми с Ним, они теперь могут рассматривать это, как прошлое и с чем покончено. Они все еще не понимают, что они должны непрестанно пребывать в распятом Христе, и в общении смерти Его. Общение с Крестом должно быть жизнью ежедневной хотьбы – принять Его форму раба, то, что Он смирил Себя, и стать послушными до смерти и даже до смерти Крестной. Такой ум, который был у Господа Иисуса должен быть тем характером, который отличает нашу ежедневную жизнь.</w:t>
      </w:r>
    </w:p>
    <w:p>
      <w:pPr>
        <w:pStyle w:val="Normal"/>
        <w:rPr/>
      </w:pPr>
      <w:r>
        <w:rPr/>
        <w:t>«Вы должны иметь тот же ум, как у Христа Иисуса» (Фил. 2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27:00Z</dcterms:created>
  <dc:creator>Girls</dc:creator>
  <dc:description/>
  <dc:language>en-US</dc:language>
  <cp:lastModifiedBy>Girls</cp:lastModifiedBy>
  <dcterms:modified xsi:type="dcterms:W3CDTF">2006-02-03T13:57:00Z</dcterms:modified>
  <cp:revision>4</cp:revision>
  <dc:subject/>
  <dc:title>2-12</dc:title>
</cp:coreProperties>
</file>