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9-29 </w:t>
      </w:r>
    </w:p>
    <w:p>
      <w:pPr>
        <w:pStyle w:val="Normal"/>
        <w:jc w:val="center"/>
        <w:rPr/>
      </w:pPr>
      <w:r>
        <w:rPr/>
        <w:t>Превосходная слава</w:t>
      </w:r>
    </w:p>
    <w:p>
      <w:pPr>
        <w:pStyle w:val="Normal"/>
        <w:rPr/>
      </w:pPr>
      <w:r>
        <w:rPr/>
        <w:t>«Мы же все открытым лицем, как в зеркале, взирая на славу Господню ... » (2-е Кор. 3:18а)</w:t>
      </w:r>
    </w:p>
    <w:p>
      <w:pPr>
        <w:pStyle w:val="Normal"/>
        <w:rPr/>
      </w:pPr>
      <w:r>
        <w:rPr/>
        <w:t xml:space="preserve">На протяжении первой половины вашей Христианской жизни, вы переживаете за свои добрые дела, во второй половине вы будете обремененными сами собой, кто вы есть на самом деле. </w:t>
      </w:r>
    </w:p>
    <w:p>
      <w:pPr>
        <w:pStyle w:val="Normal"/>
        <w:rPr/>
      </w:pPr>
      <w:r>
        <w:rPr/>
        <w:t xml:space="preserve">Чем больше вы просто преданы Господу Иисусу, Который достоин всей преданности, тем больше аромата будет на всех ваших путях. Ибо будет явлено, что вы ищете не себя, не вздрагиваете из-за того, что в ваши права вторглись, или, что о вас не так сильно беспокоятся, как это должно быть. Лучше, есть только одна правящая мысль в вашей жизни обо всем, и это, как вы можете отличить Его, Который наполняет каждую нужду в вашем сердце, и зажигает ее неувядающей радостью. </w:t>
      </w:r>
    </w:p>
    <w:p>
      <w:pPr>
        <w:pStyle w:val="Normal"/>
        <w:rPr/>
      </w:pPr>
      <w:r>
        <w:rPr/>
        <w:t>Ничего не может быть настолько божественно красивым на земле, как верующий настолько преображенный Духом Бога, что он в божественных манерах здесь на земле, чтобы он ни на одном из своих путей не отказался от Господа Иисуса Христа, и в самую тяжкую минуту его истории на земле Господь мог сказать о нем: «у тебя есть мало силы, и ты сохранил Слово Мое, и не отказался от имени Моего».</w:t>
      </w:r>
    </w:p>
    <w:p>
      <w:pPr>
        <w:pStyle w:val="Normal"/>
        <w:rPr/>
      </w:pPr>
      <w:r>
        <w:rPr/>
        <w:t>В сотворении Бог поместил человека в саду невинности; в искуплении Он поместил Человека на небесах, во славе. Есть слава, которая превосходит. Слава в искуплении оставляет славу, которая однажды в творении была ничем.</w:t>
      </w:r>
    </w:p>
    <w:p>
      <w:pPr>
        <w:pStyle w:val="Normal"/>
        <w:rPr/>
      </w:pPr>
      <w:r>
        <w:rPr/>
        <w:t>На каждого верующего, который на самом деле переходит в Обетованную Землю, приходится слишком много, которые стоят какое-то время и смотрят одиноко через реку, и потом печально поворачиваются назад к сравнительной безопасности песчаной пустыни своей жизни.</w:t>
      </w:r>
    </w:p>
    <w:p>
      <w:pPr>
        <w:pStyle w:val="Normal"/>
        <w:rPr/>
      </w:pPr>
      <w:r>
        <w:rPr/>
        <w:t>« ... преображаемся в тот же образ от славы в славу, как от Господня Духа.» (2-е Кор. 3:18б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1:58:00Z</dcterms:created>
  <dc:creator>Людмила</dc:creator>
  <dc:description/>
  <dc:language>en-US</dc:language>
  <cp:lastModifiedBy>Людмила</cp:lastModifiedBy>
  <dcterms:modified xsi:type="dcterms:W3CDTF">2005-09-29T12:56:00Z</dcterms:modified>
  <cp:revision>11</cp:revision>
  <dc:subject/>
  <dc:title>9-29 </dc:title>
</cp:coreProperties>
</file>