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hn &amp; Cathy O'BrienJohn &amp; Cathy O'BrienC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