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7-4 </w:t>
      </w:r>
    </w:p>
    <w:p>
      <w:pPr>
        <w:pStyle w:val="Normal"/>
        <w:jc w:val="center"/>
        <w:rPr/>
      </w:pPr>
      <w:r>
        <w:rPr/>
        <w:t>Покойся и радуйся!</w:t>
      </w:r>
    </w:p>
    <w:p>
      <w:pPr>
        <w:pStyle w:val="Normal"/>
        <w:rPr/>
      </w:pPr>
      <w:r>
        <w:rPr/>
        <w:t>«Радуйтесь всегда в Господе!» (Фил. 4:4)</w:t>
      </w:r>
    </w:p>
    <w:p>
      <w:pPr>
        <w:pStyle w:val="Normal"/>
        <w:rPr/>
      </w:pPr>
      <w:r>
        <w:rPr/>
        <w:t>Изнурительное усилие приносит домой необходимость в укрепляющем покое. Верующий не будет готов войти в духовный покой, пока он полностью не изнурен своими неудачными попытками завоевать грех и старого человека. Нет покоя для «несчастного человека» в Римлянам 7 – такая борьба должна привести к покою Римлянам 8.</w:t>
      </w:r>
    </w:p>
    <w:p>
      <w:pPr>
        <w:pStyle w:val="Normal"/>
        <w:rPr/>
      </w:pPr>
      <w:r>
        <w:rPr/>
        <w:t>Благодати достаточно для благоприятных обстоятельств, но они на далеком расстоянии от сильнейших попыток (духовно) для верующего. Есть легкий путь, чтобы продолжать в мирском, и нет ничего более печального, чем тихая удобная продолжительная хотьба верующего день за днем вне зависимости от Господа.</w:t>
      </w:r>
    </w:p>
    <w:p>
      <w:pPr>
        <w:pStyle w:val="Normal"/>
        <w:rPr/>
      </w:pPr>
      <w:r>
        <w:rPr/>
        <w:t xml:space="preserve">Это должно быть как с Израилем и манной; должно быть ежедневное собрание и ежедневная зависимость от Бога. Если обстоятельства появляются между нашими сердцами и Богом, мы бессильные. Если Господь Иисус ближе, обстоятельства не помешают нашей радости в Боге. </w:t>
      </w:r>
    </w:p>
    <w:p>
      <w:pPr>
        <w:pStyle w:val="Normal"/>
        <w:rPr/>
      </w:pPr>
      <w:r>
        <w:rPr/>
        <w:t>Сердце человека естественно ищет покоя, и ищет его здесь. Так вот, здесь не может быть найдено никакого покоя для верующего, но написанно: «Посему для народа Божиего еще остается субботство» (Евр. 4:9)</w:t>
      </w:r>
    </w:p>
    <w:p>
      <w:pPr>
        <w:pStyle w:val="Normal"/>
        <w:rPr/>
      </w:pPr>
      <w:r>
        <w:rPr/>
        <w:t>Знать это – это как полнота благословений и полнота печали. Печали для плоти, потому что она всегда ищет своего покоя здесь, она всегда должна быть разочарованна. Благословения для духа, потому что дух, рожденный от Бога, может только покоится на покое Бога, как сказано: «Не войдут в покой Мой» (Евр. 4:5). То, чего желает для нас Бог – это привести нас к наслаждению всего, чем наслаждается Он Сам.</w:t>
      </w:r>
    </w:p>
    <w:p>
      <w:pPr>
        <w:pStyle w:val="Normal"/>
        <w:rPr/>
      </w:pPr>
      <w:r>
        <w:rPr/>
        <w:t>«Покорись Господу и надейся на Него.» (Пс. 36: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8:12:00Z</dcterms:created>
  <dc:creator>Людмила</dc:creator>
  <dc:description/>
  <dc:language>en-US</dc:language>
  <cp:lastModifiedBy>Людмила</cp:lastModifiedBy>
  <dcterms:modified xsi:type="dcterms:W3CDTF">2005-08-24T07:55:00Z</dcterms:modified>
  <cp:revision>13</cp:revision>
  <dc:subject/>
  <dc:title>7-4 </dc:title>
</cp:coreProperties>
</file>