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1</w:t>
      </w:r>
    </w:p>
    <w:p>
      <w:pPr>
        <w:pStyle w:val="Normal"/>
        <w:jc w:val="center"/>
        <w:rPr/>
      </w:pPr>
      <w:r>
        <w:rPr/>
        <w:t>Природа, не закон</w:t>
      </w:r>
    </w:p>
    <w:p>
      <w:pPr>
        <w:pStyle w:val="Normal"/>
        <w:rPr/>
      </w:pPr>
      <w:r>
        <w:rPr/>
        <w:t>«мы освободились от закона» (Рим. 7:6а)</w:t>
      </w:r>
    </w:p>
    <w:p>
      <w:pPr>
        <w:pStyle w:val="Normal"/>
        <w:rPr/>
      </w:pPr>
      <w:r>
        <w:rPr/>
        <w:t>Христианская жизнь не регулируется Моисеем и Законом, но ею живут «Духом жизни во Христе Иисусе». Не правила, а природа.</w:t>
      </w:r>
    </w:p>
    <w:p>
      <w:pPr>
        <w:pStyle w:val="Normal"/>
        <w:rPr/>
      </w:pPr>
      <w:r>
        <w:rPr/>
        <w:t xml:space="preserve">Бог дал Своему народу Израильскому, народу живущему в мире, закон. Одной из целей закона было действовать как узда или сдерживание, вид удила и уздечки для их непокорной плоти. С одной стороны, его надо было проверять, с другой стороны, его надо было подталкивать, так сказать. Таким образом это был тот закон, который вел работу с человеческой плотью. Но вернуться назад к закону теперь это только отвержение Христианства. </w:t>
      </w:r>
    </w:p>
    <w:p>
      <w:pPr>
        <w:pStyle w:val="Normal"/>
        <w:rPr/>
      </w:pPr>
      <w:r>
        <w:rPr/>
        <w:t>Некоторые хорошие мужи в печальном заблуждении навязывают закон, как правило жизни для верующего (ибо они стремятся быть набожными); но весь принцип неправильный. Закон, вместо того, чтобы быть правилом жизни, необходимо является правилом смерти для того, у кого есть греховная природа. Будучи далеко не избавляющей силой, он может только осуждать. Будучи далеко не средством святости, он, фактически, и согласно Павлу, является «силой греха» (1-е Кор. 15:56).</w:t>
      </w:r>
    </w:p>
    <w:p>
      <w:pPr>
        <w:pStyle w:val="Normal"/>
        <w:rPr/>
      </w:pPr>
      <w:r>
        <w:rPr/>
        <w:t xml:space="preserve">В человеке закон и плоть всегда идут вместе. В глазах Бога Крест был концом обоих. Плоть была осуждена и проклята там; к ней отнеслись как к мертвой вещи перед Богом – мертвой и погребенной. И мы мертвы для закона, который разбирается с плотию. </w:t>
      </w:r>
    </w:p>
    <w:p>
      <w:pPr>
        <w:pStyle w:val="Normal"/>
        <w:rPr/>
      </w:pPr>
      <w:r>
        <w:rPr/>
        <w:t>Мы умерли для обоих: мы не по плоти живем, но и не под законом. Плоть, будучи таковой в нас, схватывается с законом, и по вере плоть почитается мертвой, закону больше не за что ухватиться. Мы перешли из его провинции в другую страну и атмосферу – «спрятанные со Христом в Боге» (Кол. 3:3).</w:t>
      </w:r>
    </w:p>
    <w:p>
      <w:pPr>
        <w:pStyle w:val="Normal"/>
        <w:rPr/>
      </w:pPr>
      <w:r>
        <w:rPr/>
        <w:t>«чтобы служить в обновлении Духа, а не по ветхой букве» (Рим. 7:6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3:00Z</dcterms:created>
  <dc:creator>Людмила</dc:creator>
  <dc:description/>
  <dc:language>en-US</dc:language>
  <cp:lastModifiedBy>Людмила</cp:lastModifiedBy>
  <dcterms:modified xsi:type="dcterms:W3CDTF">2005-11-17T11:48:00Z</dcterms:modified>
  <cp:revision>18</cp:revision>
  <dc:subject/>
  <dc:title>11-11</dc:title>
</cp:coreProperties>
</file>