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</w:t>
      </w:r>
    </w:p>
    <w:p>
      <w:pPr>
        <w:pStyle w:val="Normal"/>
        <w:jc w:val="center"/>
        <w:rPr/>
      </w:pPr>
      <w:r>
        <w:rPr/>
        <w:t>Рожден</w:t>
      </w:r>
      <w:r>
        <w:rPr>
          <w:lang w:val="uk-UA"/>
        </w:rPr>
        <w:t xml:space="preserve">, </w:t>
      </w:r>
      <w:r>
        <w:rPr/>
        <w:t>чтобы его несли</w:t>
      </w:r>
    </w:p>
    <w:p>
      <w:pPr>
        <w:pStyle w:val="Normal"/>
        <w:rPr/>
      </w:pPr>
      <w:r>
        <w:rPr/>
        <w:t>«Я говорю вам поступайте по Духу и вы не будете исполнять вожделений плоти» (Гал. 5:16)</w:t>
      </w:r>
    </w:p>
    <w:p>
      <w:pPr>
        <w:pStyle w:val="Normal"/>
        <w:rPr/>
      </w:pPr>
      <w:r>
        <w:rPr/>
        <w:t>То, что больше всего внушает ужас – слабость и неудача – являются самими средствами, которыми наш Отец отворачивает нас от самообеспеченности к полной зависимости от Духа Святого. Хотьбой в зависимости от Духа Святого Он постепенно подготовляет наши сердца к тому, где мы есть в Господе Иисусе. Новый человек находит довольствие в Нем, и нигде больше. Дух – это живое звено между нами и Сыном во славе. Он побуждает нас пристально глядеть на Него, и мы становимся измененными в тот же образ от славы в славу. Это истинное Христианство – сердце отвлеченное вещами здесь, и любяще занятое Тем, Который есть наша Христианская жизнь.</w:t>
      </w:r>
    </w:p>
    <w:p>
      <w:pPr>
        <w:pStyle w:val="Normal"/>
        <w:rPr/>
      </w:pPr>
      <w:r>
        <w:rPr/>
        <w:t xml:space="preserve">В тот час когда верующий возрастает, его тропа больше включает в себя Господа, он больше научается служению Духа Святого, ибо ему все больше и больше нужна эта доктрина для его утишения и покоя в испытании. Его вера не такая сильная и непоколебимая, как он воображал; рвение его любви вскоре исчезает; сила греха, которая, как вначале он себе воображал, была полностью разбита, заставила опять почувствовать себя, молитва становится увядающей, и радость кажется улетела. </w:t>
      </w:r>
    </w:p>
    <w:p>
      <w:pPr>
        <w:pStyle w:val="Normal"/>
        <w:rPr/>
      </w:pPr>
      <w:r>
        <w:rPr/>
        <w:t>Другими словами, Отец ведет его в долину, чтобы он не сделал идола из своей веры, и живого источника из цистерны с водой, чтобы он научился чему-то о себе. Кто не знает об этой второй стадии Христианской жизни, в начале такой болезненой, такой смиряющей, и наполняющей душу недоумением? Таким образом, мы узнаем, что Дух, Который обновил наш дух должен также поддерживать нашу новую жизнь, чтобы мы полностью зависели от божественной благодати и силы, не только, чтобы привести нас к Господу Иисусу, но и хранить нас пребывающими в Нем, там где Он есть.</w:t>
      </w:r>
    </w:p>
    <w:p>
      <w:pPr>
        <w:pStyle w:val="Normal"/>
        <w:rPr/>
      </w:pPr>
      <w:r>
        <w:rPr/>
        <w:t>«Хранящемуся силою Божиею через веру» (1-е Петра 1: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59:00Z</dcterms:created>
  <dc:creator>Людмила</dc:creator>
  <dc:description/>
  <dc:language>en-US</dc:language>
  <cp:lastModifiedBy>Людмила</cp:lastModifiedBy>
  <dcterms:modified xsi:type="dcterms:W3CDTF">2005-10-21T10:31:00Z</dcterms:modified>
  <cp:revision>14</cp:revision>
  <dc:subject/>
  <dc:title>11-1</dc:title>
</cp:coreProperties>
</file>