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0</w:t>
      </w:r>
    </w:p>
    <w:p>
      <w:pPr>
        <w:pStyle w:val="Normal"/>
        <w:jc w:val="center"/>
        <w:rPr/>
      </w:pPr>
      <w:r>
        <w:rPr/>
        <w:t>Доктринальная хотьба</w:t>
      </w:r>
    </w:p>
    <w:p>
      <w:pPr>
        <w:pStyle w:val="Normal"/>
        <w:rPr/>
      </w:pPr>
      <w:r>
        <w:rPr/>
        <w:t>«от сердца стали послушны тому образу учения, которому предали себя» (Рим. 6:17)</w:t>
      </w:r>
    </w:p>
    <w:p>
      <w:pPr>
        <w:pStyle w:val="Normal"/>
        <w:rPr/>
      </w:pPr>
      <w:r>
        <w:rPr/>
        <w:t>Цель доктрины в том, чтобы произвести олицетворение истины. Самые величайшие истины все еще необходимы, чтобы обязать простейшие обязательства. Как законы, которые образуют звезды и движут гигантскими сферами Сатурна и Урана по их огромных окружностях, форм</w:t>
      </w:r>
      <w:r>
        <w:rPr>
          <w:lang w:val="uk-UA"/>
        </w:rPr>
        <w:t>а</w:t>
      </w:r>
      <w:r>
        <w:rPr/>
        <w:t xml:space="preserve"> капли росы, которая блестит на кончике травы, так следует регулироваться каждой Христианской жизни принципами, которые лежат в Личности и Кресте Господа Иисуса Христа. Чтобы изолировать Христианскую моральность от Христианской теологии, надо разорвать учения Нового Завета на его глубочайшие и жизненные элементы.</w:t>
      </w:r>
    </w:p>
    <w:p>
      <w:pPr>
        <w:pStyle w:val="Normal"/>
        <w:rPr/>
      </w:pPr>
      <w:r>
        <w:rPr/>
        <w:t xml:space="preserve">Познание доктрины, значительно как таково, не дает никакой силы. Один человек может очень хорошо знать доктрину избавления, и безусловно ничего не знать о ее практической реальности. Это только когда наши сердца находятся под влиянием благодати, которая служит нам через нашего Господа Иисуса Христа, и когда мы родственны Ему в нежности, так что мы касаемся </w:t>
      </w:r>
      <w:r>
        <w:rPr>
          <w:lang w:val="uk-UA"/>
        </w:rPr>
        <w:t xml:space="preserve">новой жизни </w:t>
      </w:r>
      <w:r>
        <w:rPr/>
        <w:t>и пробуем</w:t>
      </w:r>
      <w:r>
        <w:rPr>
          <w:lang w:val="uk-UA"/>
        </w:rPr>
        <w:t xml:space="preserve"> ее</w:t>
      </w:r>
      <w:r>
        <w:rPr/>
        <w:t xml:space="preserve">, в сердце мы отделены от всего того, что составляет жизнь старого человека. Таким образом тело греха аннулировано для наших сердец, и с того времени мы не служим греху. </w:t>
      </w:r>
    </w:p>
    <w:p>
      <w:pPr>
        <w:pStyle w:val="Normal"/>
        <w:rPr/>
      </w:pPr>
      <w:r>
        <w:rPr/>
        <w:t>В литературе Нового Завета о Церкви, кредо, убеждение и поведение всегда связаны. Доктрина и практика, теология и моральность, познание и действие неотделимо связаны, соотносясь друг к другу, как фундамент для надстройки, как центр для окружности, как причина для следствия. Некоторые излагаются без применения, а некоторые стремятся применить то, что было изложено, но Апостолы всегда делали одно и другое. Когда открытая истина в разводе с Христианской жизнью, она становится бессильным отвлечением.</w:t>
      </w:r>
    </w:p>
    <w:p>
      <w:pPr>
        <w:pStyle w:val="Normal"/>
        <w:rPr/>
      </w:pPr>
      <w:r>
        <w:rPr/>
        <w:t>«Освободившись же от греха, вы стали рабами праведности» (Рим. 6:1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12:00Z</dcterms:created>
  <dc:creator>Людмила</dc:creator>
  <dc:description/>
  <dc:language>en-US</dc:language>
  <cp:lastModifiedBy>Людмила</cp:lastModifiedBy>
  <dcterms:modified xsi:type="dcterms:W3CDTF">2005-11-03T09:02:00Z</dcterms:modified>
  <cp:revision>14</cp:revision>
  <dc:subject/>
  <dc:title>11-10</dc:title>
</cp:coreProperties>
</file>