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-17</w:t>
      </w:r>
    </w:p>
    <w:p>
      <w:pPr>
        <w:pStyle w:val="Normal"/>
        <w:jc w:val="center"/>
        <w:rPr/>
      </w:pPr>
      <w:r>
        <w:rPr/>
        <w:t>Безмятежная активность</w:t>
      </w:r>
    </w:p>
    <w:p>
      <w:pPr>
        <w:pStyle w:val="Normal"/>
        <w:jc w:val="center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в тишине и уповании крепость ваша</w:t>
      </w:r>
      <w:r>
        <w:rPr/>
        <w:t>» (Ис. 30:15)</w:t>
      </w:r>
    </w:p>
    <w:p>
      <w:pPr>
        <w:pStyle w:val="Normal"/>
        <w:rPr/>
      </w:pPr>
      <w:r>
        <w:rPr/>
        <w:t xml:space="preserve">Есть великая разница между неторопливостью и покоем; между мертвостью и тишиной. Есть также широкое различие между постоянным нервным напряжением, и контролируемой Духом активностью; между работой для Бога и тем, когда Он делает Свою работу через нас. Есть безконечное различие между «я» и Христом. </w:t>
      </w:r>
    </w:p>
    <w:p>
      <w:pPr>
        <w:pStyle w:val="Normal"/>
        <w:rPr/>
      </w:pPr>
      <w:r>
        <w:rPr/>
        <w:t xml:space="preserve">В работе Бога и человека вместе не существует идеи партнерства между двумя партнерами, каждый из которых вносит свой вклад в работу. Точнее, истинный план этого сотрудничества находится в подчинении. Как Господь Иисус был полностью зависим от Отца во всех Его словах и делах, таким образом и верующий ничего не можеть сделать сам. Все, что он может сделать от себя – это греховно. Поэтому, он должен полностью отказаться от своих дел и ожидать на работу Бога в нем. Когда он прекращает само-старание, вера уверяет его, что Бог делает то, что Он предпринял, и работает в нем. </w:t>
      </w:r>
    </w:p>
    <w:p>
      <w:pPr>
        <w:pStyle w:val="Normal"/>
        <w:rPr/>
      </w:pPr>
      <w:r>
        <w:rPr/>
        <w:t>И то, что делает Бог – это к обновлению, освящению, и пробуждению всех его сил к их самой полезной мощности. Поэтому только в соразмерности, когда он отдает себя, как истинно пассивный инструмент в руки Отца, Он юудет обращаться с ним, как с активным инструментом Его воли и силы. Душа, в которой превосходная комбинация тихой пассивности с высочайшей активностью осознается полнее всего, имеет глубочайшую опытность того, что такое Христианская жизнь.</w:t>
      </w:r>
    </w:p>
    <w:p>
      <w:pPr>
        <w:pStyle w:val="Normal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И он пас их в чистоте сердца своего и руками мудрыми водил их</w:t>
      </w:r>
      <w:r>
        <w:rPr/>
        <w:t>» (Пс. 77:72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27:00Z</dcterms:created>
  <dc:creator>Boys</dc:creator>
  <dc:description/>
  <dc:language>en-US</dc:language>
  <cp:lastModifiedBy>Girls</cp:lastModifiedBy>
  <dcterms:modified xsi:type="dcterms:W3CDTF">2006-03-29T08:16:00Z</dcterms:modified>
  <cp:revision>9</cp:revision>
  <dc:subject/>
  <dc:title>1-17</dc:title>
</cp:coreProperties>
</file>