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0-20</w:t>
      </w:r>
    </w:p>
    <w:p>
      <w:pPr>
        <w:pStyle w:val="Normal"/>
        <w:jc w:val="center"/>
        <w:rPr/>
      </w:pPr>
      <w:r>
        <w:rPr/>
        <w:t>Зависимая зависимость</w:t>
      </w:r>
    </w:p>
    <w:p>
      <w:pPr>
        <w:pStyle w:val="Normal"/>
        <w:rPr/>
      </w:pPr>
      <w:r>
        <w:rPr/>
        <w:t>«Ибо мы ходим верою, а не видением» (2-е Кор. 5:7)</w:t>
      </w:r>
    </w:p>
    <w:p>
      <w:pPr>
        <w:pStyle w:val="Normal"/>
        <w:rPr/>
      </w:pPr>
      <w:r>
        <w:rPr/>
        <w:t>Наш Отец часто использует наши неудачи, чтобы воспитать и укрепить нашу веру.</w:t>
      </w:r>
    </w:p>
    <w:p>
      <w:pPr>
        <w:pStyle w:val="Normal"/>
        <w:rPr/>
      </w:pPr>
      <w:r>
        <w:rPr/>
        <w:t>Вера – это зависимость от Отца. И эта зависимость от Бога начинается только тогда, когда заканчивается самозависимость. А самозависимость приходит к концу у большинства из нас, когда печаль, страдания, скорби, разбитые надежды и планы приводят нас в то место само-беспомощности, где мы бросаемся на нашего Отца в кажущемся полном поражении и полной беспомощности. И только тогда мы находим, что мы выучили урок веры, находим наше крошечное судно жизни, направляющееся вперед к благословенной жизни плодотворности и служения во сне не снившегося во дни нашей плотяной силы и самообеспеченности.</w:t>
      </w:r>
    </w:p>
    <w:p>
      <w:pPr>
        <w:pStyle w:val="Normal"/>
        <w:rPr/>
      </w:pPr>
      <w:r>
        <w:rPr/>
        <w:t>Божественный совет останется без изменений, божественное благое удовольствие будет завершено. Какое облегчение для сердца посреди отпоров и разочарований! Отец усовершенствует то, что касается Его собственных, и даже где есть ошибки и неудачи, как увы! у нас имеется множество таковых, Его богатая благодать обилует над всем, и на самом деле пользуется случаем от самих наших ошибок, чтобы просиять всем ярче – хотя, несомненно ошибки должны производить свои собственные болезненные и унижающие последствия.</w:t>
      </w:r>
    </w:p>
    <w:p>
      <w:pPr>
        <w:pStyle w:val="Normal"/>
        <w:rPr/>
      </w:pPr>
      <w:r>
        <w:rPr/>
        <w:t>Это памятование того, что только может дать спокойный отпор посреди самых растраивающих обстоятельств. Если мы заберем глаз веры с Отца, души должны вскоре быть подавленными. В этом наша привилегия быть способными, в нашей маленькой вере, благодарить Отца принимая во внимание все и укрываться в Его вечных советах, которые могут быть хорошими несмотря на все неверие Христиан, и на всю злобу Сатаны.</w:t>
      </w:r>
    </w:p>
    <w:p>
      <w:pPr>
        <w:pStyle w:val="Normal"/>
        <w:rPr/>
      </w:pPr>
      <w:r>
        <w:rPr/>
        <w:t>«Всегда по справедливости мы должны благодарить Бога за вас, братия, потому что возрастает вера ваша» (2-е Фесс. 1:3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8:41:00Z</dcterms:created>
  <dc:creator>Людмила</dc:creator>
  <dc:description/>
  <dc:language>en-US</dc:language>
  <cp:lastModifiedBy>Людмила</cp:lastModifiedBy>
  <dcterms:modified xsi:type="dcterms:W3CDTF">2005-10-12T12:08:00Z</dcterms:modified>
  <cp:revision>9</cp:revision>
  <dc:subject/>
  <dc:title>10-20</dc:title>
</cp:coreProperties>
</file>