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2-4 </w:t>
      </w:r>
    </w:p>
    <w:p>
      <w:pPr>
        <w:pStyle w:val="Normal"/>
        <w:jc w:val="center"/>
        <w:rPr/>
      </w:pPr>
      <w:r>
        <w:rPr/>
        <w:t>Тихо!</w:t>
      </w:r>
    </w:p>
    <w:p>
      <w:pPr>
        <w:pStyle w:val="Normal"/>
        <w:rPr/>
      </w:pPr>
      <w:r>
        <w:rPr/>
        <w:t>«И делом правды будет мир, и плодом правосудия – спокойствие и безопасность во веки» (Ис. 32:17)</w:t>
      </w:r>
    </w:p>
    <w:p>
      <w:pPr>
        <w:pStyle w:val="Normal"/>
        <w:rPr/>
      </w:pPr>
      <w:r>
        <w:rPr/>
        <w:t xml:space="preserve">Триединый Бог находится в Своем элементе внутри тихого, покоящегося уверенного духа. </w:t>
      </w:r>
    </w:p>
    <w:p>
      <w:pPr>
        <w:pStyle w:val="Normal"/>
        <w:rPr/>
      </w:pPr>
      <w:r>
        <w:rPr/>
        <w:t>Так как грешник научается покоиться в пролитой Крови Господа Иисуса для его прощения, также и святой покоится в Господе Иисусе для его избавления от силы греха и хватки закона – да, и от себя самого. Поэтому мы не должны быть в рабстве греха, «ибо умерший (и каждый, кто во Христе Иисусе) оправдан (или отпущен) от (силы) греха (Рим. 6:7), освободился от греха. И теперь мы под благодатию, которая не требует от нас праведности, ибо Господь Иисус сделался для нас праведностью, и освящением и искуплением (1-е Кор. 1:30).</w:t>
      </w:r>
    </w:p>
    <w:p>
      <w:pPr>
        <w:pStyle w:val="Normal"/>
        <w:rPr/>
      </w:pPr>
      <w:r>
        <w:rPr/>
        <w:t>Верующий, истинно ходящий в свободе, которую даровал нам Христос (Гал. 5:1), имеет Его перед своими очами веры, радуясь, что из-за Него от находится в благосклонности Отца. Он навсегда учится ненавидеть себя, когда он видит греховность старого человека внутри, только чтобы больше наслаждаться в Господе Иисусе, Который есть жизнь его.</w:t>
      </w:r>
    </w:p>
    <w:p>
      <w:pPr>
        <w:pStyle w:val="Normal"/>
        <w:rPr/>
      </w:pPr>
      <w:r>
        <w:rPr/>
        <w:t>Для нас только слишком возможно гнушаться чувств ненависти противления даже против Самого Отца и какая-же внутренняя суматоха происходит в результате такого поведения. Пока мы не войдем преднамеренно в тишину Его воли, мы будем жить в хаосе. Как только мы положим нашу непокорность в могилу, и поместим нашу уверенность на нашего Отца и на Его любовь к нам в Сыне, мы повинуемся повелению: «Стойте» и мы приобретаем понимание о Боге избавления, которое ни каким другим путем мы бы не приобрели.</w:t>
      </w:r>
    </w:p>
    <w:p>
      <w:pPr>
        <w:pStyle w:val="Normal"/>
        <w:rPr/>
      </w:pPr>
      <w:r>
        <w:rPr/>
        <w:t>Потом мы должны находится в позиции, чтобы помагать другим.</w:t>
      </w:r>
    </w:p>
    <w:p>
      <w:pPr>
        <w:pStyle w:val="Normal"/>
        <w:rPr/>
      </w:pPr>
      <w:r>
        <w:rPr/>
        <w:t>«сила их – сидеть спокойно» (Ис. 30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4:00Z</dcterms:created>
  <dc:creator>Людмила</dc:creator>
  <dc:description/>
  <dc:language>en-US</dc:language>
  <cp:lastModifiedBy>Людмила</cp:lastModifiedBy>
  <dcterms:modified xsi:type="dcterms:W3CDTF">2005-11-08T12:23:00Z</dcterms:modified>
  <cp:revision>9</cp:revision>
  <dc:subject/>
  <dc:title>12-4 </dc:title>
</cp:coreProperties>
</file>