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7</w:t>
      </w:r>
    </w:p>
    <w:p>
      <w:pPr>
        <w:pStyle w:val="Normal"/>
        <w:jc w:val="center"/>
        <w:rPr/>
      </w:pPr>
      <w:r>
        <w:rPr/>
        <w:t>Растите, чтобы делиться</w:t>
      </w:r>
    </w:p>
    <w:p>
      <w:pPr>
        <w:pStyle w:val="Normal"/>
        <w:jc w:val="center"/>
        <w:rPr/>
      </w:pPr>
      <w:r>
        <w:rPr/>
        <w:t>«Те наказывали нас по своему произволу только для немногих дней; а Сей – для пользы, чтобы мы могли разделять Его святой характер» (Евр. 12:10)</w:t>
      </w:r>
    </w:p>
    <w:p>
      <w:pPr>
        <w:pStyle w:val="Normal"/>
        <w:rPr/>
      </w:pPr>
      <w:r>
        <w:rPr/>
        <w:t>Это только естественно ощущать, что наша нужда требует немедленной победы, но правда в том, что мы не можем придти к зрелости в отдельности от обработки Духа Святого и развития нашей жизни день за днем. Быстрая и легкая победа покалечит нашу пригодность в этих двух областях: мы не поймем всеважного принципа обработки; мы не оценим нужды других. Если мы неспособны делиться, мы пребываем одинокими, как зерно пшеницы, которое не умирает.</w:t>
      </w:r>
    </w:p>
    <w:p>
      <w:pPr>
        <w:pStyle w:val="Normal"/>
        <w:rPr/>
      </w:pPr>
      <w:r>
        <w:rPr/>
        <w:t>Так часто в битве мы идем к Господу, и молимся, и просим, и приносим прошение о победе, о доминирующем влиянии, о власти над силами зла и смерти. И мы думаем, что как-то придет Господь с могущественным проявлением силы, и поставит нас на место духовной зрелости, как на съёмке фильма. Мы должны исправить такую ментальность. То, что делает Господь – это для того, чтобы увеличить нас к процессу. Он проводит нас через некоторые упражнения, через некий опыт, проводит нас неким путем, который предпологает наше духовное развитие, увеличение духовности, поэтому мы самотеком занимаем большое место из-за нашего роста. «не выгоню их от лица твоего в один год, чтобы земля не сделалась пуста и не умножились против тебя звери полевые. Мало-помалу буду прогонять их от тебя, доколе ты не размножишься и не возмешь во владение земли сей.» (Исх. 23:29,30)</w:t>
      </w:r>
    </w:p>
    <w:p>
      <w:pPr>
        <w:pStyle w:val="Normal"/>
        <w:rPr/>
      </w:pPr>
      <w:r>
        <w:rPr/>
        <w:t>«Всякое наказание в настоящее время кажеться не радостью, а болью; но после наученным через него доставляет мирный плод праведности» (Евр. 12:1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15:00Z</dcterms:created>
  <dc:creator>Girls</dc:creator>
  <dc:description/>
  <dc:language>en-US</dc:language>
  <cp:lastModifiedBy>Girls</cp:lastModifiedBy>
  <dcterms:modified xsi:type="dcterms:W3CDTF">2006-02-02T12:07:00Z</dcterms:modified>
  <cp:revision>8</cp:revision>
  <dc:subject/>
  <dc:title>2-7</dc:title>
</cp:coreProperties>
</file>