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-26</w:t>
      </w:r>
    </w:p>
    <w:p>
      <w:pPr>
        <w:pStyle w:val="Normal"/>
        <w:jc w:val="center"/>
        <w:rPr/>
      </w:pPr>
      <w:r>
        <w:rPr/>
        <w:t>Участники</w:t>
      </w:r>
    </w:p>
    <w:p>
      <w:pPr>
        <w:pStyle w:val="Normal"/>
        <w:rPr/>
      </w:pPr>
      <w:r>
        <w:rPr/>
        <w:t>«Но, если, делая добро и страдая, терпите, это угодно Богу» (1-е Петра 2:20)</w:t>
      </w:r>
    </w:p>
    <w:p>
      <w:pPr>
        <w:pStyle w:val="Normal"/>
        <w:rPr/>
      </w:pPr>
      <w:r>
        <w:rPr/>
        <w:t>Скорби и страдания – это жребий каждого человека, привилегия всех верующих. Наши страдания рождают нужду, а наша нужда рождает Его утешение и облегчение. Блаженная нужда! «Вы участники как в страданиях наших, так и в утешении» (2-е Кор. 1:7). Блаженное обещание!</w:t>
      </w:r>
    </w:p>
    <w:p>
      <w:pPr>
        <w:pStyle w:val="Normal"/>
        <w:rPr/>
      </w:pPr>
      <w:r>
        <w:rPr/>
        <w:t>Если вы стремитесь быть сыном утешения; если вы принимаете участие в священницком даре сострадания; если вы нальете что-то, кроме банального утешения в искушенное сердце; если вы пройдете через отношение ежедевной жизни с деликатным тактом, который никогда не причинит боль; вы должно быть будете довольны заплатить цену стоящего образования – подобно Ему, вы должны страдать.</w:t>
      </w:r>
    </w:p>
    <w:p>
      <w:pPr>
        <w:pStyle w:val="Normal"/>
        <w:rPr/>
      </w:pPr>
      <w:r>
        <w:rPr/>
        <w:t xml:space="preserve">Есть благословения, которые мы не можем получить, если мы не можем принять и перенести страдания. Есть радости, которые могут прийти к нам только через печаль. Есть открытия божественной истины, которые мы можем получить только когда потухнут огни земли. Есть урожаи, которые могут изобиловать, когда плужный лемех закончил свою работу. </w:t>
      </w:r>
    </w:p>
    <w:p>
      <w:pPr>
        <w:pStyle w:val="Normal"/>
        <w:rPr/>
      </w:pPr>
      <w:r>
        <w:rPr/>
        <w:t>Облегчение не приходит к облегченным сердцам или радостным людям. Мы должны спуститься в «глубины», если мы будем испытывать самый дорогий из подарков Бога – облегчение, и должны быть приготовленными, чтобы быть соучастниками вместе с Ним.</w:t>
      </w:r>
    </w:p>
    <w:p>
      <w:pPr>
        <w:pStyle w:val="Normal"/>
        <w:rPr/>
      </w:pPr>
      <w:r>
        <w:rPr/>
        <w:t>«Я ... благодушествую в немощах, обидах, бедах, гонениях, и трудностях, которые я переношу ради Христа, ибо когда я сознательно слаб, тогда я на самом деле силен.» (2-е Кор. 12:10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0:29:00Z</dcterms:created>
  <dc:creator>Girls</dc:creator>
  <dc:description/>
  <dc:language>en-US</dc:language>
  <cp:lastModifiedBy>Girls</cp:lastModifiedBy>
  <dcterms:modified xsi:type="dcterms:W3CDTF">2006-01-27T11:26:00Z</dcterms:modified>
  <cp:revision>22</cp:revision>
  <dc:subject/>
  <dc:title>1-26</dc:title>
</cp:coreProperties>
</file>