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4-12 </w:t>
      </w:r>
    </w:p>
    <w:p>
      <w:pPr>
        <w:pStyle w:val="Normal"/>
        <w:jc w:val="center"/>
        <w:rPr/>
      </w:pPr>
      <w:r>
        <w:rPr/>
        <w:t>Не как, а кто!</w:t>
      </w:r>
    </w:p>
    <w:p>
      <w:pPr>
        <w:pStyle w:val="Normal"/>
        <w:jc w:val="center"/>
        <w:rPr>
          <w:lang w:val="en-US"/>
        </w:rPr>
      </w:pPr>
      <w:r>
        <w:rPr/>
        <w:t>«Ищите горнего, где Христос сидит одесную Бога» (Кол. 3:1)</w:t>
      </w:r>
    </w:p>
    <w:p>
      <w:pPr>
        <w:pStyle w:val="Normal"/>
        <w:rPr/>
      </w:pPr>
      <w:r>
        <w:rPr/>
        <w:t xml:space="preserve">Мы никогда не ставим под вопрос то, как Он работает, как только мы узнаем Его, кто Он такой. Когда я приобретаю сокровище знаний о Нем, я могу хорошо позволять уповать на Него. </w:t>
      </w:r>
    </w:p>
    <w:p>
      <w:pPr>
        <w:pStyle w:val="Normal"/>
        <w:rPr/>
      </w:pPr>
      <w:r>
        <w:rPr/>
        <w:t>Сердце, которое захвачено объектом никогда не может быть в покое, пока оно не с тем, кто завоевал его; для удовлетворения вы должны быть там, где Он. Любовь на самом деле не думает ни о ком, только о своем Объекте, пока она точно не уверенна в своем месте с Ним, и потом, находясь в покое вокруг себя она изучает ум и сердце Объекта.</w:t>
      </w:r>
    </w:p>
    <w:p>
      <w:pPr>
        <w:pStyle w:val="Normal"/>
        <w:rPr/>
      </w:pPr>
      <w:r>
        <w:rPr/>
        <w:t xml:space="preserve">Я нахожу, что Хирстос возлюбил меня и отдал Себя за меня, когда я был в самом непривлекательном состоянии. Но Он делает меня пригодным Себе, и я настолько уверен в постоянстве Его любви и моей связи с Ним, что мое сердце свободно, чтобы изучать Его. Чем больше я в Его компании, тем больше я приобретаю вкусы и характеристики, которые отвечают Его помыслам. </w:t>
      </w:r>
    </w:p>
    <w:p>
      <w:pPr>
        <w:pStyle w:val="Normal"/>
        <w:rPr/>
      </w:pPr>
      <w:r>
        <w:rPr/>
        <w:t>Это изумительный эффект обозревать Господню славу. Вы можете преобразиться от какого-то старого вкуса, даже не прочувствовав этого; но вы преображены! И теперь вы не можете сказать. Это не процесс, который занимает вас, но вы поглощаетесь Господом. Мы объединены с прославленным Господом там, где Он на небесах, и благословенны Богом, это и наше место, наша жизнь там.</w:t>
      </w:r>
    </w:p>
    <w:p>
      <w:pPr>
        <w:pStyle w:val="Normal"/>
        <w:rPr/>
      </w:pPr>
      <w:r>
        <w:rPr/>
        <w:t>«и жизнь ваша сокрыта со Христом в Боге» (Кол. 3:3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3:34:00Z</dcterms:created>
  <dc:creator>Людмила</dc:creator>
  <dc:description/>
  <dc:language>en-US</dc:language>
  <cp:lastModifiedBy>Girls</cp:lastModifiedBy>
  <dcterms:modified xsi:type="dcterms:W3CDTF">2006-03-14T11:51:00Z</dcterms:modified>
  <cp:revision>10</cp:revision>
  <dc:subject/>
  <dc:title>4-12 </dc:title>
</cp:coreProperties>
</file>