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2-3 </w:t>
      </w:r>
    </w:p>
    <w:p>
      <w:pPr>
        <w:pStyle w:val="Normal"/>
        <w:jc w:val="center"/>
        <w:rPr/>
      </w:pPr>
      <w:r>
        <w:rPr/>
        <w:t>Радость веры</w:t>
      </w:r>
    </w:p>
    <w:p>
      <w:pPr>
        <w:pStyle w:val="Normal"/>
        <w:rPr/>
      </w:pPr>
      <w:r>
        <w:rPr/>
        <w:t>«Которого, не видев, любите, и Которого доселе не видя, но веруя в Него, радуетесь радостью неизреченною и прославленною» (1-е Петра 1:8)</w:t>
      </w:r>
    </w:p>
    <w:p>
      <w:pPr>
        <w:pStyle w:val="Normal"/>
        <w:rPr/>
      </w:pPr>
      <w:r>
        <w:rPr/>
        <w:t>Хотя как вера, так и радость включены в «плод Духа», радость может только процветать на фундаменте веры. Когда вера присутствует и она активна, благоприятные условия не обязательны для радости, скорби и испытания не могут устрашить ее. Есть некоторые Христиане, которые, кажется, пугаются наслаждаться лучами Сына Праведности. Они боятся быть слишком счастливыми. Может быть, что некоторые из нас не размышляли по настоящему о том, что сама «радость» является частью того плода, которым прославляется Отец. Ничего не приобретается уныньем. Сомнения не являются признаками смирения; неверие на самом деле доказательство гордости. И нет ни одной тучи, которая бы так действующе затьмила радостное солнечное сияние лица нашего Отца, как толстая туча неверия.</w:t>
      </w:r>
    </w:p>
    <w:p>
      <w:pPr>
        <w:pStyle w:val="Normal"/>
        <w:rPr/>
      </w:pPr>
      <w:r>
        <w:rPr/>
        <w:t>Хотя относительно Его обстоятельств, Господь Иисус был Мужем скорбей и знаком с горем, все же перед Его глазами всегда была радость. Но мы никогда не найдем Его радующимся, как только в воле Его Отца. «Я желаю испольнить волю Твою» таким было Его истинное свидетельство. Да «возрадуемся мы в Господе», хотя все вокруг темно, с радостью веры, которая видит невидимое и смотрит за пределы настоящего и временного к вечности.</w:t>
      </w:r>
    </w:p>
    <w:p>
      <w:pPr>
        <w:pStyle w:val="Normal"/>
        <w:rPr/>
      </w:pPr>
      <w:r>
        <w:rPr/>
        <w:t xml:space="preserve">Верующий Старого Завета радовался Божиим подаркам для него. Божья сила делала вещи здесь содействующими ему. Но радость Христианина находится на небесах и она вытекает из того, чем является для него Отец там. Он ничего не требует от этого мира, но в жизни Господа Иисуса Он вкладывает в него благодать, которая питает и утешает его за ее рамками. </w:t>
      </w:r>
    </w:p>
    <w:p>
      <w:pPr>
        <w:pStyle w:val="Normal"/>
        <w:rPr/>
      </w:pPr>
      <w:r>
        <w:rPr/>
        <w:t>«Блажен народ, знающий трубный зов! Они ходят во свете лица Твоего, Господи, о имени Твоем радуются весь день» (Пс. 88: 16, 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23:00Z</dcterms:created>
  <dc:creator>Людмила</dc:creator>
  <dc:description/>
  <dc:language>en-US</dc:language>
  <cp:lastModifiedBy>Людмила</cp:lastModifiedBy>
  <dcterms:modified xsi:type="dcterms:W3CDTF">2005-11-08T09:34:00Z</dcterms:modified>
  <cp:revision>9</cp:revision>
  <dc:subject/>
  <dc:title>12-3 </dc:title>
</cp:coreProperties>
</file>