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2</w:t>
      </w:r>
    </w:p>
    <w:p>
      <w:pPr>
        <w:pStyle w:val="Normal"/>
        <w:jc w:val="center"/>
        <w:rPr/>
      </w:pPr>
      <w:r>
        <w:rPr/>
        <w:t>Постоянная забота</w:t>
      </w:r>
    </w:p>
    <w:p>
      <w:pPr>
        <w:pStyle w:val="Normal"/>
        <w:jc w:val="center"/>
        <w:rPr/>
      </w:pPr>
      <w:r>
        <w:rPr/>
        <w:t>«да воздаст Господь за дело твое, и да будет тебе полная награда от Господа Бога Израилева, к Которому ты пришла, чтобы успокоиться под Его крылами!» (Руфь 2:1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ь Иисус не только умер за каждый грех нашей жизни, но Он живет для каждой секунды нашей жизни. Мы не можем покоиться в Нем, пока мы не осознаем, что нет ни одного случая, когда бы Он не заботился о нас. Это так, как-будто каждый из Его собственных является Его единственны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к много святых взволновано, многие обеспокоенны, потому что они не живут познанием того, что они под опекой Господа; и потом нет никакой силы для хотьбы. Почему у вас так мало силы для хотьбы или в служении? Это потому, что вам еще не ясно, что Господь печется о вас, Он смотрит во всю над вами, что Он опустил сильные крыла Своей защиты, пока они не подметут землю вокруг вас, и если вы умны, вы подползете под Его крылья, в самую глубину.</w:t>
      </w:r>
    </w:p>
    <w:p>
      <w:pPr>
        <w:pStyle w:val="Normal"/>
        <w:jc w:val="both"/>
        <w:rPr/>
      </w:pPr>
      <w:r>
        <w:rPr>
          <w:lang w:val="uk-UA"/>
        </w:rPr>
        <w:t xml:space="preserve">Это принадлежит природе нашего странствования и жизни веры, что мы не можем видеть землю, с которой мы связаны. Если бы вы только сказали прошлому „прощай”, имейте уверенность в Боге; уповайте, что Он приведет вас в землю лучшую от той, которую вы оставляете. Если мы найдем, что эти Божественные вещи в настоящее время не соответствуют нашим надеждам, мы можем быть точно уверенными, что в конечном счете они превзойдут наши ожидания; мы осознаем больше того, что просим или что понимаем. </w:t>
      </w:r>
    </w:p>
    <w:p>
      <w:pPr>
        <w:pStyle w:val="Normal"/>
        <w:rPr/>
      </w:pPr>
      <w:r>
        <w:rPr/>
        <w:t>«и каждый из них будет как защита от ветра и покров от непогоды, как источники вод в степи, как тень от высокой скалы в земле жаждущей» (Ис. 32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28:00Z</dcterms:created>
  <dc:creator>Girls</dc:creator>
  <dc:description/>
  <dc:language>en-US</dc:language>
  <cp:lastModifiedBy>Girls</cp:lastModifiedBy>
  <dcterms:modified xsi:type="dcterms:W3CDTF">2006-03-09T08:31:00Z</dcterms:modified>
  <cp:revision>12</cp:revision>
  <dc:subject/>
  <dc:title>4-2</dc:title>
</cp:coreProperties>
</file>