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-3 </w:t>
      </w:r>
    </w:p>
    <w:p>
      <w:pPr>
        <w:pStyle w:val="Normal"/>
        <w:jc w:val="center"/>
        <w:rPr/>
      </w:pPr>
      <w:r>
        <w:rPr/>
        <w:t>Нет голода – нет роста</w:t>
      </w:r>
    </w:p>
    <w:p>
      <w:pPr>
        <w:pStyle w:val="Normal"/>
        <w:rPr/>
      </w:pPr>
      <w:r>
        <w:rPr/>
        <w:t>«Поспешим и пройдем начальный этап ... продвигаясь твердо к завершению ... которое принадлежит духовной зрелости.» (Евр. 6:1)</w:t>
      </w:r>
    </w:p>
    <w:p>
      <w:pPr>
        <w:pStyle w:val="Normal"/>
        <w:rPr/>
      </w:pPr>
      <w:r>
        <w:rPr/>
        <w:t>Истины рождения в Римлянах 1-5 не предназначены для духовного роста. Истины роста в Римлянах 6-8 представлены для нашего духовного развития и зрелости. Реформация принесла обратно истины рождения, но истины Креста и Жизни необходимы для нашего роста. Так много людей довольствуются мыслью, что их грехи прощены, что они на тропе жизни, но ничего не знают о личной привязанности к воскресшему Господу Иисусу Христу, как их жизни, или о вере, которая живет в невидимом и идет с Отцом.</w:t>
      </w:r>
    </w:p>
    <w:p>
      <w:pPr>
        <w:pStyle w:val="Normal"/>
        <w:rPr/>
      </w:pPr>
      <w:r>
        <w:rPr/>
        <w:t>Для многих это последствие безнадежности, которое пришло от неудачи их предельных усилий, чтобы жить так, как они желают этого. Они ведут борьбу своею собственною силою; они падают духом и идут назад. Исповедь веры не изгоняется; религиозные привычки сохранены, но нечего показать, что они вошли или ищут, чтобы вошел Святейший и жил там.</w:t>
      </w:r>
    </w:p>
    <w:p>
      <w:pPr>
        <w:pStyle w:val="Normal"/>
        <w:rPr/>
      </w:pPr>
      <w:r>
        <w:rPr/>
        <w:t>Сила мира, дух его литературы и искушения дела и удовольствия, все соединяются, чтобы придумать религию, в которой ищутся для соединеия удобная надежда на будущее с менее вероятным количеством жертв в настоящем.</w:t>
      </w:r>
    </w:p>
    <w:p>
      <w:pPr>
        <w:pStyle w:val="Normal"/>
        <w:rPr/>
      </w:pPr>
      <w:r>
        <w:rPr/>
        <w:t>Битва и усилие в себе никогда не обеспечат благословения, но ведя к отчаянию и полному самоотвращению, они служат божественной цели в опытности души. Я бы предпочел видеть душу в честном упражнении, каким-бы законным оно не было, чем видеть свет и небрежное принятие божественной истины. Я не думаю, что Бог дает нам что-то не подготовив нас к этому, заставляя нас ощутить нужду и ценность этого. В этом божественный принцип, что «Он насыщает жаждущую душу» (Пс. 106:9)</w:t>
      </w:r>
    </w:p>
    <w:p>
      <w:pPr>
        <w:pStyle w:val="Normal"/>
        <w:rPr/>
      </w:pPr>
      <w:r>
        <w:rPr/>
        <w:t>«Он смирял тебя и томил тебя голодом» (Втор. 8:3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8:37:00Z</dcterms:created>
  <dc:creator>Людмила</dc:creator>
  <dc:description/>
  <dc:language>en-US</dc:language>
  <cp:lastModifiedBy>Людмила</cp:lastModifiedBy>
  <dcterms:modified xsi:type="dcterms:W3CDTF">2005-06-30T09:33:00Z</dcterms:modified>
  <cp:revision>11</cp:revision>
  <dc:subject/>
  <dc:title>8-3 </dc:title>
</cp:coreProperties>
</file>