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1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литая масть</w:t>
      </w:r>
    </w:p>
    <w:p>
      <w:pPr>
        <w:pStyle w:val="Normal"/>
        <w:rPr>
          <w:lang w:val="ru-RU"/>
        </w:rPr>
      </w:pPr>
      <w:r>
        <w:rPr>
          <w:lang w:val="ru-RU"/>
        </w:rPr>
        <w:t>«Так что смерть действует в нас, а жизнь в вас» (2-е Кор. 4:12)</w:t>
      </w:r>
    </w:p>
    <w:p>
      <w:pPr>
        <w:pStyle w:val="Normal"/>
        <w:rPr>
          <w:lang w:val="ru-RU"/>
        </w:rPr>
      </w:pPr>
      <w:r>
        <w:rPr>
          <w:lang w:val="ru-RU"/>
        </w:rPr>
        <w:t>В начале голод сердца за зрелостью в Господе Иисусе – это личное, субъективное – и непременно так. Позже, когда известна тропа зрелости и в нее вошли, этот голод проэктируется на Его Тело, и становится жертвенно объективным.</w:t>
      </w:r>
    </w:p>
    <w:p>
      <w:pPr>
        <w:pStyle w:val="Normal"/>
        <w:rPr>
          <w:lang w:val="ru-RU"/>
        </w:rPr>
      </w:pPr>
      <w:r>
        <w:rPr>
          <w:lang w:val="ru-RU"/>
        </w:rPr>
        <w:t>Великий недостаток в служителях в том, что они не имеют достаточно хотьбы, менее направленной на свое «я», потому что вы не можете повести кого-то за те пределы, куда вы привели себя. Моисей сам был много лет в пустыне прежде, как он повел народ. Я не могу никого просить оставить что-то, чего я сам не оставил. Не человек видит поражения, но человек, который убирает их, который использован Богом.</w:t>
      </w:r>
    </w:p>
    <w:p>
      <w:pPr>
        <w:pStyle w:val="Normal"/>
        <w:rPr>
          <w:lang w:val="ru-RU"/>
        </w:rPr>
      </w:pPr>
      <w:r>
        <w:rPr>
          <w:lang w:val="ru-RU"/>
        </w:rPr>
        <w:t>А вы выберите тропу смерти, чтобы другие могли жить? А вы выберите «восполнить недостаток Христа ради Его Невесты?» Но что это значит? Это значит жить, рыдать, страдать, любить с бесконечным терпением, бесконечной мягкостью, неослабевающей любовью для каждого члена Тела Христова. Это значит, что все тесно связано, не в вашем личном прогрессе, но в прогрессе Тела Христова. Это значит потопить все личные элементы в служение Богу, не хотя из этого ни чести, ни признания, ни внимания. Это значит полное оставление себя, и передача себя в руки Бога, быть излитым ради Его Тела, Церкви.</w:t>
      </w:r>
    </w:p>
    <w:p>
      <w:pPr>
        <w:pStyle w:val="Normal"/>
        <w:rPr>
          <w:lang w:val="ru-RU"/>
        </w:rPr>
      </w:pPr>
      <w:r>
        <w:rPr>
          <w:lang w:val="ru-RU"/>
        </w:rPr>
        <w:t>Неослабевающая забота нашего Отца о нас, Его терпеливая благодать, Его милость, Его ведение нас из этого близкого мира, в духе, к Себе Самому, указывает каким должен быть характер нашей любовной активности по отношению друг к другу. Наша радость в присутствии Отца, как Его Самого и Его Сына, нашего Господа, явлена нашим сердцам, дает нам характер радости истинного общения друг с другом.</w:t>
      </w:r>
    </w:p>
    <w:p>
      <w:pPr>
        <w:pStyle w:val="Normal"/>
        <w:rPr/>
      </w:pPr>
      <w:r>
        <w:rPr>
          <w:lang w:val="ru-RU"/>
        </w:rPr>
        <w:t>«Я, Павел ... радуюсь в страданиях моих и восполняю недостаток в плоти моей скорбей Христовых за Тело Его, которое есть Церковь» (Кол. 1:23, 24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1:08:00Z</dcterms:created>
  <dc:creator>John &amp; Cathy O'Brien</dc:creator>
  <dc:description/>
  <dc:language>en-US</dc:language>
  <cp:lastModifiedBy>John &amp; Cathy O'Brien</cp:lastModifiedBy>
  <dcterms:modified xsi:type="dcterms:W3CDTF">2005-09-06T12:45:00Z</dcterms:modified>
  <cp:revision>8</cp:revision>
  <dc:subject/>
  <dc:title>8-13</dc:title>
</cp:coreProperties>
</file>