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9-27</w:t>
      </w:r>
    </w:p>
    <w:p>
      <w:pPr>
        <w:pStyle w:val="Normal"/>
        <w:jc w:val="center"/>
        <w:rPr/>
      </w:pPr>
      <w:r>
        <w:rPr/>
        <w:t>Поддержка, не облегчение</w:t>
      </w:r>
    </w:p>
    <w:p>
      <w:pPr>
        <w:pStyle w:val="Normal"/>
        <w:rPr/>
      </w:pPr>
      <w:r>
        <w:rPr/>
        <w:t>«За все благодарите: ибо такова о вас воля Божия во Христе Иисусе» (1-е Фесс. 5:18)</w:t>
      </w:r>
    </w:p>
    <w:p>
      <w:pPr>
        <w:pStyle w:val="Normal"/>
        <w:rPr/>
      </w:pPr>
      <w:r>
        <w:rPr/>
        <w:t>Облегчение от давления может казаться милостивым, но поддержка при давлении производит рост и зрелость.</w:t>
      </w:r>
    </w:p>
    <w:p>
      <w:pPr>
        <w:pStyle w:val="Normal"/>
        <w:rPr/>
      </w:pPr>
      <w:r>
        <w:rPr/>
        <w:t xml:space="preserve">Для нас есть благословение побольше самого облегчения; есть поддержка Отца, ибо она знакомит нас с Ним, чего не может сделать облегчение. Облегчение делает человека более довольным тем, что есть здесь. Я знаю некоторых людей, которые могли бы рассказать вам долгий список милостей, очень трогательных, истинное доказательство мягкости Бога. </w:t>
      </w:r>
    </w:p>
    <w:p>
      <w:pPr>
        <w:pStyle w:val="Normal"/>
        <w:rPr/>
      </w:pPr>
      <w:r>
        <w:rPr/>
        <w:t xml:space="preserve">Благодарение Богу, что мы все знаем что-то о Его нежности. Но тогда есть более великое благословение, в основном то, что Он не забирает давление, но поднимает вас над ним, чтобы хотя вы и не облегчены, вы стаете богаче чем если бы вы были просто облегчены, потому что вы знаете Его сердце, Который поддерживает вас при давлении. Вы глубоко познакомились с вашим Отцом, и ваше сердце больше привязано к Нему. </w:t>
      </w:r>
    </w:p>
    <w:p>
      <w:pPr>
        <w:pStyle w:val="Normal"/>
        <w:rPr/>
      </w:pPr>
      <w:r>
        <w:rPr/>
        <w:t>Это не уход от наших обстоятельств, нашего окружения, наших сообществ, которые нам нужны, но от подобия Господа Иисуса, где мы находимся. Отец поместил нас там, допустил скорбь с целью, и Он готов привести нас к жизни свободы, если мы будем стоять с Ним в доверии и выносливости, пока Он это вырабатывает.</w:t>
      </w:r>
    </w:p>
    <w:p>
      <w:pPr>
        <w:pStyle w:val="Normal"/>
        <w:rPr/>
      </w:pPr>
      <w:r>
        <w:rPr/>
        <w:t>А вы попросили, чтобы вас сделали по подобию Господа, чтобы не «я, но Христос»? А вы ждали стремительно плода Духа, и молились ли вы за терпение и любовь? Тогда страх не является бушующей  бурей, которая в этот момент метет через вашу жизнь. Благословение находится в буре, и будет богатый плод после этого.</w:t>
      </w:r>
    </w:p>
    <w:p>
      <w:pPr>
        <w:pStyle w:val="Normal"/>
        <w:rPr/>
      </w:pPr>
      <w:r>
        <w:rPr/>
        <w:t xml:space="preserve">«Прибежище твое Бог вечный, и ты под мышцами вечными» (Втор. 33:27)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0:51:00Z</dcterms:created>
  <dc:creator>Людмила</dc:creator>
  <dc:description/>
  <dc:language>en-US</dc:language>
  <cp:lastModifiedBy>Людмила</cp:lastModifiedBy>
  <dcterms:modified xsi:type="dcterms:W3CDTF">2005-09-29T11:58:00Z</dcterms:modified>
  <cp:revision>12</cp:revision>
  <dc:subject/>
  <dc:title>9-27</dc:title>
</cp:coreProperties>
</file>