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11-7 </w:t>
      </w:r>
    </w:p>
    <w:p>
      <w:pPr>
        <w:pStyle w:val="Normal"/>
        <w:jc w:val="center"/>
        <w:rPr/>
      </w:pPr>
      <w:r>
        <w:rPr/>
        <w:t>От слез к радости</w:t>
      </w:r>
    </w:p>
    <w:p>
      <w:pPr>
        <w:pStyle w:val="Normal"/>
        <w:rPr/>
      </w:pPr>
      <w:r>
        <w:rPr/>
        <w:t>«Сеявшие со слезами будут пожинать с радостию» (Пс. 125:5)</w:t>
      </w:r>
    </w:p>
    <w:p>
      <w:pPr>
        <w:pStyle w:val="Normal"/>
        <w:rPr/>
      </w:pPr>
      <w:r>
        <w:rPr/>
        <w:t>Наш Отец никогда не бывает нашим должником. Какую цену Он не просит у нас, Он возместит с бесконечным и вечным всеобъемлющим интересом.</w:t>
      </w:r>
    </w:p>
    <w:p>
      <w:pPr>
        <w:pStyle w:val="Normal"/>
        <w:rPr/>
      </w:pPr>
      <w:r>
        <w:rPr/>
        <w:t xml:space="preserve">Существует вселенское неправильное понимание, что благочестие значит защищенность от страданий. Так часто ожидается, что верующие не проходят через страдания, как другие люди. Это далеко от истины. Это часть призыва святых показать людям, как страдать, и как, даже посреди горьких и трудных опытностей жизни, Иисуса Христа достаточно, чтобы дать радость и утишение. </w:t>
      </w:r>
    </w:p>
    <w:p>
      <w:pPr>
        <w:pStyle w:val="Normal"/>
        <w:rPr>
          <w:b/>
          <w:b/>
        </w:rPr>
      </w:pPr>
      <w:r>
        <w:rPr/>
        <w:t xml:space="preserve">Нет ни одного живого человека, существование которого не является результатом замещающих агоний. Дитя наследует блага жизни, любовь и свет от страданий матери. И это станный принцип действует в каждом направлении. Можно засомневаться, есть ли какое обладание, кототое мы считаем достойным – материальное, политическое, или религиозное – и которое не является результатом тяжкого труда, слез, и крови мудрецов, пророков и мученников, большинство которых умерло в стыде и очевидной неудаче, завещая дары в обмен на удары, и благословение на </w:t>
      </w:r>
      <w:r>
        <w:rPr>
          <w:b/>
        </w:rPr>
        <w:t>???</w:t>
      </w:r>
    </w:p>
    <w:p>
      <w:pPr>
        <w:pStyle w:val="Normal"/>
        <w:rPr/>
      </w:pPr>
      <w:r>
        <w:rPr/>
        <w:t>Наш Отец позволяет людям переступать через нас, пока не выйдет наружу жестокость нашей плоти. Наше страдание жесткого. Наши чувствительности огрубели. Но это только начало той глубокой работы Креста, которая ведет дело с плотскими лелеянными нежностями, с нашими духовными удобствами, с нашей самой дорогой дружбой, с нашими кредо, убеждениями, и с нашими конфессиями, с нашей преданностью, которая мешает смерти старого человека и делает невозможной преданность всего сердца к Личности Господа Иисуса Христа.</w:t>
      </w:r>
    </w:p>
    <w:p>
      <w:pPr>
        <w:pStyle w:val="Normal"/>
        <w:rPr/>
      </w:pPr>
      <w:r>
        <w:rPr/>
        <w:t xml:space="preserve">Нераспятая жизнь не имеет репродуктивной силы. Без приобщения с Господом Иисусом в Его смерти, верующий должен пребывать, неплодородным, стерильным и неплодным. </w:t>
      </w:r>
    </w:p>
    <w:p>
      <w:pPr>
        <w:pStyle w:val="Normal"/>
        <w:rPr/>
      </w:pPr>
      <w:r>
        <w:rPr/>
        <w:t>«Вы печальны будете, но печаль ваша в радость будет» (Иоанна 16:2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13:00Z</dcterms:created>
  <dc:creator>Людмила</dc:creator>
  <dc:description/>
  <dc:language>en-US</dc:language>
  <cp:lastModifiedBy>Людмила</cp:lastModifiedBy>
  <dcterms:modified xsi:type="dcterms:W3CDTF">2005-10-21T10:23:00Z</dcterms:modified>
  <cp:revision>11</cp:revision>
  <dc:subject/>
  <dc:title>11-7 </dc:title>
</cp:coreProperties>
</file>