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-24</w:t>
      </w:r>
    </w:p>
    <w:p>
      <w:pPr>
        <w:pStyle w:val="Normal"/>
        <w:jc w:val="center"/>
        <w:rPr/>
      </w:pPr>
      <w:r>
        <w:rPr/>
        <w:t>Временное условие – вечная позиция</w:t>
      </w:r>
    </w:p>
    <w:p>
      <w:pPr>
        <w:pStyle w:val="Normal"/>
        <w:rPr/>
      </w:pPr>
      <w:r>
        <w:rPr/>
        <w:t>«Совлекшись ветхого человека с делами его» (Кол. 3:9)</w:t>
      </w:r>
    </w:p>
    <w:p>
      <w:pPr>
        <w:pStyle w:val="Normal"/>
        <w:rPr/>
      </w:pPr>
      <w:r>
        <w:rPr/>
        <w:t>Иногда наша Христианская жизнь и любовь разделяются между двумя Адамами. Это может быть 60 на 40 в пользу Последнего Адама, все еще это разделяется. Но Господь Иисус заплатил за все, отдал все Свое, заслуживает все наше, требует всего, потому что Он – наше ВСЕ. Нашим должно быть полное отделение – смерть к старому и жизнь в Новом.</w:t>
      </w:r>
    </w:p>
    <w:p>
      <w:pPr>
        <w:pStyle w:val="Normal"/>
        <w:rPr/>
      </w:pPr>
      <w:r>
        <w:rPr/>
        <w:t>Наш Отец забрал все для Своего собственного удовлетворения, и вы учите в первых 11 стихах Римлян термины, что Он с вами. Это много значит для сердца верующего, знать, что он принят на почве другого Человека, который совершенно прославил Бога.</w:t>
      </w:r>
    </w:p>
    <w:p>
      <w:pPr>
        <w:pStyle w:val="Normal"/>
        <w:rPr/>
      </w:pPr>
      <w:r>
        <w:rPr/>
        <w:t>Мы приняты в Нем, в Возлюбленном. Бог изменил Своего человека, и вы никогда не будете счастливы, пока не поверите этому, пока не сможете сказать: я так же. Если вы не видите, что Бог изменил Своего человека, вы никогда не измените своего человека.</w:t>
      </w:r>
    </w:p>
    <w:p>
      <w:pPr>
        <w:pStyle w:val="Normal"/>
        <w:rPr/>
      </w:pPr>
      <w:r>
        <w:rPr/>
        <w:t xml:space="preserve"> </w:t>
      </w:r>
      <w:r>
        <w:rPr/>
        <w:t>Единственный путь к свободе – это оставить Адама для Христа, чтобы изменить вашего человека. Тогда «не я живу, но живет во мне Христос» (Гал. 2:20). Есть две стороны: одна, что вы очищены от старого в глазах Бога на Кресте; другая, что вы теперь новый, в воскресшем Христе. «Ибо закон Духа жизни во Христе Иисусе освободил меня от закона греха и смерти» (Рим. 8:2). Старый содержится в месте смерти, когда вы ходите в обновленной жизни в Духе.</w:t>
      </w:r>
    </w:p>
    <w:p>
      <w:pPr>
        <w:pStyle w:val="Normal"/>
        <w:rPr/>
      </w:pPr>
      <w:r>
        <w:rPr/>
        <w:t>«и облекшись в нового, который обновляется в познании по образу Создавшего его» (Кол. 3: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1:10:00Z</dcterms:created>
  <dc:creator>Людмила</dc:creator>
  <dc:description/>
  <dc:language>en-US</dc:language>
  <cp:lastModifiedBy>Людмила</cp:lastModifiedBy>
  <dcterms:modified xsi:type="dcterms:W3CDTF">2005-08-30T11:44:00Z</dcterms:modified>
  <cp:revision>5</cp:revision>
  <dc:subject/>
  <dc:title>7-24</dc:title>
</cp:coreProperties>
</file>