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12-23</w:t>
      </w:r>
    </w:p>
    <w:p>
      <w:pPr>
        <w:pStyle w:val="Normal"/>
        <w:jc w:val="center"/>
        <w:rPr/>
      </w:pPr>
      <w:r>
        <w:rPr/>
        <w:t>Личная привилегия</w:t>
      </w:r>
    </w:p>
    <w:p>
      <w:pPr>
        <w:pStyle w:val="Normal"/>
        <w:jc w:val="center"/>
        <w:rPr/>
      </w:pPr>
      <w:r>
        <w:rPr/>
        <w:t>«</w:t>
      </w:r>
      <w:r>
        <w:rPr>
          <w:rFonts w:cs="Georgia" w:ascii="Georgia" w:hAnsi="Georgia"/>
          <w:sz w:val="22"/>
          <w:szCs w:val="22"/>
          <w:lang w:val="uk-UA"/>
        </w:rPr>
        <w:t>Сей есть Сын Мой Возлюбленный, в Котором Мое благоволение; Его слушайте</w:t>
      </w:r>
      <w:r>
        <w:rPr/>
        <w:t>» (Мф. 17:5)</w:t>
      </w:r>
    </w:p>
    <w:p>
      <w:pPr>
        <w:pStyle w:val="Normal"/>
        <w:rPr/>
      </w:pPr>
      <w:r>
        <w:rPr/>
        <w:t>Все, что завершил Отец от нашего лица – это для того, чтобы у нас было все, что у Него есть в Его возлюбленном Сыне. «Ибо в Нем обитает вся полнота Божества телесно» (Кол. 2:9).</w:t>
      </w:r>
    </w:p>
    <w:p>
      <w:pPr>
        <w:pStyle w:val="Normal"/>
        <w:rPr/>
      </w:pPr>
      <w:r>
        <w:rPr/>
        <w:t xml:space="preserve">Изо всех чудес Божией благодати, ни одно не является таким удивительным, как тот факт, что Он приводит людей в общение с Ним. То, что Он Сам должен интересоваться заботами нашей ежедневной жизни – на самом деле прекрасно; что Он должен дать нам славу на небесах выше ангелов – это еще более глубокое чудо, но, что Ему следует призвать нас к подобным мыслям, чувствам и к общим объектам с Собой – это выше осмысления. </w:t>
      </w:r>
    </w:p>
    <w:p>
      <w:pPr>
        <w:pStyle w:val="Normal"/>
        <w:rPr/>
      </w:pPr>
      <w:r>
        <w:rPr/>
        <w:t>Через занятость Им и через размышление о Господе Иисусе, мы приведены через уполномочие Духа Святого в общение с Его Отцом. Уполномочены, чтобы войти в Его Собственные мысли, и даже разделить Его собственные нежности с Тем Блаженным, Который сидит одесную Его.</w:t>
      </w:r>
    </w:p>
    <w:p>
      <w:pPr>
        <w:pStyle w:val="Normal"/>
        <w:rPr/>
      </w:pPr>
      <w:r>
        <w:rPr/>
        <w:t>Есть явное отличие между действиями Отца в старые времена и со дня Пятидесятницы. Он являл Себя человеку в человеческих обстоятельствах до того дня; с того времени Он требует, чтобы человек вошел в Его обстоятельства. Все свидетельство Отца теперь сводится к тому, что Господь Иисус на небесах.</w:t>
      </w:r>
    </w:p>
    <w:p>
      <w:pPr>
        <w:pStyle w:val="Normal"/>
        <w:rPr/>
      </w:pPr>
      <w:r>
        <w:rPr/>
        <w:t>Мы только касаемся позитивных благословений Христианства, когда мы достигаем Господа Иисуса Христа во славе. Может кто-то имеет меру облегчения и уверенность в вечной безопасности, потому что мы уповаем на пролитую Кровь и Его завершенную работу на Кресте, но когда мы приходим к божественной милости и реальности Христианской жизни, ко всему связанному с Личностью и неотделенными от той Личности.</w:t>
      </w:r>
    </w:p>
    <w:p>
      <w:pPr>
        <w:pStyle w:val="Normal"/>
        <w:rPr/>
      </w:pPr>
      <w:r>
        <w:rPr/>
        <w:t>«</w:t>
      </w:r>
      <w:r>
        <w:rPr>
          <w:rFonts w:cs="Georgia" w:ascii="Georgia" w:hAnsi="Georgia"/>
          <w:sz w:val="22"/>
          <w:szCs w:val="22"/>
          <w:lang w:val="uk-UA"/>
        </w:rPr>
        <w:t>Возведя же очи свои, они никого не увидели, кроме одного Иисуса</w:t>
      </w:r>
      <w:r>
        <w:rPr/>
        <w:t>» (Мф. 17:8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3:11:00Z</dcterms:created>
  <dc:creator>Girls</dc:creator>
  <dc:description/>
  <dc:language>en-US</dc:language>
  <cp:lastModifiedBy>Girls</cp:lastModifiedBy>
  <dcterms:modified xsi:type="dcterms:W3CDTF">2006-03-24T10:35:00Z</dcterms:modified>
  <cp:revision>11</cp:revision>
  <dc:subject/>
  <dc:title>12-23</dc:title>
</cp:coreProperties>
</file>