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-12</w:t>
      </w:r>
    </w:p>
    <w:p>
      <w:pPr>
        <w:pStyle w:val="Normal"/>
        <w:rPr/>
      </w:pPr>
      <w:r>
        <w:rPr/>
        <w:t>Позиционное по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о тем более приемлющие обилие благодати и дар праведности будут царствовать в жизни посредством единого Иисуса Христа» (Рим. 5:17)</w:t>
      </w:r>
    </w:p>
    <w:p>
      <w:pPr>
        <w:pStyle w:val="Normal"/>
        <w:rPr/>
      </w:pPr>
      <w:r>
        <w:rPr/>
        <w:t xml:space="preserve">Закон и благодать отделены бесконечной пропастью Креста. Закон требует вначале правильного поведения, чтобы получить земную позицию. Благодать дает небесную позицию немедленно, что в конечном счете производит правильное поведение. «Вы не под законом, но под благодатию (Рим. 6:14). </w:t>
      </w:r>
    </w:p>
    <w:p>
      <w:pPr>
        <w:pStyle w:val="Normal"/>
        <w:rPr/>
      </w:pPr>
      <w:r>
        <w:rPr/>
        <w:t xml:space="preserve"> </w:t>
      </w:r>
      <w:r>
        <w:rPr/>
        <w:t xml:space="preserve">Верующий не ходит для того, чтобы достичь престола. Наоборот. Его  хотьба определяется тем фактом, что Его поместили с Господом Иисусом в позицию  неизмеримого доминирующего влияния. Он сделан для того, чтобы воссесть со Христом на небесах, чтобы получив обилие благодати и дар праведности, он мог царствовать в жизни одним, Господом Иисусом. </w:t>
      </w:r>
    </w:p>
    <w:p>
      <w:pPr>
        <w:pStyle w:val="Normal"/>
        <w:rPr/>
      </w:pPr>
      <w:r>
        <w:rPr/>
        <w:t>Он ходит, как царь, потому что он царь. (Откр. 1:6) Он не призван ходить царственным образом, чтобы достичь престола. Божий порядок другой. Христианин начинает у престола и его царственные манеры – это только неминуемый результат его возвышенной позиции.</w:t>
      </w:r>
    </w:p>
    <w:p>
      <w:pPr>
        <w:pStyle w:val="Normal"/>
        <w:rPr/>
      </w:pPr>
      <w:r>
        <w:rPr/>
        <w:t xml:space="preserve">Наши разочарования и агонии в усилии приобрести недостижимое, наш стыд и наши поражения такие, какие мы находим в личном опыте Павла так верно записаными в Римлянах 7, исходят естественно и неминуемо, когда неудача  захватывает все это, мы делаем ударение на наше поведение более чем на нашу позицию, которая должна быть прежде. </w:t>
      </w:r>
    </w:p>
    <w:p>
      <w:pPr>
        <w:pStyle w:val="Normal"/>
        <w:rPr/>
      </w:pPr>
      <w:r>
        <w:rPr/>
        <w:t>«Ему возлюбившему нас и омывшему нас от грехов наших Кровию Своею и сделавшему нас царствием священников Богу и Отцу Своему, слава и держава во веки веков» (Откр. 1:5, 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2:51:00Z</dcterms:created>
  <dc:creator>Людмила</dc:creator>
  <dc:description/>
  <dc:language>en-US</dc:language>
  <cp:lastModifiedBy>Людмила</cp:lastModifiedBy>
  <dcterms:modified xsi:type="dcterms:W3CDTF">2005-08-25T13:37:00Z</dcterms:modified>
  <cp:revision>4</cp:revision>
  <dc:subject/>
  <dc:title>7-12</dc:title>
</cp:coreProperties>
</file>