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3</w:t>
      </w:r>
    </w:p>
    <w:p>
      <w:pPr>
        <w:pStyle w:val="Normal"/>
        <w:jc w:val="center"/>
        <w:rPr/>
      </w:pPr>
      <w:r>
        <w:rPr/>
        <w:t>Ничего кроме ничего</w:t>
      </w:r>
    </w:p>
    <w:p>
      <w:pPr>
        <w:pStyle w:val="Normal"/>
        <w:spacing w:lineRule="auto" w:line="480"/>
        <w:rPr/>
      </w:pPr>
      <w:r>
        <w:rPr/>
        <w:t xml:space="preserve">«Господа Бога святите в сердцах ваших.» (1-е Петра 3:15) </w:t>
      </w:r>
    </w:p>
    <w:p>
      <w:pPr>
        <w:pStyle w:val="Normal"/>
        <w:rPr/>
      </w:pPr>
      <w:r>
        <w:rPr/>
        <w:t xml:space="preserve">Многие искренние верующие склонны воздвигнуть неискренний фронт, чтобы «защитить Евангелие», чтобы таким образом «не опустить Господа». Но Он увеличится, если только мы опустимся. Нет ничего подобного, как быть ничем! </w:t>
      </w:r>
    </w:p>
    <w:p>
      <w:pPr>
        <w:pStyle w:val="Normal"/>
        <w:rPr/>
      </w:pPr>
      <w:r>
        <w:rPr/>
        <w:t>Правда, что должно быть желание к посвящению и быть подобными Господу Иисусу за долго до того, когда действие и жизнь верующего подтверждают этот голод и делают его фактом. Чем больше мы отдаем место тому голоду, который благодать порождает в нашем сердце, тем быстрее эти желания станут опытными фактами. И чем больше Господь Иисус имеет Свой престол в вас, тем больше вы  «будете хвалится в Нем и не надеятся на плоть» (Фил. 3:3)</w:t>
      </w:r>
    </w:p>
    <w:p>
      <w:pPr>
        <w:pStyle w:val="Normal"/>
        <w:rPr/>
      </w:pPr>
      <w:r>
        <w:rPr/>
        <w:t xml:space="preserve">Я так мало знаю о Господе Иисусе, скажет кто-то, и это можеть быть правдой. Но всякая благодать, которая есть в Нем, она есть в каждом святом, хотя и не развита. Если я младенец во Христе, где на самом деле есть смирение сердца, я отображаю Бога, как младенец отображает Его. Но если, как младенец, я пытаюсь отобразить Его, как человек, будут разочарования и неудачи.          </w:t>
      </w:r>
    </w:p>
    <w:p>
      <w:pPr>
        <w:pStyle w:val="Normal"/>
        <w:rPr/>
      </w:pPr>
      <w:r>
        <w:rPr/>
        <w:t>Моя мудрость не пославит меня выше того, чем я есть на самом деле. Если ходить в истинном смирении и являть ту меру Господа Иисуса, в которой мы возросли, то будет определенный прогресс.</w:t>
      </w:r>
    </w:p>
    <w:p>
      <w:pPr>
        <w:pStyle w:val="Normal"/>
        <w:rPr/>
      </w:pPr>
      <w:r>
        <w:rPr/>
        <w:t>Возможно нет ничего такого трудного, чтобы показать себя не таким, каким я есть на самом деле.</w:t>
      </w:r>
    </w:p>
    <w:p>
      <w:pPr>
        <w:pStyle w:val="Normal"/>
        <w:rPr/>
      </w:pPr>
      <w:r>
        <w:rPr/>
        <w:t>Если вы это сделаете для своего преимущества, однажды вас разоблачат, но если это не для вашего приемущества, то нет сомнений, что исследующий сердца и испытывающий внутренности, однажды оправдает вас.</w:t>
      </w:r>
    </w:p>
    <w:p>
      <w:pPr>
        <w:pStyle w:val="Normal"/>
        <w:rPr/>
      </w:pPr>
      <w:r>
        <w:rPr/>
        <w:t>«Но я удерживаюсь, чтобы кто не подумал о мне более, нежели сколько во мне видит или слишит от меня.» (2-е Кор. 12:6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1:56:00Z</dcterms:created>
  <dc:creator>Людмила</dc:creator>
  <dc:description/>
  <dc:language>en-US</dc:language>
  <cp:lastModifiedBy>Людмила</cp:lastModifiedBy>
  <dcterms:modified xsi:type="dcterms:W3CDTF">2005-06-24T07:42:00Z</dcterms:modified>
  <cp:revision>10</cp:revision>
  <dc:subject/>
  <dc:title>6-3</dc:title>
</cp:coreProperties>
</file>