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-24</w:t>
      </w:r>
    </w:p>
    <w:p>
      <w:pPr>
        <w:pStyle w:val="Normal"/>
        <w:jc w:val="center"/>
        <w:rPr/>
      </w:pPr>
      <w:r>
        <w:rPr/>
        <w:t>Образец милости</w:t>
      </w:r>
    </w:p>
    <w:p>
      <w:pPr>
        <w:pStyle w:val="Normal"/>
        <w:jc w:val="center"/>
        <w:rPr/>
      </w:pPr>
      <w:r>
        <w:rPr/>
        <w:t>«дабы Он вместе явил нам богатство славы Своей над сосудами милосердия, которые Он приготовил к славе» (Рим. 9:23)</w:t>
      </w:r>
    </w:p>
    <w:p>
      <w:pPr>
        <w:pStyle w:val="Normal"/>
        <w:rPr/>
      </w:pPr>
      <w:r>
        <w:rPr/>
        <w:t>Милостиво, день за днем, Он раскрывает перед нашими изумленными очами нечестивые глубины нашей эго жизни. Таким образом, мы приходим к познанию Его, как Бога, «Который богат милостью», и познанию себя, как «сосудов милосердия».</w:t>
      </w:r>
    </w:p>
    <w:p>
      <w:pPr>
        <w:pStyle w:val="Normal"/>
        <w:rPr/>
      </w:pPr>
      <w:r>
        <w:rPr/>
        <w:t>Сегодня грешному человеку, не ангелам, вверено проповедь Евангелие. Перед тем как они будут использованы Богом, прежде всего должно установить глубины их собственной греховности и обнаружить высоты и славу Божьего долготерпения. Таким путем они могут стать образцом Его милости, посредством которой ОН может продемонстрировать Его благодать к другим.</w:t>
      </w:r>
    </w:p>
    <w:p>
      <w:pPr>
        <w:pStyle w:val="Normal"/>
        <w:rPr/>
      </w:pPr>
      <w:r>
        <w:rPr/>
        <w:t>Сила, чтобы эффективно представить Хирста, как Господа, посредством глубокого откровения внутри нас, приводит нас в непоколебимое познание Его авторитета и могущества, и делает нас довольными в принятии наших слабостей и ничтожества для того, чтобы мы увидели, что «воля Господня благоуспешно будет исполняться рукою Его» (Ис. 53:10).</w:t>
      </w:r>
    </w:p>
    <w:p>
      <w:pPr>
        <w:pStyle w:val="Normal"/>
        <w:rPr/>
      </w:pPr>
      <w:r>
        <w:rPr/>
        <w:t>Чем больше используется человек, тем больше от него требуется, чтобы он пришел к концу себя, и нашел, что его все находится в Господе Иисусе. Мы находим, что некоторые Его служители в начале дисциплинируются для того, чтобы приготовить их к полезному служению; а некоторые после полезного периода опускаются низко и угнетаются, чтобы научиться, как истинно и полностью наш Отец суверенный.</w:t>
      </w:r>
    </w:p>
    <w:p>
      <w:pPr>
        <w:pStyle w:val="Normal"/>
        <w:jc w:val="center"/>
        <w:rPr/>
      </w:pPr>
      <w:r>
        <w:rPr/>
        <w:t>«от Меня будут тебе плоды» (Осии 14: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57:00Z</dcterms:created>
  <dc:creator>Girls</dc:creator>
  <dc:description/>
  <dc:language>en-US</dc:language>
  <cp:lastModifiedBy>Girls</cp:lastModifiedBy>
  <dcterms:modified xsi:type="dcterms:W3CDTF">2006-03-07T08:19:00Z</dcterms:modified>
  <cp:revision>11</cp:revision>
  <dc:subject/>
  <dc:title>3-24</dc:title>
</cp:coreProperties>
</file>