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мый великий</w:t>
      </w:r>
      <w:r>
        <w:rPr/>
        <w:t>.</w:t>
      </w:r>
    </w:p>
    <w:p>
      <w:pPr>
        <w:pStyle w:val="Normal"/>
        <w:rPr/>
      </w:pPr>
      <w:r>
        <w:rPr/>
        <w:t>«Будем любить Его потому, что Он прежде возлюбил нас». (1</w:t>
      </w:r>
      <w:r>
        <w:rPr>
          <w:lang w:val="uk-UA"/>
        </w:rPr>
        <w:t>-</w:t>
      </w:r>
      <w:r>
        <w:rPr/>
        <w:t>е Ин. 4:19)</w:t>
      </w:r>
    </w:p>
    <w:p>
      <w:pPr>
        <w:pStyle w:val="Normal"/>
        <w:rPr/>
      </w:pPr>
      <w:r>
        <w:rPr/>
        <w:t>В начале мы узнаём что-то о любви Господа Иисуса через то, что Он сделал для нас, но это только основание для грядущего познания Его любви, в которой Он находится для нас. Первое познается на Кресте, последнее входит во внутрь нас через личное общение с воскресшим Господом.</w:t>
      </w:r>
    </w:p>
    <w:p>
      <w:pPr>
        <w:pStyle w:val="Normal"/>
        <w:rPr/>
      </w:pPr>
      <w:r>
        <w:rPr/>
        <w:t>Есть три шага в оценке Его любви к нам. В начале я узнаю, что Он так сильно любит меня, поэтому Он и спас меня. Он есть наше сокровище «Мой возлюбленный принадлежит мне» (Песни Песней Соломона 6:3). Второй шаг признательности – это сознание того, что Он так сильно любит меня, что Он имеет право на меня. Я принадлежу моему Возлюблен</w:t>
      </w:r>
      <w:r>
        <w:rPr>
          <w:lang w:val="uk-UA"/>
        </w:rPr>
        <w:t>н</w:t>
      </w:r>
      <w:r>
        <w:rPr/>
        <w:t>ому, а Он мне. (Песни Песней Соломона 6:3).</w:t>
      </w:r>
    </w:p>
    <w:p>
      <w:pPr>
        <w:pStyle w:val="Normal"/>
        <w:rPr/>
      </w:pPr>
      <w:r>
        <w:rPr/>
        <w:t>Третий шаг – это сознание, что Он так сильно любит меня, что Он хочет моей компании. «Ко мне обращено желание его» (Песни Песней Соломона 7:10) Любовное наслаждение находится в компании с ее объектом. Пусть мы познаем глубже и в полной мере сладость личной интимности с «Сыном Бога, который возлюбил меня и отдал Себя за меня» (Гал. 2:20)</w:t>
      </w:r>
    </w:p>
    <w:p>
      <w:pPr>
        <w:pStyle w:val="Normal"/>
        <w:rPr/>
      </w:pPr>
      <w:r>
        <w:rPr/>
        <w:t xml:space="preserve">Большинство служения по отношению к нам не достигает своего практического результата, потому что мы не готовы отделиться от вещей этого мира, так же как и просто находиться здесь ради Христа. </w:t>
      </w:r>
    </w:p>
    <w:p>
      <w:pPr>
        <w:pStyle w:val="Normal"/>
        <w:rPr/>
      </w:pPr>
      <w:r>
        <w:rPr/>
        <w:t>И чтобы приготовиться к этому, мы должны лично перейти под влияние блаженной привлекательности Господа Иисуса. Когда мы сидим под Его тенью с великой радостью, все остальное становится таким маленьким и теряет свой контроль над нашим сердцем.</w:t>
      </w:r>
    </w:p>
    <w:p>
      <w:pPr>
        <w:pStyle w:val="Normal"/>
        <w:rPr/>
      </w:pPr>
      <w:r>
        <w:rPr/>
        <w:t>«Мы же все, открытым лицем, как в зеркале, взирая на славу Господню, преображаемся  в тот же образ от славы в славу, как от Господня Духа.» (2-е Кор. 3: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6:21:00Z</dcterms:created>
  <dc:creator>Людмила</dc:creator>
  <dc:description/>
  <dc:language>en-US</dc:language>
  <cp:lastModifiedBy>Людмила</cp:lastModifiedBy>
  <dcterms:modified xsi:type="dcterms:W3CDTF">2005-06-24T06:18:00Z</dcterms:modified>
  <cp:revision>33</cp:revision>
  <dc:subject/>
  <dc:title>5-1</dc:title>
</cp:coreProperties>
</file>