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7</w:t>
      </w:r>
    </w:p>
    <w:p>
      <w:pPr>
        <w:pStyle w:val="Normal"/>
        <w:jc w:val="center"/>
        <w:rPr>
          <w:lang w:val="en-US"/>
        </w:rPr>
      </w:pPr>
      <w:r>
        <w:rPr/>
        <w:t>Расстроенный враг</w:t>
      </w:r>
    </w:p>
    <w:p>
      <w:pPr>
        <w:pStyle w:val="Normal"/>
        <w:rPr/>
      </w:pPr>
      <w:r>
        <w:rPr/>
        <w:t>«Тогда Иисус говорит ему: отойди Сатана», (Мф. 4:10)</w:t>
      </w:r>
    </w:p>
    <w:p>
      <w:pPr>
        <w:pStyle w:val="Normal"/>
        <w:rPr/>
      </w:pPr>
      <w:r>
        <w:rPr/>
        <w:t>Есть большая разница между врагом и пораженным врагом. Завоеванный враг может быть ценно использован в руках победителя, и это точно то, что делал Бог с этим старым змеем. Сатане разрешено сеять и испытывать верующего; Сатана используется Богом как веечная машина, чтобы очистить нас от соломы.</w:t>
      </w:r>
    </w:p>
    <w:p>
      <w:pPr>
        <w:pStyle w:val="Normal"/>
        <w:rPr/>
      </w:pPr>
      <w:r>
        <w:rPr/>
        <w:t>Никакая сила настоящего дозволенная Сатане не аннулирует волю невидимого Бога. История с Иовом ясно показывает, что Бог устанавливает пределы распространения деятельности и силы диявола. С человеческой точки зрения Крест выглядит как колоссальный провал. В нем победа силы зла кажется завершенной. «Но немощное Божие сильнее человеческого» или вражеского и посредством силы немощи «отняв силы у начальств и властей, властно подверг их позору, восторжествовав над ними Собою.» (Кол. 2:15)</w:t>
      </w:r>
    </w:p>
    <w:p>
      <w:pPr>
        <w:pStyle w:val="Normal"/>
        <w:rPr/>
      </w:pPr>
      <w:r>
        <w:rPr/>
        <w:t>Неизбежно, чтобы в таком мире как этот вера Христиан была испытана. Ибо мы находимся на земле врага, и ему не нравится наше присутствие. И у нас есть враг внутри наших ворот, старый человек, который также противится нам. Но мужайся, друг верующий, испытание веры твоей окажется к похвале и чести и славе в явление Господа Иисуса Христа (1-е Петра 1:7). Счастливый конец – это предрешенный вывод. От скорби происходит терпение, опытность, надежда – и это пребывающие качества. Сатана, другими словами, Божий мусорщик, и все, что он может делать – это забрать из вашей жизни то, что искажает вашу радость, ваш рост, и ваше служение.</w:t>
      </w:r>
    </w:p>
    <w:p>
      <w:pPr>
        <w:pStyle w:val="Normal"/>
        <w:rPr/>
      </w:pPr>
      <w:r>
        <w:rPr/>
        <w:t>«Для сего-то и явился Сын Божий, чтобы разрушить дела диявола» (1-е Иоанна 3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11:00Z</dcterms:created>
  <dc:creator>Людмила</dc:creator>
  <dc:description/>
  <dc:language>en-US</dc:language>
  <cp:lastModifiedBy>Людмила</cp:lastModifiedBy>
  <dcterms:modified xsi:type="dcterms:W3CDTF">2005-05-31T08:17:00Z</dcterms:modified>
  <cp:revision>14</cp:revision>
  <dc:subject/>
  <dc:title>5-17</dc:title>
</cp:coreProperties>
</file>