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12-20</w:t>
      </w:r>
    </w:p>
    <w:p>
      <w:pPr>
        <w:pStyle w:val="Normal"/>
        <w:rPr/>
      </w:pPr>
      <w:r>
        <w:rPr/>
        <w:t>Бывшие расточители</w:t>
      </w:r>
    </w:p>
    <w:p>
      <w:pPr>
        <w:pStyle w:val="Normal"/>
        <w:rPr/>
      </w:pPr>
      <w:r>
        <w:rPr/>
        <w:t>«Отче! Я согрешил против неба и перед тобою и уже недостоин» (Лк. 15:21а)</w:t>
      </w:r>
    </w:p>
    <w:p>
      <w:pPr>
        <w:pStyle w:val="Normal"/>
        <w:rPr/>
      </w:pPr>
      <w:r>
        <w:rPr/>
        <w:t>От расточителей наш Отец сделал нас обладателями. «Благодаря Бога и Отца, призвавшего нас к участию в наследии святых во свете.» (Кол. 1:12)</w:t>
      </w:r>
    </w:p>
    <w:p>
      <w:pPr>
        <w:pStyle w:val="Normal"/>
        <w:rPr/>
      </w:pPr>
      <w:r>
        <w:rPr/>
        <w:t>Если я, однажды будучи потерянным расточителем, хочу узнать меру моего принятия Отцом, только Он определяет ее для меня. Это только как я знаю, чем является Господь Иисус для Отца во славе, что я могу в любой степени истинно оценить мое приняиме в Нем: если бы Он не возложил мои грехи на Него. Как же я могу быть принятым. Ибо так как Он сейчас принят, так же и я, и поэтому это Евангелие славы Господа Иисуса Христа. Попытайтесь своими силами получить принятие, и это всегда будет сомнительно и несовершенно. Придите к пониманию Его принятия, и ваша душа увелеичится не только во всей Его полноте и во всем Его блаженстве, но даже в вас самих, потому что вы находитесь в Нем.</w:t>
      </w:r>
    </w:p>
    <w:p>
      <w:pPr>
        <w:pStyle w:val="Normal"/>
        <w:rPr/>
      </w:pPr>
      <w:r>
        <w:rPr/>
        <w:t>Многие ищут в себе что-то хорошее, и в большинстве случаев они даже не осознают, что делают это. Усилие, разочарование, само-достижение, и само-занятие</w:t>
      </w:r>
    </w:p>
    <w:p>
      <w:pPr>
        <w:pStyle w:val="Normal"/>
        <w:rPr/>
      </w:pPr>
      <w:r>
        <w:rPr/>
        <w:t>«А отец сказал рабам своим: принесите лучшую одежду» (Лк. 15:22а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1:17:00Z</dcterms:created>
  <dc:creator>Людмила</dc:creator>
  <dc:description/>
  <dc:language>en-US</dc:language>
  <cp:lastModifiedBy>Людмила</cp:lastModifiedBy>
  <dcterms:modified xsi:type="dcterms:W3CDTF">2005-12-08T13:23:00Z</dcterms:modified>
  <cp:revision>4</cp:revision>
  <dc:subject/>
  <dc:title>12-20</dc:title>
</cp:coreProperties>
</file>