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6-20</w:t>
      </w:r>
    </w:p>
    <w:p>
      <w:pPr>
        <w:pStyle w:val="Normal"/>
        <w:jc w:val="center"/>
        <w:rPr/>
      </w:pPr>
      <w:r>
        <w:rPr/>
        <w:t>Само-оставление.</w:t>
      </w:r>
    </w:p>
    <w:p>
      <w:pPr>
        <w:pStyle w:val="Normal"/>
        <w:rPr/>
      </w:pPr>
      <w:r>
        <w:rPr/>
        <w:t>«Так и вы почитайте себя мертвыми для греха» (Рим. 6:11а)</w:t>
      </w:r>
    </w:p>
    <w:p>
      <w:pPr>
        <w:pStyle w:val="Normal"/>
        <w:rPr/>
      </w:pPr>
      <w:r>
        <w:rPr/>
        <w:t xml:space="preserve">Все культы от ТМ?? к Триггеру Шмидта к </w:t>
      </w:r>
      <w:r>
        <w:rPr>
          <w:lang w:val="en-US"/>
        </w:rPr>
        <w:t>SDA</w:t>
      </w:r>
      <w:r>
        <w:rPr/>
        <w:t xml:space="preserve"> ?? представляют просто самосовершенствующиеся отклонения. Только Крест усматривает смерть для себя и жизнь в Господе Иисусе Христе. «А я не желаю хвалиться, разве только крестом Господа нашего Иисуса Христа, которым для меня мир распят и я для мира.» (Гал. 6:14)</w:t>
      </w:r>
    </w:p>
    <w:p>
      <w:pPr>
        <w:pStyle w:val="Normal"/>
        <w:rPr/>
      </w:pPr>
      <w:r>
        <w:rPr/>
        <w:t>То, чем мы становимся сейчас – мы имеем Господа Иисуса перед нами, а не исправление старой природы. Ловушка пытаться улучшить себя очень обычная, и важно увидеть, что какой-бы доброжелательной она не была, на самом деле это отказ от того, что нашего старого человека распяли, и возрождение того, что было осуждено в смерти Креста.</w:t>
      </w:r>
    </w:p>
    <w:p>
      <w:pPr>
        <w:pStyle w:val="Normal"/>
        <w:rPr/>
      </w:pPr>
      <w:r>
        <w:rPr/>
        <w:t>Это просто, если вы очищены от владычества старого человека, перед вами никогда не будет человек, но Господь Иисус Христос, и тем более вы становитесь чувствительными к тому насколько плоть готова к вторжению.</w:t>
      </w:r>
    </w:p>
    <w:p>
      <w:pPr>
        <w:pStyle w:val="Normal"/>
        <w:rPr/>
      </w:pPr>
      <w:r>
        <w:rPr/>
        <w:t>Бог никогда не намеревался, чтобы я был способен, как Фарисей??, благодарить Его за доброту, которую я нахожу в себе. Если я захочу находится при таком мнении, то Он позволит мне находить в этой неисправимой плоти, которую нельзя починить, что я могу пронести мое сердце, но никогда не смогу переделать его. ????</w:t>
      </w:r>
    </w:p>
    <w:p>
      <w:pPr>
        <w:pStyle w:val="Normal"/>
        <w:rPr/>
      </w:pPr>
      <w:r>
        <w:rPr/>
        <w:t>Именно зыбучий песок портит все мое здание – болото невозможно культивировать; и Бог это использует, в Своей суверенности над злом, чтобы отлучить меня от самоуверенности и самодовольства, и чтобы бросить меня на Него Са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ак и вы почитайте себя ... живыми для Бога во Христе Иисусе, Господе нашем.» (Рим. 6:11б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8:20:00Z</dcterms:created>
  <dc:creator>Людмила</dc:creator>
  <dc:description/>
  <dc:language>en-US</dc:language>
  <cp:lastModifiedBy>Людмила</cp:lastModifiedBy>
  <dcterms:modified xsi:type="dcterms:W3CDTF">2005-07-05T07:58:00Z</dcterms:modified>
  <cp:revision>7</cp:revision>
  <dc:subject/>
  <dc:title>6-20</dc:title>
</cp:coreProperties>
</file>