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-14</w:t>
      </w:r>
    </w:p>
    <w:p>
      <w:pPr>
        <w:pStyle w:val="Normal"/>
        <w:jc w:val="center"/>
        <w:rPr/>
      </w:pPr>
      <w:r>
        <w:rPr/>
        <w:t>Стойкость ве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И потому Господь медлит, чтобы помиловать вас» (Ис. 30:18)</w:t>
      </w:r>
    </w:p>
    <w:p>
      <w:pPr>
        <w:pStyle w:val="Normal"/>
        <w:rPr/>
      </w:pPr>
      <w:r>
        <w:rPr/>
        <w:t xml:space="preserve">Ждать на Отца – это не дело долготерпения, но ожидающей веры – тихой, спокойной, уверенной зависимой от Того, Кому можно полностью довериться. Часто Бог обстоятельств должен учить этому ожиданию, ставя нас в ситуации, которые не предлагают никакой другой альтернативы. </w:t>
      </w:r>
    </w:p>
    <w:p>
      <w:pPr>
        <w:pStyle w:val="Normal"/>
        <w:rPr/>
      </w:pPr>
      <w:r>
        <w:rPr/>
        <w:t xml:space="preserve">Когда наступает проверка, доказывается ли наша вера правдивой? Стает ли наша уверенность в Отца колеблющейся и доказывается ли наша надежда неуверенной? Когда тучи затянули небо, и гром гремит и молния пробивает тьму и шум бури слышен в наших ушах, можем ли мы забрать наши глаза с бури и продолжать находиться в тишине и мире присутствия нашего Отца? </w:t>
      </w:r>
    </w:p>
    <w:p>
      <w:pPr>
        <w:pStyle w:val="Normal"/>
        <w:rPr/>
      </w:pPr>
      <w:r>
        <w:rPr/>
        <w:t>Когда враг правильного и неправильного бросает вызов и поспешно топчет то, что влияет на честь Господа, и когда кажется, что он почти испортил то, что Отец намеревался сделать, можем ли мы удержаться от спешки, чтобы биться с ним, и подождать Его «в тишине и уповании» с истинным чувством как наших слабостей, так и Его верности и силы? Когда у нас нет никакого слова от  Господа, за исключением подожди, и все кажется в бездействии, остается ли уверенность надежды незатухающей?</w:t>
      </w:r>
    </w:p>
    <w:p>
      <w:pPr>
        <w:pStyle w:val="Normal"/>
        <w:rPr/>
      </w:pPr>
      <w:r>
        <w:rPr/>
        <w:t>Когда вы в вере, вы найдете, что Господь Иисус не убирает давление от вас, пока вы сами не уснете в нем, пока вы не сможете принять его тихонько. Вначале вы узнаете о Его благодати, потом о Его милости.</w:t>
      </w:r>
    </w:p>
    <w:p>
      <w:pPr>
        <w:pStyle w:val="Normal"/>
        <w:rPr/>
      </w:pPr>
      <w:r>
        <w:rPr/>
        <w:t>Вера обладает всем, и надежда простирается к полноте обладания, все же ни в каком неугомонном настроении, ибо терпение находится наряду с надеждою в душе верующего и учит его ждать славы его Отца. «Но когда надеемя того, чего не видим, тогда ожидаем в терпении» (Рим. 8:25)</w:t>
      </w:r>
    </w:p>
    <w:p>
      <w:pPr>
        <w:pStyle w:val="Normal"/>
        <w:rPr/>
      </w:pPr>
      <w:r>
        <w:rPr/>
        <w:t>«Твердо уповал я на Господа и Он приклонился ко мне» (Пс. 39: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9:55:00Z</dcterms:created>
  <dc:creator>Людмила</dc:creator>
  <dc:description/>
  <dc:language>en-US</dc:language>
  <cp:lastModifiedBy>Людмила</cp:lastModifiedBy>
  <dcterms:modified xsi:type="dcterms:W3CDTF">2005-11-22T07:27:00Z</dcterms:modified>
  <cp:revision>15</cp:revision>
  <dc:subject/>
  <dc:title>12-14</dc:title>
</cp:coreProperties>
</file>