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5-21</w:t>
      </w:r>
    </w:p>
    <w:p>
      <w:pPr>
        <w:pStyle w:val="Normal"/>
        <w:jc w:val="center"/>
        <w:rPr/>
      </w:pPr>
      <w:r>
        <w:rPr/>
        <w:t>Полнота жизни</w:t>
      </w:r>
    </w:p>
    <w:p>
      <w:pPr>
        <w:pStyle w:val="Normal"/>
        <w:rPr/>
      </w:pPr>
      <w:r>
        <w:rPr/>
        <w:t xml:space="preserve">«И уразуметь превосходящую разумение любовь Христову, дабы вам исполниться всею полнотою Божиею.» (Еф. 3:19) </w:t>
      </w:r>
    </w:p>
    <w:p>
      <w:pPr>
        <w:pStyle w:val="Normal"/>
        <w:rPr/>
      </w:pPr>
      <w:r>
        <w:rPr/>
        <w:t xml:space="preserve">Полнота забеспечения нашего Отца бесконечно превышает сумму наших нужд. Позиционно это так: «Ибо в Нем обитает вся полнота Божеста телесно. И вы завершены в Нем». И условно это так: «Тот, Который Сына Своего не пощадил, но предал Его за нас всех, как с Ним не дарует нам и всего?». </w:t>
      </w:r>
    </w:p>
    <w:p>
      <w:pPr>
        <w:pStyle w:val="Normal"/>
        <w:rPr/>
      </w:pPr>
      <w:r>
        <w:rPr/>
        <w:t>«Что касается Евангелие и работы Господа Иисуса, я не нахожу, что это адекватно достигнуто, что польза дарованная Отцом превыше самой нужды грешника. Вы не можете измерить пользу нуждой. Вы может спросите: «Разве она не покрывает нужду?» Покрывает; но вы даже себе не представляете пользу от измерения нужды. Вы не сможете найти ее в своих собственных мыслях и ожиданиях; она не может быть найдена нигде безопаснее, чем в сердце нашего Отца. Это «больше того, о чем мы думаем или помышляем ...».</w:t>
      </w:r>
    </w:p>
    <w:p>
      <w:pPr>
        <w:pStyle w:val="Normal"/>
        <w:rPr/>
      </w:pPr>
      <w:r>
        <w:rPr/>
        <w:t>«Как мало, на самом деле, мы входим в полноту пользы Евангелие! Старший брат в книге от Луки 15 не возражал, чтобы простить своего брата, но он и не приветствовал его, видя прекрасный доступ излившейся на него благодати от Отца. «Ты заколол для него откормленного теленка.» Многие имеют чувство прощения без познания его обильности.</w:t>
      </w:r>
    </w:p>
    <w:p>
      <w:pPr>
        <w:pStyle w:val="Normal"/>
        <w:rPr/>
      </w:pPr>
      <w:r>
        <w:rPr/>
        <w:t>Мы никогда не сможем прославить Бога, если мы принимаем только то, что нам нужно.</w:t>
      </w:r>
    </w:p>
    <w:p>
      <w:pPr>
        <w:pStyle w:val="Normal"/>
        <w:rPr/>
      </w:pPr>
      <w:r>
        <w:rPr/>
        <w:t>«А тому, Кто может сделать несравненно больше всего, чего мы просим или о чем помышляем, Тому слава...» (Еф. 3:20, 21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6:23:00Z</dcterms:created>
  <dc:creator>Людмила</dc:creator>
  <dc:description/>
  <dc:language>en-US</dc:language>
  <cp:lastModifiedBy>Людмила</cp:lastModifiedBy>
  <dcterms:modified xsi:type="dcterms:W3CDTF">2005-06-10T07:09:00Z</dcterms:modified>
  <cp:revision>6</cp:revision>
  <dc:subject/>
  <dc:title>5-21</dc:title>
</cp:coreProperties>
</file>