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-19</w:t>
      </w:r>
    </w:p>
    <w:p>
      <w:pPr>
        <w:pStyle w:val="Normal"/>
        <w:jc w:val="center"/>
        <w:rPr/>
      </w:pPr>
      <w:r>
        <w:rPr/>
        <w:t>Блаженная суверенность</w:t>
      </w:r>
    </w:p>
    <w:p>
      <w:pPr>
        <w:pStyle w:val="Normal"/>
        <w:rPr/>
      </w:pPr>
      <w:r>
        <w:rPr/>
        <w:t>«Он (Отец) избрал нас в Нем прежде создания мира» (Еф. 1:4)</w:t>
      </w:r>
    </w:p>
    <w:p>
      <w:pPr>
        <w:pStyle w:val="Normal"/>
        <w:rPr/>
      </w:pPr>
      <w:r>
        <w:rPr/>
        <w:t xml:space="preserve">По Его милости и благодати, мы становимся волею Отца, когда мы выбираем Спасителя. Пусть это продолжается на веки! </w:t>
      </w:r>
    </w:p>
    <w:p>
      <w:pPr>
        <w:pStyle w:val="Normal"/>
        <w:rPr/>
      </w:pPr>
      <w:r>
        <w:rPr/>
        <w:t xml:space="preserve">Как профессиональный музыкант точно знает, как будет звучать симфоническое воспроизведение до того, как его ноты будут вибрировать в воздухе, ожидая с точностью каждый тон, ритм, и изменение темпа, так и Бог точно знает, что призойдет, и Бог будет держать это под контролем, </w:t>
      </w:r>
      <w:r>
        <w:rPr>
          <w:b/>
        </w:rPr>
        <w:t>хотя установленный независимыми моральными силами</w:t>
      </w:r>
      <w:r>
        <w:rPr/>
        <w:t>. Потому что Бог знает, какой будет реакция таких «свободных сил» под любыми данными обстоятельствами, что Он окружает внутренний круг «свободы» Своим внешним кругом суверенности.</w:t>
      </w:r>
    </w:p>
    <w:p>
      <w:pPr>
        <w:pStyle w:val="Normal"/>
        <w:rPr/>
      </w:pPr>
      <w:r>
        <w:rPr/>
        <w:t xml:space="preserve">Воля человека направляется тем, что он знает и чего он желает. Божественный метод достичь воли происходит через милостивое увеличение человеческого познания, и через стимулирование его желаний, пока на божественной стороне этого метода не останется ни тени возможной неудачи. Конец такой же точный, как любая вечная реальность Бога. С человеческой стороны, человек сознательно делает только то, что он делает на самом деле: он выбирает по действию своей собственной воли принять благодать, которую Бог предлагает во Христе Иисусе. Через убеждение и просвещение Бог осуществляет Свою цель к моменту бесконечной завершенности, все еще ни одна человеческая воля не была и никогда не будет принуждаема.  </w:t>
      </w:r>
    </w:p>
    <w:p>
      <w:pPr>
        <w:pStyle w:val="Normal"/>
        <w:rPr/>
      </w:pPr>
      <w:r>
        <w:rPr/>
        <w:t>Божьи выборные цели выполняются таким непонятным путем через внутреннее и внешнее влияние безконечной любви и мудрости, что человек в любое время не осведомлен о любом внешнем насилии, но только о выборах и решениях в испытании его собственной воли. Познание о том, что Бог завершил Своей собственной волей, прийдет позже посредством Слова.</w:t>
      </w:r>
    </w:p>
    <w:p>
      <w:pPr>
        <w:pStyle w:val="Normal"/>
        <w:rPr/>
      </w:pPr>
      <w:r>
        <w:rPr/>
        <w:t>«Быв предназначены (к тому) по определению Совершающего все по изволению воли Его» (Еф. 1:1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25:00Z</dcterms:created>
  <dc:creator>Людмила</dc:creator>
  <dc:description/>
  <dc:language>en-US</dc:language>
  <cp:lastModifiedBy>Людмила</cp:lastModifiedBy>
  <dcterms:modified xsi:type="dcterms:W3CDTF">2005-11-01T08:19:00Z</dcterms:modified>
  <cp:revision>14</cp:revision>
  <dc:subject/>
  <dc:title>11-19</dc:title>
</cp:coreProperties>
</file>