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4-23</w:t>
      </w:r>
    </w:p>
    <w:p>
      <w:pPr>
        <w:pStyle w:val="Normal"/>
        <w:jc w:val="center"/>
        <w:rPr/>
      </w:pPr>
      <w:r>
        <w:rPr/>
        <w:t>Исполненный закон</w:t>
      </w:r>
    </w:p>
    <w:p>
      <w:pPr>
        <w:pStyle w:val="Normal"/>
        <w:jc w:val="center"/>
        <w:rPr/>
      </w:pPr>
      <w:r>
        <w:rPr/>
        <w:t>«Грех не должен над вами господствовать, ибо вы не под законом, но под благодатию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Рим. 6:14).</w:t>
      </w:r>
    </w:p>
    <w:p>
      <w:pPr>
        <w:pStyle w:val="Normal"/>
        <w:rPr/>
      </w:pPr>
      <w:r>
        <w:rPr/>
        <w:t>Отношение верующего к закону такое, что закон «свят ... и справедлив, и добр» (Рим. 7:12). Он не умаляет его через отказ быть под ним. Он уважает его, понимая его исполнение. «Ибо законом я умер для закона, чтобы жить для Бога» (Гал. 2:19).</w:t>
      </w:r>
    </w:p>
    <w:p>
      <w:pPr>
        <w:pStyle w:val="Normal"/>
        <w:rPr/>
      </w:pPr>
      <w:r>
        <w:rPr/>
        <w:t>Если я скажу, что я под законом и остановлюсь там, я оставлен в духовной анархии. Если я скажу, что я под законом и благодатию, я нахожусь в текущей галатийской ереси, которая ищет соединить закон и благодать. Но если я скажу, что я не под законом, но под благодатию, я даю библейское и Христианское свидетельство.</w:t>
      </w:r>
    </w:p>
    <w:p>
      <w:pPr>
        <w:pStyle w:val="Normal"/>
        <w:rPr/>
      </w:pPr>
      <w:r>
        <w:rPr/>
        <w:t>Наше отождествление со Христом в Его смерти помещает нас в совершенное примирение с нарушенным законом. Бог сказал: «Душа согрешающая, та – умрет». Верующий согрешил, и умер в смерти Христа. Закон сказал: «Проклят всякий, кто не исполняет всего написанного в книге закона». Никто не пошел в послушании. Но Христос «сделался за нас клятвою», ибо написано: «Проклят всяк, висящий на древе». Отсюда, мы, распятые со Христом, были прокляты в Нем. Ни одна черта и ни одна йота не прошли из закона, пока не исполнилось все.</w:t>
      </w:r>
    </w:p>
    <w:p>
      <w:pPr>
        <w:pStyle w:val="Normal"/>
        <w:rPr/>
      </w:pPr>
      <w:r>
        <w:rPr/>
        <w:t>«Итак, если вы со Христом умерли для стихий мира, то для чего вы, как живущие в мире, держитесь постановлений» (Кол. 2:20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5:09:00Z</dcterms:created>
  <dc:creator>Girls</dc:creator>
  <dc:description/>
  <dc:language>en-US</dc:language>
  <cp:lastModifiedBy>Girls</cp:lastModifiedBy>
  <dcterms:modified xsi:type="dcterms:W3CDTF">2006-03-21T09:02:00Z</dcterms:modified>
  <cp:revision>11</cp:revision>
  <dc:subject/>
  <dc:title>4-23</dc:title>
</cp:coreProperties>
</file>