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2</w:t>
      </w:r>
    </w:p>
    <w:p>
      <w:pPr>
        <w:pStyle w:val="Normal"/>
        <w:jc w:val="center"/>
        <w:rPr/>
      </w:pPr>
      <w:r>
        <w:rPr/>
        <w:t>Крест намеревается</w:t>
      </w:r>
    </w:p>
    <w:p>
      <w:pPr>
        <w:pStyle w:val="Normal"/>
        <w:rPr/>
      </w:pPr>
      <w:r>
        <w:rPr/>
        <w:t>«Но верен Господь, Который утвердит вас и сохранит от лукавого» (2-е Фесс. 3:3)</w:t>
      </w:r>
    </w:p>
    <w:p>
      <w:pPr>
        <w:pStyle w:val="Normal"/>
        <w:rPr/>
      </w:pPr>
      <w:r>
        <w:rPr/>
        <w:t>Когда мы только увидим и примем Его намерение для нашей жизни к той мере, что это станет также и нашей волей, детали Его процесса перестанут иметь значение. «Вот Он убивает меня, но я буду надеяться» (Иова 13:15)</w:t>
      </w:r>
    </w:p>
    <w:p>
      <w:pPr>
        <w:pStyle w:val="Normal"/>
        <w:rPr/>
      </w:pPr>
      <w:r>
        <w:rPr/>
        <w:t>Одна цель, которую рассматривает наш Отец во всех путях – это преобразить нас в образ Сына Своего. Это может объяснить нам наши недоумения в прошлом, это будет управлять нашим поведением в настоящем; это будет нашим гидом в будущем. Настоящее переживание нашего Господа не в том, чтобы инструктировать нас о множестве подробностей, не в том, чтобы объяснять нам причину для испытаний, через которые мы призваны пройти. Он разрабатывает все, чтобы послужить Своей одной верховной цели проявляя характер Своего Сына в Своих святых.</w:t>
      </w:r>
    </w:p>
    <w:p>
      <w:pPr>
        <w:pStyle w:val="Normal"/>
        <w:rPr/>
      </w:pPr>
      <w:r>
        <w:rPr/>
        <w:t>Богом данные опытности о работе Духа внутри много раз проходят, и оставляют верующего очевидно тупым и мертвым. Это происходит только тогда, пока двойная причина не выучена: 1) что живая вера может наслаждаться в живом Боге, даже когда все чувство и опытность кажется противоречат истине (Рим. 8:28, 29); и, что Божественная жизнь только преобладает, когда жизнь старого человека содержится в месте смерти, бездейственной (Рим. 6:11а). Жизнь Господа Иисуса открывается, когда Его смерть работает в нас (2-е Кор. 4:11, 12) и как в слабости, и сами, как ничто, мы смотрим на Него (2-е Кор. 3:18)</w:t>
      </w:r>
    </w:p>
    <w:p>
      <w:pPr>
        <w:pStyle w:val="Normal"/>
        <w:rPr/>
      </w:pPr>
      <w:r>
        <w:rPr/>
        <w:t>Пока наш Отец занимается некоторыми людьми в дисциплинировании, когда Он применяет Крест в жизни, будте осторожны в том, как вы выражаете сочувствие такому человеку. Вы можете занять его сторону против Бога. Через такое сочувствие, вы можете, на самом деле, оттянуть его от работы Креста.</w:t>
      </w:r>
    </w:p>
    <w:p>
      <w:pPr>
        <w:pStyle w:val="Normal"/>
        <w:rPr/>
      </w:pPr>
      <w:r>
        <w:rPr/>
        <w:t>«Ибо мы живые непрестанно предаемся на смерть ради Иисуса, чтобы и жизнь Иисусова открылась в смертной плоти нашей» (2-е Кор. 4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28:00Z</dcterms:created>
  <dc:creator>Людмила</dc:creator>
  <dc:description/>
  <dc:language>en-US</dc:language>
  <cp:lastModifiedBy>Людмила</cp:lastModifiedBy>
  <dcterms:modified xsi:type="dcterms:W3CDTF">2005-09-14T13:14:00Z</dcterms:modified>
  <cp:revision>8</cp:revision>
  <dc:subject/>
  <dc:title>9-2</dc:title>
</cp:coreProperties>
</file>