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24</w:t>
      </w:r>
    </w:p>
    <w:p>
      <w:pPr>
        <w:pStyle w:val="Normal"/>
        <w:jc w:val="center"/>
        <w:rPr/>
      </w:pPr>
      <w:r>
        <w:rPr/>
        <w:t>Венец благодати</w:t>
      </w:r>
    </w:p>
    <w:p>
      <w:pPr>
        <w:pStyle w:val="Normal"/>
        <w:rPr/>
      </w:pPr>
      <w:r>
        <w:rPr/>
        <w:t>«Бог же всякой благодати, призвавший вас в вечную славу Свою во Христе Иисусе, Сам, по кратковременном страдании вашем, да совершит вас, да утвердит, да укрепит, да соделает непоколебимыми.» (1-е Петра 5:10)</w:t>
      </w:r>
    </w:p>
    <w:p>
      <w:pPr>
        <w:pStyle w:val="Normal"/>
        <w:rPr/>
      </w:pPr>
      <w:r>
        <w:rPr/>
        <w:t>В начале старая природа прячется от нас. Потом мы пытаемся спрятаться от нее. Но когда мы начинаем расти в благодати и познании Господа Иисуса, мы можем столкнутся с ужасными фактами, касающимися старого человека и его осуждения на Кресте. В тот час, как Дух Святой открывает старого человека (Кол. 3:9), мы расчитываем на смерть; в тот час, когда Он открывает нового человека (Кол. 3:10), мы расчитываем на жизнь (Рим. 6:11)</w:t>
      </w:r>
    </w:p>
    <w:p>
      <w:pPr>
        <w:pStyle w:val="Normal"/>
        <w:rPr/>
      </w:pPr>
      <w:r>
        <w:rPr/>
        <w:t>Верующий, в открытии своего курса, никогда не знает своего сердца; на самом деле он не мог обладать полным познанием о нем; он был бы переполнен в связи с этим. Господь не ведет нас путем Филистимлян, чтобы мы не увидели войну и не впали в отчаяние. Но Он милостиво ведет нас окольным путем, чтобы наше понимание Его благодати сохраняло мир с нашим растущим само-познанием.</w:t>
      </w:r>
    </w:p>
    <w:p>
      <w:pPr>
        <w:pStyle w:val="Normal"/>
        <w:rPr/>
      </w:pPr>
      <w:r>
        <w:rPr/>
        <w:t>Это было не зря, что Бог позволил Сатане оставить Его дорогого слугу, Иова. Бог любил Иова совершенною любовию, любовию, которая могла принимать во внимание все, и смотря под поверхность, могла видеть глубокие моральные корни в сердце Его служителя – корни, которые никогда не видел Иов, и, поэтому, никогда не судил. Какая это милость иметь дело с таким Богом! Быть в руках Того, Который не пожалеет никакой боли, чтобы покорить все в нас, что есть противоположное Ему, и показать в нас Свой благословенный образ!</w:t>
      </w:r>
    </w:p>
    <w:p>
      <w:pPr>
        <w:pStyle w:val="Normal"/>
        <w:rPr/>
      </w:pPr>
      <w:r>
        <w:rPr/>
        <w:t>«Итак смиритесь под крепкую руку Божию, да вознесет вас в свое время. Все заботы возложите на Него, ибо Он печется о вас.» (1-е Петра 5:6, 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22:00Z</dcterms:created>
  <dc:creator>Людмила</dc:creator>
  <dc:description/>
  <dc:language>en-US</dc:language>
  <cp:lastModifiedBy>Людмила</cp:lastModifiedBy>
  <dcterms:modified xsi:type="dcterms:W3CDTF">2005-06-10T09:34:00Z</dcterms:modified>
  <cp:revision>10</cp:revision>
  <dc:subject/>
  <dc:title>5-24</dc:title>
</cp:coreProperties>
</file>