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-14</w:t>
      </w:r>
    </w:p>
    <w:p>
      <w:pPr>
        <w:pStyle w:val="Normal"/>
        <w:jc w:val="center"/>
        <w:rPr/>
      </w:pPr>
      <w:r>
        <w:rPr/>
        <w:t>Опустошительное откло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Учись, чтобы представить себя Богу испытанным» (2-е Тим. 2:15а)</w:t>
      </w:r>
    </w:p>
    <w:p>
      <w:pPr>
        <w:pStyle w:val="Normal"/>
        <w:rPr/>
      </w:pPr>
      <w:r>
        <w:rPr/>
        <w:t xml:space="preserve">Есть много заблуждений, вызванных неудачей разделения Слова вообще, как и в неправильном разделении Слова. </w:t>
      </w:r>
    </w:p>
    <w:p>
      <w:pPr>
        <w:pStyle w:val="Normal"/>
        <w:rPr/>
      </w:pPr>
      <w:r>
        <w:rPr/>
        <w:t>Заветная Теология, самое большее, - это наслаждение прощением грехов и божественной милостью; и все, что касается их позиции в Господе Иисусе игнорируется, или увы! предусматривается как опасное. Людей помещают под Новый Завет, который не проходит дальше прощения грехов и закона, написанного на сердцах. Но будучи во Христе, и зная это Духом Святым, и что это вовлекает, теперь это все вместе выпало из их убеждений.</w:t>
      </w:r>
    </w:p>
    <w:p>
      <w:pPr>
        <w:pStyle w:val="Normal"/>
        <w:rPr/>
      </w:pPr>
      <w:r>
        <w:rPr/>
        <w:t xml:space="preserve">Мы пришли «к Иисусу, Ходатаю Нового завета» (Евр. 12:24). Мы не пришли к Новому Завету, но к Иисусу, Ходатаю его. Я соединен с Ним, Который есть Ходатай; то есть намного высшая позиция, чем мы просто приходим к завету. Он заключит этот новый завет с Израилем в тысячелетней земле. </w:t>
      </w:r>
    </w:p>
    <w:p>
      <w:pPr>
        <w:pStyle w:val="Normal"/>
        <w:rPr/>
      </w:pPr>
      <w:r>
        <w:rPr/>
        <w:t>Учители недиспенсационисты попытались внести многие обещания физических и материальных аспектов спасения царствия в настоящую диспенсацию, давая надежду материального процветания и физического здоровья, как же как и политического мира. Неудача осознать эти обещанные цели стала для многих причиной потери веры и огорчения по отношению к Самому Богу. Неудача, конечно, не от Бога, а от учителей, которые отказались правильно разделять Слово Истины.</w:t>
      </w:r>
    </w:p>
    <w:p>
      <w:pPr>
        <w:pStyle w:val="Normal"/>
        <w:rPr/>
      </w:pPr>
      <w:r>
        <w:rPr/>
        <w:t>Кальвин намеревался через дисциплинирование Церкви и Государства сделать каждого подобно Христианину – как, в результате, поступали и Пуритане. Такое стремление закончилось нуждой использовать Старый Завет больше чем Новый, как этический принцип.</w:t>
      </w:r>
    </w:p>
    <w:p>
      <w:pPr>
        <w:pStyle w:val="Normal"/>
        <w:rPr/>
      </w:pPr>
      <w:r>
        <w:rPr/>
        <w:t>«делателем неукоризненным, правильно разделяющим слово истины»(2-е Тим. 2:15б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8:18:00Z</dcterms:created>
  <dc:creator>Людмила</dc:creator>
  <dc:description/>
  <dc:language>en-US</dc:language>
  <cp:lastModifiedBy>Людмила</cp:lastModifiedBy>
  <dcterms:modified xsi:type="dcterms:W3CDTF">2005-08-19T07:03:00Z</dcterms:modified>
  <cp:revision>6</cp:revision>
  <dc:subject/>
  <dc:title>9-14</dc:title>
</cp:coreProperties>
</file>