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-31</w:t>
      </w:r>
    </w:p>
    <w:p>
      <w:pPr>
        <w:pStyle w:val="Normal"/>
        <w:jc w:val="center"/>
        <w:rPr/>
      </w:pPr>
      <w:r>
        <w:rPr/>
        <w:t>Вечно близко</w:t>
      </w:r>
    </w:p>
    <w:p>
      <w:pPr>
        <w:pStyle w:val="Normal"/>
        <w:rPr/>
      </w:pPr>
      <w:r>
        <w:rPr/>
        <w:t>«А теперь во Христе Иисусе вы, бывшие некогда далеко, стали близки Кровию Христовою» (Еф. 2:13)</w:t>
      </w:r>
    </w:p>
    <w:p>
      <w:pPr>
        <w:pStyle w:val="Normal"/>
        <w:rPr/>
      </w:pPr>
      <w:r>
        <w:rPr/>
        <w:t>Пока мы не узнаем нашей позиции в воскресшем Господе Иисусе, мы не сможем на самом деле столкнуться с греховностью нашей старой природы. «Но мы сокрыты со Христом в Боге» можем смотреть на и отворачиваться от старого, «смотря на Иисуса, начальника и совершителя веры.» (Евр. 12:2).</w:t>
      </w:r>
    </w:p>
    <w:p>
      <w:pPr>
        <w:pStyle w:val="Normal"/>
        <w:rPr/>
      </w:pPr>
      <w:r>
        <w:rPr/>
        <w:t>Бог помещает меня рядом с Собой в Господе Иисусе; и когда я узнаю о своей близости с Ним, я готов к демонстрации моего естественного растояния от Него, но по его благодати я морально отделен и защищен от этого растояния,</w:t>
      </w:r>
      <w:r>
        <w:rPr>
          <w:b/>
        </w:rPr>
        <w:t xml:space="preserve"> </w:t>
      </w:r>
      <w:r>
        <w:rPr/>
        <w:t>когда я вижу его. Чем больше моя высота, тем больше является чудовищность глубины, но я в безопасности от этого. В результате я «радуюсь в Иисусе Христе и не надеюсь на плоть» (Фил. 3:3).</w:t>
      </w:r>
    </w:p>
    <w:p>
      <w:pPr>
        <w:pStyle w:val="Normal"/>
        <w:rPr/>
      </w:pPr>
      <w:r>
        <w:rPr/>
        <w:t>Две вещи отличают духовный рост: одна – это глубочайшее ощущение греховной старой природы, другая – это сильное желание к Господу Иисусу Христу. Греховность открывается и ощущается, когда сила Духа Святого увеличивается. Потому что раньше многие мысли или действия переходили без боли к сознанию, где Господь Иисус был менее важен для души. Но эти мысли и действия теперь будут отвержены и осуждены, в тот час, как познание Господа увеличивается в духовной силе внутри.</w:t>
      </w:r>
    </w:p>
    <w:p>
      <w:pPr>
        <w:pStyle w:val="Normal"/>
        <w:rPr/>
      </w:pPr>
      <w:r>
        <w:rPr/>
        <w:t>Когда о Господе Иисусе радуются, то, что не подобно Ему отпадает, как увядшие листья.</w:t>
      </w:r>
    </w:p>
    <w:p>
      <w:pPr>
        <w:pStyle w:val="Normal"/>
        <w:rPr/>
      </w:pPr>
      <w:r>
        <w:rPr/>
        <w:t>«Ибо Слово Божие живо и действенно и острее всякого меча обоюдоострого: оно проникает до разделения души и духа, составов и мозгов, и судит помышления и намерения сердечные.» (Евр. 4:1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9:13:00Z</dcterms:created>
  <dc:creator>Людмила</dc:creator>
  <dc:description/>
  <dc:language>en-US</dc:language>
  <cp:lastModifiedBy>Людмила</cp:lastModifiedBy>
  <dcterms:modified xsi:type="dcterms:W3CDTF">2005-06-14T12:19:00Z</dcterms:modified>
  <cp:revision>8</cp:revision>
  <dc:subject/>
  <dc:title>5-31</dc:title>
</cp:coreProperties>
</file>