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6-13</w:t>
      </w:r>
    </w:p>
    <w:p>
      <w:pPr>
        <w:pStyle w:val="Normal"/>
        <w:jc w:val="center"/>
        <w:rPr/>
      </w:pPr>
      <w:r>
        <w:rPr/>
        <w:t>Тройная веревка</w:t>
      </w:r>
    </w:p>
    <w:p>
      <w:pPr>
        <w:pStyle w:val="Normal"/>
        <w:rPr>
          <w:lang w:val="uk-UA"/>
        </w:rPr>
      </w:pPr>
      <w:r>
        <w:rPr/>
        <w:t>«Ибо думаю, что нынешние временные страдания ничего не стоят в сравнении с той славою, которая откроется в нас.» (Рим. 8:18)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Слово жизни, Господь жизни, острые необходимости жизни – все должны соедениться, чтобы дать нам служение жизни. </w:t>
      </w:r>
    </w:p>
    <w:p>
      <w:pPr>
        <w:pStyle w:val="Normal"/>
        <w:rPr>
          <w:lang w:val="uk-UA"/>
        </w:rPr>
      </w:pPr>
      <w:r>
        <w:rPr>
          <w:lang w:val="uk-UA"/>
        </w:rPr>
        <w:t>Нет личного познания Бога, как то, когда мы расчитывем на Него, когда мы практически сознательно зависим от Него и от того, что Он заботится о нас. Человек без затруднительного положения и побед, на самом деле, не имеет растущего знакомства с Богом; и где нет этого, однако есть великий разум или искренность, тогда есть мало или нет особого вкуса.</w:t>
      </w:r>
    </w:p>
    <w:p>
      <w:pPr>
        <w:pStyle w:val="Normal"/>
        <w:rPr>
          <w:lang w:val="uk-UA"/>
        </w:rPr>
      </w:pPr>
      <w:r>
        <w:rPr>
          <w:lang w:val="uk-UA"/>
        </w:rPr>
        <w:t>Это скорби и испытания на пути, которые – являются возможностями для роста наших сердец в знакомстве с Ним. И будет обнаружено, пока есть великое наслаждение служением, и в нераскрытии истины, что на самом деле нет никакой силы, но в соответствии, как уже выучили о том, как Бог был за или с кем-то в скорбях и печалях пути; и как только человек познал Его в этих скорбях, то он может говорить от Него.</w:t>
      </w:r>
    </w:p>
    <w:p>
      <w:pPr>
        <w:pStyle w:val="Normal"/>
        <w:rPr/>
      </w:pPr>
      <w:r>
        <w:rPr>
          <w:lang w:val="uk-UA"/>
        </w:rPr>
        <w:t>Одна цель, которую наш Отец держит на виду, во всех Своих путях – это преобразить нас в образ Сына Своего. Это может объяснить наши затруднительные обстоятельсва, что касалось прошлого; это будет управлять нашим поведением в настоящем; это должно быть нашим руководством в будущем. Главная забота нашего Господа не в том, чтобы наставить нас во множестве деталей, не объяснив нам причину испытаний, которые мы призваны пройти. Он все вырабатывает, чтобы послужить Его верховной цели в выражении характера Его Сына в Его искупленны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«Ибо все для вас дабы обилие благодати тем большую во многих произвело благодарность во славу Божию.» (2-е Кор. 4:15)</w:t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16T12:38:00Z</dcterms:created>
  <dc:creator>Людмила</dc:creator>
  <dc:description/>
  <dc:language>en-US</dc:language>
  <cp:lastModifiedBy>Людмила</cp:lastModifiedBy>
  <dcterms:modified xsi:type="dcterms:W3CDTF">2005-06-22T12:51:00Z</dcterms:modified>
  <cp:revision>8</cp:revision>
  <dc:subject/>
  <dc:title>6-13</dc:title>
</cp:coreProperties>
</file>