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9</w:t>
      </w:r>
    </w:p>
    <w:p>
      <w:pPr>
        <w:pStyle w:val="Normal"/>
        <w:jc w:val="center"/>
        <w:rPr/>
      </w:pPr>
      <w:r>
        <w:rPr/>
        <w:t>Дома свободны!</w:t>
      </w:r>
    </w:p>
    <w:p>
      <w:pPr>
        <w:pStyle w:val="Normal"/>
        <w:rPr/>
      </w:pPr>
      <w:r>
        <w:rPr/>
        <w:t>«Он оживотворил нас со Христом» (Еф. 2:5)</w:t>
      </w:r>
    </w:p>
    <w:p>
      <w:pPr>
        <w:pStyle w:val="Normal"/>
        <w:rPr/>
      </w:pPr>
      <w:r>
        <w:rPr/>
        <w:t>Отец поместил нас в самом Своем сердце, и Он предназначает нашим сердцам найти там место.</w:t>
      </w:r>
    </w:p>
    <w:p>
      <w:pPr>
        <w:pStyle w:val="Normal"/>
        <w:rPr/>
      </w:pPr>
      <w:r>
        <w:rPr/>
        <w:t>Я думаю о быстром объятии, в котором я нахожу себя, прямо возле сердца моего Отца, когда я различаю мою позицию в Его Сыне Возлюбленном. Благодать, совершенно безусловная благодать, послала меня туда, чтобы показать свои обильные богатства через время и вечность. Что бы могло сделать мое усилие в этом случае? Что могла бы переделать моя неудача?</w:t>
      </w:r>
    </w:p>
    <w:p>
      <w:pPr>
        <w:pStyle w:val="Normal"/>
        <w:rPr/>
      </w:pPr>
      <w:r>
        <w:rPr/>
        <w:t xml:space="preserve">Первое действие Духа в душе для роста – это удостоверить вас в любви Отца к вам, и тогда вы не думаете о себе или о своем состоянии, а о Нем; хотя нет сомнений, что вы будете сильно испытаны тем, как вы отвечаете на эту любовь. Теперь вы знаете, что у вас есть живой союз с Господом Иисусом, вы связаны с Ним духом, но новый интерес вполне пробужден в сердце вашем; именно Им вы заняты. </w:t>
      </w:r>
    </w:p>
    <w:p>
      <w:pPr>
        <w:pStyle w:val="Normal"/>
        <w:rPr/>
      </w:pPr>
      <w:r>
        <w:rPr/>
        <w:t>Если я потерял мир и его вещи, что я приобрел? У меня есть Личность и любовь этой Личности для сердца моего. И когда я думаю, Кем является эта Личность, и как Он принес мне божественную любовь, и как Он привлекает мое сердце к Себе в невыразимом аромате божественных нежностей, я начинаю вкушать божественное удовлетворение.</w:t>
      </w:r>
    </w:p>
    <w:p>
      <w:pPr>
        <w:pStyle w:val="Normal"/>
        <w:rPr/>
      </w:pPr>
      <w:r>
        <w:rPr/>
        <w:t>Господь Иисус Своею смертию обязался убрать всю мою непригодность. И посредством смерти я управомочен быть с Отцом и Сыном, как одно, свободным от всего, что привязалось ко мне, как к дитю падшего Адама. Это любовь, которая убрала для своего собственного удовлетворения все, чем я морально являюсь, как от расы Адама, чтобы мне быть свободным в присутствии этой любви.</w:t>
      </w:r>
    </w:p>
    <w:p>
      <w:pPr>
        <w:pStyle w:val="Normal"/>
        <w:rPr/>
      </w:pPr>
      <w:r>
        <w:rPr/>
        <w:t>«и воскресил с Ним, посадив на небесах во Христе Иисусе» (Еф. 2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4:33:00Z</dcterms:created>
  <dc:creator>Людмила</dc:creator>
  <dc:description/>
  <dc:language>en-US</dc:language>
  <cp:lastModifiedBy>Людмила</cp:lastModifiedBy>
  <dcterms:modified xsi:type="dcterms:W3CDTF">2005-10-07T06:22:00Z</dcterms:modified>
  <cp:revision>12</cp:revision>
  <dc:subject/>
  <dc:title>10-9</dc:title>
</cp:coreProperties>
</file>