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26</w:t>
      </w:r>
    </w:p>
    <w:p>
      <w:pPr>
        <w:pStyle w:val="Normal"/>
        <w:jc w:val="center"/>
        <w:rPr/>
      </w:pPr>
      <w:r>
        <w:rPr/>
        <w:t>Нет рециркуляции</w:t>
      </w:r>
    </w:p>
    <w:p>
      <w:pPr>
        <w:pStyle w:val="Normal"/>
        <w:rPr/>
      </w:pPr>
      <w:r>
        <w:rPr/>
        <w:t>«Итак, кто во Христе, тот новая тварь; древнее прошло, теперь все новое» (2-е Кор. 5:17)</w:t>
      </w:r>
    </w:p>
    <w:p>
      <w:pPr>
        <w:pStyle w:val="Normal"/>
        <w:rPr/>
      </w:pPr>
      <w:r>
        <w:rPr>
          <w:lang w:val="uk-UA"/>
        </w:rPr>
        <w:t>Старая жизнь не должна быть ни рециркулирована, ни реформирована.</w:t>
      </w:r>
      <w:r>
        <w:rPr/>
        <w:t xml:space="preserve"> Мы все являемся полностью новыми творениями в полностью новом Человеке, Иисусе Христе.</w:t>
      </w:r>
    </w:p>
    <w:p>
      <w:pPr>
        <w:pStyle w:val="Normal"/>
        <w:rPr/>
      </w:pPr>
      <w:r>
        <w:rPr/>
        <w:t>Иллюстрация человека, призванного в армию и поиск его замены – это не Евангелие. Евангелие это то, что вы были под осуждением смерти, и что Господь Иисус понес то осуждение. Дело не в том, что вам нужно оставить того человека, который был под осуждением, но в том, что вам следует быть полностью отделенными от него в вашей смерти на Кресте.</w:t>
      </w:r>
    </w:p>
    <w:p>
      <w:pPr>
        <w:pStyle w:val="Normal"/>
        <w:rPr/>
      </w:pPr>
      <w:r>
        <w:rPr/>
        <w:t xml:space="preserve">Мы не могли быть спасенными Им, и сохранить жизнь,по причине которой Он умер. Здесь существует великая путаница среди верующих. Если бы было правильное понимание о работе Христа на Кресте, что Он так понес наказание человека, что все люди, которые погрешили против Бога, были законно перемещены к Его бесконечному освящению, и что Тот, который спас нас, теперь есть Жизнь наша –то было бы прекрасное свидетельство о благодати Божией. </w:t>
      </w:r>
    </w:p>
    <w:p>
      <w:pPr>
        <w:pStyle w:val="Normal"/>
        <w:rPr/>
      </w:pPr>
      <w:r>
        <w:rPr/>
        <w:t>Реформаторы упали, потому что они не видели того, что только вера может спасти и поместить человека вне себя самого в Господе Иисусе, он не должен возвращаться к тому, что было распято через благодать. Не видя этого, реформаторы оставили дверь открытой для системы и ритуализма, которая возросла с того времени в церкви. И отсюда исходит простой и единственный действующий путь работы с обоими, в начале, отказать старому человеку в любом месте, кроме распятия.</w:t>
      </w:r>
    </w:p>
    <w:p>
      <w:pPr>
        <w:pStyle w:val="Normal"/>
        <w:rPr/>
      </w:pPr>
      <w:r>
        <w:rPr/>
        <w:t>Господь Иисус – это ответ, но необходим Крест, чтобы прочистить к Нему путь.</w:t>
      </w:r>
    </w:p>
    <w:p>
      <w:pPr>
        <w:pStyle w:val="Normal"/>
        <w:rPr/>
      </w:pPr>
      <w:r>
        <w:rPr/>
        <w:t>«Потому что закон Духа жизни во Христе Иисусе освободил меня от закона греха и смерти» (Рим. 8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31:00Z</dcterms:created>
  <dc:creator>Людмила</dc:creator>
  <dc:description/>
  <dc:language>en-US</dc:language>
  <cp:lastModifiedBy>Людмила</cp:lastModifiedBy>
  <dcterms:modified xsi:type="dcterms:W3CDTF">2005-11-03T12:30:00Z</dcterms:modified>
  <cp:revision>16</cp:revision>
  <dc:subject/>
  <dc:title>11-26</dc:title>
</cp:coreProperties>
</file>