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2</w:t>
      </w:r>
    </w:p>
    <w:p>
      <w:pPr>
        <w:pStyle w:val="Normal"/>
        <w:jc w:val="center"/>
        <w:rPr/>
      </w:pPr>
      <w:r>
        <w:rPr/>
        <w:t>Не отсечение, а смерть.</w:t>
      </w:r>
    </w:p>
    <w:p>
      <w:pPr>
        <w:pStyle w:val="Normal"/>
        <w:jc w:val="center"/>
        <w:rPr/>
      </w:pPr>
      <w:r>
        <w:rPr/>
        <w:t>«Ибо смертию, которою Он умер, Он стал, один раз навсегда, мертвым в отношении к греху; но жизнью, которой Он сейчас живет, Он живой в отношении к Богу» (Рим. 6:10).</w:t>
      </w:r>
    </w:p>
    <w:p>
      <w:pPr>
        <w:pStyle w:val="Normal"/>
        <w:rPr/>
      </w:pPr>
      <w:r>
        <w:rPr/>
        <w:t xml:space="preserve">Когда мы ищем подавить свое «я» в одной области, оно выразит себя в другой области. Если мы намереваемся срезать ветки старой жизни, мы находим, что их корни были укреплены. Один ответ этому врагу, как Божьему так и нашему, - это ежедневное распятие на Кресте. </w:t>
      </w:r>
    </w:p>
    <w:p>
      <w:pPr>
        <w:pStyle w:val="Normal"/>
        <w:rPr/>
      </w:pPr>
      <w:r>
        <w:rPr/>
        <w:t xml:space="preserve">Римлянам Семь – это один из благословенных отрывков Нового Завета, который учит нас, что «старый человек», (наша старая природа, которая внутри нас), был на самом деле распят с Ним, что теперь нам не надо больше находиться в рабстве греха. Но помните, что только когда Дух Святой делает смерть Христа реальностью в нас, тогда мы познаем, не через силу спора или обличения, но в реальности силы бесконечной жизни, что мы на самом деле мертвы для греха. </w:t>
      </w:r>
    </w:p>
    <w:p>
      <w:pPr>
        <w:pStyle w:val="Normal"/>
        <w:rPr/>
      </w:pPr>
      <w:r>
        <w:rPr/>
        <w:t>Не через строгое «обрезание» внешних вещей, и не через поиски ментального понимания «смерти со Христом» в сознательносй жизни, но через простое почитание Его смерти, как вашей – вы ощутите во внутренних глубинах вашей жизни, служителя Бога, божественную духовную реальность того, что «Христос в вас» - это по истине сама ваша жизнь, заменяющая старую жизнь природы и продолжительно «заставляя умереть» ее наклонности и привычки.</w:t>
      </w:r>
    </w:p>
    <w:p>
      <w:pPr>
        <w:pStyle w:val="Normal"/>
        <w:rPr/>
      </w:pPr>
      <w:r>
        <w:rPr/>
        <w:t>«Таким же образом и вы почитайте себя мертвыми в отношении к греху, но ожившими в отношении к Богу, потому что вы во Христе Иисусе» (Рим. 6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49:00Z</dcterms:created>
  <dc:creator>Girls</dc:creator>
  <dc:description/>
  <dc:language>en-US</dc:language>
  <cp:lastModifiedBy>Girls</cp:lastModifiedBy>
  <dcterms:modified xsi:type="dcterms:W3CDTF">2006-02-28T09:29:00Z</dcterms:modified>
  <cp:revision>10</cp:revision>
  <dc:subject/>
  <dc:title>3-12</dc:title>
</cp:coreProperties>
</file>