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1-27</w:t>
      </w:r>
    </w:p>
    <w:p>
      <w:pPr>
        <w:pStyle w:val="Normal"/>
        <w:jc w:val="center"/>
        <w:rPr/>
      </w:pPr>
      <w:r>
        <w:rPr/>
        <w:t>Олицитворение</w:t>
      </w:r>
    </w:p>
    <w:p>
      <w:pPr>
        <w:pStyle w:val="Normal"/>
        <w:rPr/>
      </w:pPr>
      <w:r>
        <w:rPr/>
        <w:t>«Хвалящийся хвались Господом» (1-е Кор. 1:31)</w:t>
      </w:r>
    </w:p>
    <w:p>
      <w:pPr>
        <w:pStyle w:val="Normal"/>
        <w:rPr/>
      </w:pPr>
      <w:r>
        <w:rPr/>
        <w:t>Дожен быть прогресс веры одного человека от объективных фактов о Господе Иисусе к личному общению с Ним.</w:t>
      </w:r>
    </w:p>
    <w:p>
      <w:pPr>
        <w:pStyle w:val="Normal"/>
        <w:rPr/>
      </w:pPr>
      <w:r>
        <w:rPr/>
        <w:t xml:space="preserve"> </w:t>
      </w:r>
      <w:r>
        <w:rPr/>
        <w:t>Печально видеть, что Господни люди, даже многие, которые перешли к духовному, которые так мало переживают о самом Господе Иисусе. Они могут много говорить о Его работе, но показывать очень ясно, что Личность Господа Иисуса так и не завоевала их сердца. Они не могут истинно сказать: «Да, Он полностью любим». Они заинтересованы Его работой, потому что для них в ней есть элемент эгоизма. Но найти в Господе Иисусе Христе то, что в Нем видел Отец, когда Он сказал: «Сей есть Сын Мой Возлюбленный, в Котором есть Мое благоволение», кажется, что это место в целях Отца нашли немногие.</w:t>
      </w:r>
    </w:p>
    <w:p>
      <w:pPr>
        <w:pStyle w:val="Normal"/>
        <w:rPr/>
      </w:pPr>
      <w:r>
        <w:rPr/>
        <w:t>Это доказательство необъятной милости от Отца, если в оценке наших сердец Господь Иисус «лучше, чем дети человеческие». Легко петь гимны, и использовать самые дорогие выражения в Писаниях сентиментальным образом, но совсем другое, чтобы наши сердца на самом деле нашли покой и удовлетворение в моральных совершенствах Господа Иисуса. Господь Иисус является единственным объектом веры, Единственным, кто удовлетворяет нас, и как на самом деле Он является Объетом Отца. И если у нас есть такое же помышление с Отцом о Нем, тогда мы имеем наше общение с Отцом и с Его Сыном Иисусом Христом. Если вы поступаете по Духу, Господь Иисус является Объектом для вас; когда вы поступаете по плоти, вы являетесь своим объетом.</w:t>
      </w:r>
    </w:p>
    <w:p>
      <w:pPr>
        <w:pStyle w:val="Normal"/>
        <w:rPr/>
      </w:pPr>
      <w:r>
        <w:rPr/>
        <w:t>«а наше общение с Отцом и Сыном Его, Иисусом Христом» (1-е Иоанна 1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2:31:00Z</dcterms:created>
  <dc:creator>Людмила</dc:creator>
  <dc:description/>
  <dc:language>en-US</dc:language>
  <cp:lastModifiedBy>Людмила</cp:lastModifiedBy>
  <dcterms:modified xsi:type="dcterms:W3CDTF">2005-11-03T14:17:00Z</dcterms:modified>
  <cp:revision>6</cp:revision>
  <dc:subject/>
  <dc:title>11-27</dc:title>
</cp:coreProperties>
</file>