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9-10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ождение – Спаситель; рост – Дух.</w:t>
      </w:r>
    </w:p>
    <w:p>
      <w:pPr>
        <w:pStyle w:val="Normal"/>
        <w:rPr>
          <w:lang w:val="ru-RU"/>
        </w:rPr>
      </w:pPr>
      <w:r>
        <w:rPr>
          <w:lang w:val="ru-RU"/>
        </w:rPr>
        <w:t>«Поступайте по Духу и вы не будете исполнять вожделений плоти» (Гал. 1:16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ы получаем жизнь, надеясь на Спасителя; мы растем в этой жизни, надеясь на Духа. </w:t>
      </w:r>
    </w:p>
    <w:p>
      <w:pPr>
        <w:pStyle w:val="Normal"/>
        <w:rPr/>
      </w:pPr>
      <w:r>
        <w:rPr>
          <w:lang w:val="ru-RU"/>
        </w:rPr>
        <w:t>Многие думают, что из-за веры они очищены от всего перед Богом через Крест, и, поэтому, по вере они чисты от всего в себе. Но это заблуждение «святости по вере». Объективная (позиция) в том, что мы чисты перед Отцем; субъективное (условие) в том, что мы очищены от себя растущим служением Духа Святого.</w:t>
      </w:r>
    </w:p>
    <w:p>
      <w:pPr>
        <w:pStyle w:val="Normal"/>
        <w:rPr>
          <w:lang w:val="ru-RU"/>
        </w:rPr>
      </w:pPr>
      <w:r>
        <w:rPr>
          <w:lang w:val="ru-RU"/>
        </w:rPr>
        <w:t>Как вы по вере в позиционные факты осознаете, что вы находитесь в присутствии Отца, вы не попытаетесь зависеть от любого восприятия Его присутствия. Вы знаете Его присутствие, потому что вы знаете, что ваша позиция в Христианской жизни – это жизнь веры в факты, и ни во что другое. Это Отец принуждает вас жить по вере, чтобы притянуть вас в Его присутствие, а не вы, по восприятию, пытаетесь притянуть Его к ва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ы, естественно, подозрительны к любому предложению сделать нас счастливыми в Боге. Потому что наше духовное восприятие, наша естественная совесть говорит нам о потери всех прав даже на Его обычные благословения. Но в Слове нашего Отца, вера читает наше изобилующее название быть рядом с Ним, и быть счастливыми с Ним, хотя естественная совесть и наше восприятие пригодности к вещам говорят противоположное. Вера питается, где моральная чувствительность естественного ума подсчитает ее предпологающейся к наступлению. </w:t>
      </w:r>
    </w:p>
    <w:p>
      <w:pPr>
        <w:pStyle w:val="Normal"/>
        <w:rPr>
          <w:lang w:val="ru-RU"/>
        </w:rPr>
      </w:pPr>
      <w:r>
        <w:rPr>
          <w:lang w:val="ru-RU"/>
        </w:rPr>
        <w:t>В момент, когда мы ходим по видению, мы находимся вне веры. Отец никогда не будет иметь нас вне веры; поэтому, даже отвечая вере, Он так отвечает ей, что она нужна нам снова в следующее мгновение, даже пока мы наслаждаемся ее результатами.</w:t>
      </w:r>
    </w:p>
    <w:p>
      <w:pPr>
        <w:pStyle w:val="Normal"/>
        <w:rPr>
          <w:lang w:val="ru-RU"/>
        </w:rPr>
      </w:pPr>
      <w:r>
        <w:rPr>
          <w:lang w:val="ru-RU"/>
        </w:rPr>
        <w:t>«Вера ... уверенность в невидимом» (Евр. 11:1)</w:t>
      </w:r>
    </w:p>
    <w:sectPr>
      <w:type w:val="nextPage"/>
      <w:pgSz w:w="11906" w:h="16838"/>
      <w:pgMar w:left="576" w:right="576" w:gutter="0" w:header="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14:17:00Z</dcterms:created>
  <dc:creator>John &amp; Cathy O'Brien</dc:creator>
  <dc:description/>
  <dc:language>en-US</dc:language>
  <cp:lastModifiedBy>John &amp; Cathy O'Brien</cp:lastModifiedBy>
  <dcterms:modified xsi:type="dcterms:W3CDTF">2005-09-21T09:33:00Z</dcterms:modified>
  <cp:revision>14</cp:revision>
  <dc:subject/>
  <dc:title>9-10</dc:title>
</cp:coreProperties>
</file>