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-22</w:t>
      </w:r>
    </w:p>
    <w:p>
      <w:pPr>
        <w:pStyle w:val="Normal"/>
        <w:jc w:val="center"/>
        <w:rPr/>
      </w:pPr>
      <w:r>
        <w:rPr/>
        <w:t>Истина триумфальная!</w:t>
      </w:r>
    </w:p>
    <w:p>
      <w:pPr>
        <w:pStyle w:val="Normal"/>
        <w:rPr/>
      </w:pPr>
      <w:r>
        <w:rPr/>
        <w:t>«Я на то родился и на то пришел в мир, чтобы свидетельствовать о истине; всякий, кто от истины, слушает гласа Моего» (Иоанна 18:37)</w:t>
      </w:r>
    </w:p>
    <w:p>
      <w:pPr>
        <w:pStyle w:val="Normal"/>
        <w:rPr/>
      </w:pPr>
      <w:r>
        <w:rPr/>
        <w:t xml:space="preserve">Харизматический  </w:t>
      </w:r>
      <w:r>
        <w:rPr>
          <w:b/>
        </w:rPr>
        <w:t>??? о</w:t>
      </w:r>
      <w:r>
        <w:rPr/>
        <w:t>пыт пропускает истину. Завет Кальвинистской законности подавляет истину. Сконцентрированная на Христе Христианская Христова жизнь – это истина! Великое рвение в спасении грешников, и улучшение состояния человечества никогда не было так явлено как сегодня (1850). Это почва радости для всех друзей Евангелие. Но есть один несчастливый симптом настоящего времени, с уважением к Христианству. Рвение к чистоте божественной истины не шло в ногу со спасением грешников.</w:t>
      </w:r>
    </w:p>
    <w:p>
      <w:pPr>
        <w:pStyle w:val="Normal"/>
        <w:rPr/>
      </w:pPr>
      <w:r>
        <w:rPr/>
        <w:t>Подобие любви, которая не поддерживает истину, но приспосабливает себя к тому, что не есть истиной, это не любовь согласно Богу. В последние дни проверка истины является поддержкой истины.</w:t>
      </w:r>
    </w:p>
    <w:p>
      <w:pPr>
        <w:pStyle w:val="Normal"/>
        <w:rPr/>
      </w:pPr>
      <w:r>
        <w:rPr/>
        <w:t>Бог хочет, чтобы мы любили друг друга; но Дух Святой, силою Которого мы получаем божественную природу, и который изливает любовь Божию в наши сердца – это Дух истины и Его должность в том, чтобы прославлять Христа.</w:t>
      </w:r>
    </w:p>
    <w:p>
      <w:pPr>
        <w:pStyle w:val="Normal"/>
        <w:rPr/>
      </w:pPr>
      <w:r>
        <w:rPr>
          <w:b/>
        </w:rPr>
        <w:t>Поэтому невозможно, чтобы любовь, которая может принимать доктрину, которая фальсифицировала Христа, или которая безразлична к чему-либо, что касается Его славы, может быть от Духа Святого – все же меньше этого, если такое безразличие установлено как доказательство этой любви</w:t>
      </w:r>
      <w:r>
        <w:rPr/>
        <w:t xml:space="preserve"> ???.</w:t>
      </w:r>
    </w:p>
    <w:p>
      <w:pPr>
        <w:pStyle w:val="Normal"/>
        <w:rPr/>
      </w:pPr>
      <w:r>
        <w:rPr/>
        <w:t>«Но во всем являем себя, как служители Божии ... в слове истины» (2-е Кор. 6:4, 7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8:38:00Z</dcterms:created>
  <dc:creator>Людмила</dc:creator>
  <dc:description/>
  <dc:language>en-US</dc:language>
  <cp:lastModifiedBy>Людмила</cp:lastModifiedBy>
  <dcterms:modified xsi:type="dcterms:W3CDTF">2005-07-05T13:27:00Z</dcterms:modified>
  <cp:revision>9</cp:revision>
  <dc:subject/>
  <dc:title>6-22</dc:title>
</cp:coreProperties>
</file>