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8-5 </w:t>
      </w:r>
    </w:p>
    <w:p>
      <w:pPr>
        <w:pStyle w:val="Normal"/>
        <w:jc w:val="center"/>
        <w:rPr/>
      </w:pPr>
      <w:r>
        <w:rPr/>
        <w:t>Наш Отец, не достоин доверия?</w:t>
      </w:r>
    </w:p>
    <w:p>
      <w:pPr>
        <w:pStyle w:val="Normal"/>
        <w:rPr/>
      </w:pPr>
      <w:r>
        <w:rPr/>
        <w:t>«Избавит Господь душу рабов Своих, и никто из уповающих на Него не погибнет» (Пс. 33:23)</w:t>
      </w:r>
    </w:p>
    <w:p>
      <w:pPr>
        <w:pStyle w:val="Normal"/>
        <w:rPr/>
      </w:pPr>
      <w:r>
        <w:rPr/>
        <w:t>Мы только можем уповать на нашего Отца в той мере, в которой мы знаем Его. И только Он  открывает нам Себя посредством Себя. То есть, через Слово, Дух, и следовательно, через Сына – в такой последовательности.</w:t>
      </w:r>
    </w:p>
    <w:p>
      <w:pPr>
        <w:pStyle w:val="Normal"/>
        <w:rPr/>
      </w:pPr>
      <w:r>
        <w:rPr/>
        <w:t>Могло ли быть возможным такое, что Бог так возлюбил индивида, что отдал Своего единственного Сына умереть за него, и все еще продолжал любить этого человека до такой меры, чтобы следовать за ним с мольбами и привлечением Своей благодати, пока Он не завоюет эту душу в Свою собственную семью, и пока не сотворит его новым через передачу Своей собственной Божественной природы, а потом отнесется к нему, которому отдал все Свое обеспечение, беззаботно?</w:t>
      </w:r>
    </w:p>
    <w:p>
      <w:pPr>
        <w:pStyle w:val="Normal"/>
        <w:rPr/>
      </w:pPr>
      <w:r>
        <w:rPr/>
        <w:t>Жизнь терпения вторгается между днем освещения и прославления. Я не должен рассчитывать на тропу удовольствия, тропу легкости, тропу процветания, будучи более определенным сегодня чем завтра; но я должен рассчитывать на тропу терпения. И разве в этом нет славы? Да, есть дружеские отношения с Господом Иисусом Христом.</w:t>
      </w:r>
    </w:p>
    <w:p>
      <w:pPr>
        <w:pStyle w:val="Normal"/>
        <w:rPr/>
      </w:pPr>
      <w:r>
        <w:rPr/>
        <w:t>Пусть мои обстоятельства будут такими какими могут быть, если я смогу их увидеть направлеными для меня безошибочно Тем, в Котором соединяются безконечная мудрость, сила и благость, и в любви Которого по отношению ко мне я уверен; мое беспокойство ушло, моя воля покорена той другой воле, которой я всего лишь могу уступить и наслаждаться ею.</w:t>
      </w:r>
    </w:p>
    <w:p>
      <w:pPr>
        <w:pStyle w:val="Normal"/>
        <w:rPr/>
      </w:pPr>
      <w:r>
        <w:rPr/>
        <w:t>Мы призваны к общению с Богом, а общение значит обычное счастье, обычные мысли, обычное доверие. Отец восхищается Своим Сыном; и в этом мы имеем общение с Ним. Сын наслаждается Отцом, и в этом мы имеем общение с Ним. Поэтому наше общение с Отцом и с Сыном Его, Иисусом Христом.</w:t>
      </w:r>
    </w:p>
    <w:p>
      <w:pPr>
        <w:pStyle w:val="Normal"/>
        <w:rPr/>
      </w:pPr>
      <w:r>
        <w:rPr/>
        <w:t>«Надейся на Господа всем сердцем твоим и не полагайся на разум твой. Во всех путях твоих познавай Его, и Он направит стеза твои» (Пр. 3:5, 6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8:07:00Z</dcterms:created>
  <dc:creator>Людмила</dc:creator>
  <dc:description/>
  <dc:language>en-US</dc:language>
  <cp:lastModifiedBy>Людмила</cp:lastModifiedBy>
  <dcterms:modified xsi:type="dcterms:W3CDTF">2005-10-20T08:10:00Z</dcterms:modified>
  <cp:revision>4</cp:revision>
  <dc:subject/>
  <dc:title>8-5 </dc:title>
</cp:coreProperties>
</file>