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</w:t>
      </w:r>
      <w:r>
        <w:rPr/>
        <w:t>7-11</w:t>
      </w:r>
    </w:p>
    <w:p>
      <w:pPr>
        <w:pStyle w:val="Normal"/>
        <w:jc w:val="center"/>
        <w:rPr/>
      </w:pPr>
      <w:r>
        <w:rPr/>
        <w:t>Благодать и милость</w:t>
      </w:r>
    </w:p>
    <w:p>
      <w:pPr>
        <w:pStyle w:val="Normal"/>
        <w:rPr/>
      </w:pPr>
      <w:r>
        <w:rPr/>
        <w:t>«Мой Бог да восполнит всякую нужду вашу, по богатству Своему в славе, Христом Иисусом» (Фил. 4:19)</w:t>
      </w:r>
    </w:p>
    <w:p>
      <w:pPr>
        <w:pStyle w:val="Normal"/>
        <w:rPr/>
      </w:pPr>
      <w:r>
        <w:rPr/>
        <w:t>Если и когда испытание приходит, вы найдете Его ожидающим там.</w:t>
      </w:r>
    </w:p>
    <w:p>
      <w:pPr>
        <w:pStyle w:val="Normal"/>
        <w:rPr/>
      </w:pPr>
      <w:r>
        <w:rPr/>
        <w:t>Нам всегда следует быть готовыми к обстоятельствам, которые возникнут, и к благословениям, которые придут, без предсказания, что эти обстоятельства и благословения придут. Такое приготовление состоит из внимания, чтобы представить ответственность, и принятие настоящего дисциплинирования.</w:t>
      </w:r>
    </w:p>
    <w:p>
      <w:pPr>
        <w:pStyle w:val="Normal"/>
        <w:rPr/>
      </w:pPr>
      <w:r>
        <w:rPr/>
        <w:t>Если день за днем мы ищем божественного управления, а потом следуем за ним, нам следует быть готовыми, когда возникнут новые обстоятельства, ибо будут предложены и новые благословения. Сегодня должны быть приготовления на завтра. Единственное подтверждение, что мы будем одинаковы с завтрашней проверкой в том, что мы встречаем сегодняшнюю проверку веруя и мужетвенно. Единственное доказательство того, что мы пожелаем воли Бога завтра в том, что мы являемся субъектом к Его воли сегодня.</w:t>
      </w:r>
    </w:p>
    <w:p>
      <w:pPr>
        <w:pStyle w:val="Normal"/>
        <w:rPr/>
      </w:pPr>
      <w:r>
        <w:rPr/>
        <w:t xml:space="preserve">Наш Господь имеет специальные запасы благодати для особенных нужд. Если вы когда-либо  чувствуете, что вы не можете пройти через определенное испытание, что если бы вам пришлось столкнуться с таковым, вы бы просто не смогли пройти с ним, тогда вы берете на себя то, на что у вас нет права. Если Господь зовет вас пройти через огонь или воду, у Него для вас есть специальный запас благодати в этом. И эта благодать будет исходить из престола благодати. Этот престол на высоте, который посредничает благодать для нужды и страдания, как это требуется. </w:t>
      </w:r>
    </w:p>
    <w:p>
      <w:pPr>
        <w:pStyle w:val="Normal"/>
        <w:rPr/>
      </w:pPr>
      <w:r>
        <w:rPr/>
        <w:t>«Да приступаем с дерзновением к престолу благодати, чтобы получить милость и обрести благодать  для благовременной помощи» (Евр. 4:1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3:09:00Z</dcterms:created>
  <dc:creator>Людмила</dc:creator>
  <dc:description/>
  <dc:language>en-US</dc:language>
  <cp:lastModifiedBy>Людмила</cp:lastModifiedBy>
  <dcterms:modified xsi:type="dcterms:W3CDTF">2005-08-25T12:49:00Z</dcterms:modified>
  <cp:revision>11</cp:revision>
  <dc:subject/>
  <dc:title>7-11</dc:title>
</cp:coreProperties>
</file>