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4</w:t>
      </w:r>
    </w:p>
    <w:p>
      <w:pPr>
        <w:pStyle w:val="Normal"/>
        <w:jc w:val="center"/>
        <w:rPr/>
      </w:pPr>
      <w:r>
        <w:rPr/>
        <w:t>Смелое верование</w:t>
      </w:r>
    </w:p>
    <w:p>
      <w:pPr>
        <w:pStyle w:val="Normal"/>
        <w:rPr/>
      </w:pPr>
      <w:r>
        <w:rPr/>
        <w:t>«Итак братия, имея дерзновение входить во святилище посредством Крови Иисуса Христа» (Евр. 10:19)</w:t>
      </w:r>
    </w:p>
    <w:p>
      <w:pPr>
        <w:pStyle w:val="Normal"/>
        <w:rPr/>
      </w:pPr>
      <w:r>
        <w:rPr/>
        <w:t>Мы входим в присутствие Отца, когда мы верим, что Он уже поместил нас в Сыне Своем.</w:t>
      </w:r>
    </w:p>
    <w:p>
      <w:pPr>
        <w:pStyle w:val="Normal"/>
        <w:rPr/>
      </w:pPr>
      <w:r>
        <w:rPr/>
        <w:t xml:space="preserve">Работа Господа Иисуса на Кресте дала нам настоящее присутствие </w:t>
      </w:r>
      <w:r>
        <w:rPr>
          <w:b/>
        </w:rPr>
        <w:t>во Святилище</w:t>
      </w:r>
      <w:r>
        <w:rPr/>
        <w:t xml:space="preserve">. То, что удалило наши грехи, порвало завесу; и уверовавшие поставлены в сокровенное святилище даже сейчас. Смелость, чтобы войти туда по любом притязании нашей любви или святости, по природе или даже божественном постановлении, было бы стыдливой самонадеянностью. В Евреях 10 это спокойно заявляется для верующих, которые увещеваются сильнейшими словами достичь по вере присутствия Отца без тучи сомнения. </w:t>
      </w:r>
    </w:p>
    <w:p>
      <w:pPr>
        <w:pStyle w:val="Normal"/>
        <w:rPr/>
      </w:pPr>
      <w:r>
        <w:rPr/>
        <w:t xml:space="preserve">Смелость, чтобы войти в присутствие Отца, есть благодаря пролитой Крови Спасителя. Только неверие препятствует. Это новый и живой путь, который Он посвятил нам через завесу, то есть, плоть Свою; мы почитаем Его, пребывая здесь в полной уверенности, которая угодна Отцу. Будучи рожденными от Отца, мы пребывающие Его дети. Таким образом, у нас есть право занять свое место перед Ним. В этом и есть наша привилегия думать о себе согласно тому, что мы являемся одним духом с Господом Иисусом, и это всегда поддерживается Им. </w:t>
      </w:r>
    </w:p>
    <w:p>
      <w:pPr>
        <w:pStyle w:val="Normal"/>
        <w:rPr/>
      </w:pPr>
      <w:r>
        <w:rPr/>
        <w:t>То, чем мы есть по благодати, как в Нем перед Отцем – это неизменно, и наши интересы находятся в Его руках. Возлюбленные, разве наши неудачи, наши грехи хоть каким-то образом меняют то, чем является Он здесь перед лицом нашего Отца? То, чем Он является там, это то чем являемся мы, конечно не в себе, но как существа в Господе Иисусе Христе, Который есть Жизнь наша.</w:t>
      </w:r>
    </w:p>
    <w:p>
      <w:pPr>
        <w:pStyle w:val="Normal"/>
        <w:rPr/>
      </w:pPr>
      <w:r>
        <w:rPr/>
        <w:t>Есть две основные вещи, которые должен выучить верующий. Одна, вы не должны иметь человека здесь и то место, где он находится. Другая, у вас есть другой Человек, и место там, где Он.</w:t>
      </w:r>
    </w:p>
    <w:p>
      <w:pPr>
        <w:pStyle w:val="Normal"/>
        <w:rPr/>
      </w:pPr>
      <w:r>
        <w:rPr/>
        <w:t>«путем новым и живым, который Он вновь открыл нам» (Евр. 10:2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39:00Z</dcterms:created>
  <dc:creator>Людмила</dc:creator>
  <dc:description/>
  <dc:language>en-US</dc:language>
  <cp:lastModifiedBy>Людмила</cp:lastModifiedBy>
  <dcterms:modified xsi:type="dcterms:W3CDTF">2005-10-04T12:24:00Z</dcterms:modified>
  <cp:revision>10</cp:revision>
  <dc:subject/>
  <dc:title>10-4</dc:title>
</cp:coreProperties>
</file>