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1-5</w:t>
      </w:r>
    </w:p>
    <w:p>
      <w:pPr>
        <w:pStyle w:val="Normal"/>
        <w:jc w:val="center"/>
        <w:rPr/>
      </w:pPr>
      <w:r>
        <w:rPr/>
        <w:t>Сыновство</w:t>
      </w:r>
    </w:p>
    <w:p>
      <w:pPr>
        <w:pStyle w:val="Normal"/>
        <w:jc w:val="center"/>
        <w:rPr/>
      </w:pPr>
      <w:r>
        <w:rPr/>
        <w:t>«Но вас снова надо учить первым началам Слова Бога... некоторые личности – младенцы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Евр. 5:12, 13)</w:t>
      </w:r>
    </w:p>
    <w:p>
      <w:pPr>
        <w:pStyle w:val="Normal"/>
        <w:rPr/>
      </w:pPr>
      <w:r>
        <w:rPr/>
        <w:t>Когда дело касается духовного роста, раньше или позже появляется мысль, «Точно работа Креста производит больше этого!» Это так на самом деле. Теперь вы идете маршем за самым лучшим Отца, как и в Иисусе Христе.</w:t>
      </w:r>
    </w:p>
    <w:p>
      <w:pPr>
        <w:pStyle w:val="Normal"/>
        <w:rPr/>
      </w:pPr>
      <w:r>
        <w:rPr/>
        <w:t>Сыновство представляет рост в полноту и зрелость. Это хорошо быть младенцем, пока младенчество продолжается, но это очень, очень плохо быть младенцем, когда тот период прошел. Такое состояние у могих Христиан. Когда сыновство наследуется в рождении, в Новом Завете смыслом сыновства является рост к зрелости. С таким ростом приходит большая полнота Господа Иисуса и изобильные духовные богатства для которых мы были спасены. Дело не в том так сильно от чего-то мы были спасены, как в том, от чего и для чего мы были спасены. Большой кульминационный момент нового творения в «открытии сынов Божиих» (Рим. 8:19).</w:t>
      </w:r>
    </w:p>
    <w:p>
      <w:pPr>
        <w:pStyle w:val="Normal"/>
        <w:rPr/>
      </w:pPr>
      <w:r>
        <w:rPr/>
        <w:t>Одно дело отпасть или отказаться от определенных вещей, и совсем другое углубиться в правильное. Монахи отказываются от многого, но они не заняты прославленным Господом Иисусом Христом. Должно не только «забывать то, что позади», но также простираться до того, что впереди. Дело в том, кому вы себя отдаете, а не в том, что вы оставили, это окрашивает вас и дарит вам характер.</w:t>
      </w:r>
    </w:p>
    <w:p>
      <w:pPr>
        <w:pStyle w:val="Normal"/>
        <w:rPr/>
      </w:pPr>
      <w:r>
        <w:rPr/>
        <w:t>«древнее прошло, теперь все новое» (2-е Кор. 5:17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2:09:00Z</dcterms:created>
  <dc:creator>Людмила</dc:creator>
  <dc:description/>
  <dc:language>en-US</dc:language>
  <cp:lastModifiedBy>John &amp; Cathy O'Brien</cp:lastModifiedBy>
  <dcterms:modified xsi:type="dcterms:W3CDTF">2006-05-03T10:57:00Z</dcterms:modified>
  <cp:revision>10</cp:revision>
  <dc:subject/>
  <dc:title>11-5</dc:title>
</cp:coreProperties>
</file>