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-17</w:t>
      </w:r>
    </w:p>
    <w:p>
      <w:pPr>
        <w:pStyle w:val="Normal"/>
        <w:jc w:val="center"/>
        <w:rPr/>
      </w:pPr>
      <w:r>
        <w:rPr/>
        <w:t>Безжизненный закон</w:t>
      </w:r>
    </w:p>
    <w:p>
      <w:pPr>
        <w:pStyle w:val="Normal"/>
        <w:rPr/>
      </w:pPr>
      <w:r>
        <w:rPr/>
        <w:t>«Ибо если бы дан был закон, могущий животворить, то подлино бы праведность была бы от закона» (Гал. 3:21)</w:t>
      </w:r>
    </w:p>
    <w:p>
      <w:pPr>
        <w:pStyle w:val="Normal"/>
        <w:rPr/>
      </w:pPr>
      <w:r>
        <w:rPr/>
        <w:t xml:space="preserve">Павел посвятил две главы, чтобы установить нашу свободу от упавшего Адама. Римлянам 6 излагает нашу свободу от владычества греха Адама; Римлянам 7 объясняет нашу свободу от Адамового закона. </w:t>
      </w:r>
    </w:p>
    <w:p>
      <w:pPr>
        <w:pStyle w:val="Normal"/>
        <w:rPr/>
      </w:pPr>
      <w:r>
        <w:rPr/>
        <w:t>Поскольку наша свобода была выиграна на Кресте, но она разрабатывается в нашей ежедневной жизни и опытности Духом Святым. На Кресте, Духом, в Господе Иисусе Христе.</w:t>
      </w:r>
    </w:p>
    <w:p>
      <w:pPr>
        <w:pStyle w:val="Normal"/>
        <w:rPr/>
      </w:pPr>
      <w:r>
        <w:rPr/>
        <w:t>Если служители и учители Божьего Слова освобождают святых и устанавливают их в Евангелие, пусть их учение и проповедь основываются на шестой и седьмой главах к Римлянам, центральная тема которых – наш союз с Господом в смерти и погребении; и наше воскресение и вознесение с Ним в обновленной жизни, где правит не закон, а благодать, где не буква, но Дух движет сердце и жизнь верующего. Сатана будет бороться более жестоко против такого учения, но ничто иное не укрепит людей Господа.</w:t>
      </w:r>
    </w:p>
    <w:p>
      <w:pPr>
        <w:pStyle w:val="Normal"/>
        <w:rPr/>
      </w:pPr>
      <w:r>
        <w:rPr/>
        <w:t>Если Бог объявил, что мы умерли, то мы умерли. Если Бог объявил нас разряженными от закона, мы разряженные, и таким образом являемся Божьими свободными детьми, «новими творениями», «созданными по Божией праведности и истинной святости».</w:t>
      </w:r>
    </w:p>
    <w:p>
      <w:pPr>
        <w:pStyle w:val="Normal"/>
        <w:rPr/>
      </w:pPr>
      <w:r>
        <w:rPr/>
        <w:t>Наше сильное желание соответствовать образу Сына Божьего будет подтверждено и исполнено Духом Святым, Который был дан нам. Ни один человек не может верить, что он имеет право ходить свободно и полностью в Духе, пока он сам не поверит, что он свободен от закона.</w:t>
      </w:r>
    </w:p>
    <w:p>
      <w:pPr>
        <w:pStyle w:val="Normal"/>
        <w:rPr/>
      </w:pPr>
      <w:r>
        <w:rPr/>
        <w:t>Закон не может дать вечной жизни, закон не имеет вечной жизни, а также и контроля над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о ныне, разрядившись от закона, которым были связаны, мы освободились от него» (Рим. 7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2:10:00Z</dcterms:created>
  <dc:creator>Людмила</dc:creator>
  <dc:description/>
  <dc:language>en-US</dc:language>
  <cp:lastModifiedBy>Людмила</cp:lastModifiedBy>
  <dcterms:modified xsi:type="dcterms:W3CDTF">2005-08-09T06:58:00Z</dcterms:modified>
  <cp:revision>6</cp:revision>
  <dc:subject/>
  <dc:title>8-17</dc:title>
</cp:coreProperties>
</file>