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4</w:t>
      </w:r>
    </w:p>
    <w:p>
      <w:pPr>
        <w:pStyle w:val="Normal"/>
        <w:jc w:val="center"/>
        <w:rPr/>
      </w:pPr>
      <w:r>
        <w:rPr/>
        <w:t>Путь вверх – это путь вниз</w:t>
      </w:r>
    </w:p>
    <w:p>
      <w:pPr>
        <w:pStyle w:val="Normal"/>
        <w:rPr/>
      </w:pPr>
      <w:r>
        <w:rPr/>
        <w:t>«Но что для меня было преимуществом, то ради Христа я почел тщетою» (Фил. 3:7)</w:t>
      </w:r>
    </w:p>
    <w:p>
      <w:pPr>
        <w:pStyle w:val="Normal"/>
        <w:rPr/>
      </w:pPr>
      <w:r>
        <w:rPr/>
        <w:t>«А кто потеряет душу свою ради Меня, тот сбережет ее» (Луки 9:24). Как только мы выучили этот великий парадокс от Господа, все будет приобретено, наше добро и Его слава.</w:t>
      </w:r>
    </w:p>
    <w:p>
      <w:pPr>
        <w:pStyle w:val="Normal"/>
        <w:rPr/>
      </w:pPr>
      <w:r>
        <w:rPr/>
        <w:t>«Мне, наименьшему из всех святых, дана благодать сия – благовествовать язычникам неисследимое богатство Христово» (Еф. 3:8).</w:t>
      </w:r>
    </w:p>
    <w:p>
      <w:pPr>
        <w:pStyle w:val="Normal"/>
        <w:rPr/>
      </w:pPr>
      <w:r>
        <w:rPr/>
        <w:t>«Мне, наименьшему из всех». В духовном изучении мы получаем оценки по нисходящей линии, не вверх, как в обычных университетах. Это великое испытание для тех, которые служат, чтобы достичь чего-то выше обычного стандарта, но Бог дает свою лучшую работу «наименьшим изо всех». Его служение хочет глубины, а не высоты.</w:t>
      </w:r>
    </w:p>
    <w:p>
      <w:pPr>
        <w:pStyle w:val="Normal"/>
        <w:rPr/>
      </w:pPr>
      <w:r>
        <w:rPr/>
        <w:t>Проверка истинного откровения заключается в том, является ли человек, о котором идет речь, явно распятым для желания власти, позиции и влияния. Можно ли тому человеку противиться, подвергать его нападению, мешать его планам, отвергать его, без какого-либо намерения быть с ним наравне или выше? Элемент личного доминирования или само-истребования испортит привлечение людей и дискредитирует служителя. Опасность в захвате Божественной Истины для того, чтобы использовать ее.</w:t>
      </w:r>
    </w:p>
    <w:p>
      <w:pPr>
        <w:pStyle w:val="Normal"/>
        <w:rPr/>
      </w:pPr>
      <w:r>
        <w:rPr/>
        <w:t>Мы ранены для того, чтобы мы могли научиться от великого Лекаря, как завязывать раны и оказывать помощь. Отец посещает нас испытаниями, чтобы научить нас носить бремена других. Мы сами прежде должны пойти в школу прежде чем мы сможем стать учителями для других.</w:t>
      </w:r>
    </w:p>
    <w:p>
      <w:pPr>
        <w:pStyle w:val="Normal"/>
        <w:rPr/>
      </w:pPr>
      <w:r>
        <w:rPr/>
        <w:t>«Не вы меня избрали, а Я вас избрал» (Иоанна 15:1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50:00Z</dcterms:created>
  <dc:creator>Людмила</dc:creator>
  <dc:description/>
  <dc:language>en-US</dc:language>
  <cp:lastModifiedBy>Людмила</cp:lastModifiedBy>
  <dcterms:modified xsi:type="dcterms:W3CDTF">2005-10-19T13:24:00Z</dcterms:modified>
  <cp:revision>13</cp:revision>
  <dc:subject/>
  <dc:title>11-4</dc:title>
</cp:coreProperties>
</file>