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8</w:t>
      </w:r>
    </w:p>
    <w:p>
      <w:pPr>
        <w:pStyle w:val="Normal"/>
        <w:jc w:val="center"/>
        <w:rPr/>
      </w:pPr>
      <w:r>
        <w:rPr/>
        <w:t>Избежать засады</w:t>
      </w:r>
    </w:p>
    <w:p>
      <w:pPr>
        <w:pStyle w:val="Normal"/>
        <w:rPr/>
      </w:pPr>
      <w:r>
        <w:rPr/>
        <w:t>«Итак, я нахожу закон, что когда хочу делать доброе, прилежит мне злое» (Рим. 7:21)</w:t>
      </w:r>
    </w:p>
    <w:p>
      <w:pPr>
        <w:pStyle w:val="Normal"/>
        <w:rPr/>
      </w:pPr>
      <w:r>
        <w:rPr/>
        <w:t>Ведите борьбу в себе и попадете в ловушку; покойтесь на Нем и будьте свободны!</w:t>
      </w:r>
    </w:p>
    <w:p>
      <w:pPr>
        <w:pStyle w:val="Normal"/>
        <w:rPr/>
      </w:pPr>
      <w:r>
        <w:rPr/>
        <w:t>Многие Христиане хранят себя в пожизненном ???, надеясь, что они попадут в ситуацию, в которой они смогут наслаждаться лучшей (и более легкой) Христианской жизнью. Они чувствуют себя поймаными в сети обстоятельств, из которых они не могут вырваться. Они так сильно ослаблены и оглушены и побиты постоянным давлением на них, что они хотят и испытывают сильное желание, чтобы все было по другому, доволи таки уверенные, что если бы они были другими, то Христос был бы более реальным. Их еще не озарило, что в центре самих этих обстоятельств, они должны найти Господа Иисуса, найти Его благодать достаточной, найти жизнь более обильной.</w:t>
      </w:r>
    </w:p>
    <w:p>
      <w:pPr>
        <w:pStyle w:val="Normal"/>
        <w:rPr/>
      </w:pPr>
      <w:r>
        <w:rPr/>
        <w:t>Вы может тайно попытаетесь исправить или улучшить себя, и пострадать много от личного притеснения и разочарования за счет бесполезности вашей борьбы. Был какой-то момент, когда я был полностью расстроен, и был готов бросить все в полном отчаянии, тогда Отец показал мне то, как я намеревался работать над старыми материалами, которые Он мог только осудить, и осудил, и чтобы мое отвращение и отчаяние к себе самому отражалось немощным эхом от Него.</w:t>
      </w:r>
    </w:p>
    <w:p>
      <w:pPr>
        <w:pStyle w:val="Normal"/>
        <w:rPr/>
      </w:pPr>
      <w:r>
        <w:rPr/>
        <w:t>Мой Отец не искал во мне ничего хорошего. Господь Иисус Христос был перед Ним, совершенным, полностью и бесконечно принятым Объектом Его сердца. И я, в моей никчемности, перестал искать в себе хорошее, и начал вкушать глубокую радость от нахождения во Христе, и я свободен иметь Его моим Объектом. А что касается жизни, я вошел в какой-то мере в блаженство познания, что «не я, а Христос живет во мне».</w:t>
      </w:r>
    </w:p>
    <w:p>
      <w:pPr>
        <w:pStyle w:val="Normal"/>
        <w:rPr/>
      </w:pPr>
      <w:r>
        <w:rPr/>
        <w:t>«Ибо для меня жизнь - Христос» (Фил. 1:2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14:00Z</dcterms:created>
  <dc:creator>Людмила</dc:creator>
  <dc:description/>
  <dc:language>en-US</dc:language>
  <cp:lastModifiedBy>Людмила</cp:lastModifiedBy>
  <dcterms:modified xsi:type="dcterms:W3CDTF">2005-11-10T10:27:00Z</dcterms:modified>
  <cp:revision>15</cp:revision>
  <dc:subject/>
  <dc:title>12-8</dc:title>
</cp:coreProperties>
</file>