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2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верх сюда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И воскресил с Ним, и посадил на небесах во Христе Иисусе» (Еф. 2:6) </w:t>
      </w:r>
    </w:p>
    <w:p>
      <w:pPr>
        <w:pStyle w:val="Normal"/>
        <w:rPr>
          <w:lang w:val="ru-RU"/>
        </w:rPr>
      </w:pPr>
      <w:r>
        <w:rPr>
          <w:lang w:val="ru-RU"/>
        </w:rPr>
        <w:t>Духовный младенец имеет веру в чудные факты, что он пойдет на небеса после своей смерти. Духовный отец имеет веру в невыразительный факт, что он умер во Христе, и что теперь он сокрыт с Ним в Боге.</w:t>
      </w:r>
    </w:p>
    <w:p>
      <w:pPr>
        <w:pStyle w:val="Normal"/>
        <w:rPr>
          <w:lang w:val="ru-RU"/>
        </w:rPr>
      </w:pPr>
      <w:r>
        <w:rPr>
          <w:lang w:val="ru-RU"/>
        </w:rPr>
        <w:t>Когда я смотрю на это место, Его здесь нет, и когда я смотрю на себя естественно, я не подхожу Ему. Как счастливо тогда знать, что я принадлежу месту, где есть Он. И что по благодати я сделан пригодным Ему в этом новом месте; поэтому я устанавливаю мой ум и привязанности там, как том месте, где мои глубочайшие радости должны быть осознанными.</w:t>
      </w:r>
    </w:p>
    <w:p>
      <w:pPr>
        <w:pStyle w:val="Normal"/>
        <w:rPr>
          <w:lang w:val="ru-RU"/>
        </w:rPr>
      </w:pPr>
      <w:r>
        <w:rPr>
          <w:lang w:val="ru-RU"/>
        </w:rPr>
        <w:t>Истинна в том, что у нас есть позиция на небесах, и Господь Иисус есть теперь наша жизнь там. И если этим не наслаждаться просто, то проявиться усилие, чтобы видоизменить запустение здесь, и неспособность толковать различные набеги, которые смерть посылает на нас.</w:t>
      </w:r>
    </w:p>
    <w:p>
      <w:pPr>
        <w:pStyle w:val="Normal"/>
        <w:rPr>
          <w:lang w:val="ru-RU"/>
        </w:rPr>
      </w:pPr>
      <w:r>
        <w:rPr>
          <w:lang w:val="ru-RU"/>
        </w:rPr>
        <w:t>Мой вкус сформирован во славе, и он подпитан и укреплен, и как оно есть, я ничего не нахожу здесь, чтобы согласовывалось с моим вкусом. Ассоциация с Сыном Человеческим, с Самым Совершенным, и в каждом пути самым прекрасным, развивает мою новую природу, которая такая же как и у Него. Где Он – там мой дом – там я ем и отдыхаю. Но здесь на земле, я учусь отставлять в смерти все, что препятствует проявлению жизни в Господе Иисус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чина того, что так мало духовного роста в том, что есть так мало зайнятости и общения с Господом Иисусом, где Он есть. Слава приглашает сейчас, вместо сопротивления закона, и практический эффект «меняется в тот же образ».</w:t>
      </w:r>
    </w:p>
    <w:p>
      <w:pPr>
        <w:pStyle w:val="Normal"/>
        <w:rPr>
          <w:lang w:val="ru-RU"/>
        </w:rPr>
      </w:pPr>
      <w:r>
        <w:rPr>
          <w:lang w:val="ru-RU"/>
        </w:rPr>
        <w:t>«Ибо вы умерли, и жизнь ваша сокрыта со Христом в Боге» (Кол. 3:3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59:00Z</dcterms:created>
  <dc:creator>John &amp; Cathy O'Brien</dc:creator>
  <dc:description/>
  <dc:language>en-US</dc:language>
  <cp:lastModifiedBy>John &amp; Cathy O'Brien</cp:lastModifiedBy>
  <dcterms:modified xsi:type="dcterms:W3CDTF">2005-09-08T11:18:00Z</dcterms:modified>
  <cp:revision>11</cp:revision>
  <dc:subject/>
  <dc:title>8-20</dc:title>
</cp:coreProperties>
</file>