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-9</w:t>
      </w:r>
    </w:p>
    <w:p>
      <w:pPr>
        <w:pStyle w:val="Normal"/>
        <w:jc w:val="center"/>
        <w:rPr/>
      </w:pPr>
      <w:r>
        <w:rPr/>
        <w:t>Опытность вытеснена</w:t>
      </w:r>
    </w:p>
    <w:p>
      <w:pPr>
        <w:pStyle w:val="Normal"/>
        <w:jc w:val="center"/>
        <w:rPr/>
      </w:pPr>
      <w:r>
        <w:rPr/>
        <w:t>«И знающие имя Твое будут уповать на Тебя» (Пс. 9:11)</w:t>
      </w:r>
    </w:p>
    <w:p>
      <w:pPr>
        <w:pStyle w:val="Normal"/>
        <w:rPr/>
      </w:pPr>
      <w:r>
        <w:rPr/>
        <w:t>Наша опытность должна судиться Божиим Словом, и никогда Божье Слово не должно судиться нашей опытностью. Обычно, Дух Истины откроет нам истину из Писаний, и, когда мы испытываем веру, в которой мы были показаны, Он начнет приводить нас в опытность ее. Необычно, Христианин будет стремиться к «опытности», а потом намереваться найти подтверждение ее в Слове.</w:t>
      </w:r>
    </w:p>
    <w:p>
      <w:pPr>
        <w:pStyle w:val="Normal"/>
        <w:rPr/>
      </w:pPr>
      <w:r>
        <w:rPr/>
        <w:t>Познание должно нести факел перед верой. Всегда отдавайте первое место Слову Бога. «Ибо Слово Божие живо и действенно и живее всякого меча обоюдоострого: оно проникает до разделения души и духа, составов и мозгов, и судит помышления и намерения сердечные» (Евр. 4:12)</w:t>
      </w:r>
    </w:p>
    <w:p>
      <w:pPr>
        <w:pStyle w:val="Normal"/>
        <w:rPr/>
      </w:pPr>
      <w:r>
        <w:rPr/>
        <w:t xml:space="preserve">Человек может легко знать, что его грехи прощены, но это дальнейшая истина знать, что сам он «умер для греха». Он находит свои конфликты со своей опытностью. Предположим, я скажу вам, что ваш долг в тысячу фунтов был оплачен кем-то, это не будет вопросом опытности, а просто вы поверите моему заявлению. Так и с Богом. Он говорит нам, что наши грехи прощены, и вопрос в том, верим ли мы Ему. Но когда Он говорит нам, что мы умерли для греха, мы смотрим во внутрь и говорим: «Ох, грех, еще работает, да как же это?» Человек должен быть научен Богом, чтобы истинно знать правду о том, что он умер для греха. </w:t>
      </w:r>
    </w:p>
    <w:p>
      <w:pPr>
        <w:pStyle w:val="Normal"/>
        <w:rPr/>
      </w:pPr>
      <w:r>
        <w:rPr/>
        <w:t>«Написано: не хлебом одним будет жить человек, а всяким Словом Божиим» (Луки 4:4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2:08:00Z</dcterms:created>
  <dc:creator>Girls</dc:creator>
  <dc:description/>
  <dc:language>en-US</dc:language>
  <cp:lastModifiedBy>Girls</cp:lastModifiedBy>
  <dcterms:modified xsi:type="dcterms:W3CDTF">2006-02-02T13:11:00Z</dcterms:modified>
  <cp:revision>7</cp:revision>
  <dc:subject/>
  <dc:title>2-9</dc:title>
</cp:coreProperties>
</file>