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9-3 </w:t>
      </w:r>
    </w:p>
    <w:p>
      <w:pPr>
        <w:pStyle w:val="Normal"/>
        <w:jc w:val="center"/>
        <w:rPr/>
      </w:pPr>
      <w:r>
        <w:rPr/>
        <w:t>Стой на своей почве</w:t>
      </w:r>
    </w:p>
    <w:p>
      <w:pPr>
        <w:pStyle w:val="Normal"/>
        <w:rPr/>
      </w:pPr>
      <w:r>
        <w:rPr/>
        <w:t>«А закон не по вере» (Гал. 3:12)</w:t>
      </w:r>
    </w:p>
    <w:p>
      <w:pPr>
        <w:pStyle w:val="Normal"/>
        <w:rPr/>
      </w:pPr>
      <w:r>
        <w:rPr/>
        <w:t>Закон поломает вас, благодать сделает вас.</w:t>
      </w:r>
    </w:p>
    <w:p>
      <w:pPr>
        <w:pStyle w:val="Normal"/>
        <w:rPr/>
      </w:pPr>
      <w:r>
        <w:rPr/>
        <w:t>Ничего не может быть более надежным, как шаги человека, управляемого Духом Бога и Словом Бога, и все же нет ничего более усложненного чем ходить в отделении от всего того, что существует вокруг. На самом деле это трудно, когда вы должны проложить, извить путь человека через такие неясные и усложненные вещи, как религиозная система нашего сегодняшнего дня. С одной стороны, нам приходится избегать организаций, сформированных по подобию вещей прошлого (Израиль – закон), и, с другой стороны – систем, которые более характиризуются ожиданием вещей будущего (Царство – закон). Мы должны позволить, чтобы такие вещи были однажды даны Богом, и чтобы они снова были представлены Им; тогда как неизменно борющиеся, что они позитивно противятся Его настоящей работе Духом Святым, посланным вниз с небес.</w:t>
      </w:r>
    </w:p>
    <w:p>
      <w:pPr>
        <w:pStyle w:val="Normal"/>
        <w:rPr/>
      </w:pPr>
      <w:r>
        <w:rPr/>
        <w:t>Это могло быть мыслью многих Христиан, что Господь Иисус был всего лишь введением к Моисею. Что Его смерть добыла плату долга греха, чтобы грех был оплачен, верующий должен быть в позиции, чтобы соблюдать закон, и чтобы соответственно, закон, а не «Дух жизни во Христе Иисусе» был правилом жизни верующего.</w:t>
      </w:r>
    </w:p>
    <w:p>
      <w:pPr>
        <w:pStyle w:val="Normal"/>
        <w:rPr/>
      </w:pPr>
      <w:r>
        <w:rPr/>
        <w:t>Хотьбе верующего всегда следует быть естественным результатом осознанной привилегии, а не принужденным результатом законных клятв и резолюций – правильный плод позиции познается и им наслаждаются по вере, и не результатом чьих-то усилий, чтобы достичь позиции «делами закона». Все истинные верующие являются частью Невесты Христа; поэтому они должны Ему те нежности, которые становятся таким отношением. Взаимоотношение не приобретается из-за нежностей, но нежности выливаются из взаимоотношений.</w:t>
      </w:r>
    </w:p>
    <w:p>
      <w:pPr>
        <w:pStyle w:val="Normal"/>
        <w:rPr/>
      </w:pPr>
      <w:r>
        <w:rPr/>
        <w:t>«Законом я умер для закона, чтобы жить для Бога» (Гал. 2:1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14:00Z</dcterms:created>
  <dc:creator>Людмила</dc:creator>
  <dc:description/>
  <dc:language>en-US</dc:language>
  <cp:lastModifiedBy>John &amp; Cathy O'Brien</cp:lastModifiedBy>
  <dcterms:modified xsi:type="dcterms:W3CDTF">2005-09-15T08:09:00Z</dcterms:modified>
  <cp:revision>12</cp:revision>
  <dc:subject/>
  <dc:title>9-3 </dc:title>
</cp:coreProperties>
</file>