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15</w:t>
      </w:r>
    </w:p>
    <w:p>
      <w:pPr>
        <w:pStyle w:val="Normal"/>
        <w:jc w:val="center"/>
        <w:rPr/>
      </w:pPr>
      <w:r>
        <w:rPr/>
        <w:t>«Научите все народы»</w:t>
      </w:r>
    </w:p>
    <w:p>
      <w:pPr>
        <w:pStyle w:val="Normal"/>
        <w:rPr/>
      </w:pPr>
      <w:r>
        <w:rPr/>
        <w:t>«Если пребудете в Слове Моем, то вы истинно Мои ученики» (Иоанна 8:31)</w:t>
      </w:r>
    </w:p>
    <w:p>
      <w:pPr>
        <w:pStyle w:val="Normal"/>
        <w:rPr/>
      </w:pPr>
      <w:r>
        <w:rPr/>
        <w:t>Беда личной работы – быстрое, легкое, маневрированное решение. Не важно, как много времени на это понадобится, наш  Господь позволяет получить сердцу необходимое время для подготовки Духом, чтобы оно истинно было рождено от Духа. Соответствующее приготовление, до того как душа перейдет к Нему, оценит такое разочарование и крушение надежд (для всех переживающих) после обращения. Как только мы видим, что Господь Иисус спасает людей с целью, чтобы сделать их Своими ученками, мы зададимся целью быть более тщательными в нашем свидетельствовании и последующей евангелизации.</w:t>
      </w:r>
    </w:p>
    <w:p>
      <w:pPr>
        <w:pStyle w:val="Normal"/>
        <w:rPr/>
      </w:pPr>
      <w:r>
        <w:rPr/>
        <w:t>Поручение, данное апостолам, было в том, чтобы со всех народов сделать учеников, а «не только обращенных». И мы никогда не сможем отставить в сторону повеления нашего Господа, не накопив себе целый запас ненужных страданий и разочарований. Мне интересно, сколько обещающих «обращенных» были убраны в ряды сект, учение которых базируется на заблуждении, из-за этого опущения?</w:t>
      </w:r>
    </w:p>
    <w:p>
      <w:pPr>
        <w:pStyle w:val="Normal"/>
        <w:rPr/>
      </w:pPr>
      <w:r>
        <w:rPr/>
        <w:t>Сегодня мы способствуем доскональным «доводить до конца» планам, чтобы держать наших обращенных на правильном пути. Но иногда мне интересно, если бы еще немножко времени провели в начале в убеждении, что эти обращенные правильно «рождены», чтобы они могли уважать учение Духа, это не избавило бы от сердечной боли и сделало определенно то, чтобы Божья работа в их жизнях делалась Его путем.</w:t>
      </w:r>
    </w:p>
    <w:p>
      <w:pPr>
        <w:pStyle w:val="Normal"/>
        <w:rPr/>
      </w:pPr>
      <w:r>
        <w:rPr/>
        <w:t xml:space="preserve"> </w:t>
      </w:r>
      <w:r>
        <w:rPr/>
        <w:t>«Горе негодному пастуху, оставляющему стадо» (Зах. 11:17)</w:t>
      </w:r>
    </w:p>
    <w:sectPr>
      <w:type w:val="nextPage"/>
      <w:pgSz w:w="11906" w:h="16838"/>
      <w:pgMar w:left="720" w:right="720"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3T14:22:00Z</dcterms:created>
  <dc:creator>Boys</dc:creator>
  <dc:description/>
  <dc:language>en-US</dc:language>
  <cp:lastModifiedBy>Boys</cp:lastModifiedBy>
  <dcterms:modified xsi:type="dcterms:W3CDTF">2006-01-18T09:12:00Z</dcterms:modified>
  <cp:revision>15</cp:revision>
  <dc:subject/>
  <dc:title>1-15</dc:title>
</cp:coreProperties>
</file>