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-1 </w:t>
      </w:r>
    </w:p>
    <w:p>
      <w:pPr>
        <w:pStyle w:val="Normal"/>
        <w:jc w:val="center"/>
        <w:rPr/>
      </w:pPr>
      <w:r>
        <w:rPr/>
        <w:t>Его голод</w:t>
      </w:r>
    </w:p>
    <w:p>
      <w:pPr>
        <w:pStyle w:val="Normal"/>
        <w:jc w:val="center"/>
        <w:rPr/>
      </w:pPr>
      <w:r>
        <w:rPr/>
        <w:t>«Да славят Господа за милость Его и за чудные дела Его для сынов человеческих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с. 106:8)</w:t>
      </w:r>
    </w:p>
    <w:p>
      <w:pPr>
        <w:pStyle w:val="Normal"/>
        <w:rPr/>
      </w:pPr>
      <w:r>
        <w:rPr/>
        <w:t xml:space="preserve">Наш Отец дал нам голод, чтобы быть удовлетворенными (Иоанна 6:44), и Он дал нам голод, чтобы быть освященными (Фил. 3:10). Тот же принцип применяется к нашему служению, или нашему распределению. Он никогда не пихал нас, но привлекал нас в милосердии – и Он будет относиться к другим так же через нас. </w:t>
      </w:r>
    </w:p>
    <w:p>
      <w:pPr>
        <w:pStyle w:val="Normal"/>
        <w:rPr/>
      </w:pPr>
      <w:r>
        <w:rPr/>
        <w:t>Если мы не живем рядом с Господом Иисусом Христом, и мы не там, где нам следует быть, у нас никогда не будет аппетита к духовному, также мы не сможем питаться от Него, Который есть Хлеб жизни. Когда Бог вливает в вас тоску по вашему Возлюбленному и начинает открывать ваши привилегии в Нем, радуйтесь радостию великою и благодарностью к Богу. Если бы Он не поместил в наши сердца желание познать Его лучше и иметь Его самое лучшее, мы были бы довольными меньшим из того, что мы можем иметь и быть спасенными.</w:t>
      </w:r>
    </w:p>
    <w:p>
      <w:pPr>
        <w:pStyle w:val="Normal"/>
        <w:rPr/>
      </w:pPr>
      <w:r>
        <w:rPr/>
        <w:t xml:space="preserve">Какой чудной является работа и привлечение Богом человеческого сердца! Как мало мы смотрим на Него или знаем то, что Он делает, как день за днем Он работает в глубинах наших сущностей. Самое привилегированное место, в котором может находиться дитя Бога – это продолжительно ощущать привлечение Божьего желания, и принуждать его еще к большей тоске по Нем. </w:t>
      </w:r>
    </w:p>
    <w:p>
      <w:pPr>
        <w:pStyle w:val="Normal"/>
        <w:rPr/>
      </w:pPr>
      <w:r>
        <w:rPr/>
        <w:t xml:space="preserve">Бог никогда ничего не дает, пока душа не готова принять это. Когда вы готовы, вы будете страстно желать этого и тосковать по этом. </w:t>
      </w:r>
    </w:p>
    <w:p>
      <w:pPr>
        <w:pStyle w:val="Normal"/>
        <w:rPr/>
      </w:pPr>
      <w:r>
        <w:rPr/>
        <w:t>«Ибо Он насытил душу жаждущую и душу алчущую исполнил благами» (Пс. 106: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27:00Z</dcterms:created>
  <dc:creator>Girls</dc:creator>
  <dc:description/>
  <dc:language>en-US</dc:language>
  <cp:lastModifiedBy>Girls</cp:lastModifiedBy>
  <dcterms:modified xsi:type="dcterms:W3CDTF">2006-03-10T13:10:00Z</dcterms:modified>
  <cp:revision>15</cp:revision>
  <dc:subject/>
  <dc:title>4-1 </dc:title>
</cp:coreProperties>
</file>