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7</w:t>
      </w:r>
    </w:p>
    <w:p>
      <w:pPr>
        <w:pStyle w:val="Normal"/>
        <w:jc w:val="center"/>
        <w:rPr/>
      </w:pPr>
      <w:r>
        <w:rPr/>
        <w:t>Я, сам, и я</w:t>
      </w:r>
    </w:p>
    <w:p>
      <w:pPr>
        <w:pStyle w:val="Normal"/>
        <w:rPr/>
      </w:pPr>
      <w:r>
        <w:rPr/>
        <w:t>«Бедный я человек, кто избавит меня от сего тела смерти?» (Рим. 7:24)</w:t>
      </w:r>
    </w:p>
    <w:p>
      <w:pPr>
        <w:pStyle w:val="Normal"/>
        <w:rPr/>
      </w:pPr>
      <w:r>
        <w:rPr/>
        <w:t>Пока оба утверждения значительные, намного труднее познать старого человека, чем познать Господа Иисуса Христа. Многие, кто знает хоть что-то о Нем, знают о себе мало и совсем ничего.</w:t>
      </w:r>
    </w:p>
    <w:p>
      <w:pPr>
        <w:pStyle w:val="Normal"/>
        <w:rPr/>
      </w:pPr>
      <w:r>
        <w:rPr/>
        <w:t>Это не самый трудный урок в Христианской жизни, чем придти к истинному познанию того, что такое плоть. Ее ужасная сила, ее секрет и универсальное правление, и ослепление ее проявляется в том, что удерживает нас от познания того, чем она есть, является причиной всего нашего греха и зла. Отсюда исходит то, что только немногие верят в свою абсолютную неспособность повиноваться Богу или верить Его любви. И нет ничего, что могло бы избавить нас от нее кроме этой полной готовности умереть для старого человека, которая приходит, когда по вере мы понимаем, что мы умерли во Христе Иисусе.</w:t>
      </w:r>
    </w:p>
    <w:p>
      <w:pPr>
        <w:pStyle w:val="Normal"/>
        <w:rPr/>
      </w:pPr>
      <w:r>
        <w:rPr/>
        <w:t>Кажется, что Божий Дух должен провести каждого растущего верующего через радикальный процесс само-обнажения. Этому плотскому принципу, который таится внутри, надо посмотреть в лицо. Ее самонадеянное заявление быть достаточным источником мудрости и способности должно быть расскрыто в ее большой лжи. Ее отношение «спасись сам» должно быть осознано и отвергнуто.  И такое познание может придти только через неудачу, унижение и отчаяние.</w:t>
      </w:r>
    </w:p>
    <w:p>
      <w:pPr>
        <w:pStyle w:val="Normal"/>
        <w:rPr/>
      </w:pPr>
      <w:r>
        <w:rPr/>
        <w:t>Если вы когда-либо приходили к такому ощущению, через постоянные несчастия и поражения, что пока Другой не приведет вас в землю плодотворного послушания, то вся ваша Христианская карьера  будет духовным и моральным хаосом, вероятно тогда вы готовы рискнуть всем вашим ради союза с Господом Иисусом в Его смерти и воскресении.</w:t>
      </w:r>
    </w:p>
    <w:p>
      <w:pPr>
        <w:pStyle w:val="Normal"/>
        <w:rPr/>
      </w:pPr>
      <w:r>
        <w:rPr/>
        <w:t>Нет большей радости, как осознание нашего ничто, пока в то же время мы зависим от нашего вседостаточного Отца.</w:t>
      </w:r>
    </w:p>
    <w:p>
      <w:pPr>
        <w:pStyle w:val="Normal"/>
        <w:rPr/>
      </w:pPr>
      <w:r>
        <w:rPr/>
        <w:t>«Благодарю Бога моего Иисусом Христом, Господом нашим» (Рим. 7:2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52:00Z</dcterms:created>
  <dc:creator>Людмила</dc:creator>
  <dc:description/>
  <dc:language>en-US</dc:language>
  <cp:lastModifiedBy>Людмила</cp:lastModifiedBy>
  <dcterms:modified xsi:type="dcterms:W3CDTF">2005-10-06T13:13:00Z</dcterms:modified>
  <cp:revision>8</cp:revision>
  <dc:subject/>
  <dc:title>10-7</dc:title>
</cp:coreProperties>
</file>