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-15</w:t>
      </w:r>
    </w:p>
    <w:p>
      <w:pPr>
        <w:pStyle w:val="Normal"/>
        <w:jc w:val="center"/>
        <w:rPr/>
      </w:pPr>
      <w:r>
        <w:rPr/>
        <w:t>Цель, усмотрение, процесс</w:t>
      </w:r>
    </w:p>
    <w:p>
      <w:pPr>
        <w:pStyle w:val="Normal"/>
        <w:jc w:val="center"/>
        <w:rPr/>
      </w:pPr>
      <w:r>
        <w:rPr/>
        <w:t>«Моисей сказал: покажи мне славу Твою» (Исх. 33:18)</w:t>
      </w:r>
    </w:p>
    <w:p>
      <w:pPr>
        <w:pStyle w:val="Normal"/>
        <w:rPr/>
      </w:pPr>
      <w:r>
        <w:rPr/>
        <w:t>Существует три насущных фактора, которые будут держать нас на тропе и в силе духовного роста: 1) изучайте, чтобы познать, что Божья цель в спасении нас в том, чтобы преобразить нас в образ Его Сына (Рим. 8:28, 29); 2) учитесь, чтобы полагаться на завершенную работу Креста, как Его усмотрение для этой цели (Рим. 6:11); 3) отдайтесь Духу Святому, когда Он выполняет ежедневный процесс той цели (2-е Кор. 4:11).</w:t>
      </w:r>
    </w:p>
    <w:p>
      <w:pPr>
        <w:pStyle w:val="Normal"/>
        <w:rPr/>
      </w:pPr>
      <w:r>
        <w:rPr/>
        <w:t>Земная жизнь Иисуса Христа показала тропу, Его небесная жизниь дает силу, в которой мы должны ходить. Что Бог соединил, то человек да не разлучит. Всякий, кто не стоит в полной вере Искупления, не имеет силы, чтобы следовать за Примером. И всякий, кто не ищет схожести с Образом, как с великой целью Искупления, не может полностью войти в его силу. Христос жил на земле, чтобы показать образ Бога в Его жизни; Он живет на небесах, чтобы мы могли показать образ Бога в наших жизнях. Бог имеет только один путь, как показать Себя, это «Христос в вас». У Него нет никакого другого пути, чтобы показать Себя человеку, за исключением того, как Христос живет в нас. Не через славу Господню в храме, построенным руками человека, но в жизнях искупленных и освобожденных, и очищенных, когда они ходят по этому темному миру со Христом, живущим в них.</w:t>
      </w:r>
    </w:p>
    <w:p>
      <w:pPr>
        <w:pStyle w:val="Normal"/>
        <w:rPr/>
      </w:pPr>
      <w:r>
        <w:rPr/>
        <w:t>«Мы же все открытым лицем, как в зеркале, взирая на славу Господню, преображаемся в тот же образ от славы в славу, как от Господня Духа» (2-е Кор. 3:18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5:06:00Z</dcterms:created>
  <dc:creator>Girls</dc:creator>
  <dc:description/>
  <dc:language>en-US</dc:language>
  <cp:lastModifiedBy>Girls</cp:lastModifiedBy>
  <dcterms:modified xsi:type="dcterms:W3CDTF">2006-03-15T13:20:00Z</dcterms:modified>
  <cp:revision>12</cp:revision>
  <dc:subject/>
  <dc:title>4-15</dc:title>
</cp:coreProperties>
</file>