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2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ледний – первый</w:t>
      </w:r>
    </w:p>
    <w:p>
      <w:pPr>
        <w:pStyle w:val="Normal"/>
        <w:rPr>
          <w:lang w:val="ru-RU"/>
        </w:rPr>
      </w:pPr>
      <w:r>
        <w:rPr>
          <w:lang w:val="ru-RU"/>
        </w:rPr>
        <w:t>«Каков перстный, таковы и перстные; и каков небесный, таковы и небесные» (1-е Кор. 15:48)</w:t>
      </w:r>
    </w:p>
    <w:p>
      <w:pPr>
        <w:pStyle w:val="Normal"/>
        <w:rPr/>
      </w:pPr>
      <w:r>
        <w:rPr>
          <w:lang w:val="ru-RU"/>
        </w:rPr>
        <w:t>Христиане имеют бедную собственную репутацию, потому что они думают и смотрят на осужденную и распятую жизнь старого Адама внутри, вместо того, чтобы заняться жизнью их прославленного Последнего Адама вверху. «Как в зеркале взирая на славу Господню, преображаемся в тот же образ, от славы в славу» (2-е Кор. 3:18)</w:t>
      </w:r>
    </w:p>
    <w:p>
      <w:pPr>
        <w:pStyle w:val="Normal"/>
        <w:rPr>
          <w:lang w:val="ru-RU"/>
        </w:rPr>
      </w:pPr>
      <w:r>
        <w:rPr>
          <w:lang w:val="ru-RU"/>
        </w:rPr>
        <w:t>«Итак, кто во Христе, тот новая тварь; древнее прошло, теперь все новое» (2-е Кор. 5:17). Разве это не значит творение нового выда, как подразумевает Слово? Возвращаемся ли мы назад к Адаму, невинному человеку в саду, в который Бог поместил его, чтобы обделывать и охранять его. Нет, это не будет творение нового вида. Даже Адам, чистый и хороший до своего падения, все же был из земли, перстным.</w:t>
      </w:r>
    </w:p>
    <w:p>
      <w:pPr>
        <w:pStyle w:val="Normal"/>
        <w:rPr>
          <w:lang w:val="ru-RU"/>
        </w:rPr>
      </w:pPr>
      <w:r>
        <w:rPr>
          <w:lang w:val="ru-RU"/>
        </w:rPr>
        <w:t>Разве Господь Иисус не первый человек, восстановленый заново? Нет, Он «второй человек, Господь с небес». Он небесный человек, Последний Адам – глава новой расы; начало нового творения – а, я и вы, которые верим находимся «в Нем», явленые и принятые перед Отцем в «Его возлюбленном». Мы еще не имеем полного образа Его – это правда. Он будет нашим в день Его пришествия. И мы будет таким образом!</w:t>
      </w:r>
    </w:p>
    <w:p>
      <w:pPr>
        <w:pStyle w:val="Normal"/>
        <w:rPr/>
      </w:pPr>
      <w:r>
        <w:rPr>
          <w:lang w:val="ru-RU"/>
        </w:rPr>
        <w:t>Грешник сам в себе, верующий, по вере, взял на себя красоту Господа Иисуса Христа. Он в «Нем» он был сделан праведником Бога в Нем. Он «принят в Возлюбленном» (Еф. 1:6). Только вера дает ему всю эту миловидность. Он был восстановлен в Господе Иисусе. В этом краса верующего; и он прекрасный в глазах Господа Иисуса. «И возжелает Царь красоты твоей; ибо Он Господь твой, и ты поклонись Ему» (Пс. 44:12)</w:t>
      </w:r>
    </w:p>
    <w:p>
      <w:pPr>
        <w:pStyle w:val="Normal"/>
        <w:rPr>
          <w:lang w:val="ru-RU"/>
        </w:rPr>
      </w:pPr>
      <w:r>
        <w:rPr>
          <w:lang w:val="ru-RU"/>
        </w:rPr>
        <w:t>«И как мы носили образ перстного, будем носить и образ небесного» (1-е Кор. 15:49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59:00Z</dcterms:created>
  <dc:creator>John &amp; Cathy O'Brien</dc:creator>
  <dc:description/>
  <dc:language>en-US</dc:language>
  <cp:lastModifiedBy>John &amp; Cathy O'Brien</cp:lastModifiedBy>
  <dcterms:modified xsi:type="dcterms:W3CDTF">2005-09-09T09:41:00Z</dcterms:modified>
  <cp:revision>9</cp:revision>
  <dc:subject/>
  <dc:title>8-25</dc:title>
</cp:coreProperties>
</file>