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5-16</w:t>
      </w:r>
    </w:p>
    <w:p>
      <w:pPr>
        <w:pStyle w:val="Normal"/>
        <w:jc w:val="center"/>
        <w:rPr/>
      </w:pPr>
      <w:r>
        <w:rPr/>
        <w:t>Бескорыстное, само-отверженное служение.</w:t>
      </w:r>
    </w:p>
    <w:p>
      <w:pPr>
        <w:pStyle w:val="Normal"/>
        <w:rPr/>
      </w:pPr>
      <w:r>
        <w:rPr/>
        <w:t>«В Нем мы сделались наследниками, бывши предназначены тому по определению Совершающего все по изволению воли Своей.» (Еф. 1:11)</w:t>
      </w:r>
    </w:p>
    <w:p>
      <w:pPr>
        <w:pStyle w:val="Normal"/>
        <w:rPr/>
      </w:pPr>
      <w:r>
        <w:rPr/>
        <w:t xml:space="preserve">Легко говорить «Пусть Георгий сделает это», но это так малорентабельно. </w:t>
      </w:r>
    </w:p>
    <w:p>
      <w:pPr>
        <w:pStyle w:val="Normal"/>
        <w:rPr/>
      </w:pPr>
      <w:r>
        <w:rPr/>
        <w:t xml:space="preserve">Есть почитающее Христа служение, служение в котором надо быть и которым надо делиться, и это служение ожидает каждого верующего, и секрет его вот в чем: Позвольте это сделать Христу! </w:t>
      </w:r>
    </w:p>
    <w:p>
      <w:pPr>
        <w:pStyle w:val="Normal"/>
        <w:rPr/>
      </w:pPr>
      <w:r>
        <w:rPr/>
        <w:t xml:space="preserve">У нашего Отца есть разная линия вещей для каждого, и каждый из нас был послан в этот мир для специальной миссии. Вопрос не в том, великая эта миссия или маленькая; она может быть цветком, который будет давать аромат, хотя она на самом деле самая великая среди всех. </w:t>
      </w:r>
    </w:p>
    <w:p>
      <w:pPr>
        <w:pStyle w:val="Normal"/>
        <w:rPr/>
      </w:pPr>
      <w:r>
        <w:rPr/>
        <w:t>Нет служения выше, чем моральное влияние, «все ваше тело ... полное света, и это самый высокий  моральный стандарт находится в пределах всего. «Христос возвеличится в теле моем, жизнью ли то, или смертью.» (Фил. 1:20)</w:t>
      </w:r>
    </w:p>
    <w:p>
      <w:pPr>
        <w:pStyle w:val="Normal"/>
        <w:rPr/>
      </w:pPr>
      <w:r>
        <w:rPr/>
        <w:t>Признак истинного служителя в том, что он сознательно ничто. Иоанн мог говорить о себе только, как о «голосе», и тот, кто больше Иоанна был сознательно «наименьшим из всех святых</w:t>
      </w:r>
      <w:r>
        <w:rPr>
          <w:b/>
        </w:rPr>
        <w:t>»</w:t>
      </w:r>
      <w:r>
        <w:rPr/>
        <w:t>. В момент, когда мы думаем о себе, что мы что-то, мы находимся вне истинной позиции и духа служителя. Есть прекрасный контраст между отзывом Иоанна о себе, и тем, как его описывает Господь (Иоанна 1:22-27; Луки 7:26-28). Чем больше мы достойны Господнего одобрения,  тем меньше мы думаем о себе.</w:t>
      </w:r>
    </w:p>
    <w:p>
      <w:pPr>
        <w:pStyle w:val="Normal"/>
        <w:rPr/>
      </w:pPr>
      <w:r>
        <w:rPr/>
        <w:t>«Ибо мы – Его творение, созданы во Христе Иисусе на добрые дела, который Бог предназначил нам исполнять» (Еф. 2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7:43:00Z</dcterms:created>
  <dc:creator>Людмила</dc:creator>
  <dc:description/>
  <dc:language>en-US</dc:language>
  <cp:lastModifiedBy>Людмила</cp:lastModifiedBy>
  <dcterms:modified xsi:type="dcterms:W3CDTF">2005-06-24T06:46:00Z</dcterms:modified>
  <cp:revision>20</cp:revision>
  <dc:subject/>
  <dc:title>5-16</dc:title>
</cp:coreProperties>
</file>