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18</w:t>
      </w:r>
    </w:p>
    <w:p>
      <w:pPr>
        <w:pStyle w:val="Normal"/>
        <w:jc w:val="center"/>
        <w:rPr/>
      </w:pPr>
      <w:r>
        <w:rPr/>
        <w:t>Возлюбленный объект</w:t>
      </w:r>
    </w:p>
    <w:p>
      <w:pPr>
        <w:pStyle w:val="Normal"/>
        <w:rPr/>
      </w:pPr>
      <w:r>
        <w:rPr/>
        <w:t>«Ибо мы – Его творение, созданы во Христе Иисусе» (Еф. 2:10)</w:t>
      </w:r>
    </w:p>
    <w:p>
      <w:pPr>
        <w:pStyle w:val="Normal"/>
        <w:rPr/>
      </w:pPr>
      <w:r>
        <w:rPr/>
        <w:t xml:space="preserve">Дух Святой создает в нас ненависть к старой природе и голод за новой природой. Без отвержения старого не может быть проектирования нового. Я хочу свидетельства, которое избавляет меня от вещей, которыми я занят в себе, когда я страдаю от них. Я получаю это от Божьего совершенного дара. Я «принят в Возлюбленном» (Еф. 1:6). Вы говорите, во мне есть что-то такое, с чем я не могу справиться. Помните, что свидетельство Духа в нас противоречит свидетельству Духа к нам. Во мне, Он записывает каждую провинность, что не есть праведностью. Но свидетельство к нам </w:t>
      </w:r>
    </w:p>
    <w:p>
      <w:pPr>
        <w:pStyle w:val="Normal"/>
        <w:rPr/>
      </w:pPr>
      <w:r>
        <w:rPr/>
        <w:t>таково – «Грехов и беззаконий твоих не воспомяну более» (Евр. 8:12)</w:t>
      </w:r>
    </w:p>
    <w:p>
      <w:pPr>
        <w:pStyle w:val="Normal"/>
        <w:rPr/>
      </w:pPr>
      <w:r>
        <w:rPr/>
        <w:t>Если мы сделаем моральность нашим стандартом, мы убедимся в том, что упадем ниже нашей цели. Чтобы мы не поставили перед нами, как наш критерий, всегда будет чего-то не хватать. Если у нас будет Господь Иисус Христос воскресший и на небесах, как наш Объект, мы докажем силу Его воскресения, не только поднимая нас, когда мы осознаем наши недостатки, но и укрепляя нас, чтобы «стремится к цели, к почести вышнего звания Божия во Христе Иисусе» (Фил. 3:14).</w:t>
      </w:r>
    </w:p>
    <w:p>
      <w:pPr>
        <w:pStyle w:val="Normal"/>
        <w:rPr/>
      </w:pPr>
      <w:r>
        <w:rPr/>
        <w:t>Божие Слово учит меня союзу, но Личность Христа выносит все, что я извлек из союза с Ним. Слово всегда мой авторитет для моей позиции, но знакомство с личностью утверждает и открывает мою поизицию.</w:t>
      </w:r>
    </w:p>
    <w:p>
      <w:pPr>
        <w:pStyle w:val="Normal"/>
        <w:rPr/>
      </w:pPr>
      <w:r>
        <w:rPr/>
        <w:t>«Наконец, братия мои, укрепляйтесь Господом» (Еф. 6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06:00Z</dcterms:created>
  <dc:creator>Людмила</dc:creator>
  <dc:description/>
  <dc:language>en-US</dc:language>
  <cp:lastModifiedBy>Людмила</cp:lastModifiedBy>
  <dcterms:modified xsi:type="dcterms:W3CDTF">2005-06-23T14:45:00Z</dcterms:modified>
  <cp:revision>6</cp:revision>
  <dc:subject/>
  <dc:title>6-18</dc:title>
</cp:coreProperties>
</file>