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6-27 </w:t>
      </w:r>
    </w:p>
    <w:p>
      <w:pPr>
        <w:pStyle w:val="Normal"/>
        <w:jc w:val="center"/>
        <w:rPr/>
      </w:pPr>
      <w:r>
        <w:rPr/>
        <w:t>Истина или послед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написал вам юноши, потому что вы сильны, и слово Божие пребывает в вас.» (1-е Иоанна 2:14)</w:t>
      </w:r>
    </w:p>
    <w:p>
      <w:pPr>
        <w:pStyle w:val="Normal"/>
        <w:rPr/>
      </w:pPr>
      <w:r>
        <w:rPr/>
        <w:t>Опыт может ратифицировать или он может отклонить истину. Само Слово по отношению к вере это неизменная истина.</w:t>
      </w:r>
    </w:p>
    <w:p>
      <w:pPr>
        <w:pStyle w:val="Normal"/>
        <w:rPr/>
      </w:pPr>
      <w:r>
        <w:rPr/>
        <w:t>Если я позволю мысли о том, что я есмь по отношению к Богу в какой-то мере повлиять на то что  Бог есть по отношению ко мне я буду наполнен спектром порабощения. Но если я увижу то, чем Бог есть по отношению ко мне и это вместе будет результатом того, что Он есть, и что Он совершенно знает кто я такой, это помещает мое сердце в правильном направлении к свободе. Бог говорит к нам по Своей оценке о нашем статусе, нашей позиции это может не быть опытностью нашего сердца.</w:t>
      </w:r>
    </w:p>
    <w:p>
      <w:pPr>
        <w:pStyle w:val="Normal"/>
        <w:rPr/>
      </w:pPr>
      <w:r>
        <w:rPr/>
        <w:t>Существует ясность между действием Духа Бога, когда Он приводит меня к Господу Иисусу, неся мне свидетельство о Божией любви, и о эффективности того, что сделал Христос – и Его действие в моей душе, чтобы произвести образ Его Сына.</w:t>
      </w:r>
    </w:p>
    <w:p>
      <w:pPr>
        <w:pStyle w:val="Normal"/>
        <w:rPr/>
      </w:pPr>
      <w:r>
        <w:rPr/>
        <w:t>То, что является субъектом опыта – это то, что производится в моей душе, как то, что дает мир – это Его свидетельство работы и жизни Христа. Христианин, который сомневается в любви Отца к нему,и который смотрит на мир, который проходит в его собственном сердце, - он сомневается в Божией истине. Слово – это откровение, которое Бог дал о Себе; оно показывает любовь Бога к нам, и то, что есть в Его сердце. Я могу уповать на заявление того, что там есть в сердце Бога, а не на то, что я думаю о себе.</w:t>
      </w:r>
    </w:p>
    <w:p>
      <w:pPr>
        <w:pStyle w:val="Normal"/>
        <w:rPr/>
      </w:pPr>
      <w:r>
        <w:rPr/>
        <w:t>«Внушая сие братиям, будешь добрый служитель Иисуса Христа, питаемый словами веры и добрым учением, которому ты последовал.» (1-е Тим. 4: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13:00Z</dcterms:created>
  <dc:creator>Людмила</dc:creator>
  <dc:description/>
  <dc:language>en-US</dc:language>
  <cp:lastModifiedBy>Людмила</cp:lastModifiedBy>
  <dcterms:modified xsi:type="dcterms:W3CDTF">2005-07-08T09:06:00Z</dcterms:modified>
  <cp:revision>12</cp:revision>
  <dc:subject/>
  <dc:title>6-27 </dc:title>
</cp:coreProperties>
</file>