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3</w:t>
      </w:r>
    </w:p>
    <w:p>
      <w:pPr>
        <w:pStyle w:val="Normal"/>
        <w:jc w:val="center"/>
        <w:rPr/>
      </w:pPr>
      <w:r>
        <w:rPr/>
        <w:t>Беспощадная цель</w:t>
      </w:r>
    </w:p>
    <w:p>
      <w:pPr>
        <w:pStyle w:val="Normal"/>
        <w:rPr/>
      </w:pPr>
      <w:r>
        <w:rPr/>
        <w:t>«Ибо очи Господа обозревают всю землю, чтобы поддерживать тех, чье сердце вполне преданно Ему» (2-я Пар. 16:9)</w:t>
      </w:r>
    </w:p>
    <w:p>
      <w:pPr>
        <w:pStyle w:val="Normal"/>
        <w:rPr/>
      </w:pPr>
      <w:r>
        <w:rPr/>
        <w:t xml:space="preserve">Все Божии мысли о нас сцентрированы на Его Сыне, куда Он поместил нас. Поэтому, это «мысли о мире, а не о зле» (Иерем. 29:11). Другие могут делать зло против нас, но наш Отец поворачивает все это нам во благо, ради Иисуса. </w:t>
      </w:r>
    </w:p>
    <w:p>
      <w:pPr>
        <w:pStyle w:val="Normal"/>
        <w:rPr/>
      </w:pPr>
      <w:r>
        <w:rPr/>
        <w:t xml:space="preserve">«Цель Бога в том, чтобы через условия и страдания моей жизни развить во мне черты Его Сына. С одной стороны, черты старого творения могут казаться более и более ужасными и страшными, когда я распознаю их в себе, но по отношению к этому Бог делает что-то иное, что отличается от моего старого «я». Он приводит меня в Еще Одного, в полностью Другого, и это есть Сын Его, моя новая жизнь. Медленно, кажется слишком медленно; несмотря на это, что-то развивается. Сыновство еще не очень очевидно, но оно будет проявлено. То, что делает Бог в конечном счете выйдет на свет, образуя в образ Сына Его.»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  <w:t>Страдания находятся в руках Духа Святого, чтобы осуществить смягчение сердца, для того, чтобы получить небесное впечатление. Иов сказал: «Бог расслабил сердце мое» (Иова 23:16). Как с воска, в его естественном твердом состоянии, нельзя сделать оттиск печати, воск надо растопить для передачи его восприимчивости, и таким образом, чтобы верующий через скорби был готов получить и нести божественное подобие.</w:t>
      </w:r>
    </w:p>
    <w:p>
      <w:pPr>
        <w:pStyle w:val="Normal"/>
        <w:rPr/>
      </w:pPr>
      <w:r>
        <w:rPr/>
        <w:t>«будучи укоренены и утверждены в Нем и укреплены в вере, как вы научены, преуспевая в ней с благодарением» (Кол. 2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6:38:00Z</dcterms:created>
  <dc:creator>Людмила</dc:creator>
  <dc:description/>
  <dc:language>en-US</dc:language>
  <cp:lastModifiedBy>John &amp; Cathy O'Brien</cp:lastModifiedBy>
  <dcterms:modified xsi:type="dcterms:W3CDTF">2006-03-29T09:04:00Z</dcterms:modified>
  <cp:revision>11</cp:revision>
  <dc:subject/>
  <dc:title>1-3</dc:title>
</cp:coreProperties>
</file>