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14</w:t>
      </w:r>
    </w:p>
    <w:p>
      <w:pPr>
        <w:pStyle w:val="Normal"/>
        <w:jc w:val="center"/>
        <w:rPr/>
      </w:pPr>
      <w:r>
        <w:rPr/>
        <w:t>«Да будет воля Твоя»</w:t>
      </w:r>
    </w:p>
    <w:p>
      <w:pPr>
        <w:pStyle w:val="Normal"/>
        <w:rPr/>
      </w:pPr>
      <w:r>
        <w:rPr/>
        <w:t xml:space="preserve">«С великою радостью принимайте, братия мои, когда впадаете в различные искушения.» (Иакова 1:2) </w:t>
      </w:r>
    </w:p>
    <w:p>
      <w:pPr>
        <w:pStyle w:val="Normal"/>
        <w:rPr/>
      </w:pPr>
      <w:r>
        <w:rPr/>
        <w:t>Вы можете быть уверенными, что вы стоите на воле Бога, когда Он хранит вас зависимыми от Себя, ходящими по Духу Святому, и пребывающими в Господе Иисусе Христе.</w:t>
      </w:r>
    </w:p>
    <w:p>
      <w:pPr>
        <w:pStyle w:val="Normal"/>
        <w:rPr/>
      </w:pPr>
      <w:r>
        <w:rPr/>
        <w:t>Часто мы думаем о том, чтобы наша нужда была выполнена; но как мало мы думаем о том, чтобы она была выполнена с Богом! Можно сказать, что Ему ничего не будет стоить, чтобы ответить в один момент на нужду жизни. А любовь меньше Его любви забеспечит эту нужду сразу же, и избавит от постоянного бремени.</w:t>
      </w:r>
    </w:p>
    <w:p>
      <w:pPr>
        <w:pStyle w:val="Normal"/>
        <w:rPr/>
      </w:pPr>
      <w:r>
        <w:rPr/>
        <w:t>Но это не Его путь. Обеспечить нужду это мелочь; но обеспечить ее таким образом, чтобы заставить нас почувствовать в каждом резонном обеспечении, что сердце Отца никогда не отнимается от нас, сердце Отца всегда занимает нас – это Он имеет ввиду. «Дай нам хлеб наш насущный», это не больше чем спросить, «Дай нам сейчас, чтобы больше нам не приходить»?</w:t>
      </w:r>
    </w:p>
    <w:p>
      <w:pPr>
        <w:pStyle w:val="Normal"/>
        <w:rPr/>
      </w:pPr>
      <w:r>
        <w:rPr/>
        <w:t xml:space="preserve">Богом даный опыт работы Духа много раз проходит и оставляет душу, очевидно, притупленной и мертвой. Это происходит только до тех пор, пока не выучить двойной урок: 1) что живая вера может радоваться в Живом Боге, даже когда чувство и опыт кажется противоречат обещанию (Рим. 8:28); и Божественная жизнь преобладает только тогда, когда жизнь плоти, держится на месте смерти,  бездействующая (Рим. 6:11). Жизнь Господа Иисуса открывается как Его омертвляющая работа в нас </w:t>
      </w:r>
    </w:p>
    <w:p>
      <w:pPr>
        <w:pStyle w:val="Normal"/>
        <w:rPr/>
      </w:pPr>
      <w:r>
        <w:rPr/>
        <w:t>(2-е Кор. 4:11, 12), и как в немощах и в пустяках мы смотрим на Него (2-е Кор. 3: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ная, что истытание веры вашей производит терпение» (Иакова 1: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2:51:00Z</dcterms:created>
  <dc:creator>Людмила</dc:creator>
  <dc:description/>
  <dc:language>en-US</dc:language>
  <cp:lastModifiedBy>Людмила</cp:lastModifiedBy>
  <dcterms:modified xsi:type="dcterms:W3CDTF">2005-06-23T07:15:00Z</dcterms:modified>
  <cp:revision>11</cp:revision>
  <dc:subject/>
  <dc:title>6-14</dc:title>
</cp:coreProperties>
</file>