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20</w:t>
      </w:r>
    </w:p>
    <w:p>
      <w:pPr>
        <w:pStyle w:val="Normal"/>
        <w:jc w:val="center"/>
        <w:rPr/>
      </w:pPr>
      <w:r>
        <w:rPr/>
        <w:t>Побуждаемая Духом сдача</w:t>
      </w:r>
    </w:p>
    <w:p>
      <w:pPr>
        <w:pStyle w:val="Normal"/>
        <w:rPr/>
      </w:pPr>
      <w:r>
        <w:rPr/>
        <w:t>«Продолжайте искать горнего, где Христос сидит одесную Бога.» (Кол. 3:7)</w:t>
      </w:r>
    </w:p>
    <w:p>
      <w:pPr>
        <w:pStyle w:val="Normal"/>
        <w:rPr/>
      </w:pPr>
      <w:r>
        <w:rPr/>
        <w:t xml:space="preserve">Когда Дух Христа приготовил голодное сердце, то будет сдача. Никакой борьбы, никаких вопросов. Мы приводим доводы, когда мы должны положиться; мы сомневаемя, когда мы должны быть в зависимости. Уверенность в любви нашего Отца – это истинный корректив во всем. «Ибо я знаю, в Кого </w:t>
      </w:r>
      <w:r>
        <w:rPr>
          <w:lang w:val="uk-UA"/>
        </w:rPr>
        <w:t>уверо</w:t>
      </w:r>
      <w:r>
        <w:rPr/>
        <w:t>вал, и уверен, что Он силен сохранить залог мой на оный день.» (2-е Тим. 1:12)</w:t>
      </w:r>
    </w:p>
    <w:p>
      <w:pPr>
        <w:pStyle w:val="Normal"/>
        <w:rPr/>
      </w:pPr>
      <w:r>
        <w:rPr/>
        <w:t>Если верующий сдается или откладывает в сторону что-либо без адекватного благочестивого мотива, он или будет тайно желать этого снова, и вероятно будет стремится вернуться к этому, или он отдаст себе должное за то, что отказался от этого, и поэтому он покажет самоправедность и духовную гордость.</w:t>
      </w:r>
    </w:p>
    <w:p>
      <w:pPr>
        <w:pStyle w:val="Normal"/>
        <w:rPr/>
      </w:pPr>
      <w:r>
        <w:rPr/>
        <w:t>Определенная школа религиозных учителей, ведут себя, как «сдавшиеся», чтобы приобрести благословения, но это заканчивается самодостаточностью, потому что единственный мотив, который представлен для этого – это приобретение лучшего духовного состояния или силы для служения, или что-то в этом роде. Благочестивый мотив или привлечение необходимы, если души вовлечены в гонку и подготовлены для сдачи настоящим духовным путем, и этот божественный мотив и привлечение – наш воскресший Господь во Славе.</w:t>
      </w:r>
    </w:p>
    <w:p>
      <w:pPr>
        <w:pStyle w:val="Normal"/>
        <w:rPr/>
      </w:pPr>
      <w:r>
        <w:rPr/>
        <w:t>Тесное общение</w:t>
      </w:r>
      <w:r>
        <w:rPr>
          <w:b/>
        </w:rPr>
        <w:t xml:space="preserve"> </w:t>
      </w:r>
      <w:r>
        <w:rPr/>
        <w:t>с Господом Иисусом требует нашего прихода к Нему в Слове. Размышление над Его личностью и Его работой требует молитвенного изучения Его Слова. Многим не удается пребывать в Нем, потому что они быстры на действия, нежели на пост и размышления.</w:t>
      </w:r>
    </w:p>
    <w:p>
      <w:pPr>
        <w:pStyle w:val="Normal"/>
        <w:rPr/>
      </w:pPr>
      <w:r>
        <w:rPr/>
        <w:t>«Господи! Ты даруешь нам мир; ибо и все дела наши Ты устрояешь для нас. Господи, Боже наш! другие владыки кроме Тебя господствовали над нами; но через Тебя только мы славим имя Твое» (Ис. 26:12, 1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57:00Z</dcterms:created>
  <dc:creator>Людмила</dc:creator>
  <dc:description/>
  <dc:language>en-US</dc:language>
  <cp:lastModifiedBy>Людмила</cp:lastModifiedBy>
  <dcterms:modified xsi:type="dcterms:W3CDTF">2005-06-10T06:23:00Z</dcterms:modified>
  <cp:revision>15</cp:revision>
  <dc:subject/>
  <dc:title>5-20</dc:title>
</cp:coreProperties>
</file>