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8-28</w:t>
      </w:r>
    </w:p>
    <w:p>
      <w:pPr>
        <w:pStyle w:val="Normal"/>
        <w:jc w:val="center"/>
        <w:rPr/>
      </w:pPr>
      <w:r>
        <w:rPr/>
        <w:t>Лично избавленные</w:t>
      </w:r>
    </w:p>
    <w:p>
      <w:pPr>
        <w:pStyle w:val="Normal"/>
        <w:rPr/>
      </w:pPr>
      <w:r>
        <w:rPr/>
        <w:t>«Итак, братия, имея дерзновение входить во святилище посредством Крови Иисуса» (Евр. 10:19)</w:t>
      </w:r>
    </w:p>
    <w:p>
      <w:pPr>
        <w:pStyle w:val="Normal"/>
        <w:rPr/>
      </w:pPr>
      <w:r>
        <w:rPr/>
        <w:t>Спустя годы считая немножко или вообще никакого освобождения от владычества греха, когда вы только собираетесь погрузиться под его бесполезность, Дух Святой повернет ваше внимание к Единственному, который есть ваш Освободитель. И посредством Слова, Он также начнет призывать ваше внимание к факту, где есть Освободитель – там и вы. «и воскресил нас с Ним и посадил на небесах во Христе Иисусе» (Еф. 2:6)</w:t>
      </w:r>
    </w:p>
    <w:p>
      <w:pPr>
        <w:pStyle w:val="Normal"/>
        <w:rPr/>
      </w:pPr>
      <w:r>
        <w:rPr/>
        <w:t>«... Господа нашего Иисуса Христа, умершего за нас, чтобы мы, бодрствуем ли, спим ли, жили вместе с Ним» (1-е Фесс. 5:10). Может ли что-либо так сильно повлиять на ваше сердце, как путь человека во Христе, принятый в новой позиции? На чем я настаиваю сейчас – это на праве, что мы должны быть в правильном месте, и дело не только в том, что я наслаждаюсь быть там, но невыразимая мысль в том, что Бог и Отец Господа нашего Иисуса Христа восхищается иметь меня в Его месте, разделяя Его радость. Мы не только не соответствуем довольствию Отца, мы также не находимся в простой безмятежности, что касается нашего принятия, если мы не войдем по вере в новую позицию, в которую, Он по Своей благодати, поместил нас. Дальнейший факт в том, что у нас нет никакого другого места, кроме этого. И когда мы получаем только проблеск его, он чрезвычайно видоизменяет это место, и этот мир, через который мы проходим, и все, что в нем, появляется в другом цвете.</w:t>
      </w:r>
    </w:p>
    <w:p>
      <w:pPr>
        <w:pStyle w:val="Normal"/>
        <w:rPr/>
      </w:pPr>
      <w:r>
        <w:rPr/>
        <w:t>Если я только думаю о моей позиции в Нем вверху и не изучаю о Нем и о Его путях здесь, тогда хоть и может быть чувство силы, ей не дано никакого направления. Только в соединении обоих может быть истинное изучение об Иисусе Господе, и соответствие Ему. Око души должно быть открытым и чувствительным к научению Его путей и хотьбы здесь.</w:t>
      </w:r>
    </w:p>
    <w:p>
      <w:pPr>
        <w:pStyle w:val="Normal"/>
        <w:rPr/>
      </w:pPr>
      <w:r>
        <w:rPr/>
        <w:t>«А теперь во Христе Иисусе вы, бывшие некогда далеко, стали близкие Кровию Христовою» (Еф. 2:1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5:45:00Z</dcterms:created>
  <dc:creator>Людмила</dc:creator>
  <dc:description/>
  <dc:language>en-US</dc:language>
  <cp:lastModifiedBy>Людмила</cp:lastModifiedBy>
  <dcterms:modified xsi:type="dcterms:W3CDTF">2005-09-13T06:40:00Z</dcterms:modified>
  <cp:revision>16</cp:revision>
  <dc:subject/>
  <dc:title>8-28</dc:title>
</cp:coreProperties>
</file>