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12-12</w:t>
      </w:r>
    </w:p>
    <w:p>
      <w:pPr>
        <w:pStyle w:val="Normal"/>
        <w:jc w:val="center"/>
        <w:rPr>
          <w:lang w:val="en-US"/>
        </w:rPr>
      </w:pPr>
      <w:r>
        <w:rPr/>
        <w:t>Закон – благодать – царствие</w:t>
      </w:r>
    </w:p>
    <w:p>
      <w:pPr>
        <w:pStyle w:val="Normal"/>
        <w:rPr/>
      </w:pPr>
      <w:r>
        <w:rPr/>
        <w:t>«Учись, чтобы представить себя Богу испытанным, деятелем неукоризненным» (2-е Тим. 2:15а)</w:t>
      </w:r>
    </w:p>
    <w:p>
      <w:pPr>
        <w:pStyle w:val="Normal"/>
        <w:rPr/>
      </w:pPr>
      <w:r>
        <w:rPr/>
        <w:t xml:space="preserve">Повсюду существует необоснованное мнение, которое предполагает, что каждое учение Господа Иисуса должно быть связанно над верующим на протяжении этого века только потому, что Он сказал так. Забыт тот факт, что Он, пока жил под, соблюдал, и применял закон Моисея, Он также учил принципам Его будущего земного царствия, и в конце Его служения и в отношении Его Креста, Он также предвкушал учения о благодати. Если это тройное разделение Его учений не понимают и не поддерживают, тогда в уме ничего не может быть кроме путаницы и последовательного противоречия истине.    </w:t>
      </w:r>
    </w:p>
    <w:p>
      <w:pPr>
        <w:pStyle w:val="Normal"/>
        <w:rPr/>
      </w:pPr>
      <w:r>
        <w:rPr/>
        <w:t>Потому что дело в том, что в Библии не гарантируется, что вывод это воля Бога для Христианина. Мы должны искать правильного разделения Слова истины. То, что прежде было правильно для Евреев для нас это ничто, а только вещественные начала мира. Эти формы указывают на реальность, которая пришла теперь; Тело Христово. Благословенная позиция Христианина в том, что он умер для самого лучшего в этом мире, религиозного и для чего-то другого, и он живой для самого высокого в присутствии Отца, ибо Господь Иисус, в Котором он сокрыт, есть жизнь его. (Кол. 3:3)</w:t>
      </w:r>
    </w:p>
    <w:p>
      <w:pPr>
        <w:pStyle w:val="Normal"/>
        <w:rPr/>
      </w:pPr>
      <w:r>
        <w:rPr/>
        <w:t>Евангелия более усложненные чем любая другая часть Писаний, так как они являются составными учения закона, благодати, и грядущего царствия.</w:t>
      </w:r>
    </w:p>
    <w:p>
      <w:pPr>
        <w:pStyle w:val="Normal"/>
        <w:rPr/>
      </w:pPr>
      <w:r>
        <w:rPr/>
        <w:t>Мы осознаем наши привилегии и обладания в Господе Иисусе по вере; мы наслаждаемся ими Духом.</w:t>
      </w:r>
    </w:p>
    <w:p>
      <w:pPr>
        <w:pStyle w:val="Normal"/>
        <w:rPr/>
      </w:pPr>
      <w:r>
        <w:rPr/>
        <w:t>«правильно разделяя слово истины» (2-е Тим. 2:15б)</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16:00Z</dcterms:created>
  <dc:creator>Людмила</dc:creator>
  <dc:description/>
  <dc:language>en-US</dc:language>
  <cp:lastModifiedBy>Людмила</cp:lastModifiedBy>
  <dcterms:modified xsi:type="dcterms:W3CDTF">2005-11-17T07:20:00Z</dcterms:modified>
  <cp:revision>21</cp:revision>
  <dc:subject/>
  <dc:title>12-12</dc:title>
</cp:coreProperties>
</file>