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3-1</w:t>
      </w:r>
    </w:p>
    <w:p>
      <w:pPr>
        <w:pStyle w:val="Normal"/>
        <w:jc w:val="center"/>
        <w:rPr/>
      </w:pPr>
      <w:r>
        <w:rPr/>
        <w:t>Суверенное провидение</w:t>
      </w:r>
    </w:p>
    <w:p>
      <w:pPr>
        <w:pStyle w:val="Normal"/>
        <w:rPr>
          <w:lang w:val="en-US"/>
        </w:rPr>
      </w:pPr>
      <w:r>
        <w:rPr/>
        <w:t>«В Нем мы и сделались наследниками, быв предназначены тому по определению Совершающего все по изволению воли Своей» (Еф. 1:11)</w:t>
      </w:r>
    </w:p>
    <w:p>
      <w:pPr>
        <w:pStyle w:val="Normal"/>
        <w:rPr/>
      </w:pPr>
      <w:r>
        <w:rPr/>
        <w:t>Бог наш Отец не только не мертвый, но Он вечно контролирует как жизнь так и смерть. Он, Который  есть сама наша жизнь – это «Господь Иисус Христос, Который будет судить живых и мертвых в Его явлении и в Его Царствии» (2-е Тим. 4:1). Суверенность нашего Бога не только вселенная, но и личная. Вот на каком источнике покоится сердце!</w:t>
      </w:r>
    </w:p>
    <w:p>
      <w:pPr>
        <w:pStyle w:val="Normal"/>
        <w:rPr/>
      </w:pPr>
      <w:r>
        <w:rPr/>
        <w:t>Мы находим в Римлянах 8:28 великое чудо: Все содействует ко благу верующим, любящим Бога. Это включает тот миллионный, миллионный контроль Божьего провидения – для большинства бесконечно малых вещей, чтобы принести их для «блага» Божиим святым.</w:t>
      </w:r>
    </w:p>
    <w:p>
      <w:pPr>
        <w:pStyle w:val="Normal"/>
        <w:rPr/>
      </w:pPr>
      <w:r>
        <w:rPr/>
        <w:t>Когда мы размышляем над бесчисленными вещами о нас – видимыми и невидимыми силами минералов, овощей и животных миров; над человеком во вражде против Бога; над Сатаной и его властями и силами в мертвом порядке; над неопределенностью и даже вероломством тех, кто рядом и дорог нам, и даже над номинальными Христианами и над нами самими – чему мы не можем доверять даже ни на минутку; над нашими неискупленными телами; над нашей общей, полной беспомощностью в себе – тогда Бог нам говорит: «Все содействует ко благу», – открывает нам Божественный промысел, который безусловно безграничный. НЕТ ПРЕДЕЛОВ БОЖИЕЙ БЛАГОСКЛОННОСТИ К ТЕМ, КТО ВО ХРИСТЕ.</w:t>
      </w:r>
    </w:p>
    <w:p>
      <w:pPr>
        <w:pStyle w:val="Normal"/>
        <w:rPr/>
      </w:pPr>
      <w:r>
        <w:rPr/>
        <w:t>«По определениям Твоим все стоит доныне, ибо все служит Тебе» (Пс. 118:91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3:25:00Z</dcterms:created>
  <dc:creator>Людмила</dc:creator>
  <dc:description/>
  <dc:language>en-US</dc:language>
  <cp:lastModifiedBy>Girls</cp:lastModifiedBy>
  <dcterms:modified xsi:type="dcterms:W3CDTF">2006-02-21T15:50:00Z</dcterms:modified>
  <cp:revision>9</cp:revision>
  <dc:subject/>
  <dc:title>3-1</dc:title>
</cp:coreProperties>
</file>