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5-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ная позиция.</w:t>
      </w:r>
    </w:p>
    <w:p>
      <w:pPr>
        <w:pStyle w:val="Normal"/>
        <w:rPr/>
      </w:pPr>
      <w:r>
        <w:rPr/>
        <w:t>«Ко всем же сказал: если кто хочет идти за Мною, отвергнись себя, и возьми крест свой ежедневно и следуй за Мною» (Луки 9:23)</w:t>
      </w:r>
    </w:p>
    <w:p>
      <w:pPr>
        <w:pStyle w:val="Normal"/>
        <w:rPr/>
      </w:pPr>
      <w:r>
        <w:rPr/>
        <w:t>Истинный духовный опыт будет вытекать из нашей недвижимой репутации в нашей позиции «во Христе». Все верующие слишком часто позволяют определенным «обстоятельствам» сдвинуть их с объективной позиции, основанной на вере, и они вскоре плывут по течению моря субъективных чувств и небиблейских влияний.</w:t>
      </w:r>
    </w:p>
    <w:p>
      <w:pPr>
        <w:pStyle w:val="Normal"/>
        <w:rPr/>
      </w:pPr>
      <w:r>
        <w:rPr/>
        <w:t xml:space="preserve">Христианская жизнь существенно является продолжительным умиранием и продолжительной жизнью. Конечно же может возникнуть и определенный перелом в жизненном опыте, где Дух Бога приводит душу лицем к лицу к определенному вопросу в отношении готовности ко Кресту и отдаче своей жизни Богу. Да, первое откровение тайны победы может также послужить настоящим переломом в жизни верующего, но этот перелом или опыт никогда сами по себе не смогут </w:t>
      </w:r>
    </w:p>
    <w:p>
      <w:pPr>
        <w:pStyle w:val="Normal"/>
        <w:rPr/>
      </w:pPr>
      <w:r>
        <w:rPr/>
        <w:t>быть достаточными для использования в будущем.</w:t>
      </w:r>
    </w:p>
    <w:p>
      <w:pPr>
        <w:pStyle w:val="Normal"/>
        <w:rPr/>
      </w:pPr>
      <w:r>
        <w:rPr/>
        <w:t>Есть вкрадчивая опасность, когда мы погалаемся на произошедший однажды опыт так называемого «освящения».</w:t>
      </w:r>
    </w:p>
    <w:p>
      <w:pPr>
        <w:pStyle w:val="Normal"/>
        <w:rPr/>
      </w:pPr>
      <w:r>
        <w:rPr/>
        <w:t xml:space="preserve">Победная Христианская жизнь – это Личность, а не опыт. После перелома, какой-бы период жизни или веху он не представлял, мы ежедневно должны принимать в расчет, минута в минуту пребывающего и контролирующего Духа Святого.  </w:t>
      </w:r>
    </w:p>
    <w:p>
      <w:pPr>
        <w:pStyle w:val="Normal"/>
        <w:rPr/>
      </w:pPr>
      <w:r>
        <w:rPr/>
        <w:t>Каким бы не был наш опыт святости и мера духовного достижения в прошлом, мы никогда не можем оказаться вне нужды пребывания во Христе и постоянного расчета на веру.</w:t>
      </w:r>
    </w:p>
    <w:p>
      <w:pPr>
        <w:pStyle w:val="Normal"/>
        <w:rPr/>
      </w:pPr>
      <w:r>
        <w:rPr/>
        <w:t>«Ибо мы живые непрестанно предаемся на смерть ради Иисуса.» (2-е Кор. 4:11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21:00Z</dcterms:created>
  <dc:creator>Людмила</dc:creator>
  <dc:description/>
  <dc:language>en-US</dc:language>
  <cp:lastModifiedBy>Людмила</cp:lastModifiedBy>
  <dcterms:modified xsi:type="dcterms:W3CDTF">2005-06-16T12:57:00Z</dcterms:modified>
  <cp:revision>28</cp:revision>
  <dc:subject/>
  <dc:title>5-4 </dc:title>
</cp:coreProperties>
</file>