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8-6 </w:t>
      </w:r>
    </w:p>
    <w:p>
      <w:pPr>
        <w:pStyle w:val="Normal"/>
        <w:jc w:val="center"/>
        <w:rPr/>
      </w:pPr>
      <w:r>
        <w:rPr>
          <w:lang w:val="uk-UA"/>
        </w:rPr>
        <w:t>Спрятан</w:t>
      </w:r>
      <w:r>
        <w:rPr/>
        <w:t>ные, чтобы расскрыть</w:t>
      </w:r>
    </w:p>
    <w:p>
      <w:pPr>
        <w:pStyle w:val="Normal"/>
        <w:rPr/>
      </w:pPr>
      <w:r>
        <w:rPr/>
        <w:t>«Я говорю: поступайте по Духу, и вы не будете исполнять вожделений плоти» (Гал. 5:16)</w:t>
      </w:r>
    </w:p>
    <w:p>
      <w:pPr>
        <w:pStyle w:val="Normal"/>
        <w:rPr/>
      </w:pPr>
      <w:r>
        <w:rPr/>
        <w:t>Когда мы ходим по Духу, поклоняемся в Духе, и молимся в Духе, мы узнаем не Духа, но Господа Иисуса Христа. Господь Иисус ясно сказал: «Он (Утешитель) прославит Меня, потому что от Моего возмет и возвестит вам. Все, что имеет Отец, есть Мое; потому что Я сказал, что от Моего возмет и возвестит вам » (Иоанна 16:14, 15)</w:t>
      </w:r>
    </w:p>
    <w:p>
      <w:pPr>
        <w:pStyle w:val="Normal"/>
        <w:rPr/>
      </w:pPr>
      <w:r>
        <w:rPr/>
        <w:t>«Что такое «ходить по Духу» (Гал. 5:16)? Это ходить в общении с Отцом, в зависимости от Духа, иметь Господа Иисуса, как мой единственный объект. Что держало внимание Стефана, «исполненного веры и Духа Святого» (Деян. 6:5)? Две вещи: Слово Бога на земле, и Христос Бога на небесах (Деян. 7:55).</w:t>
      </w:r>
    </w:p>
    <w:p>
      <w:pPr>
        <w:pStyle w:val="Normal"/>
        <w:rPr/>
      </w:pPr>
      <w:r>
        <w:rPr/>
        <w:t>Ходить по Духу – это не самозанятие, даже не занятие Духом. Ходить по Духу – это занятие Господом Иисусом. Когда верующий смотрит на Господа Иисуса, зависит от Него, тянет от Него все, что нужно – если Господь Иисус является его всем, тогда верующий поступает по Духу.</w:t>
      </w:r>
    </w:p>
    <w:p>
      <w:pPr>
        <w:pStyle w:val="Normal"/>
        <w:rPr/>
      </w:pPr>
      <w:r>
        <w:rPr/>
        <w:t xml:space="preserve"> </w:t>
      </w:r>
      <w:r>
        <w:rPr/>
        <w:t>Быть контролируемым Духом не значит потерю свободы воли. Лицо, свободно изъясняющее свою волю ведет себя, как ему угодно, а индивид, контролируемый Духом, довольствуется хотьбой соответственно с умом и волей Духа.</w:t>
      </w:r>
    </w:p>
    <w:p>
      <w:pPr>
        <w:pStyle w:val="Normal"/>
        <w:rPr/>
      </w:pPr>
      <w:r>
        <w:rPr/>
        <w:t>«Говорю вам, поступайте по Духу, и вы (никоим образом) не будете исполнять вожделений плоти» (Гал. 5:16). Это может быть опротестовано, если Христианин не был бы под ограничением закона, то его жизнь была бы беззаботной. «Никоим образом» в нашем стихе запрещает такое понятие.</w:t>
      </w:r>
    </w:p>
    <w:p>
      <w:pPr>
        <w:pStyle w:val="Normal"/>
        <w:rPr/>
      </w:pPr>
      <w:r>
        <w:rPr/>
        <w:t>«Потому что закон Духа жизни во Христе Иисусе освободил меня от закона греха и смерти» (Рим. 8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39:00Z</dcterms:created>
  <dc:creator>Людмила</dc:creator>
  <dc:description/>
  <dc:language>en-US</dc:language>
  <cp:lastModifiedBy>Людмила</cp:lastModifiedBy>
  <dcterms:modified xsi:type="dcterms:W3CDTF">2005-09-02T10:16:00Z</dcterms:modified>
  <cp:revision>8</cp:revision>
  <dc:subject/>
  <dc:title>8-6 </dc:title>
</cp:coreProperties>
</file>