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6</w:t>
      </w:r>
    </w:p>
    <w:p>
      <w:pPr>
        <w:pStyle w:val="Normal"/>
        <w:jc w:val="center"/>
        <w:rPr/>
      </w:pPr>
      <w:r>
        <w:rPr/>
        <w:t>Сердце Римлян</w:t>
      </w:r>
    </w:p>
    <w:p>
      <w:pPr>
        <w:pStyle w:val="Normal"/>
        <w:jc w:val="center"/>
        <w:rPr/>
      </w:pPr>
      <w:r>
        <w:rPr/>
        <w:t>«представьте себя Богу, как оживших из мертвых» (Рим. 6:13)</w:t>
      </w:r>
    </w:p>
    <w:p>
      <w:pPr>
        <w:pStyle w:val="Normal"/>
        <w:rPr/>
      </w:pPr>
      <w:r>
        <w:rPr/>
        <w:t xml:space="preserve">Избавление от правления греха и свобода в жизни Христа изложены как доктринальное целое в Римлянах 6, 7 и 8. Эта область истины имеет только один ключ – Крест. Это великий главный ключ к духовной жизни и свободе. </w:t>
      </w:r>
    </w:p>
    <w:p>
      <w:pPr>
        <w:pStyle w:val="Normal"/>
        <w:rPr/>
      </w:pPr>
      <w:r>
        <w:rPr/>
        <w:t>Когда мы начнем осмысливать Римлянам 6, мы узнаем, что наша смерть во Христе для греха была завершена на Голгофе. Когда мы какое-то время находимся в Римлянах 7, мы приходим к осознанию, что мы воевали для того, чтобы произвести то, что Бог уже завершил для нас во Христе. Когда мы в связи с этим приходим к Римлянам 8, мы знаем, наконец, что Дух Святой произведет в нашей опытности то, что Бог завершил для нас на Кресте и во Христе нашей жизни.</w:t>
      </w:r>
    </w:p>
    <w:p>
      <w:pPr>
        <w:pStyle w:val="Normal"/>
        <w:rPr/>
      </w:pPr>
      <w:r>
        <w:rPr/>
        <w:t xml:space="preserve">В Римлянах 6 мы видим фундамент нашего избавления – факт, что мы умерли со Христом; а также условия нашего освобождения, что мы почитаем себя мертвыми для греха, и предаемся Богу, как те, которые ожили из мертвых. Римлянам 8 говорит нам о средствах и методе нашего избавления, что это происходит только через блаженного Духа Святого, что мы на самом деле избавлены в ежедневной жизни от правления греха. В тот момент, когда мы оставляем свои собственные усилия, и позволяем Ему выполнять всю работу, Он начнет избавлять нас от силы греха. Сколько времени понадобится для некоторых из нас, чтобы придти к концу наших усилий – это будет видно в Римлянах 7!  </w:t>
      </w:r>
    </w:p>
    <w:p>
      <w:pPr>
        <w:pStyle w:val="Normal"/>
        <w:jc w:val="center"/>
        <w:rPr/>
      </w:pPr>
      <w:r>
        <w:rPr/>
        <w:t xml:space="preserve">«чтобы оправдание законом исполнилось в нас, живущих не по плоти, но по Духу» </w:t>
      </w:r>
    </w:p>
    <w:p>
      <w:pPr>
        <w:pStyle w:val="Normal"/>
        <w:jc w:val="center"/>
        <w:rPr/>
      </w:pPr>
      <w:r>
        <w:rPr/>
        <w:t>(Рим. 8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23:00Z</dcterms:created>
  <dc:creator>Girls</dc:creator>
  <dc:description/>
  <dc:language>en-US</dc:language>
  <cp:lastModifiedBy>Girls</cp:lastModifiedBy>
  <dcterms:modified xsi:type="dcterms:W3CDTF">2006-02-02T10:15:00Z</dcterms:modified>
  <cp:revision>11</cp:revision>
  <dc:subject/>
  <dc:title>2-6</dc:title>
</cp:coreProperties>
</file>