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9-26</w:t>
      </w:r>
    </w:p>
    <w:p>
      <w:pPr>
        <w:pStyle w:val="Normal"/>
        <w:jc w:val="center"/>
        <w:rPr/>
      </w:pPr>
      <w:r>
        <w:rPr/>
        <w:t>Духовная духовность</w:t>
      </w:r>
    </w:p>
    <w:p>
      <w:pPr>
        <w:pStyle w:val="Normal"/>
        <w:rPr/>
      </w:pPr>
      <w:r>
        <w:rPr/>
        <w:t>«Где Дух Господень, там и свобода» (2-е Кор. 3:17)</w:t>
      </w:r>
    </w:p>
    <w:p>
      <w:pPr>
        <w:pStyle w:val="Normal"/>
        <w:rPr/>
      </w:pPr>
      <w:r>
        <w:rPr/>
        <w:t>Что касается Духа Святого, спрятанного в нас, вера требуется превыше всего остального.</w:t>
      </w:r>
    </w:p>
    <w:p>
      <w:pPr>
        <w:pStyle w:val="Normal"/>
        <w:rPr/>
      </w:pPr>
      <w:r>
        <w:rPr/>
        <w:t>Определенно Дух Святой направляет в бесчисленных деталях ежедневной жизни. Те, кто имеет веру и зависит от Его руководства, не будут разочарованы. Но Дух ведет согласно указаниям Писания. Отсюда, то, что называется руководством Духа и не имеет истины Слова для своего мышления и действия является необходимой ложью.</w:t>
      </w:r>
    </w:p>
    <w:p>
      <w:pPr>
        <w:pStyle w:val="Normal"/>
        <w:rPr/>
      </w:pPr>
      <w:r>
        <w:rPr/>
        <w:t xml:space="preserve">Принцип хотьбы в зависимости от Духа Святого никогда не должен оставляться, несмотря на то, что нам не удается выполнить его. Мы должны управлять божественно даными принципами, даже хотя временами ветер и волны сбивают нас с курса. Оставить принципы Отца из-за противящихся элементов – это значит причинить кораблекрушение. </w:t>
      </w:r>
    </w:p>
    <w:p>
      <w:pPr>
        <w:pStyle w:val="Normal"/>
        <w:rPr/>
      </w:pPr>
      <w:r>
        <w:rPr/>
        <w:t>Руководиться Духом Святым – это принцип, которым Отец работает в благодати с верующим. Вне круга Духа, люди руководствуются плотию. Под законом Его люди были в рабстве и под детоводителем. Теперь в Христианской привилегии, ведет Дух, «если вы Духом водимые, то вы не под законом.» (Гал. 5:18)</w:t>
      </w:r>
    </w:p>
    <w:p>
      <w:pPr>
        <w:pStyle w:val="Normal"/>
        <w:rPr/>
      </w:pPr>
      <w:r>
        <w:rPr/>
        <w:t>Господь Иисус во славе является стандартом совершенства, и Спаситель на земле является примером для нашей хотьбы. Ничья хотьба не является совершенной, но Дух Христа, Который пребывает в нас – совершенный, и когда верующий предается Отцу, как живой из мертвых, и желания плоти не выполняются и Дух приносит Свои плоды в нем.</w:t>
      </w:r>
    </w:p>
    <w:p>
      <w:pPr>
        <w:pStyle w:val="Normal"/>
        <w:rPr/>
      </w:pPr>
      <w:r>
        <w:rPr/>
        <w:t>«Я говорю: поступайте по Духу и вы не будете исполнять вожделений плоти» (Гал. 5: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8:51:00Z</dcterms:created>
  <dc:creator>Людмила</dc:creator>
  <dc:description/>
  <dc:language>en-US</dc:language>
  <cp:lastModifiedBy>Людмила</cp:lastModifiedBy>
  <dcterms:modified xsi:type="dcterms:W3CDTF">2005-09-29T10:51:00Z</dcterms:modified>
  <cp:revision>12</cp:revision>
  <dc:subject/>
  <dc:title>9-26</dc:title>
</cp:coreProperties>
</file>