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27</w:t>
      </w:r>
    </w:p>
    <w:p>
      <w:pPr>
        <w:pStyle w:val="Normal"/>
        <w:jc w:val="center"/>
        <w:rPr/>
      </w:pPr>
      <w:r>
        <w:rPr/>
        <w:t>Крест и Дух</w:t>
      </w:r>
    </w:p>
    <w:p>
      <w:pPr>
        <w:pStyle w:val="Normal"/>
        <w:jc w:val="center"/>
        <w:rPr/>
      </w:pPr>
      <w:r>
        <w:rPr/>
        <w:t>«А я не желаю хвалиться, разве только Крестом Господа нашего Иисуса Христа, которым для меня мир распят, и я для мира» (Гал. 6:14)</w:t>
      </w:r>
    </w:p>
    <w:p>
      <w:pPr>
        <w:pStyle w:val="Normal"/>
        <w:rPr/>
      </w:pPr>
      <w:r>
        <w:rPr/>
        <w:t>Господь Иисус выполнил работу Креста относительно нашей вечной позиции. Дух Святой выполняет работу Креста относительно нашего настоящего состояния. «и от Моего возьмет и возвестит вам» (Иоанна 16:15).</w:t>
      </w:r>
    </w:p>
    <w:p>
      <w:pPr>
        <w:pStyle w:val="Normal"/>
        <w:rPr/>
      </w:pPr>
      <w:r>
        <w:rPr/>
        <w:t xml:space="preserve">Мы не можем отделить Крест от Духа Святого. Мы не можем иметь ни Воскресения, ни Пятидесятницы, пока в начале не проведем Страстную Пятницу. Только через Крест мы приготовлены для жизни в полноте Бога, только распятый со Христом может быть сосудом в чести. Наш «старый человек» должен быть распят со Христом, и в Его воскресении мы находим корни нашей новой жизни. Кто потеряет жизнь свою, той найдет ее. Мы должны научиться уроку Креста, как осужденные и потерянные, которые были распяты со Христом. </w:t>
      </w:r>
    </w:p>
    <w:p>
      <w:pPr>
        <w:pStyle w:val="Normal"/>
        <w:rPr/>
      </w:pPr>
      <w:r>
        <w:rPr/>
        <w:t>Тогда дверь будет открыта для жизни силы и благословения. Все принадлежащее к смерти должно быть превращено в смерть Креста, так как тело возвращается в землю, потому что оно принадлежит земле. Дух Святой, Вечный Дух – неизмененный. Он привел Христа, главу нашу ко Кресту, и нас, детей Его с Ним. Ибо такая работа в нас двойная. С одной стороны она ведет нас к смерти; с другой стороны к той жизни, которую Бог поместил внутри нас, и которая ведет от славы к славе.</w:t>
      </w:r>
    </w:p>
    <w:p>
      <w:pPr>
        <w:pStyle w:val="Normal"/>
        <w:rPr/>
      </w:pPr>
      <w:r>
        <w:rPr/>
        <w:t>«Мы же все открытым лицем, как в зеркале, взирая на славу Господню, преображаемся в тот же образ от славы в славу, как от Господня Духа» (2-е Кор. 3:1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10:00Z</dcterms:created>
  <dc:creator>Girls</dc:creator>
  <dc:description/>
  <dc:language>en-US</dc:language>
  <cp:lastModifiedBy>Girls</cp:lastModifiedBy>
  <dcterms:modified xsi:type="dcterms:W3CDTF">2006-03-21T09:50:00Z</dcterms:modified>
  <cp:revision>6</cp:revision>
  <dc:subject/>
  <dc:title>4-27</dc:title>
</cp:coreProperties>
</file>