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1</w:t>
      </w:r>
    </w:p>
    <w:p>
      <w:pPr>
        <w:pStyle w:val="Normal"/>
        <w:jc w:val="center"/>
        <w:rPr/>
      </w:pPr>
      <w:r>
        <w:rPr/>
        <w:t>От первого до последнего Адама</w:t>
      </w:r>
    </w:p>
    <w:p>
      <w:pPr>
        <w:pStyle w:val="Normal"/>
        <w:rPr/>
      </w:pPr>
      <w:r>
        <w:rPr/>
        <w:t>«Ибо хорошо благодатью укреплять сердца» (Евр. 13:9)</w:t>
      </w:r>
    </w:p>
    <w:p>
      <w:pPr>
        <w:pStyle w:val="Normal"/>
        <w:rPr/>
      </w:pPr>
      <w:r>
        <w:rPr/>
        <w:t>Тщательное и умственное установление в принципе благодати, которая касается оправдания (перерождения) человека, это необходимое основание для зависимости от того же принципа для освящения (роста) человека. Пока предыдущее не хорошо установлено, то последнее будет неустойчиво.</w:t>
      </w:r>
    </w:p>
    <w:p>
      <w:pPr>
        <w:pStyle w:val="Normal"/>
        <w:rPr/>
      </w:pPr>
      <w:r>
        <w:rPr/>
        <w:t>Когда Господь Иисус умер и воскрес, Он покончил с грехом на веки. Теперь Он живет в вечном свете благодати Своего Отца. Он есть наш Адам и наша жизнь. Мы умерли в Нем. Мы воскресли в Нем. Через нашу с Ним смерть на Голгофе мы навеки избежали старой жизни Адама. Наши чувства ничего не имеют с этим. Все было завершено на Кресте.</w:t>
      </w:r>
    </w:p>
    <w:p>
      <w:pPr>
        <w:pStyle w:val="Normal"/>
        <w:rPr/>
      </w:pPr>
      <w:r>
        <w:rPr/>
        <w:t xml:space="preserve">Мы не смеем отвергать Божие Слово. Он говорит, что мы умерли со Христом. Мы можем восклицать триумфально, когда мы знаем: «Я умер для греха с Господом Иисусом на Кресте две тысячи лет назад!» Я почитаю себя тем, что говорит Отец, я в Его Сыне – мертвый для греха и живой для Бога. Грех не имеет никакого права на меня в Господе Иисусе, и он не может владычествовать надо мною, когда я предаю себя Отцу в этом прекрасном новом откровении в сдаче себя Богу, как ожившего из мертвых. (Рим. 6:13). Таким образом мы начнем находить насколько правдивым и огромным является избавление, которое в Господе Иисусе для нас. И только так мы на самом деле уважим благодать Божию. </w:t>
      </w:r>
    </w:p>
    <w:p>
      <w:pPr>
        <w:pStyle w:val="Normal"/>
        <w:rPr/>
      </w:pPr>
      <w:r>
        <w:rPr/>
        <w:t>Нет пути для полного пребывающего общения с нашим Отцом, как только через разорванную завесу плоти; через жизнь старого человека, распятого в Господе Иисусе. Да прославится Бог за то, что Дух Святой всегда пребывает в нас, чтобы держать старого человека на его месте распятия и осуждения, и дать нам прогрессирующую свободу от всего старого.</w:t>
      </w:r>
    </w:p>
    <w:p>
      <w:pPr>
        <w:pStyle w:val="Normal"/>
        <w:rPr/>
      </w:pPr>
      <w:r>
        <w:rPr/>
        <w:t>«И как мы носили образ перстного, будем носить образ небесного» (1-е Кор. 15:4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0:22:00Z</dcterms:created>
  <dc:creator>Людмила</dc:creator>
  <dc:description/>
  <dc:language>en-US</dc:language>
  <cp:lastModifiedBy>Людмила</cp:lastModifiedBy>
  <dcterms:modified xsi:type="dcterms:W3CDTF">2005-11-08T07:52:00Z</dcterms:modified>
  <cp:revision>10</cp:revision>
  <dc:subject/>
  <dc:title>12-1</dc:title>
</cp:coreProperties>
</file>