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-30</w:t>
      </w:r>
    </w:p>
    <w:p>
      <w:pPr>
        <w:pStyle w:val="Normal"/>
        <w:jc w:val="center"/>
        <w:rPr/>
      </w:pPr>
      <w:r>
        <w:rPr/>
        <w:t>Нежность сердца</w:t>
      </w:r>
    </w:p>
    <w:p>
      <w:pPr>
        <w:pStyle w:val="Normal"/>
        <w:rPr/>
      </w:pPr>
      <w:r>
        <w:rPr/>
        <w:t>«Итак, если вы воскресли со Христом, то ищите горнего, где Христос сидит одесную Бога» (Кол. 3:1)</w:t>
      </w:r>
    </w:p>
    <w:p>
      <w:pPr>
        <w:pStyle w:val="Normal"/>
        <w:rPr/>
      </w:pPr>
      <w:r>
        <w:rPr/>
        <w:t>Духовный голод и жажда исполнены в Господе Иисусе Христе, пока в то же время они увеличены для большего от Него. Это удовлетворение переполняет все меньшие желания. По плоти стремления никогда не исполняются, и каждая попытка в таком удовлетворении вскоре пересыщается.</w:t>
      </w:r>
    </w:p>
    <w:p>
      <w:pPr>
        <w:pStyle w:val="Normal"/>
        <w:rPr/>
      </w:pPr>
      <w:r>
        <w:rPr/>
        <w:t>А мы думаем о, радуемся нашими благословениями больше, чем Личностью, в которой они находятся? Что касается даже наших доктринальных благословений, есть прекрасное очарование в них, когда они новые для нас, и они поддерживают душу на определенное время; но когда первая радость от них увядает, тогда начинается процесс успокоения. Может показаться, что каждая новая капелька благословений вкладывает в нас новую капельку жизни, но она постепенно теряет свой блеск и силу, и мы стаем только обычными Христианами – мы делаем очень мало прогресса.</w:t>
      </w:r>
    </w:p>
    <w:p>
      <w:pPr>
        <w:pStyle w:val="Normal"/>
        <w:rPr/>
      </w:pPr>
      <w:r>
        <w:rPr/>
        <w:t>Это когда мы берем Иисуса Господа по вере в нежности нашего сердца, тогда мы делаем духовный прогресс. Это когда Он занимает увеличенное место в наших привязанностях, тогда мы продолжаем идти вперед. Голова может быть забита общей теологической информацией, не производя ни одной искорки нежности сердца к Господу Иисусу, и душа остается в состоянии духовного изнурения.</w:t>
      </w:r>
    </w:p>
    <w:p>
      <w:pPr>
        <w:pStyle w:val="Normal"/>
        <w:rPr/>
      </w:pPr>
      <w:r>
        <w:rPr/>
        <w:t>Многие были приведены в заблуждение, думая, что через чтение Библии вы становитесь подобными Христу – преображенными. Но вы найдете усердного человека, изучающего Слово, который может и не скажет ничего неправильного в доктрине, который все же кажется никогда не растет в благодати и не ходит в духовной реальности.</w:t>
      </w:r>
    </w:p>
    <w:p>
      <w:pPr>
        <w:pStyle w:val="Normal"/>
        <w:rPr/>
      </w:pPr>
      <w:r>
        <w:rPr/>
        <w:t>Все благословения этой диспенсации благодати замотаны в Личности, и, посредством Слова Бога, мы делаем духовный прогресс, когда наши сердца учатся находить все в Нем – Сыне Божием, Который возлюбил нас и предал Себя за нас.</w:t>
      </w:r>
    </w:p>
    <w:p>
      <w:pPr>
        <w:pStyle w:val="Normal"/>
        <w:rPr/>
      </w:pPr>
      <w:r>
        <w:rPr/>
        <w:t>«Ибо Он насытил душу жаждущую и душу алчущую исполнил благами» (Пс. 106:9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9:29:00Z</dcterms:created>
  <dc:creator>Людмила</dc:creator>
  <dc:description/>
  <dc:language>en-US</dc:language>
  <cp:lastModifiedBy>Людмила</cp:lastModifiedBy>
  <dcterms:modified xsi:type="dcterms:W3CDTF">2005-09-14T11:16:00Z</dcterms:modified>
  <cp:revision>9</cp:revision>
  <dc:subject/>
  <dc:title>8-30</dc:title>
</cp:coreProperties>
</file>