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7-20 </w:t>
      </w:r>
    </w:p>
    <w:p>
      <w:pPr>
        <w:pStyle w:val="Normal"/>
        <w:jc w:val="center"/>
        <w:rPr/>
      </w:pPr>
      <w:r>
        <w:rPr/>
        <w:t>Секрет Голгофы</w:t>
      </w:r>
    </w:p>
    <w:p>
      <w:pPr>
        <w:pStyle w:val="Normal"/>
        <w:rPr/>
      </w:pPr>
      <w:r>
        <w:rPr/>
        <w:t>«Причастники Божественного естества, удалившись от господствующего в мире растления похотью.» (2-е Петра)</w:t>
      </w:r>
    </w:p>
    <w:p>
      <w:pPr>
        <w:pStyle w:val="Normal"/>
        <w:rPr/>
      </w:pPr>
      <w:r>
        <w:rPr/>
        <w:t>Мы скоро узнаем в Римлянах 6, через милостивое учение Духа истины, все, что произошло с Господом Иисусом на Кресте. Тогда мы будем знать наш собственный статус и нашу собственную позицию, так как мы были судебно в Нем там.</w:t>
      </w:r>
    </w:p>
    <w:p>
      <w:pPr>
        <w:pStyle w:val="Normal"/>
        <w:rPr/>
      </w:pPr>
      <w:r>
        <w:rPr/>
        <w:t>Вы когда-нибудь думали о Божией мысли о вас, что вам следует преобразиться в образ Его Сына? «Но еще не открылось, что будем. Знаем только, что, когда откроется, будем подобны Ему». (Рим. 8:29; 1-е Иоанна 3:2).</w:t>
      </w:r>
    </w:p>
    <w:p>
      <w:pPr>
        <w:pStyle w:val="Normal"/>
        <w:rPr/>
      </w:pPr>
      <w:r>
        <w:rPr/>
        <w:t>Это не может потерпеть неудачу. Господь Иисус нажимает на наши сердца, чтобы привести нас в общение с Собой. Он «благословил нас всеми духовными благословениями на небесах во Христе Иисусе» (Еф. 1:3). Он помещает нас в такую позицию, которая совершенно отвечает Его природе, чтобы наслаждаться этой природой.</w:t>
      </w:r>
    </w:p>
    <w:p>
      <w:pPr>
        <w:pStyle w:val="Normal"/>
        <w:rPr/>
      </w:pPr>
      <w:r>
        <w:rPr/>
        <w:t>Он придает нам Себя, чтобы квалифицировать нас для Себя.</w:t>
      </w:r>
    </w:p>
    <w:p>
      <w:pPr>
        <w:pStyle w:val="Normal"/>
        <w:rPr/>
      </w:pPr>
      <w:r>
        <w:rPr/>
        <w:t xml:space="preserve">Не только мои благословения на небесах, но мне нужна сила Господа Иисуса, чтобы дать возможность мне воскреснуть выше чувства моей немощи здесь внизу. Ибо этот мир вместо того, чтобы способствовать мне, заставляет меня чувствовать мои слабости и нужды, и что я должен воскреснуть из этого, чтобы найти и наслаждаться моими благословениями. </w:t>
      </w:r>
    </w:p>
    <w:p>
      <w:pPr>
        <w:pStyle w:val="Normal"/>
        <w:rPr/>
      </w:pPr>
      <w:r>
        <w:rPr>
          <w:b/>
        </w:rPr>
        <w:t>Сама немощь, которую этот злой век заставляет меня осознать, заставляет меня черпать из силы Христа, Того, Который находится вне этой немощи, проходя на небеса</w:t>
      </w:r>
      <w:r>
        <w:rPr/>
        <w:t>, чтобы я наслаждался каждой немощью, которая открывается здесь, чтобы сила Христа покоилась на мне.</w:t>
      </w:r>
    </w:p>
    <w:p>
      <w:pPr>
        <w:pStyle w:val="Normal"/>
        <w:rPr/>
      </w:pPr>
      <w:r>
        <w:rPr/>
        <w:t>«Бог не позволь мне хвалиться, разве только крестом Господа нашего, Иисуса Христа» (Гал. 6:1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3:21:00Z</dcterms:created>
  <dc:creator>Людмила</dc:creator>
  <dc:description/>
  <dc:language>en-US</dc:language>
  <cp:lastModifiedBy>Людмила</cp:lastModifiedBy>
  <dcterms:modified xsi:type="dcterms:W3CDTF">2005-06-30T07:11:00Z</dcterms:modified>
  <cp:revision>12</cp:revision>
  <dc:subject/>
  <dc:title>7-20</dc:title>
</cp:coreProperties>
</file>