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5-23</w:t>
      </w:r>
    </w:p>
    <w:p>
      <w:pPr>
        <w:pStyle w:val="Normal"/>
        <w:jc w:val="center"/>
        <w:rPr/>
      </w:pPr>
      <w:r>
        <w:rPr/>
        <w:t xml:space="preserve">Бог это сделает </w:t>
      </w:r>
    </w:p>
    <w:p>
      <w:pPr>
        <w:pStyle w:val="Normal"/>
        <w:rPr/>
      </w:pPr>
      <w:r>
        <w:rPr/>
        <w:t>«Потому что Бог производит в вас и хотение и действие.» (Фил. 2:13)</w:t>
      </w:r>
    </w:p>
    <w:p>
      <w:pPr>
        <w:pStyle w:val="Normal"/>
        <w:rPr/>
      </w:pPr>
      <w:r>
        <w:rPr/>
        <w:t>В тот час, когда мы достигаем зрелости, мы видим более и более ясно, что наш Отец так же полностью контролирует наши жизни, как и вселенную. Как сказал К. А. Фокс: «Взбирайтесь вверх, и вы увидете исправление, наказание, очищение, успокаивающую глубокую привязанность Бога.»</w:t>
      </w:r>
    </w:p>
    <w:p>
      <w:pPr>
        <w:pStyle w:val="Normal"/>
        <w:rPr/>
      </w:pPr>
      <w:r>
        <w:rPr/>
        <w:t>Все испытания и проверки должны вначале разрешится на Кресте, что никогда не сможет противостоять стрессу, и которые должны навсегда быть неудачей перед Господом, и потом развить то, что Христос внутри нас. Это духовная жизнь – Христос в нас во всей Его полноте. «Я сделаю его столпом.» «Я напишу на нем имя моего Бога». Он это сделает. Все стремление никогда не приведет к концу, но Он сделает это.</w:t>
      </w:r>
    </w:p>
    <w:p>
      <w:pPr>
        <w:pStyle w:val="Normal"/>
        <w:rPr/>
      </w:pPr>
      <w:r>
        <w:rPr/>
        <w:t>Великое множество из нас сказало бы: «Если бы все зависело от меня, тогда это плохой вид! Что же, конечно, это правда, но давайте посмотрим на благословение Иосифа – «И крепки мышцы рук его, от рук мощного Бога Иаковлева ... От Бога отца твоего.» (Быт. 49:24, 25)</w:t>
      </w:r>
    </w:p>
    <w:p>
      <w:pPr>
        <w:pStyle w:val="Normal"/>
        <w:rPr/>
      </w:pPr>
      <w:r>
        <w:rPr/>
        <w:t>Пусть человек откажется от себя, и увидит себя распятым со Христом, и вскоре другой Сам – Господь Иисус Христос – займет центральное место в сердце, и тихонько принесет все под Своим началом.</w:t>
      </w:r>
    </w:p>
    <w:p>
      <w:pPr>
        <w:pStyle w:val="Normal"/>
        <w:rPr/>
      </w:pPr>
      <w:r>
        <w:rPr/>
        <w:t>Это великое дело предложить Господа Иисуса Христа, как Спасителя для грешного человека, но еще более значительно выразить Его в мире, где Он отвержен.</w:t>
      </w:r>
    </w:p>
    <w:p>
      <w:pPr>
        <w:pStyle w:val="Normal"/>
        <w:rPr/>
      </w:pPr>
      <w:r>
        <w:rPr/>
        <w:t>«Как от Божественной силы Его даровано нам все потребное для жизни и благочестия» (2-е Петра 1:3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7:52:00Z</dcterms:created>
  <dc:creator>Людмила</dc:creator>
  <dc:description/>
  <dc:language>en-US</dc:language>
  <cp:lastModifiedBy>Людмила</cp:lastModifiedBy>
  <dcterms:modified xsi:type="dcterms:W3CDTF">2005-06-10T08:55:00Z</dcterms:modified>
  <cp:revision>8</cp:revision>
  <dc:subject/>
  <dc:title>5-23</dc:title>
</cp:coreProperties>
</file>