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-3 </w:t>
      </w:r>
    </w:p>
    <w:p>
      <w:pPr>
        <w:pStyle w:val="Normal"/>
        <w:jc w:val="center"/>
        <w:rPr/>
      </w:pPr>
      <w:r>
        <w:rPr/>
        <w:t>Нужда, потом обеспеч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не потому, чтобы я уже достиг ... но стремлюсь не достигну ли я, как достиг меня Христос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Фил. 3:12)</w:t>
      </w:r>
    </w:p>
    <w:p>
      <w:pPr>
        <w:pStyle w:val="Normal"/>
        <w:rPr/>
      </w:pPr>
      <w:r>
        <w:rPr/>
        <w:t xml:space="preserve">Небесный Виноградарь развивает верующего по тому же принципу, как Он поступает с деревом: насаждение, рост, укрепление, покой, а потом еще больше роста. Существуют стадии. Нам показан наш грех и нужда – это наше «я». Тогда мы голодаем за свободой и жизнью – Христом. Это – прогрессия. В начале, мы рассматриваем шокирующее откровение о себе, как величайшее бедствие; позже мы осознаем, что это тропа к блаженному откровению нашей жизни в Господе Иисусе Христе. </w:t>
      </w:r>
    </w:p>
    <w:p>
      <w:pPr>
        <w:pStyle w:val="Normal"/>
        <w:rPr/>
      </w:pPr>
      <w:r>
        <w:rPr/>
        <w:t>Перед тем, как мы можем взять подобие Господа Иисуса, мы должны видеть себя и знать, как мы выглядим. Мы должны быть приведены в то место, где мы не в смятении, и не поникшие, когда мы обнаружим как мало мы преображены в Его образ. Только тогда, когда мы видим нашу нужду, тогда она может быть восполнена.</w:t>
      </w:r>
    </w:p>
    <w:p>
      <w:pPr>
        <w:pStyle w:val="Normal"/>
        <w:rPr/>
      </w:pPr>
      <w:r>
        <w:rPr/>
        <w:t>Это нам не принесет ничего хорошего, а только расстроит нас, если мы видим наши неудачи и промахи и не взираем на красоту Христа, и понимаем и ощущаем нашу достаточность в Нем. С другой стороны, если мы только видим то, что мы в Нем и не различаем наших недостатков; если мы не понимаем то, что должно быть присуще нам и работать в нас; если мы не видим всего, чего должно нам совлечься, а во Христа облечься в реальный контроль и явление, мы становимся самоудовлетворенными и кичащимися – мы теряем нашу бесценную «нужду».</w:t>
      </w:r>
    </w:p>
    <w:p>
      <w:pPr>
        <w:pStyle w:val="Normal"/>
        <w:rPr/>
      </w:pPr>
      <w:r>
        <w:rPr/>
        <w:t>«Да и все почитаю тщетою ради превосходства познания Христа Иисуса, Господа моего.» (Фил. 3:8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3:47:00Z</dcterms:created>
  <dc:creator>Girls</dc:creator>
  <dc:description/>
  <dc:language>en-US</dc:language>
  <cp:lastModifiedBy>Girls</cp:lastModifiedBy>
  <dcterms:modified xsi:type="dcterms:W3CDTF">2006-01-31T14:47:00Z</dcterms:modified>
  <cp:revision>5</cp:revision>
  <dc:subject/>
  <dc:title>2-3 </dc:title>
</cp:coreProperties>
</file>