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-19</w:t>
      </w:r>
    </w:p>
    <w:p>
      <w:pPr>
        <w:pStyle w:val="Normal"/>
        <w:jc w:val="center"/>
        <w:rPr/>
      </w:pPr>
      <w:r>
        <w:rPr/>
        <w:t>Не трогай!</w:t>
      </w:r>
    </w:p>
    <w:p>
      <w:pPr>
        <w:pStyle w:val="Normal"/>
        <w:rPr>
          <w:lang w:val="en-US"/>
        </w:rPr>
      </w:pPr>
      <w:r>
        <w:rPr/>
        <w:t>«Законом я умер для закона» (Гал. 2:19)</w:t>
      </w:r>
    </w:p>
    <w:p>
      <w:pPr>
        <w:pStyle w:val="Normal"/>
        <w:rPr/>
      </w:pPr>
      <w:r>
        <w:rPr/>
        <w:t>Закон не тронет нас, если мы не тронем его</w:t>
      </w:r>
    </w:p>
    <w:p>
      <w:pPr>
        <w:pStyle w:val="Normal"/>
        <w:rPr/>
      </w:pPr>
      <w:r>
        <w:rPr/>
        <w:t>Мы были рождены в первом Адаме. Он был ответственен перед Богом стоять в праведности. Он не устоял. Мы были ответственны в Адаме, но и мы не устояли. Мы согрешили в Адаме (Рим. 5:12, 19). Что же Бог сделал с этим? Он собрал нас в Последнем Адаме, и мы умерли в Нем. Он позволил Своему святому закону осудить нас полностью, и закон, ища умертвить нас, нашел нас во Христе на Кресте и взошел на нас, и умертвил нас.</w:t>
      </w:r>
    </w:p>
    <w:p>
      <w:pPr>
        <w:pStyle w:val="Normal"/>
        <w:rPr/>
      </w:pPr>
      <w:r>
        <w:rPr/>
        <w:t xml:space="preserve">«Закон имеет власть над человеком, пока тот жив» (Рим. 7:1), но когда закон проклял человека и умертвил его, закон не имел уже ничего сказать человеку, и «мы стали мертвы для закона в теле Христовом» (Рим. 7:4), ибо мы умерли юридически со Хистом на Кресте. Новая жизнь, которую мы имеем в Нем приходит к нам от Него с небес, от воскресшего и прославленного Человека перед Отцом. </w:t>
      </w:r>
    </w:p>
    <w:p>
      <w:pPr>
        <w:pStyle w:val="Normal"/>
        <w:rPr/>
      </w:pPr>
      <w:r>
        <w:rPr/>
        <w:t>Распространено такое понятие, что Господь Иисус соблюдал закон для нас и устанавливал нашу праведность, когда Он был здесь на земле. Теперь Его жизни было необходимо, чтобы отстоять  Отца и Его святой закон, также как и явить Себя и Свою любовь.</w:t>
      </w:r>
    </w:p>
    <w:p>
      <w:pPr>
        <w:pStyle w:val="Normal"/>
        <w:rPr/>
      </w:pPr>
      <w:r>
        <w:rPr/>
        <w:t xml:space="preserve">Но праведность, которой мы сделались во Христе это совершенно другая мысль – не закон исполненный Им, но оправдывающая праведность Отца, найденная в смерти Господа Иисуса, показана в Его воскресении, и увенчана Его славою небес. </w:t>
      </w:r>
    </w:p>
    <w:p>
      <w:pPr>
        <w:pStyle w:val="Normal"/>
        <w:rPr/>
      </w:pPr>
      <w:r>
        <w:rPr/>
        <w:t>Десять заповедей не требуют ни жизни молитвы, ни Христианского служения, ни евангелизации, ни миссионерского привлечения, ни проповеди Евангелие, никакой жизни и хотьбы по Духу никакого союза с Господом Иисусом, никакого общения со святыми, никакой надежды на спасение, и никакой надежды на небеса.</w:t>
      </w:r>
    </w:p>
    <w:p>
      <w:pPr>
        <w:pStyle w:val="Normal"/>
        <w:rPr/>
      </w:pPr>
      <w:r>
        <w:rPr/>
        <w:t>«ныне мы освободились от закона» (Рим. 7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1:00Z</dcterms:created>
  <dc:creator>Людмила</dc:creator>
  <dc:description/>
  <dc:language>en-US</dc:language>
  <cp:lastModifiedBy>Людмила</cp:lastModifiedBy>
  <dcterms:modified xsi:type="dcterms:W3CDTF">2005-12-06T14:32:00Z</dcterms:modified>
  <cp:revision>11</cp:revision>
  <dc:subject/>
  <dc:title>12-19</dc:title>
</cp:coreProperties>
</file>