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10</w:t>
      </w:r>
    </w:p>
    <w:p>
      <w:pPr>
        <w:pStyle w:val="Normal"/>
        <w:jc w:val="center"/>
        <w:rPr/>
      </w:pPr>
      <w:r>
        <w:rPr/>
        <w:t>Покойся в Нем</w:t>
      </w:r>
    </w:p>
    <w:p>
      <w:pPr>
        <w:pStyle w:val="Normal"/>
        <w:rPr/>
      </w:pPr>
      <w:r>
        <w:rPr/>
        <w:t>«Он сотворил нас через наш союз со Христом Иисусом на добрые дела, которые предназначил нам исполнять» (Еф. 2:10)</w:t>
      </w:r>
    </w:p>
    <w:p>
      <w:pPr>
        <w:pStyle w:val="Normal"/>
        <w:rPr/>
      </w:pPr>
      <w:r>
        <w:rPr/>
        <w:t xml:space="preserve">Поворотный пункт в нашей Христианской жизни наступает, когда мы позволяем «Богу быть Богом», в тот день, когда мы бросаем все предостережение (страх) на ветер и смотрим на Него, что Он выполнит Свою цель для нас в Его время и Его путем. </w:t>
      </w:r>
    </w:p>
    <w:p>
      <w:pPr>
        <w:pStyle w:val="Normal"/>
        <w:rPr/>
      </w:pPr>
      <w:r>
        <w:rPr/>
        <w:t>Наш Отец никогда не делает чего-то вдруг: Он всегда заранее и заранее готовится. Поэтому нет о чем роптать, нечем гордиться в призыве Бога. Некому завидовать, ибо достижения других людей не имеют никакого отношения к нам. «Итак [помилование зависит] не от желающего и не от подвизающешося, но от Бога милующего» (Рим. 9:16).</w:t>
      </w:r>
    </w:p>
    <w:p>
      <w:pPr>
        <w:pStyle w:val="Normal"/>
        <w:rPr/>
      </w:pPr>
      <w:r>
        <w:rPr/>
        <w:t xml:space="preserve">Наше наследие, наше рождение, наше естественное снаряжение: это то, что уже определено Богом. Мы можем поднимать и другие вещи по пути, потому что мы всегда учимся: но путь – Его путь. Когда смотрим назад на нашу жизнь, мы преклоняемся и сознаем, что все было приготовлено Богом. Иметь такое отношение сердца – это истинный покой. </w:t>
      </w:r>
    </w:p>
    <w:p>
      <w:pPr>
        <w:pStyle w:val="Normal"/>
        <w:rPr/>
      </w:pPr>
      <w:r>
        <w:rPr/>
        <w:t xml:space="preserve">Давайте будем заботиться, чтобы в поисках будущих благословений, мы не сошли с места покоя души. Бог не может работать, пока мы в заботах, даже над нашим духовным продвижением. Давайте возьмем Его у Его Слова, и оставим выполнение его для Него. </w:t>
      </w:r>
    </w:p>
    <w:p>
      <w:pPr>
        <w:pStyle w:val="Normal"/>
        <w:rPr/>
      </w:pPr>
      <w:r>
        <w:rPr/>
        <w:t>«потому что Бог производит в вас желание выполнять Его щедрую волю и приводит к выполнению этого желания» (Фил. 2:13)</w:t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0:03:00Z</dcterms:created>
  <dc:creator>Boys</dc:creator>
  <dc:description/>
  <dc:language>en-US</dc:language>
  <cp:lastModifiedBy>Boys</cp:lastModifiedBy>
  <dcterms:modified xsi:type="dcterms:W3CDTF">2006-01-13T11:53:00Z</dcterms:modified>
  <cp:revision>9</cp:revision>
  <dc:subject/>
  <dc:title>1-10</dc:title>
</cp:coreProperties>
</file>