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12-16 </w:t>
      </w:r>
    </w:p>
    <w:p>
      <w:pPr>
        <w:pStyle w:val="Normal"/>
        <w:jc w:val="center"/>
        <w:rPr/>
      </w:pPr>
      <w:r>
        <w:rPr/>
        <w:t>Негарантированное</w:t>
      </w:r>
      <w:r>
        <w:rPr>
          <w:lang w:val="en-US"/>
        </w:rPr>
        <w:t xml:space="preserve"> </w:t>
      </w:r>
      <w:r>
        <w:rPr/>
        <w:t>разочарование</w:t>
      </w:r>
    </w:p>
    <w:p>
      <w:pPr>
        <w:pStyle w:val="Normal"/>
        <w:rPr>
          <w:lang w:val="en-US"/>
        </w:rPr>
      </w:pPr>
      <w:r>
        <w:rPr/>
        <w:t>«Бедный я человек!» (Рим. 7:24)</w:t>
      </w:r>
    </w:p>
    <w:p>
      <w:pPr>
        <w:pStyle w:val="Normal"/>
        <w:rPr/>
      </w:pPr>
      <w:r>
        <w:rPr/>
        <w:t xml:space="preserve">Результат и наказание за упование на плоть – это Римлянам 7. Результат и награда за зависимость от Духа Святого – это Римлянам 8. </w:t>
      </w:r>
    </w:p>
    <w:p>
      <w:pPr>
        <w:pStyle w:val="Normal"/>
        <w:rPr/>
      </w:pPr>
      <w:r>
        <w:rPr/>
        <w:t>Саморазочарование очень отличается от самоосуждения. На самом деле, если бы было истинное самоосуждение, тогда не должно было бы быть саморазочарования. Если бы в честности и здравии сердца я осудил то, «что во мне, то есть, во плоти моей, не живет доброе», я бы ничего не ожидал от себя; хорошо было сказано: «где нет ожиданий, там нет разочарований».</w:t>
      </w:r>
    </w:p>
    <w:p>
      <w:pPr>
        <w:pStyle w:val="Normal"/>
        <w:rPr/>
      </w:pPr>
      <w:r>
        <w:rPr/>
        <w:t>Но я чувствую точно, что многие молодые верующие, и я смею сказать, что и некоторые старые верующие также, знакомы с несчастным и угнетающим опытом саморазочарования. Они много раз начинали все заново; их часто возмущали, и они намеревались быть больше за Христа; они думали: «теперь я буду лучше»; я более серьезно отношусь к этому чем раньше; но все это заканчивалось разочарованием.</w:t>
      </w:r>
    </w:p>
    <w:p>
      <w:pPr>
        <w:pStyle w:val="Normal"/>
        <w:rPr/>
      </w:pPr>
      <w:r>
        <w:rPr/>
        <w:t>Они даже не представляли, что они старались улучшить себя; они отказывались от такой мысли; они предполагали, что они знают лучше чем искать хорошее в себе. И все же их разочарование является простым доказательством, несмотря на все их познания Писаний, они ожидали изменить себя, поэтому они и разочарованы, так как им не удалось сделать этого.</w:t>
      </w:r>
    </w:p>
    <w:p>
      <w:pPr>
        <w:pStyle w:val="Normal"/>
        <w:rPr/>
      </w:pPr>
      <w:r>
        <w:rPr/>
        <w:t>Душа, которая поворачивается к себе, чтобы узнать о Божием суде над ней, и как Он разберется с ней, - она не узнает, кто какой есть Отец, она не стоит в благодати. Ни наша радость, ни наша душа не зависит от того, что мы есть для Него, а от того, что Он есть для нас – и это благодать.</w:t>
      </w:r>
    </w:p>
    <w:p>
      <w:pPr>
        <w:pStyle w:val="Normal"/>
        <w:rPr/>
      </w:pPr>
      <w:r>
        <w:rPr/>
        <w:t>«Только в Боге успокаивайся душа моя» (Пс. 61: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31:00Z</dcterms:created>
  <dc:creator>Людмила</dc:creator>
  <dc:description/>
  <dc:language>en-US</dc:language>
  <cp:lastModifiedBy>Людмила</cp:lastModifiedBy>
  <dcterms:modified xsi:type="dcterms:W3CDTF">2005-12-06T12:11:00Z</dcterms:modified>
  <cp:revision>13</cp:revision>
  <dc:subject/>
  <dc:title>12-16 </dc:title>
</cp:coreProperties>
</file>