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-6</w:t>
      </w:r>
    </w:p>
    <w:p>
      <w:pPr>
        <w:pStyle w:val="Normal"/>
        <w:jc w:val="center"/>
        <w:rPr/>
      </w:pPr>
      <w:r>
        <w:rPr/>
        <w:t>Уверенность в Отца ????????????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Сам же Господь наш Иисус Христос и Бог и Отец наш, возлюбивший нас и давший утешение вечное и надежду благую во благодати» (2-е Фесс. 2:16)</w:t>
      </w:r>
    </w:p>
    <w:p>
      <w:pPr>
        <w:pStyle w:val="Normal"/>
        <w:rPr/>
      </w:pPr>
      <w:r>
        <w:rPr/>
        <w:t xml:space="preserve">Было хорошо сказано, что «нужна жизнь, чтобы научиться настоящей зависимости от Бога, и принять практически нашу собственную неадекватность. Мы научимся этому только через опытность, и теперь как раз время приступить к этому обучению – день за раз. </w:t>
      </w:r>
    </w:p>
    <w:p>
      <w:pPr>
        <w:pStyle w:val="Normal"/>
        <w:rPr/>
      </w:pPr>
      <w:r>
        <w:rPr/>
        <w:t xml:space="preserve">Мы должны понять, что Бог нас любит, и что Он оправдывает нас работой Своего Сына. Больше у нас нет сознательных грехов перед Богом, потому что Он Сам забрал эти грехи со Своих глаз. Мы знаем, что соединившись с Господом Иисусом Христом, Который полностью прославил Бога в том, что касается наших грехов, мы сделались праведными Бога в Нем. Поэтому, сердце свободно в наслаждении Его любовью в присутствии Отца.  </w:t>
      </w:r>
    </w:p>
    <w:p>
      <w:pPr>
        <w:pStyle w:val="Normal"/>
        <w:rPr/>
      </w:pPr>
      <w:r>
        <w:rPr/>
        <w:t>Я больше не стремлюсь произвести то, что удовлетворит Отца от самого меня, как инициатора. Я знаю, что даже если я и постараюсь, мне это не удастся. Но я ищу угодить Богу по вере в активность Другого. Сын Бога, Который пребывает во мне Своим Духом, способен и желает выполнить во мне «то, что угодно Отцу», и я полагаюсь на Него, что Он это сделает. Сознательно, день за днем, я принимаю отношение, что я доверяюсь Ему выполнить работу Бога во мне, и в таком отношении я иду вперед и служу Ему. Я не полагаюсь на себя. «Я живу верою в Сына Божия».</w:t>
      </w:r>
    </w:p>
    <w:p>
      <w:pPr>
        <w:pStyle w:val="Normal"/>
        <w:rPr/>
      </w:pPr>
      <w:r>
        <w:rPr/>
        <w:t>«да утешит ваши сердца и да утвердит вас во всяком слове и благом деле» (2-е Фесс. 2:17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30:00Z</dcterms:created>
  <dc:creator>Girls</dc:creator>
  <dc:description/>
  <dc:language>en-US</dc:language>
  <cp:lastModifiedBy>Girls</cp:lastModifiedBy>
  <dcterms:modified xsi:type="dcterms:W3CDTF">2006-03-09T14:59:00Z</dcterms:modified>
  <cp:revision>14</cp:revision>
  <dc:subject/>
  <dc:title>4-6</dc:title>
</cp:coreProperties>
</file>