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9-1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свобожден от закона</w:t>
      </w:r>
    </w:p>
    <w:p>
      <w:pPr>
        <w:pStyle w:val="Normal"/>
        <w:rPr/>
      </w:pPr>
      <w:r>
        <w:rPr>
          <w:lang w:val="ru-RU"/>
        </w:rPr>
        <w:t>«Ибо во Христе Иисусе ничего не значит ни обрезание, ни необрезание, а новая тварь» (Гал. 6:15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 требуется ничего меньше Креста, чтобы освободить нас от закона. </w:t>
      </w:r>
    </w:p>
    <w:p>
      <w:pPr>
        <w:pStyle w:val="Normal"/>
        <w:rPr>
          <w:lang w:val="ru-RU"/>
        </w:rPr>
      </w:pPr>
      <w:r>
        <w:rPr>
          <w:lang w:val="ru-RU"/>
        </w:rPr>
        <w:t>Закон не является нашим «правилом жизни» по простой причине, что он был для Израильтян. Закон не дан для Христианина, который не является Евреем. Закон – «Свят, благ и добр», но правило жизни для Христианина – «во Христе ... новое творение» (Гал. 6:15). Место и правило верующего в том, чтобы ходить как «странники и пришельцы» по земле. Закон не имеет ничего такого. Если бы он был исполнен, он бы сделал землю морально раем; и он сделает ее такой, когда будет написан в сердцах Израильтян в тысячелетние дни. Но закон никогда не учит странствованию по земле и небесной хотьбе.</w:t>
      </w:r>
    </w:p>
    <w:p>
      <w:pPr>
        <w:pStyle w:val="Normal"/>
        <w:rPr>
          <w:lang w:val="ru-RU"/>
        </w:rPr>
      </w:pPr>
      <w:r>
        <w:rPr>
          <w:lang w:val="ru-RU"/>
        </w:rPr>
        <w:t>Христианин находится на большей, высшей и более устойчивой почве, чем та, на которой стоял Израиль по плоти. Закон добр, если использовать его законно. И его законное приминение не в том, чтобы ясно формировать, управлять или править хотьбой праведного, но, чтобы разбираться с беззаконными и непослушными, безбожными и грешными, несвятыми и нечестивыми, и вкратце, с чем угодно, что противоречит здравому учению (1-е Тим. 1:9, 10)</w:t>
      </w:r>
    </w:p>
    <w:p>
      <w:pPr>
        <w:pStyle w:val="Normal"/>
        <w:rPr>
          <w:lang w:val="ru-RU"/>
        </w:rPr>
      </w:pPr>
      <w:r>
        <w:rPr>
          <w:lang w:val="ru-RU"/>
        </w:rPr>
        <w:t>Любой аспект жизни или поведение, которое предпринимается в зависимости от энергии и способности плоти является в такой мере, чисто законным по характеру, будь это полностью открытая воля Бога, или фактические написанные повеления, или увещевания благодати. Зависимость от руки плоти является постоянной с чистым законом; зависимость от силы Бога требуется под чистой благодатию.</w:t>
      </w:r>
    </w:p>
    <w:p>
      <w:pPr>
        <w:pStyle w:val="Normal"/>
        <w:rPr>
          <w:lang w:val="ru-RU"/>
        </w:rPr>
      </w:pPr>
      <w:r>
        <w:rPr>
          <w:lang w:val="ru-RU"/>
        </w:rPr>
        <w:t>«Итак стойте в свободе, которую даровал вам Христос» (Гал. 5:1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2:16:00Z</dcterms:created>
  <dc:creator>John &amp; Cathy O'Brien</dc:creator>
  <dc:description/>
  <dc:language>en-US</dc:language>
  <cp:lastModifiedBy>John &amp; Cathy O'Brien</cp:lastModifiedBy>
  <dcterms:modified xsi:type="dcterms:W3CDTF">2005-09-21T13:21:00Z</dcterms:modified>
  <cp:revision>8</cp:revision>
  <dc:subject/>
  <dc:title>9-13</dc:title>
</cp:coreProperties>
</file>