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-28</w:t>
      </w:r>
    </w:p>
    <w:p>
      <w:pPr>
        <w:pStyle w:val="Normal"/>
        <w:jc w:val="center"/>
        <w:rPr/>
      </w:pPr>
      <w:r>
        <w:rPr/>
        <w:t>Обви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так, оправдавшись верою, мы имеем мир с Богом через Господа нашего Иисуса Христа» (Рим. 5:1)</w:t>
      </w:r>
    </w:p>
    <w:p>
      <w:pPr>
        <w:pStyle w:val="Normal"/>
        <w:rPr/>
      </w:pPr>
      <w:r>
        <w:rPr/>
        <w:t>Не будет никакого сопротивления обвинениям противника, пока мы не будем твердо уверенны, установлены на факте, что наш Отец в мире с нами из-за нашего жизненного союза с Его Сыном возлюбленным. И только это даст нам мир с нашим Отцом.</w:t>
      </w:r>
    </w:p>
    <w:p>
      <w:pPr>
        <w:pStyle w:val="Normal"/>
        <w:rPr/>
      </w:pPr>
      <w:r>
        <w:rPr/>
        <w:t>Мы думали, что будем Христианами получше, когда будем вести больше борьбы, больше молиться, больше читать наши Библии, и чаще исповедовать наши грехи. Но все это не принесло никакого облегчения. Ужасное сверление в наших жизненно важных органах продолжается. Чувство вины увеличивается. Нам не нужен Нафан со словами: «Ты, человек!». Тысячи голосов бесконечно звенят в наших ушах, говоря нам ложь о том, чего мы так страстно желаем, с бесконечным стремлением могут оказаться вместе убеждающим свидетельством истинной Христианской хотьбы.</w:t>
      </w:r>
    </w:p>
    <w:p>
      <w:pPr>
        <w:pStyle w:val="Normal"/>
        <w:rPr/>
      </w:pPr>
      <w:r>
        <w:rPr/>
        <w:t>Теперь выход должен быть найден в ясном признании того факта, как говорит Павел в Римлянах 8:1, «Ибо нет ныне никакого осуждения тем, которые во Христе Иисусе». Пусть лица, голоса и чувства противоположного остаются тем, чем им должно быть, все равно это факт. Причина, конечно, находится не в нас, но в Другом.</w:t>
      </w:r>
    </w:p>
    <w:p>
      <w:pPr>
        <w:pStyle w:val="Normal"/>
        <w:rPr/>
      </w:pPr>
      <w:r>
        <w:rPr/>
        <w:t>Это удивительная вещь иметь сознание того, что мы находимся в живом союзе с Господом Иисусом в небесной славе, зная нашу позицию в этой воскресшей сфере, принимая участие во всем, что составляет Его жизнь в блаженном кругу любви и покоя, где Он живет для Отца. Если мы это поняли, то мы не будем обмануты тем, что происходит на этой земле.</w:t>
      </w:r>
    </w:p>
    <w:p>
      <w:pPr>
        <w:pStyle w:val="Normal"/>
        <w:rPr/>
      </w:pPr>
      <w:r>
        <w:rPr/>
        <w:t>«Итак, стойте в свободе, которую даровал нам Христос» (Гал. 5: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2:19:00Z</dcterms:created>
  <dc:creator>Людмила</dc:creator>
  <dc:description/>
  <dc:language>en-US</dc:language>
  <cp:lastModifiedBy>John &amp; Cathy O'Brien</cp:lastModifiedBy>
  <dcterms:modified xsi:type="dcterms:W3CDTF">2005-09-21T13:34:00Z</dcterms:modified>
  <cp:revision>9</cp:revision>
  <dc:subject/>
  <dc:title>9-28</dc:title>
</cp:coreProperties>
</file>