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13</w:t>
      </w:r>
    </w:p>
    <w:p>
      <w:pPr>
        <w:pStyle w:val="Normal"/>
        <w:jc w:val="center"/>
        <w:rPr>
          <w:lang w:val="en-US"/>
        </w:rPr>
      </w:pPr>
      <w:r>
        <w:rPr/>
        <w:t>Свободны, чтобы служить</w:t>
      </w:r>
    </w:p>
    <w:p>
      <w:pPr>
        <w:pStyle w:val="Normal"/>
        <w:rPr/>
      </w:pPr>
      <w:r>
        <w:rPr/>
        <w:t>«Никакой воин не связывает себя делами житейскими, чтобы угодить Ему, который поставил его на службу» (2Тим. 2:4)</w:t>
      </w:r>
    </w:p>
    <w:p>
      <w:pPr>
        <w:pStyle w:val="Normal"/>
        <w:rPr/>
      </w:pPr>
      <w:r>
        <w:rPr/>
        <w:t>У Бога есть совершенный план относительно каждого из нас. Тайна осознания нашего личного призвания не в том, чтобы смотреть на других, но в том, чтобы просто ходить в общении с нашим Отцем. «Только в Боге успокоивайся, душа моя! Ибо на Него надежда моя» (Пс. 61:5)</w:t>
      </w:r>
    </w:p>
    <w:p>
      <w:pPr>
        <w:pStyle w:val="Normal"/>
        <w:rPr/>
      </w:pPr>
      <w:r>
        <w:rPr/>
        <w:t>Ни один Христианин не имеет права останавдиваться на пути из-за другого, он должен идти вперед в индивидуальной верности. Усилие тянуть других с собой существует в реальности, но метод Сатаны заключается в том, чтобы удержать нас. Отметьте слова Иеговы к Иеремии, «Они сами будут обращаться к тебе, а ты не будешь обращаться к ним.» (Иер. 15:19)</w:t>
      </w:r>
    </w:p>
    <w:p>
      <w:pPr>
        <w:pStyle w:val="Normal"/>
        <w:rPr/>
      </w:pPr>
      <w:r>
        <w:rPr/>
        <w:t>Если кто-то желает идти вперед, не позволяйте ему переставать звать с собой «мужей Ефрема». Потому что намного лучше продолжать идти с немногими последователями, чем собрать огромное количество людей, сердце которых не полностью предано.</w:t>
      </w:r>
    </w:p>
    <w:p>
      <w:pPr>
        <w:pStyle w:val="Normal"/>
        <w:rPr/>
      </w:pPr>
      <w:r>
        <w:rPr/>
        <w:t>Вы может скажете, покажите мне пример человека. Нам всем нравится копировать, но в копировании нет никакого приобретения. Вам надо узнать Господа для себя самих. Все, что вы учите для себя, оно останется, и ничего больше. У каждого есть своя собственная история. Настоящая трудность в том, чтобы выяснить специальность, и я думаю, что это можно обнаружить только находясь рядом с Господом, и когда вы интересуетесь Его интересами. Мы вначале узнаем, что Он заинтересован нами, и потом, постепенно мы интересуемся Его интересами. Только тогда вы понимаете вашу миссию в жизни.</w:t>
      </w:r>
    </w:p>
    <w:p>
      <w:pPr>
        <w:pStyle w:val="Normal"/>
        <w:rPr/>
      </w:pPr>
      <w:r>
        <w:rPr/>
        <w:t>«Если же кто и подвизается, не увенчавается, если незаконно будет подвизаться.» (2-е Тимофея 2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14:00Z</dcterms:created>
  <dc:creator>Людмила</dc:creator>
  <dc:description/>
  <dc:language>en-US</dc:language>
  <cp:lastModifiedBy>Людмила</cp:lastModifiedBy>
  <dcterms:modified xsi:type="dcterms:W3CDTF">2005-05-26T12:42:00Z</dcterms:modified>
  <cp:revision>11</cp:revision>
  <dc:subject/>
  <dc:title>5-13</dc:title>
</cp:coreProperties>
</file>