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-17</w:t>
      </w:r>
    </w:p>
    <w:p>
      <w:pPr>
        <w:pStyle w:val="Normal"/>
        <w:jc w:val="center"/>
        <w:rPr/>
      </w:pPr>
      <w:r>
        <w:rPr/>
        <w:t>Дисциплинирование = воспитание ребенка</w:t>
      </w:r>
    </w:p>
    <w:p>
      <w:pPr>
        <w:pStyle w:val="Normal"/>
        <w:rPr/>
      </w:pPr>
      <w:r>
        <w:rPr/>
        <w:t>«Всякое наказание в настоящее время кажется не радостью, а печалью» (Евр. 12:11а)</w:t>
      </w:r>
    </w:p>
    <w:p>
      <w:pPr>
        <w:pStyle w:val="Normal"/>
        <w:rPr/>
      </w:pPr>
      <w:r>
        <w:rPr/>
        <w:t xml:space="preserve">Наш Отец преследует нас «для нашей же пользы, чтобы нам быть соучастниками Его святости» (Евр. 12:10). Нас не преследуют потому что мы этого заслуживаем, а потому что нам это нужно. И в Его воспитании ребенка нет никакого гнева. </w:t>
      </w:r>
    </w:p>
    <w:p>
      <w:pPr>
        <w:pStyle w:val="Normal"/>
        <w:rPr/>
      </w:pPr>
      <w:r>
        <w:rPr/>
        <w:t>Многие имеют неправильное представление о слове «наказание». Мы думаем, вероятно, что оно представляет Бога с большой палкой в Его руке, которой Он лупит нас постоянно. Вы только допустили ошибку и тут вниз опускается большая палка! Это конечно полностью неправильное понятие об Отце, и совсем не такое значение несет это слово. Слово «наказание» просто значит воспитание ребенка, что имеет отношение к сыновству. Сыновство в понимании нашего Отца – это иметь людей, которые ответственные и на которых можно положиться, и которые в своих сердцах знают, что правильно и что неправильно, и которым не надо постоянно напоминать и говорить.</w:t>
      </w:r>
    </w:p>
    <w:p>
      <w:pPr>
        <w:pStyle w:val="Normal"/>
        <w:rPr/>
      </w:pPr>
      <w:r>
        <w:rPr/>
        <w:t>Нам всегда следует смотреть на наши трудности в свете этого воспитания. Часто кажется, что жизнь Христианина более трудная, чем любая другая жизнь, и больше бед приходит на нас, чем на кого-то другого. Осознаем ли мы это или нет, эти трудности и беды, которые приходят на нас для того, чтобы воспитать нас к чему-то и развить в нас дух сыновства, то есть развить духовный интеллект и духовную способность в нас.</w:t>
      </w:r>
    </w:p>
    <w:p>
      <w:pPr>
        <w:pStyle w:val="Normal"/>
        <w:rPr/>
      </w:pPr>
      <w:r>
        <w:rPr/>
        <w:t>Одна из основных целей всей работы Отца с нами в том, чтобы привести нас к большему познанию Его Сына. Мы никогда ничего не узнаем о величии, пока у нас не появится великая нужда узнать об этом. Поэтому нас приводят в такие ситуации, где мы можем познать что-то величественнее чем то, что мы уже знаем. Вот поэтому наш Отец приводит Своих детей в трудные обстоятельства, чтобы они могли выучить о том, как их Господь велик.</w:t>
      </w:r>
    </w:p>
    <w:p>
      <w:pPr>
        <w:pStyle w:val="Normal"/>
        <w:rPr/>
      </w:pPr>
      <w:r>
        <w:rPr/>
        <w:t>«но после наученным через него доставляет мирный плод праведности» (Евр. 12:11б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2:28:00Z</dcterms:created>
  <dc:creator>Людмила</dc:creator>
  <dc:description/>
  <dc:language>en-US</dc:language>
  <cp:lastModifiedBy>Людмила</cp:lastModifiedBy>
  <dcterms:modified xsi:type="dcterms:W3CDTF">2005-09-23T08:02:00Z</dcterms:modified>
  <cp:revision>12</cp:revision>
  <dc:subject/>
  <dc:title>9-17</dc:title>
</cp:coreProperties>
</file>