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2-5</w:t>
      </w:r>
    </w:p>
    <w:p>
      <w:pPr>
        <w:pStyle w:val="Normal"/>
        <w:jc w:val="center"/>
        <w:rPr/>
      </w:pPr>
      <w:r>
        <w:rPr/>
        <w:t>Новаторство</w:t>
      </w:r>
    </w:p>
    <w:p>
      <w:pPr>
        <w:pStyle w:val="Normal"/>
        <w:rPr/>
      </w:pPr>
      <w:r>
        <w:rPr/>
        <w:t>«сосудом в чести, освященным и благопотребным Вдадыке, годным на всякое доброе дело» (2-е Тим. 2:21)</w:t>
      </w:r>
    </w:p>
    <w:p>
      <w:pPr>
        <w:pStyle w:val="Normal"/>
        <w:rPr/>
      </w:pPr>
      <w:r>
        <w:rPr/>
        <w:t>Чтобы быть лидером человек должен быть зависимым, под руководством, он должен быть тем, который «Взирая (в сторону от того, что отвлекает) на Иисуса, Который есть Источник и Лидер нашей веры» (Евр. 12:2).</w:t>
      </w:r>
    </w:p>
    <w:p>
      <w:pPr>
        <w:pStyle w:val="Normal"/>
        <w:rPr/>
      </w:pPr>
      <w:r>
        <w:rPr/>
        <w:t>Одна из величайших нужд в Церкви сегодня состоит в авторитетном, духовном и жертвенном лидерстве.</w:t>
      </w:r>
    </w:p>
    <w:p>
      <w:pPr>
        <w:pStyle w:val="Normal"/>
        <w:rPr/>
      </w:pPr>
      <w:r>
        <w:rPr/>
        <w:t>Авторитетное, потому что людям нравится быть водимыми тем, кто знает куда идет, и который вдохновляет их уверенность. Духовное, потому что лидерство, которое плотское и объяснимое терминами душевного, будь оно столь компетентным, может законичиться стерильностью и духовным банкротством. Жертвенное, потому что его источник – это жизнь Того, Который отдал Себя в жертву и заявил, что такая тропа лидерства была одинокой дорогой жертвенного служения.</w:t>
      </w:r>
    </w:p>
    <w:p>
      <w:pPr>
        <w:pStyle w:val="Normal"/>
        <w:rPr/>
      </w:pPr>
      <w:r>
        <w:rPr/>
        <w:t xml:space="preserve">Стандарт и мера духовных лидеров должны идти впереди других, и как естественно желает человеческая природа, чтобы ее не беспокоили, но будет искать легкого пути, </w:t>
      </w:r>
    </w:p>
    <w:p>
      <w:pPr>
        <w:pStyle w:val="Normal"/>
        <w:rPr/>
      </w:pPr>
      <w:r>
        <w:rPr/>
        <w:t>чтобы новатор часто</w:t>
      </w:r>
    </w:p>
    <w:p>
      <w:pPr>
        <w:pStyle w:val="Normal"/>
        <w:rPr/>
      </w:pPr>
      <w:r>
        <w:rPr/>
        <w:t>Его путь не легкий путь, и так как вся природа человека или ухудшается, или для тихого и счастливого удобства лидер не всегда популярный. Поэтому новатора не всегда ценять, но часто все бывает наоборот. Он полностью противоположен этой посредственной гравитации. Часть цены лидерства – это одиночество.</w:t>
      </w:r>
    </w:p>
    <w:p>
      <w:pPr>
        <w:pStyle w:val="Normal"/>
        <w:rPr/>
      </w:pPr>
      <w:r>
        <w:rPr/>
        <w:t>Павел сказал, «Я рад издерживаться и истощать себя ради вас, не смотря на то, что чрезвычайно любя вас, я менее любим вами, а не «Я помогу вам, пока вы помагаете мне». Люди обижают вас; вас не ценят? Что, же, так и будет! Тратьте и издерживайтесь больше!</w:t>
      </w:r>
    </w:p>
    <w:p>
      <w:pPr>
        <w:pStyle w:val="Normal"/>
        <w:rPr/>
      </w:pPr>
      <w:r>
        <w:rPr/>
        <w:t>«Рабу же Господа не должно ссориться, но быть приветливым ко всем, учительным и незлобливым» (2-е Тим. 2:24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0:24:00Z</dcterms:created>
  <dc:creator>Людмила</dc:creator>
  <dc:description/>
  <dc:language>en-US</dc:language>
  <cp:lastModifiedBy>Людмила</cp:lastModifiedBy>
  <dcterms:modified xsi:type="dcterms:W3CDTF">2005-11-08T13:51:00Z</dcterms:modified>
  <cp:revision>15</cp:revision>
  <dc:subject/>
  <dc:title>12-5</dc:title>
</cp:coreProperties>
</file>