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-10</w:t>
      </w:r>
    </w:p>
    <w:p>
      <w:pPr>
        <w:pStyle w:val="Normal"/>
        <w:jc w:val="center"/>
        <w:rPr/>
      </w:pPr>
      <w:r>
        <w:rPr/>
        <w:t>«Исследуй меня, Боже»</w:t>
      </w:r>
    </w:p>
    <w:p>
      <w:pPr>
        <w:pStyle w:val="Normal"/>
        <w:rPr/>
      </w:pPr>
      <w:r>
        <w:rPr/>
        <w:t>«Я, Господь,</w:t>
      </w:r>
      <w:r>
        <w:rPr>
          <w:color w:val="FF6600"/>
        </w:rPr>
        <w:t xml:space="preserve"> </w:t>
      </w:r>
      <w:r>
        <w:rPr/>
        <w:t>исследываю сердце» (Иеремия 17:10)</w:t>
      </w:r>
    </w:p>
    <w:p>
      <w:pPr>
        <w:pStyle w:val="Normal"/>
        <w:rPr/>
      </w:pPr>
      <w:r>
        <w:rPr/>
        <w:t xml:space="preserve">Во время ранних плотских лет мы боимся столкнуться с внутренней греховной природой, не понимая полностью, что с нею было решено, покончено в осуждении на Голгофе для Божьего полного удовлетворения. Когда мы видим, что эта природа была забрана в смерти на Кресте, и во Христе Иисусе мы полностью чисты от ее наказания и силы, только тогда мы начинаем приветствовать работу Креста над всем, в чем нас обличает Дух Святой. </w:t>
      </w:r>
    </w:p>
    <w:p>
      <w:pPr>
        <w:pStyle w:val="Normal"/>
        <w:rPr/>
      </w:pPr>
      <w:r>
        <w:rPr/>
        <w:t>Душевный человек не может снести самой мысли, чтобы быть исследованным Богом; он не может выносить той мысли, что его найдут в его настоящем состоянии и его природе. Но для истинного проголодавшегося верующего это позитивное утешение быть уверенным, что Бог знает все о нас. Он знает самое худшее, что можно обнаружить, или открыть. Он исследовал все о нас, какие мы, и несмотря на все это, у Него есть мысли благословений относительно нас. Поэтому, нет страха, что что-то выйдет на свет и это станет причиной того, что Он отвернется от нас, или изменит Свою мысль о благословении или принятии.</w:t>
      </w:r>
    </w:p>
    <w:p>
      <w:pPr>
        <w:pStyle w:val="Normal"/>
        <w:rPr/>
      </w:pPr>
      <w:r>
        <w:rPr/>
        <w:t>Наше принятие с Богом во Христе совершенное, и поэтому неопровержимое. Оно никогда не меняется, никогда не изменяется. И для нас очень важно не путать само принятие с его наслаждением. Наше принятие – «во  Христе» и поэтому оно вечное; наслаждение – «через Духа» и поэтому оно (из-за работы плоти) часто получает препятствие.</w:t>
      </w:r>
    </w:p>
    <w:p>
      <w:pPr>
        <w:pStyle w:val="Normal"/>
        <w:rPr/>
      </w:pPr>
      <w:r>
        <w:rPr/>
        <w:t>«Ибо только Я знаю намерения, какие имею о вас говорит Господь, намерения во благо, а не на зло, чтобы дать вам будущность и надежду». (Иеремия 19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5:39:00Z</dcterms:created>
  <dc:creator>Людмила</dc:creator>
  <dc:description/>
  <dc:language>en-US</dc:language>
  <cp:lastModifiedBy>Людмила</cp:lastModifiedBy>
  <dcterms:modified xsi:type="dcterms:W3CDTF">2005-05-24T08:16:00Z</dcterms:modified>
  <cp:revision>15</cp:revision>
  <dc:subject/>
  <dc:title>5-10</dc:title>
</cp:coreProperties>
</file>