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27</w:t>
      </w:r>
    </w:p>
    <w:p>
      <w:pPr>
        <w:pStyle w:val="Normal"/>
        <w:jc w:val="center"/>
        <w:rPr/>
      </w:pPr>
      <w:r>
        <w:rPr/>
        <w:t>Жизнь ветки</w:t>
      </w:r>
    </w:p>
    <w:p>
      <w:pPr>
        <w:pStyle w:val="Normal"/>
        <w:rPr/>
      </w:pPr>
      <w:r>
        <w:rPr/>
        <w:t>«Как ветвь не может приносить плода сама собою, если не будет на лозе: так и вы, если не будете во Мне» (Иоанна 15:4)</w:t>
      </w:r>
    </w:p>
    <w:p>
      <w:pPr>
        <w:pStyle w:val="Normal"/>
        <w:rPr/>
      </w:pPr>
      <w:r>
        <w:rPr/>
        <w:t>Старая жизнь – это мертвая ветка, и она не может пребывать в Господе Иисусе. Наша новая жизнь – это один дух с Ним: живая ветка пребывает на Истиной Лозе. Когда мы учимся пребывать на этом факте нашей позиции в Нем, пребывание становится нашим отдыхающим отношением.</w:t>
      </w:r>
    </w:p>
    <w:p>
      <w:pPr>
        <w:pStyle w:val="Normal"/>
        <w:rPr/>
      </w:pPr>
      <w:r>
        <w:rPr/>
        <w:t>Тропа через пустыню должна быть суровой, и это хорошо, что она такая. Ибо нет правильно мыслящего человека, который бы выбрал этот суровый путь вместо «скользкого пути». Господь видит нашу нужду, чтобы мы испытывались через трудности и грубость, не только для того, чтобы мы могли найти покой в конце слаще, но также, чтобы мы были более еффективно подготовлены и подходящими для места, которое мы должны еще занять.</w:t>
      </w:r>
    </w:p>
    <w:p>
      <w:pPr>
        <w:pStyle w:val="Normal"/>
        <w:rPr/>
      </w:pPr>
      <w:r>
        <w:rPr/>
        <w:t>Мы постоянно попадаем в ловушку, когда смотрим на второстепенные причины. Мы не осознаем Бога во всем. Если бы мы были больше живыми к факту, что нет ни одного события, которое бы произошло с нами, с утра до вечера, в котором не был бы слышен голос Отца, не была бы видна Его рука, какой блаженной атмосферой это окружало бы нас! Человек и обстоятельства тогда бы принимались так, как многие представители и инструменты в руках Отца; в Его чаше есть много ингредиентов для нас. Таким образом пусть наши умы будут праздновать, наши духи успокоятся, наши сердца покорятся.</w:t>
      </w:r>
    </w:p>
    <w:p>
      <w:pPr>
        <w:pStyle w:val="Normal"/>
        <w:rPr/>
      </w:pPr>
      <w:r>
        <w:rPr/>
        <w:t>Как ветка, каждый верующий прямо присоединен к Истинной Лозе, которая получает все необходимые вещи и заботу от Самого великого Виноградаря. Он подготовит и поддержит каждую индивидуальную ветку, нужды каждого находятся в Его сердце.  Ветка лозы не переживает, не трудится, и не ищет здесь в поспехах света солнца, а там дождя. Нет, она покоится в союзе и в приобщении с лозой; и в правильное время, и на правильном пути, на ней найден плод. Давайте будем пребывать в Господе.</w:t>
      </w:r>
    </w:p>
    <w:p>
      <w:pPr>
        <w:pStyle w:val="Normal"/>
        <w:rPr/>
      </w:pPr>
      <w:r>
        <w:rPr/>
        <w:t>«Я есмь лоза, а вы ветви; кто пребывает во Мне, и Я в нем, тот приносит много плода; ибо без Меня не можете делать ничего» (Иоанна 15: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0:41:00Z</dcterms:created>
  <dc:creator>Людмила</dc:creator>
  <dc:description/>
  <dc:language>en-US</dc:language>
  <cp:lastModifiedBy>Людмила</cp:lastModifiedBy>
  <dcterms:modified xsi:type="dcterms:W3CDTF">2005-10-14T14:07:00Z</dcterms:modified>
  <cp:revision>4</cp:revision>
  <dc:subject/>
  <dc:title>10-27</dc:title>
</cp:coreProperties>
</file>