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29</w:t>
      </w:r>
    </w:p>
    <w:p>
      <w:pPr>
        <w:pStyle w:val="Normal"/>
        <w:jc w:val="center"/>
        <w:rPr/>
      </w:pPr>
      <w:r>
        <w:rPr/>
        <w:t>Нет слова, нет истины</w:t>
      </w:r>
    </w:p>
    <w:p>
      <w:pPr>
        <w:pStyle w:val="Normal"/>
        <w:rPr>
          <w:lang w:val="en-US"/>
        </w:rPr>
      </w:pPr>
      <w:r>
        <w:rPr/>
        <w:t>«А без веры угодить Богу невозможно» (Евр. 11:6)</w:t>
      </w:r>
    </w:p>
    <w:p>
      <w:pPr>
        <w:pStyle w:val="Normal"/>
        <w:rPr/>
      </w:pPr>
      <w:r>
        <w:rPr/>
        <w:t>Рационализм сопротивляется Богу; ритуализм деградирует Бога.</w:t>
      </w:r>
    </w:p>
    <w:p>
      <w:pPr>
        <w:pStyle w:val="Normal"/>
        <w:rPr/>
      </w:pPr>
      <w:r>
        <w:rPr/>
        <w:t>С одной стороны, смелость рационалистического интеллекта осмеливается говорить против Слова Бога; с другой стороны есть внешняя набожность ритуализма – на самом деле они оба имеют тот же корень неверия по существу. Существует вытеснение простой истины из вдохновленного Слова. Оба избавляются от этой истины, отнимая от души то, что является единственным звеном между Богом и человеком.</w:t>
      </w:r>
    </w:p>
    <w:p>
      <w:pPr>
        <w:pStyle w:val="Normal"/>
        <w:rPr/>
      </w:pPr>
      <w:r>
        <w:rPr/>
        <w:t>Неважно какими могут быть средства или формы, будь это негативный процесс рационализма, или более позитивный иск ритуализма; если человек заходит во внутрь – будь это его обряд или его рассуждение – такое как исключить Божие Слово, или стать между его властью и душею человека, в конце результат будет одинаковым.</w:t>
      </w:r>
    </w:p>
    <w:p>
      <w:pPr>
        <w:pStyle w:val="Normal"/>
        <w:rPr/>
      </w:pPr>
      <w:r>
        <w:rPr/>
        <w:t>Рационализм – это обожествление человеческих сил, в которых человек предполагает своим собственным умом судить Божие Слово и, поэтому, является неверием ума, когда доводится до конца к его результатам или судится в его принципе.</w:t>
      </w:r>
    </w:p>
    <w:p>
      <w:pPr>
        <w:pStyle w:val="Normal"/>
        <w:rPr/>
      </w:pPr>
      <w:r>
        <w:rPr/>
        <w:t xml:space="preserve">С другой стороны, ритуализм – это неверие воображения. Очень часто под ним скрывается набожность с любовью ко Спасителю, которая может сохраниться от полных последствий системы, но сама по себе всегда смакует и склонна к идолопоклонству. </w:t>
      </w:r>
    </w:p>
    <w:p>
      <w:pPr>
        <w:pStyle w:val="Normal"/>
        <w:rPr/>
      </w:pPr>
      <w:r>
        <w:rPr/>
        <w:t>Мы не можем познать ценность Христа Истины, пока мы не получим Духа Истины. Тем не менее, испытание иметь Духа Истины, и не быть жертвою фанатизма в том, что душа привлечена и подчинена Господу Иисусу Христу – и этого не может быть без веры, произведенной и накормленной Словом Истины.</w:t>
      </w:r>
    </w:p>
    <w:p>
      <w:pPr>
        <w:pStyle w:val="Normal"/>
        <w:rPr/>
      </w:pPr>
      <w:r>
        <w:rPr/>
        <w:t>«Вера от слышанья, а слышанье от слова Божьего» (Евр. 10: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1:03:00Z</dcterms:created>
  <dc:creator>Людмила</dc:creator>
  <dc:description/>
  <dc:language>en-US</dc:language>
  <cp:lastModifiedBy>Людмила</cp:lastModifiedBy>
  <dcterms:modified xsi:type="dcterms:W3CDTF">2005-10-18T11:57:00Z</dcterms:modified>
  <cp:revision>10</cp:revision>
  <dc:subject/>
  <dc:title>10-29</dc:title>
</cp:coreProperties>
</file>