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4-16 </w:t>
      </w:r>
    </w:p>
    <w:p>
      <w:pPr>
        <w:pStyle w:val="Normal"/>
        <w:jc w:val="center"/>
        <w:rPr/>
      </w:pPr>
      <w:r>
        <w:rPr/>
        <w:t>Быть помехой для Христа</w:t>
      </w:r>
    </w:p>
    <w:p>
      <w:pPr>
        <w:pStyle w:val="Normal"/>
        <w:jc w:val="center"/>
        <w:rPr/>
      </w:pPr>
      <w:r>
        <w:rPr/>
        <w:t xml:space="preserve">«довольно для тебя благодати Моей, ибо сила Моя совершается в немощи» </w:t>
      </w:r>
    </w:p>
    <w:p>
      <w:pPr>
        <w:pStyle w:val="Normal"/>
        <w:jc w:val="center"/>
        <w:rPr/>
      </w:pPr>
      <w:r>
        <w:rPr/>
        <w:t>(2-е Кор. 12:9)</w:t>
      </w:r>
    </w:p>
    <w:p>
      <w:pPr>
        <w:pStyle w:val="Normal"/>
        <w:rPr/>
      </w:pPr>
      <w:r>
        <w:rPr/>
        <w:t>В себе мы покалечены; во Христе мы побеждаем. Секрет в том, чтобы примириться с бывшим и покоиться на последнем. Неблагоприятный верующий имеет все преимущества – он знает, что должно быть «не я, но Христос».</w:t>
      </w:r>
    </w:p>
    <w:p>
      <w:pPr>
        <w:pStyle w:val="Normal"/>
        <w:rPr/>
      </w:pPr>
      <w:r>
        <w:rPr/>
        <w:t xml:space="preserve">Это великий шаг, когда верующий полностью соглашается со своею собственною слабостью, и пребывающем сознании о ней, и таким образом верно работает, полностью уверен, что его Господь работает через него. Он радуется, что превосходство силы идет от Бога, а не от нас. Осознавая свое единство с Господом, он больше не рассматривает свою собственную слабость, но расчитывает на силу Того, в спрятанной внутри работе которого он уверен. </w:t>
      </w:r>
    </w:p>
    <w:p>
      <w:pPr>
        <w:pStyle w:val="Normal"/>
        <w:rPr/>
      </w:pPr>
      <w:r>
        <w:rPr/>
        <w:t>В такой тайной уверенности, которая придает яркости Его взгляду, и мягкой твердости Его тону и стойкости всех Его усилий, которые сами по себе являются великими средствами влияния на тех, кого Он ищет завоевать. Он идет вперед в духе Того, для кого победа обеспечена. Ибо эта та победа, которая превозмогает, и это есть вера наша. Он больше не считает унижением говорить, что Бог не может благословить его недостойные усилия. Он притязает на и ожидает благословение, потому что это не он, а Христос в нем, работает. Великий секрет пребывания во Христе – это глубокое убеждение в том, что мы – ничто, а Он – все.</w:t>
      </w:r>
    </w:p>
    <w:p>
      <w:pPr>
        <w:pStyle w:val="Normal"/>
        <w:rPr/>
      </w:pPr>
      <w:r>
        <w:rPr/>
        <w:t>«не потому, чтобы мы сами способны были помыслить что от себя, как бы от себя, но способность наши от Бога.» (2-е Кор. 3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07:00Z</dcterms:created>
  <dc:creator>Girls</dc:creator>
  <dc:description/>
  <dc:language>en-US</dc:language>
  <cp:lastModifiedBy>Girls</cp:lastModifiedBy>
  <dcterms:modified xsi:type="dcterms:W3CDTF">2006-03-16T09:30:00Z</dcterms:modified>
  <cp:revision>14</cp:revision>
  <dc:subject/>
  <dc:title>4-16 </dc:title>
</cp:coreProperties>
</file>