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2-11</w:t>
      </w:r>
    </w:p>
    <w:p>
      <w:pPr>
        <w:pStyle w:val="Normal"/>
        <w:jc w:val="center"/>
        <w:rPr/>
      </w:pPr>
      <w:r>
        <w:rPr/>
        <w:t>Высоко рожденный</w:t>
      </w:r>
    </w:p>
    <w:p>
      <w:pPr>
        <w:pStyle w:val="Normal"/>
        <w:rPr/>
      </w:pPr>
      <w:r>
        <w:rPr/>
        <w:t>«Да приступаем с искренним сердцем, с полною верою» (Евр. 10:22)</w:t>
      </w:r>
    </w:p>
    <w:p>
      <w:pPr>
        <w:pStyle w:val="Normal"/>
        <w:rPr/>
      </w:pPr>
      <w:r>
        <w:rPr/>
        <w:t>Темнота этого мира своевременно повернет нас к свету Его лица – «просветит нас познанием славы Божией в лице Иисуса Христа» (2-Кор. 4:6)</w:t>
      </w:r>
    </w:p>
    <w:p>
      <w:pPr>
        <w:pStyle w:val="Normal"/>
        <w:rPr/>
      </w:pPr>
      <w:r>
        <w:rPr/>
        <w:t xml:space="preserve">Когда верующий на самом деле понимает, что он принадлежит тому новому месту во славе, Дух Святой восхищает его сердце вещами того места. «О горнем помышляйте». Я привык жалеть тех, кто одинок в этом мире. Теперь я не жалею ни одного человека, у которого есть место, где он может изолировать себя от всех остальных, чтобы быть с Господом Иисусом там, </w:t>
      </w:r>
      <w:r>
        <w:rPr>
          <w:b/>
        </w:rPr>
        <w:t>где Он; где он может иметь свои перья смазанные маслом, чтобы выходить и встречаться со всей  грубостью здесь</w:t>
      </w:r>
      <w:r>
        <w:rPr/>
        <w:t xml:space="preserve">. </w:t>
      </w:r>
    </w:p>
    <w:p>
      <w:pPr>
        <w:pStyle w:val="Normal"/>
        <w:rPr/>
      </w:pPr>
      <w:r>
        <w:rPr/>
        <w:t xml:space="preserve">Пусть Господь поведет нас под покров Своего святого присутствия, чтобы мы могли ежедневно расти в возвышении, к которому Он поднял нас, и следовательно в моральной дистанции от старого человека, который полностью отстранен от света и от совершенства присутствия Отца. </w:t>
      </w:r>
    </w:p>
    <w:p>
      <w:pPr>
        <w:pStyle w:val="Normal"/>
        <w:rPr/>
      </w:pPr>
      <w:r>
        <w:rPr/>
        <w:t xml:space="preserve">Если я воскрес с Господом Иисусом я должен занять себя Им, где Он, или я упаду в те вещи из которых Он воскрес. И сам факт, что я нахожусь в той сцене, где Его нет, делает еще более необходимым то, чтобы я общался с Ним там, где Он есть. </w:t>
      </w:r>
    </w:p>
    <w:p>
      <w:pPr>
        <w:pStyle w:val="Normal"/>
        <w:rPr/>
      </w:pPr>
      <w:r>
        <w:rPr/>
        <w:t>Мы знакомы с человеком в смерти, грехе и на растоянии от Бога, ибо таково наше состояние по природе. Но чтобы познать Человека во славе, Того, в принятии Отцом согласно всего Его морального величия, это новое и великолепное для нас. И согласно тому, как мы занем Его, мы становимся не только выше, но и отдаленнее от нашего собственного состояния, с которым мы ассоциируемся.</w:t>
      </w:r>
    </w:p>
    <w:p>
      <w:pPr>
        <w:pStyle w:val="Normal"/>
        <w:rPr/>
      </w:pPr>
      <w:r>
        <w:rPr/>
        <w:t>«Ибо ... жизнь ваша сокрыта со Христом в Боге» (Кол. 3:3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4:15:00Z</dcterms:created>
  <dc:creator>Людмила</dc:creator>
  <dc:description/>
  <dc:language>en-US</dc:language>
  <cp:lastModifiedBy>Людмила</cp:lastModifiedBy>
  <dcterms:modified xsi:type="dcterms:W3CDTF">2005-11-15T14:50:00Z</dcterms:modified>
  <cp:revision>19</cp:revision>
  <dc:subject/>
  <dc:title>12-11</dc:title>
</cp:coreProperties>
</file>