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4-30</w:t>
      </w:r>
    </w:p>
    <w:p>
      <w:pPr>
        <w:pStyle w:val="Normal"/>
        <w:jc w:val="center"/>
        <w:rPr/>
      </w:pPr>
      <w:r>
        <w:rPr/>
        <w:t>Свобода для всех</w:t>
      </w:r>
    </w:p>
    <w:p>
      <w:pPr>
        <w:pStyle w:val="Normal"/>
        <w:jc w:val="center"/>
        <w:rPr/>
      </w:pPr>
      <w:r>
        <w:rPr/>
        <w:t>«Итак, если вы со Христом умерли для стихий мира, то для чего вы, как живущие в мире, держитесь постановлений?» (Кол. 2:20)</w:t>
      </w:r>
    </w:p>
    <w:p>
      <w:pPr>
        <w:pStyle w:val="Normal"/>
        <w:rPr/>
      </w:pPr>
      <w:r>
        <w:rPr/>
        <w:t>Когда дело касается духовного роста и хотьбы, любая помощь от нас самих – это припятствие нам. Источник неправильный. На стороне смерти мы должны получить освобождение от силы греха через Духа от Креста. На стороне жизни мы должны получить рост через Духа от Господа Иисуса. Дело в получении, а не во вкладе. Мы ветви, а не лоза.</w:t>
      </w:r>
    </w:p>
    <w:p>
      <w:pPr>
        <w:pStyle w:val="Normal"/>
        <w:rPr/>
      </w:pPr>
      <w:r>
        <w:rPr/>
        <w:t>Старые простые законные начала законного возраста для тех, кто «живет в мире» (имеют земной храм и поклонение). Верующие воссели на небесах со Христом, и являются духовными людьми со святилищем на Небесах. «Не прикасайся», «не вкушай», «не дотрагивайся», такие повеления человека не имеют никакой ценности. Они гибнут с употреблением.</w:t>
      </w:r>
    </w:p>
    <w:p>
      <w:pPr>
        <w:pStyle w:val="Normal"/>
        <w:rPr/>
      </w:pPr>
      <w:r>
        <w:rPr/>
        <w:t>«Добровольная смиренность», «пренебрежение телом», «пост», и т.д.  имеют представление мудрости. Они вознаграждают религиозную гордость и самоправедность, они «надмевают плотской ум», но они «не представляют никакой ценности против потокания плоти». Плоть не подавляется через пост, также и гордость через рыдание, также мирское через пренебрежение тела. Они не приносят «никакой пользы» через людей хвалящихся ими. Только Дух Святой приводит человека в свободу – и это путь Креста. «Закон Духа жизни во Христе Иисусе освободил меня от закона греха и смерти» (Рим. 8:2).</w:t>
      </w:r>
    </w:p>
    <w:p>
      <w:pPr>
        <w:pStyle w:val="Normal"/>
        <w:rPr/>
      </w:pPr>
      <w:r>
        <w:rPr/>
        <w:t>«Итак, стойте в свободе, которую даровал нам Христос, и не подвергайтесь опять игу рабства» (Гал. 5: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5:12:00Z</dcterms:created>
  <dc:creator>Girls</dc:creator>
  <dc:description/>
  <dc:language>en-US</dc:language>
  <cp:lastModifiedBy>Girls</cp:lastModifiedBy>
  <dcterms:modified xsi:type="dcterms:W3CDTF">2006-03-21T10:54:00Z</dcterms:modified>
  <cp:revision>12</cp:revision>
  <dc:subject/>
  <dc:title>4-30</dc:title>
</cp:coreProperties>
</file>