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11-14 </w:t>
      </w:r>
    </w:p>
    <w:p>
      <w:pPr>
        <w:pStyle w:val="Normal"/>
        <w:jc w:val="center"/>
        <w:rPr/>
      </w:pPr>
      <w:r>
        <w:rPr/>
        <w:t>Ответ на откровение</w:t>
      </w:r>
    </w:p>
    <w:p>
      <w:pPr>
        <w:pStyle w:val="Normal"/>
        <w:rPr/>
      </w:pPr>
      <w:r>
        <w:rPr/>
        <w:t>«Вы освободились от терании греха» (Рим. 6:18)</w:t>
      </w:r>
    </w:p>
    <w:p>
      <w:pPr>
        <w:pStyle w:val="Normal"/>
        <w:rPr/>
      </w:pPr>
      <w:r>
        <w:rPr/>
        <w:t xml:space="preserve">Бесполезно втискивать любой духовный вопрос в наши жизни, как и в жизни других. Когда наш Отец приготовил нас к прогрессу через познание Его фактов, мы будем верить, мы будем считаться с и уповать на требуемую истину. </w:t>
      </w:r>
    </w:p>
    <w:p>
      <w:pPr>
        <w:pStyle w:val="Normal"/>
        <w:rPr/>
      </w:pPr>
      <w:r>
        <w:rPr/>
        <w:t xml:space="preserve">В чем же секрет почитания? Нам нужно откровение из Слова Бога (Мф. 16:17; Еф. 1:17, 18). Нам нужно держать наши глаза открытыми к факту нашего союза с Господом Иисусом. Большинство из нас помнит день, когда мы ясно увидели то, что Он умер за нас, и для нас должно быть одинаково ясно то время, когда мы умерли с Ним. Дело не в том, что я считаю, почитаю себя мертвым, и поэтому я буду мертвым. А дело в том, что я умер – поэтому я считаю себя мертвым. Это почитание идет не по направлению к смерти, а от смерти. </w:t>
      </w:r>
    </w:p>
    <w:p>
      <w:pPr>
        <w:pStyle w:val="Normal"/>
        <w:rPr/>
      </w:pPr>
      <w:r>
        <w:rPr/>
        <w:t>Нет нужды говорить о победной Христианской жизни, пока мы не пожелаем столкнуться с фактом, что как верующие, мы вышли из своей стихии, из своего окружения в этом мире. Мы живем на территории врага. Верующие могут быть в рабстве из-за обмана или незнания их полного маштаба наследия в Господе Иисусе. Или потому что они, согласно Римлянам 6:11, не почитают себя мертвыми для греха и живыми для Бога во Христе Иисусе Господе нашем.</w:t>
      </w:r>
    </w:p>
    <w:p>
      <w:pPr>
        <w:pStyle w:val="Normal"/>
        <w:rPr/>
      </w:pPr>
      <w:r>
        <w:rPr/>
        <w:t>Через благодать «старый человек» был прибит ко Кресту и погребен в гробнице; через веру старый человек будет оставаться там. Постоянно почитайте себя полностью отделенными от того, что принадлежит старому человеку и от всего, что относиться к старой сфере, и вера перейдет в опытность.</w:t>
      </w:r>
    </w:p>
    <w:p>
      <w:pPr>
        <w:pStyle w:val="Normal"/>
        <w:rPr/>
      </w:pPr>
      <w:r>
        <w:rPr/>
        <w:t>Шестая глава Римлянам не является аспектом истины, но фундаментом истины, на котором должен стоять каждый верующий, если он должен расти и зреть в жизни «не я, но Христос».</w:t>
      </w:r>
    </w:p>
    <w:p>
      <w:pPr>
        <w:pStyle w:val="Normal"/>
        <w:rPr/>
      </w:pPr>
      <w:r>
        <w:rPr/>
        <w:t>«Будем держаться исповедания упования неуклонно» (Евр. 10:2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5:00Z</dcterms:created>
  <dc:creator>Людмила</dc:creator>
  <dc:description/>
  <dc:language>en-US</dc:language>
  <cp:lastModifiedBy>Людмила</cp:lastModifiedBy>
  <dcterms:modified xsi:type="dcterms:W3CDTF">2005-11-17T09:20:00Z</dcterms:modified>
  <cp:revision>12</cp:revision>
  <dc:subject/>
  <dc:title>11-14 </dc:title>
</cp:coreProperties>
</file>