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-16</w:t>
      </w:r>
    </w:p>
    <w:p>
      <w:pPr>
        <w:pStyle w:val="Normal"/>
        <w:jc w:val="center"/>
        <w:rPr/>
      </w:pPr>
      <w:r>
        <w:rPr/>
        <w:t>Взаимная точка зрения</w:t>
      </w:r>
    </w:p>
    <w:p>
      <w:pPr>
        <w:pStyle w:val="Normal"/>
        <w:jc w:val="center"/>
        <w:rPr/>
      </w:pPr>
      <w:r>
        <w:rPr/>
        <w:t>«Дабы вы познали в чем состоит надежда призвания Его, и какое богатство славного наследия святых» (Еф. 1:18)</w:t>
      </w:r>
    </w:p>
    <w:p>
      <w:pPr>
        <w:pStyle w:val="Normal"/>
        <w:rPr/>
      </w:pPr>
      <w:r>
        <w:rPr/>
        <w:t xml:space="preserve">Для того, чтобы эффективно делиться с нуждающимися верующими, важно знать, что определил Отец для Своих. И такое понимание происходит в результате личного роста в Господе Иисусе. Те люди, которые просто очень хорошо оснащены стихами может и будут в состояниии учить, но они не могут истинно делиться; их понимание нужд сердца недостаточное и это становится слишком очевидным для слушателей. Знания в голове (изучение) должны быть объеденены в одно целое с знаниями сердца (опытность) для того, чтобы было движимое Духом распределение. </w:t>
      </w:r>
    </w:p>
    <w:p>
      <w:pPr>
        <w:pStyle w:val="Normal"/>
        <w:rPr/>
      </w:pPr>
      <w:r>
        <w:rPr/>
        <w:t>Истинная надежда производит все различие в нашем служении. Наши ожидания были лично доказаны. Это делает возможной радость посреди печали уверенность посреди поражения. Это меняет наше отношение по направлению к тем, кому мы несем свидетельство. Мы видим их не такими, какими они есть на данный момент, а такими, как мы знаем, Господь сделает их. Терпение и прощение – это легко, ибо мы уже видим завершенную работу Господа. Это меняет нашу молитву за них. Мы не просим какого-то маленького прогресса или частичного благословения для них, но полной победы Господа. Это меняет наше служение обучения им. Вместо того, чтобы со страхом давать немножко Божией истины, мы с уверенностью провозглашаем весь совет Бога. Перед нами всегда есть радость завершенной работы, которую, мы знаем, Господь завершит.</w:t>
      </w:r>
    </w:p>
    <w:p>
      <w:pPr>
        <w:pStyle w:val="Normal"/>
        <w:rPr/>
      </w:pPr>
      <w:r>
        <w:rPr/>
        <w:t>«</w:t>
      </w:r>
      <w:r>
        <w:rPr>
          <w:rFonts w:cs="Georgia" w:ascii="Georgia" w:hAnsi="Georgia"/>
          <w:sz w:val="22"/>
          <w:szCs w:val="22"/>
          <w:lang w:val="uk-UA"/>
        </w:rPr>
        <w:t>будучи уверен в том, что начавший в вас доброе дело будет совершать его даже до дня Иисуса Христа</w:t>
      </w:r>
      <w:r>
        <w:rPr/>
        <w:t>» (Фил. 1:6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удучи уверен в том, что начавший в вас доброе дело будет совершать его даже до дня Иисуса Христа» (Фил. 1:6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27:00Z</dcterms:created>
  <dc:creator>Boys</dc:creator>
  <dc:description/>
  <dc:language>en-US</dc:language>
  <cp:lastModifiedBy>Girls</cp:lastModifiedBy>
  <dcterms:modified xsi:type="dcterms:W3CDTF">2006-03-29T07:47:00Z</dcterms:modified>
  <cp:revision>19</cp:revision>
  <dc:subject/>
  <dc:title>1-16</dc:title>
</cp:coreProperties>
</file>