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9-25 </w:t>
      </w:r>
    </w:p>
    <w:p>
      <w:pPr>
        <w:pStyle w:val="Normal"/>
        <w:jc w:val="center"/>
        <w:rPr/>
      </w:pPr>
      <w:r>
        <w:rPr/>
        <w:t>Живая истина</w:t>
      </w:r>
    </w:p>
    <w:p>
      <w:pPr>
        <w:pStyle w:val="Normal"/>
        <w:rPr/>
      </w:pPr>
      <w:r>
        <w:rPr/>
        <w:t>«Стремлюсь к цели, к почести вышнего звания Божия во Христе Иисусе» (Фил. 3:14)</w:t>
      </w:r>
    </w:p>
    <w:p>
      <w:pPr>
        <w:pStyle w:val="Normal"/>
        <w:rPr/>
      </w:pPr>
      <w:r>
        <w:rPr/>
        <w:t>Мы должны быть сосредоточены на истине, если мы хотим быть сосредоточены на Христе.</w:t>
      </w:r>
    </w:p>
    <w:p>
      <w:pPr>
        <w:pStyle w:val="Normal"/>
        <w:rPr/>
      </w:pPr>
      <w:r>
        <w:rPr/>
        <w:t xml:space="preserve">С увеличением познания и понимания истины существует постоянное ощущение, что практически мы не поднялись к тому, что мы получили. И поэтому мера нашей силы это не наслаждение истиной, но это степень, в которой мы поддерживаем то, во что мы верим, несмотря ни на какое препятствие. Это путь, в котором мы преодолеваем трудности на нашей тропе, а не наслаждаемся истиной, которая определяет нашу позицию. </w:t>
      </w:r>
    </w:p>
    <w:p>
      <w:pPr>
        <w:pStyle w:val="Normal"/>
        <w:rPr/>
      </w:pPr>
      <w:r>
        <w:rPr/>
        <w:t xml:space="preserve">Мы не выучим истину правильно за исключением углубленного познания Господа Иисуса. Это недостаток того, что является причиной слабости среди нас: голая доктрина не соединена с Ним. Когда цветок отделен от свеого источника, своего средства к существованию и поддержки, он впредь обречен к гниению. У нас есть то, что красиво и полно благословений в Господе Иисусе, но если мы должны познать это таким образом, доказать достоверность этого, наслаждаться этим практически, это должно быть сделано в принятии этих вещей, как связанных с Ним. </w:t>
      </w:r>
    </w:p>
    <w:p>
      <w:pPr>
        <w:pStyle w:val="Normal"/>
        <w:rPr/>
      </w:pPr>
      <w:r>
        <w:rPr/>
        <w:t>Сам Господь Иисус, а не только истина о Нем, должен наполнять наши сердца, если мы должны расти. Это не есть необходимое наставление на один день, когда познания самых священных истин могут быть интеллектуально приобретены таким маленьким усилием. Это счастливая и необходимая вещь понять Слово Бога, и сохранив это Слово как сокровище, целью признательности верующего должно быть: «чтобы познать Его». Желания о Господе Иисусе, желания жить с Ним на небесах сейчас, и проявлять Его на земле, делает растущего верующего отделенным от мира и отделенным для прославленного Господа.</w:t>
      </w:r>
    </w:p>
    <w:p>
      <w:pPr>
        <w:pStyle w:val="Normal"/>
        <w:rPr/>
      </w:pPr>
      <w:r>
        <w:rPr/>
        <w:t>«чтобы познать Его» (Фил. 3:1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6:00:00Z</dcterms:created>
  <dc:creator>Людмила</dc:creator>
  <dc:description/>
  <dc:language>en-US</dc:language>
  <cp:lastModifiedBy>Людмила</cp:lastModifiedBy>
  <dcterms:modified xsi:type="dcterms:W3CDTF">2005-09-29T08:51:00Z</dcterms:modified>
  <cp:revision>15</cp:revision>
  <dc:subject/>
  <dc:title>9-25 </dc:title>
</cp:coreProperties>
</file>