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1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уть дела.</w:t>
      </w:r>
    </w:p>
    <w:p>
      <w:pPr>
        <w:pStyle w:val="Normal"/>
        <w:rPr>
          <w:lang w:val="ru-RU"/>
        </w:rPr>
      </w:pPr>
      <w:r>
        <w:rPr>
          <w:lang w:val="ru-RU"/>
        </w:rPr>
        <w:t>«Вас ... Он примирил» (Кол. 1:21)</w:t>
      </w:r>
    </w:p>
    <w:p>
      <w:pPr>
        <w:pStyle w:val="Normal"/>
        <w:rPr>
          <w:lang w:val="ru-RU"/>
        </w:rPr>
      </w:pPr>
      <w:r>
        <w:rPr>
          <w:lang w:val="ru-RU"/>
        </w:rPr>
        <w:t>Крест любви нашего Отца был личным; мы были там в Сыне. Сердце любви нашего Отца личное; мы сокрыты там в Сыне.</w:t>
      </w:r>
    </w:p>
    <w:p>
      <w:pPr>
        <w:pStyle w:val="Normal"/>
        <w:rPr>
          <w:lang w:val="ru-RU"/>
        </w:rPr>
      </w:pPr>
      <w:r>
        <w:rPr>
          <w:lang w:val="ru-RU"/>
        </w:rPr>
        <w:t>Вы когда-нибудь думали о работе Отца с вами, не касательно того, кто вы в себе, а касательно того, где Он поместил вас в Сыне Своем? Вы когда-нибудь думали, что это нежность из сердца Отца вытекает к нам туда, где мы есть, видя нас в Сыне, а не в нас самих бедных несчастных? То, чем мы являемся в старом человеке не нужно сканировать, но то, что мы и где мы в Сыне нужно сканировать, и то, что находится в живой нежности Отца, Который воскресил нас вместе с Сыном Его и дал нам все небесные благословения в Нем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чего нельзя выдумать для недостатка личного знакомства с Господом Иисусом Христом. Интимность с Ним определенно является секретом истинного посвящения. Занятость с Ним, сердце с готовностью расскрывает, и отвергает голос чужого, и не может не владеть притязаниями Господа, что они первостепенны. Ничто так тщательно не проверяет состояние нашего сердца, как то, имеем мы или нет интимности с Самим Господом Иисусо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громное количество времени тратится на изучение того, что здесь нет ничего, что могло бы ответить на требования наших новых привязанностей. Существует блуждание по пустыне отдельным путем, и все же там не найден никакой город, чтобы пребывать в нем. Но наш Отец позволяет такое, чтобы Его дети могли найти, что их желание может быть удовлетворенно только Им и в Нем. Мы должны научиться, что мы не от мира сего. </w:t>
      </w:r>
    </w:p>
    <w:p>
      <w:pPr>
        <w:pStyle w:val="Normal"/>
        <w:rPr>
          <w:lang w:val="ru-RU"/>
        </w:rPr>
      </w:pPr>
      <w:r>
        <w:rPr>
          <w:lang w:val="ru-RU"/>
        </w:rPr>
        <w:t>«Представить вас святыми и непорочными и неповинными перед Собою» (Кол. 1:22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22:00Z</dcterms:created>
  <dc:creator>John &amp; Cathy O'Brien</dc:creator>
  <dc:description/>
  <dc:language>en-US</dc:language>
  <cp:lastModifiedBy>Людмила</cp:lastModifiedBy>
  <dcterms:modified xsi:type="dcterms:W3CDTF">2005-09-22T11:51:00Z</dcterms:modified>
  <cp:revision>7</cp:revision>
  <dc:subject/>
  <dc:title>9-15</dc:title>
</cp:coreProperties>
</file>