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19</w:t>
      </w:r>
    </w:p>
    <w:p>
      <w:pPr>
        <w:pStyle w:val="Normal"/>
        <w:jc w:val="center"/>
        <w:rPr/>
      </w:pPr>
      <w:r>
        <w:rPr/>
        <w:t>Объект Духа</w:t>
      </w:r>
    </w:p>
    <w:p>
      <w:pPr>
        <w:pStyle w:val="Normal"/>
        <w:rPr/>
      </w:pPr>
      <w:r>
        <w:rPr/>
        <w:t>«А соединяющийся с Господом есть один дух с Господом» (1-е Кор. 6:17)</w:t>
      </w:r>
    </w:p>
    <w:p>
      <w:pPr>
        <w:pStyle w:val="Normal"/>
        <w:rPr>
          <w:lang w:val="en-US"/>
        </w:rPr>
      </w:pPr>
      <w:r>
        <w:rPr/>
        <w:t xml:space="preserve">Мы есть один дух с Господом Иисусом одним и единственным Духом Святым. </w:t>
      </w:r>
    </w:p>
    <w:p>
      <w:pPr>
        <w:pStyle w:val="Normal"/>
        <w:rPr/>
      </w:pPr>
      <w:r>
        <w:rPr/>
        <w:t xml:space="preserve">Я всегда могу знать, когда Дух Святой ведет меня, потому что Он всегда занимает меня Господом Иисусом. Правда, Он может привлечь внимание к моему собственному состоянию, но если Он это делает, Он поворачивает меня к Господу Иисусу, не только, чтобы облечить меня, но, чтобы облегчить меня. </w:t>
      </w:r>
    </w:p>
    <w:p>
      <w:pPr>
        <w:pStyle w:val="Normal"/>
        <w:rPr>
          <w:lang w:val="en-US"/>
        </w:rPr>
      </w:pPr>
      <w:r>
        <w:rPr/>
        <w:t xml:space="preserve">Духовный рост – это Дух Святой гравирует Господа Иисуса в сердце человека, помещая Его в его мысли, его слова, его пути, так как закон был выгравирован на скрижалях. Дело не в том, что нет неудачи. Человек, который ищет, как заработать денег, не всегда преуспевает, но каждый знает, какая цель у этого человека. Только так Господь Иисус Христос является объектом жизни верующего. </w:t>
      </w:r>
    </w:p>
    <w:p>
      <w:pPr>
        <w:pStyle w:val="Normal"/>
        <w:rPr/>
      </w:pPr>
      <w:r>
        <w:rPr/>
        <w:t xml:space="preserve">Верующий не должен требовать решения от недоразумений или интеллектуального мастерства божественных тайн. То знание, которое есть у него в этой области, потому что Дух Святой открыл ему это; и он должен ждать провозглашения Духа. </w:t>
      </w:r>
    </w:p>
    <w:p>
      <w:pPr>
        <w:pStyle w:val="Normal"/>
        <w:rPr/>
      </w:pPr>
      <w:r>
        <w:rPr/>
        <w:t>Никто из нас не находится вне работы Духа в нас. Многие думают, что так как они имеют свет истины, они находятся во всей практической реальности ее. Нет! Вы можете знать и рассчитывать на все, что в Библии, но нет никакого роста вне меры работы Духа Святого в вас.</w:t>
      </w:r>
    </w:p>
    <w:p>
      <w:pPr>
        <w:pStyle w:val="Normal"/>
        <w:rPr/>
      </w:pPr>
      <w:r>
        <w:rPr/>
        <w:t>К Духу Святому истинно предаются только тогда, когда Крест своим распятием плоти и мира, стает отношением нашего сердца и ума.</w:t>
      </w:r>
    </w:p>
    <w:p>
      <w:pPr>
        <w:pStyle w:val="Normal"/>
        <w:rPr/>
      </w:pPr>
      <w:r>
        <w:rPr/>
        <w:t>«Он (Дух Святой) прославит меня» (Иоанна 16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02:00Z</dcterms:created>
  <dc:creator>Людмила</dc:creator>
  <dc:description/>
  <dc:language>en-US</dc:language>
  <cp:lastModifiedBy>Людмила</cp:lastModifiedBy>
  <dcterms:modified xsi:type="dcterms:W3CDTF">2005-10-20T06:37:00Z</dcterms:modified>
  <cp:revision>14</cp:revision>
  <dc:subject/>
  <dc:title>9-19</dc:title>
</cp:coreProperties>
</file>