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2</w:t>
      </w:r>
    </w:p>
    <w:p>
      <w:pPr>
        <w:pStyle w:val="Normal"/>
        <w:jc w:val="center"/>
        <w:rPr/>
      </w:pPr>
      <w:r>
        <w:rPr/>
        <w:t>Истинное освящение</w:t>
      </w:r>
    </w:p>
    <w:p>
      <w:pPr>
        <w:pStyle w:val="Normal"/>
        <w:rPr/>
      </w:pPr>
      <w:r>
        <w:rPr/>
        <w:t>«От Него вы во Христе Иисусе, Который сделался для нас от Бога ... освящением» (1-е Кор. 1:30)</w:t>
      </w:r>
    </w:p>
    <w:p>
      <w:pPr>
        <w:pStyle w:val="Normal"/>
        <w:rPr/>
      </w:pPr>
      <w:r>
        <w:rPr/>
        <w:t>Если мы будем помнить, что Господь Иисус есть наше Освящение, кажущийся трудный предмет будет ясно раскрываться нам день за днем.</w:t>
      </w:r>
    </w:p>
    <w:p>
      <w:pPr>
        <w:pStyle w:val="Normal"/>
        <w:rPr/>
      </w:pPr>
      <w:r>
        <w:rPr/>
        <w:t>Многие впадают в программу освящения Методистов, или Квакеров, или ?? Смита – все из них по существу одинаковые. Истинные средства освящения по Писанию – это то, что вы отставлены в сторону для Бога. Вопрос совсем не в том, есть ли зло в вашей плоти, а его там очень много! Почему, потому что это все из чего сделан старый человек!</w:t>
      </w:r>
    </w:p>
    <w:p>
      <w:pPr>
        <w:pStyle w:val="Normal"/>
        <w:rPr/>
      </w:pPr>
      <w:r>
        <w:rPr/>
        <w:t xml:space="preserve">Но вы к тому же освящены. Освящение не имеет ничего общего с вымиранием зла в вашей плоти. Эта идея, начатая </w:t>
      </w:r>
      <w:r>
        <w:rPr>
          <w:b/>
        </w:rPr>
        <w:t>Пелагеем</w:t>
      </w:r>
      <w:r>
        <w:rPr/>
        <w:t>, возрожденным Томасом а Кемписом, переданная младшим поколениям через Джереми Тейлора, французким и голландским мистиками, Вильгельму Ло и Джону Весли, перешла в другие конфессии, где они не имели никакого представления о том, что еще откуда пришло.</w:t>
      </w:r>
    </w:p>
    <w:p>
      <w:pPr>
        <w:pStyle w:val="Normal"/>
        <w:rPr/>
      </w:pPr>
      <w:r>
        <w:rPr/>
        <w:t>Христианская жизнь ни в чем не испытавает недостаток от жизни Господа Иисуса (Кол. 3:4). Это Его жизнь заново производится в нас. «Чтобы жизнь Иисусова открылась в бессмертной плоти нашей» (2-е Кор. 4:11). Обычное понятие освящения в том, чтобы каждая область жизни была святой; но это не святость – это плод святости: святость – это Господь Иисус Христос.</w:t>
      </w:r>
    </w:p>
    <w:p>
      <w:pPr>
        <w:pStyle w:val="Normal"/>
        <w:rPr/>
      </w:pPr>
      <w:r>
        <w:rPr/>
        <w:t>Когда мы осведомлены о гордости, мы воображаем, что смирение ответит на наши нужды, но ответ на гордость – это не смирение, а Господь Иисус Христос, и Он является ответом на каждую нужду. Отец не даст вам смирения или терпения или любви, как отдельные дары благодати. Он дал вам Господа Иисуса, и если вы просто доверите Ему жить Его жизнь в вас, Он будет смиренным, терпеливым и любящим и всем остальным, что вам нужно.</w:t>
      </w:r>
    </w:p>
    <w:p>
      <w:pPr>
        <w:pStyle w:val="Normal"/>
        <w:rPr/>
      </w:pPr>
      <w:r>
        <w:rPr/>
        <w:t>«Бог от начала через освящение Духа и веру истине, избраз вас ко спасению» (2-е Фесс. 2:1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43:00Z</dcterms:created>
  <dc:creator>Людмила</dc:creator>
  <dc:description/>
  <dc:language>en-US</dc:language>
  <cp:lastModifiedBy>Людмила</cp:lastModifiedBy>
  <dcterms:modified xsi:type="dcterms:W3CDTF">2005-10-20T07:47:00Z</dcterms:modified>
  <cp:revision>7</cp:revision>
  <dc:subject/>
  <dc:title>10-22</dc:title>
</cp:coreProperties>
</file>