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8-19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Царствовать в боли</w:t>
      </w:r>
    </w:p>
    <w:p>
      <w:pPr>
        <w:pStyle w:val="Normal"/>
        <w:rPr>
          <w:lang w:val="ru-RU"/>
        </w:rPr>
      </w:pPr>
      <w:r>
        <w:rPr>
          <w:lang w:val="ru-RU"/>
        </w:rPr>
        <w:t>«Потому что вы имеете привилегию, данную ради Христа, не только веровать в Него, но и страдать за Него» (Фил. 1:29)</w:t>
      </w:r>
    </w:p>
    <w:p>
      <w:pPr>
        <w:pStyle w:val="Normal"/>
        <w:rPr>
          <w:lang w:val="ru-RU"/>
        </w:rPr>
      </w:pPr>
      <w:r>
        <w:rPr>
          <w:lang w:val="ru-RU"/>
        </w:rPr>
        <w:t>Отец готовит Своих страдальцев посредством их страда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Я верю в пожизненную благосклонность с Богом, но я не верю в непрерывное сияние солнца здесь. Наоборот, «мы, живые, всегда предаемся на смерть ради Иисуса». Я говорю это, чтобы вы не подумали, что это странно, когда тот </w:t>
      </w:r>
      <w:r>
        <w:rPr>
          <w:b/>
          <w:lang w:val="ru-RU"/>
        </w:rPr>
        <w:t>воротни</w:t>
      </w:r>
      <w:r>
        <w:rPr>
          <w:lang w:val="ru-RU"/>
        </w:rPr>
        <w:t>к, который вы правильно приняли, становится испытывающим или трудным для вас; непременно если бы это было служение, должно было быть так; служитель должен быть более или менее страдальцем.</w:t>
      </w:r>
    </w:p>
    <w:p>
      <w:pPr>
        <w:pStyle w:val="Normal"/>
        <w:rPr/>
      </w:pPr>
      <w:r>
        <w:rPr>
          <w:lang w:val="ru-RU"/>
        </w:rPr>
        <w:t>Да дарует вам Господь быть такими уверенными в сердце о Его интересе о вас, чтобы вы ежедневно  больше и больше отвечали Его благоволению; и никоим образом не унывайте, из-за того, что вы очевидно делаете так мало. Аромат Его имени – это венец славы для самого великого инвалида.</w:t>
      </w:r>
    </w:p>
    <w:p>
      <w:pPr>
        <w:pStyle w:val="Normal"/>
        <w:rPr>
          <w:lang w:val="ru-RU"/>
        </w:rPr>
      </w:pPr>
      <w:r>
        <w:rPr>
          <w:lang w:val="ru-RU"/>
        </w:rPr>
        <w:t>«Потому что вам дано ради Христа не только веровать в Него, но и страдать за Него» (Фил. 1:29). «Если терпим, то и с Ним царствовать будем» (2-е Тим. 2:12). Щедрый дар страданий такой же отчетливый и специфический дар, как любой другой дар Бога. Но этот дар преображает благословенного получателя вероятно точнее, чем другие в сходство Ему, и является для этого общения высшим, величественным, благороднейшим среди их всех.</w:t>
      </w:r>
    </w:p>
    <w:p>
      <w:pPr>
        <w:pStyle w:val="Normal"/>
        <w:rPr>
          <w:lang w:val="ru-RU"/>
        </w:rPr>
      </w:pPr>
      <w:r>
        <w:rPr>
          <w:lang w:val="ru-RU"/>
        </w:rPr>
        <w:t>Мы естественно сокращаемся от испытаний и печалей, но когда мы находим себя радующимися источниками, которые находятся в нашем Отце, к которым наши испытания заставили нас изменить курс, мы больше не помним тропы бедствия, которая привела нас туда.</w:t>
      </w:r>
    </w:p>
    <w:p>
      <w:pPr>
        <w:pStyle w:val="Normal"/>
        <w:rPr>
          <w:lang w:val="ru-RU"/>
        </w:rPr>
      </w:pPr>
      <w:r>
        <w:rPr>
          <w:lang w:val="ru-RU"/>
        </w:rPr>
        <w:t>Дитя Бога всегда во свете, хотя не всегда в сиянии солнца.</w:t>
      </w:r>
    </w:p>
    <w:p>
      <w:pPr>
        <w:pStyle w:val="Normal"/>
        <w:rPr>
          <w:lang w:val="ru-RU"/>
        </w:rPr>
      </w:pPr>
      <w:r>
        <w:rPr>
          <w:lang w:val="ru-RU"/>
        </w:rPr>
        <w:t>«если терпим, то с Ним и царствовать будем» (2-е Тим. 2:1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2:11:00Z</dcterms:created>
  <dc:creator>John &amp; Cathy O'Brien</dc:creator>
  <dc:description/>
  <dc:language>en-US</dc:language>
  <cp:lastModifiedBy>Людмила</cp:lastModifiedBy>
  <dcterms:modified xsi:type="dcterms:W3CDTF">2005-10-20T08:31:00Z</dcterms:modified>
  <cp:revision>7</cp:revision>
  <dc:subject/>
  <dc:title>8-19</dc:title>
</cp:coreProperties>
</file>