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13</w:t>
      </w:r>
    </w:p>
    <w:p>
      <w:pPr>
        <w:pStyle w:val="Normal"/>
        <w:jc w:val="center"/>
        <w:rPr/>
      </w:pPr>
      <w:r>
        <w:rPr/>
        <w:t>Милостиво преодолены.</w:t>
      </w:r>
    </w:p>
    <w:p>
      <w:pPr>
        <w:pStyle w:val="Normal"/>
        <w:rPr/>
      </w:pPr>
      <w:r>
        <w:rPr/>
        <w:t>«Но послал горе, и помилует по великой благости Своей» (Плач Иерем. 3:32)</w:t>
      </w:r>
    </w:p>
    <w:p>
      <w:pPr>
        <w:pStyle w:val="Normal"/>
        <w:rPr/>
      </w:pPr>
      <w:r>
        <w:rPr/>
        <w:t>Мы обнаружим, что благодать и милость нашего Отца сияют светлее против тьмы ежедневного Креста.</w:t>
      </w:r>
    </w:p>
    <w:p>
      <w:pPr>
        <w:pStyle w:val="Normal"/>
        <w:rPr/>
      </w:pPr>
      <w:r>
        <w:rPr/>
        <w:t>Мы допусакаем самую серьезную ошибку, когда во время нужды или давления мы поворачиваемся к творению за помощью или сожалением. Мы точно будем разочарованы. Наш Отец позволит нам доказать тщетность и глупость всей уверенности на творение, человеческие надежды, и земные ожидания. А с другой стороны, Он докажет нам самым трогательным и личным способом истину и блаженность Его собственного Слова, «надеющиеся на Меня не постыдятся» (Ис. 49:23). Никогда! Он, благословенно имя Его, никогда не подведет уповающего сердца. Он не может и Он не отречется Себя. Он наслаждается пользоваться случаем наших нужд, нашего горя, слабостей, чтобы выразить и показать Его нежную заботу тысячью разными путями.</w:t>
      </w:r>
    </w:p>
    <w:p>
      <w:pPr>
        <w:pStyle w:val="Normal"/>
        <w:rPr/>
      </w:pPr>
      <w:r>
        <w:rPr/>
        <w:t>Наш Отец является очень явной помощью во время беды. Мы можем быть уверенными, что Тот, Который допускает страдания, находится в них с нами. Он был даже во Христе, примиряя мир с Собою. (2-е Кор. 5:19). Может быть, что мы видим Его только после того, как страдание прошло; но мы должны осмеливаться верить, что Он никогда не оставляет суровое испытание.</w:t>
      </w:r>
    </w:p>
    <w:p>
      <w:pPr>
        <w:pStyle w:val="Normal"/>
        <w:rPr/>
      </w:pPr>
      <w:r>
        <w:rPr>
          <w:b/>
        </w:rPr>
        <w:t>Какое это меланхолическое отображение нашего старого человека, что нам следует быть «закрытыми» для всх милостей нашего Отца</w:t>
      </w:r>
      <w:r>
        <w:rPr/>
        <w:t xml:space="preserve">! Если бы мы могли ускользнуть от них и надуть себя ими, несмотря на их милостивую свободу, мы бы это сделали. </w:t>
      </w:r>
      <w:r>
        <w:rPr>
          <w:b/>
        </w:rPr>
        <w:t>Отец все еще запирает людей на веру</w:t>
      </w:r>
      <w:r>
        <w:rPr/>
        <w:t>. Для нас должно быть естественным уповать на Него, но это не так. Наш Отец должен предпринять серьезные меры, чтобы свести нас к отчаянию и искоренить из нас нашу самоуверенность и самоправедность. Вся мудрость небес принесена нам, чтобы исповедать, что наша «помощь идет от Господа»</w:t>
      </w:r>
    </w:p>
    <w:p>
      <w:pPr>
        <w:pStyle w:val="Normal"/>
        <w:rPr/>
      </w:pPr>
      <w:r>
        <w:rPr/>
        <w:t>«Дабы вместе явить богатство славы Своей над сосудами милосердия» (Рим. 9:2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1:24:00Z</dcterms:created>
  <dc:creator>Людмила</dc:creator>
  <dc:description/>
  <dc:language>en-US</dc:language>
  <cp:lastModifiedBy>Людмила</cp:lastModifiedBy>
  <dcterms:modified xsi:type="dcterms:W3CDTF">2005-10-11T13:48:00Z</dcterms:modified>
  <cp:revision>10</cp:revision>
  <dc:subject/>
  <dc:title>10-13</dc:title>
</cp:coreProperties>
</file>