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6-30 </w:t>
      </w:r>
    </w:p>
    <w:p>
      <w:pPr>
        <w:pStyle w:val="Normal"/>
        <w:jc w:val="center"/>
        <w:rPr/>
      </w:pPr>
      <w:r>
        <w:rPr/>
        <w:t>Нет креста, нет Христа!</w:t>
      </w:r>
    </w:p>
    <w:p>
      <w:pPr>
        <w:pStyle w:val="Normal"/>
        <w:rPr/>
      </w:pPr>
      <w:r>
        <w:rPr/>
        <w:t>«И кто не несет креста своего и не идет за Мною, не может быть Моим учеником» (Луки 14:27)</w:t>
      </w:r>
    </w:p>
    <w:p>
      <w:pPr>
        <w:pStyle w:val="Normal"/>
        <w:rPr/>
      </w:pPr>
      <w:r>
        <w:rPr/>
        <w:t>Кто-то сегодня слышит намного о нашей «телесной жизни», с ее ударением на собрания Нового Завета больше, чем о сконцентрированном на Христе росте. Тело представлено, чтобы сделать явным Главу, и это делает необходимыми духовных членов.</w:t>
      </w:r>
    </w:p>
    <w:p>
      <w:pPr>
        <w:pStyle w:val="Normal"/>
        <w:rPr/>
      </w:pPr>
      <w:r>
        <w:rPr/>
        <w:t>Где нет креста там нет жизни, и нет никакого служения в жизни. Объект страдания в том, что может быть полное и обильное служение ... Мы не должны приглашать скорби, также со строгостью дурно обращаться с нашими телами. Сам Дух Святой берет на себя ответственность за нашу опытность, ведя нас по тропинках, где мы неожиданно встречаем в теле, сердце или духе ту меру «умирания Христа», которая будет означать обогащение нашего служения.</w:t>
      </w:r>
    </w:p>
    <w:p>
      <w:pPr>
        <w:pStyle w:val="Normal"/>
        <w:rPr/>
      </w:pPr>
      <w:r>
        <w:rPr/>
        <w:t>Сегодня есть много людей, которые кажутся думают, что это все или в большей мере дело порядка, техники и формы, и если мы возвратимся к форме «Нового Завета» или порядку церквей, то все будет в порядке. Факт в том, что пока определенные вещи характеризуют новозаветные церкви, Слово не дает нам полного образца по которому должно образовывать церкви!</w:t>
      </w:r>
    </w:p>
    <w:p>
      <w:pPr>
        <w:pStyle w:val="Normal"/>
        <w:rPr/>
      </w:pPr>
      <w:r>
        <w:rPr/>
        <w:t>Нет проэкта для церквей Нового Завета и стараться образовать такие церкви – это только сотворить еще одну систему, которая может быть такой же легальной, сектантской и мертвой, как другие. Церкви, как Церковь, – это организмы, которые вытекают из жизни, у которых сама жизнь вытекает из Креста Христова, выработана в самих существах верующих. Пока верующие не являются распятыми людьми, то не может быть истинного выражения Церкви.</w:t>
      </w:r>
    </w:p>
    <w:p>
      <w:pPr>
        <w:pStyle w:val="Normal"/>
        <w:rPr/>
      </w:pPr>
      <w:r>
        <w:rPr/>
        <w:t>«Бог не дай, чтоб я хвалился, только Крестом» (Гал. 6:14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1:46:00Z</dcterms:created>
  <dc:creator>Людмила</dc:creator>
  <dc:description/>
  <dc:language>en-US</dc:language>
  <cp:lastModifiedBy>Людмила</cp:lastModifiedBy>
  <dcterms:modified xsi:type="dcterms:W3CDTF">2005-07-08T12:59:00Z</dcterms:modified>
  <cp:revision>6</cp:revision>
  <dc:subject/>
  <dc:title>6-30</dc:title>
</cp:coreProperties>
</file>