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11-8 </w:t>
      </w:r>
    </w:p>
    <w:p>
      <w:pPr>
        <w:pStyle w:val="Normal"/>
        <w:jc w:val="center"/>
        <w:rPr/>
      </w:pPr>
      <w:r>
        <w:rPr/>
        <w:t>Обусловленный, не условия</w:t>
      </w:r>
    </w:p>
    <w:p>
      <w:pPr>
        <w:pStyle w:val="Normal"/>
        <w:rPr/>
      </w:pPr>
      <w:r>
        <w:rPr/>
        <w:t>«Но мы приняли ... Духа от Бога, дабы знать дарованное нам от Бога» (1-е Кор. 2:12)</w:t>
      </w:r>
    </w:p>
    <w:p>
      <w:pPr>
        <w:pStyle w:val="Normal"/>
        <w:rPr/>
      </w:pPr>
      <w:r>
        <w:rPr/>
        <w:t>Служение Духа больше относится для представления Личности, чем для произведения опытности. Где человек требует условий, Бог требует Креста. Когда завершенная работа Креста применяется к жизни Духом Святым, таким образом, держа старого человека в позиции смерти, верующий обусловливается полнотою Духа. Это не сданное «я», это распятое «я», которое дает Духу свободу жизни.</w:t>
      </w:r>
    </w:p>
    <w:p>
      <w:pPr>
        <w:pStyle w:val="Normal"/>
        <w:rPr/>
      </w:pPr>
      <w:r>
        <w:rPr/>
        <w:t>Римлянам 6 идет перед Римлянами 12. В последней главе ми имеем сдачу, но не для того, чтобы принять ее или достичь ее, а потому что он вошел в то, что есть Его, он принял чудесный факт о своей смерти с Господом Иисусом, и о присутствии и служении Духа. Распятый человек не полагается ни на какой опыт. Для него Господь Иисус Христос есть сама его жизнь.</w:t>
      </w:r>
    </w:p>
    <w:p>
      <w:pPr>
        <w:pStyle w:val="Normal"/>
        <w:rPr/>
      </w:pPr>
      <w:r>
        <w:rPr/>
        <w:t>Будь это для начального откровения нашим сердцам о божественных вещах, или посреди дисциплины, которая должна следовать перед этими божественными истинами, которые становятся частью нас, мы найдем необходимым, чтобы снова и снова поворачиваться к этому милостивому утешителю в наших немощах.</w:t>
      </w:r>
    </w:p>
    <w:p>
      <w:pPr>
        <w:pStyle w:val="Normal"/>
        <w:rPr/>
      </w:pPr>
      <w:r>
        <w:rPr/>
        <w:t>Его откровением через Слово мы созерцаем духовные реальности, Его любящей дисциплиной мы входим в эти реальности. Первым, Он открывает проход к прогрессу, последним Он ведет нас по дороге роста. Без Его духовного откровения мы не можем начать курс, но без дисциплины Его служения, мы не можем завершить его. Оба эти аспекта работы Духа одинаково важные, и в отношении обоих, мы можем уверенно расчитывать на Него.</w:t>
      </w:r>
    </w:p>
    <w:p>
      <w:pPr>
        <w:pStyle w:val="Normal"/>
        <w:rPr/>
      </w:pPr>
      <w:r>
        <w:rPr/>
        <w:t>«Дух истины ... наставит вас на всякую истину» (Иоанна 16: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14:00Z</dcterms:created>
  <dc:creator>Людмила</dc:creator>
  <dc:description/>
  <dc:language>en-US</dc:language>
  <cp:lastModifiedBy>Людмила</cp:lastModifiedBy>
  <dcterms:modified xsi:type="dcterms:W3CDTF">2005-10-21T11:42:00Z</dcterms:modified>
  <cp:revision>13</cp:revision>
  <dc:subject/>
  <dc:title>11-8 </dc:title>
</cp:coreProperties>
</file>