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-18</w:t>
      </w:r>
    </w:p>
    <w:p>
      <w:pPr>
        <w:pStyle w:val="Normal"/>
        <w:jc w:val="center"/>
        <w:rPr/>
      </w:pPr>
      <w:r>
        <w:rPr/>
        <w:t>Пребывающее освобождение</w:t>
      </w:r>
    </w:p>
    <w:p>
      <w:pPr>
        <w:pStyle w:val="Normal"/>
        <w:jc w:val="center"/>
        <w:rPr/>
      </w:pPr>
      <w:r>
        <w:rPr/>
        <w:t>«Ибо мы не себя проповедуем, но Христа Иисуса, Господа; а мы – рабы ваши для Иисуса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2-е Кор. 4:5)</w:t>
      </w:r>
    </w:p>
    <w:p>
      <w:pPr>
        <w:pStyle w:val="Normal"/>
        <w:rPr/>
      </w:pPr>
      <w:r>
        <w:rPr/>
        <w:t>Наш Отец принял старую плотяную жизнь в смерть у Креста (Рим. 6:6). Он дал нам новую духовную жизнь во Христе при воскресении (Рим. 6:4, 5). Когда мы держим наши глаза на Кресте для старого и на Господе Иисусе Христе для нового, все, что останется увидеть другим – это «не я, но Христос».</w:t>
      </w:r>
    </w:p>
    <w:p>
      <w:pPr>
        <w:pStyle w:val="Normal"/>
        <w:rPr/>
      </w:pPr>
      <w:r>
        <w:rPr/>
        <w:t>В Римлянах 7 личное местоимение «я», «мне», «мое» используется 47 раз в 18 стихах. Так живут те верующие, которые не знают или не признают факта о их союзе с Господом Иисусом Христом.</w:t>
      </w:r>
    </w:p>
    <w:p>
      <w:pPr>
        <w:pStyle w:val="Normal"/>
        <w:rPr/>
      </w:pPr>
      <w:r>
        <w:rPr/>
        <w:t>Быть занятым «собой» - это быть пораженным и иметь неудачи, и жить во грехе. Но быть занятым Господом Иисусом будет значить победу. Он должен быть центром, Он должен быть для меня всем. В Нем есть освобождение; в отдельности от пребывания с Ним – поражение и неудача. А вы стараетесь угодить Богу, или вы уповаете на Того Одного, с Которым вы соединены, на Того, Который всегда выполнял то, что угодно Отцу?</w:t>
      </w:r>
    </w:p>
    <w:p>
      <w:pPr>
        <w:pStyle w:val="Normal"/>
        <w:rPr/>
      </w:pPr>
      <w:r>
        <w:rPr/>
        <w:t xml:space="preserve">В нашей Позиции (союзе) в Нем мы явлены Богу; в Нем мы святы и совершенны. В нашей Позиции в Нем, Он явлен человеку; Он живет Своей жизнью через нас. Как мы приняты в Нем, так и Он может быть проявлен в нас. </w:t>
      </w:r>
    </w:p>
    <w:p>
      <w:pPr>
        <w:pStyle w:val="Normal"/>
        <w:rPr/>
      </w:pPr>
      <w:r>
        <w:rPr/>
        <w:t>«Но сокровище сие мы носим в глиняных сосудах, чтобы преизбыточная сила была приписываемая Богу, а не нам» (2-е Кор. 4:7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08:00Z</dcterms:created>
  <dc:creator>Girls</dc:creator>
  <dc:description/>
  <dc:language>en-US</dc:language>
  <cp:lastModifiedBy>Girls</cp:lastModifiedBy>
  <dcterms:modified xsi:type="dcterms:W3CDTF">2006-03-17T07:37:00Z</dcterms:modified>
  <cp:revision>10</cp:revision>
  <dc:subject/>
  <dc:title>4-18</dc:title>
</cp:coreProperties>
</file>