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9-16 </w:t>
      </w:r>
    </w:p>
    <w:p>
      <w:pPr>
        <w:pStyle w:val="Normal"/>
        <w:jc w:val="center"/>
        <w:rPr/>
      </w:pPr>
      <w:r>
        <w:rPr/>
        <w:t>Зависящий от Духа</w:t>
      </w:r>
    </w:p>
    <w:p>
      <w:pPr>
        <w:pStyle w:val="Normal"/>
        <w:rPr/>
      </w:pPr>
      <w:r>
        <w:rPr/>
        <w:t>«Бог от начала, через освящение Духа и веру истине, избрал вас ко спасению.» (2-е Фесс. 2:13)</w:t>
      </w:r>
    </w:p>
    <w:p>
      <w:pPr>
        <w:pStyle w:val="Normal"/>
        <w:rPr/>
      </w:pPr>
      <w:r>
        <w:rPr/>
        <w:t xml:space="preserve">Чтобы быть сконцентрированными на Христе, мы должны быть зависящими от Духа. </w:t>
      </w:r>
    </w:p>
    <w:p>
      <w:pPr>
        <w:pStyle w:val="Normal"/>
        <w:rPr/>
      </w:pPr>
      <w:r>
        <w:rPr/>
        <w:t>Это в основном вера истины, это не вера плодов. Дух Святой не может представить мне плод, который Он произвел во мне, как объект моей веры. Он говорит мне о моих ошибках, о моих грехах, но не о хороших делах, которые могут оказаться во мне. Он производит их во мне, но Он прячет их от меня, ибо когда мы думаем о них, это ничто как хитрая самоправедность. Это похоже на манну, которую сохранили, и в которой завелись черви. Все забраковано – это знаит, что нет больше веры в действии. Дух Святой должен всегда представлять мне Господа Иисуса Христа, чтобы мне расти и иметь мир.</w:t>
      </w:r>
    </w:p>
    <w:p>
      <w:pPr>
        <w:pStyle w:val="Normal"/>
        <w:rPr/>
      </w:pPr>
      <w:r>
        <w:rPr/>
        <w:t>Понимание служения Духа Святого – это основа Христианского роста. Духовно – это подобие Христа, а подобие Христа – это плод Духа. Духовная сила не является чудотворной или театральной, но охотнее постоянным проявлением характеристик Господа Иисуса в жизни верующего. Все это работа Духа, о Которм Господь Иисус сказал: «Он прославит Меня» (Иоанна 16:14)</w:t>
      </w:r>
    </w:p>
    <w:p>
      <w:pPr>
        <w:pStyle w:val="Normal"/>
        <w:rPr/>
      </w:pPr>
      <w:r>
        <w:rPr/>
        <w:t>Какие составные духовности? Во-первых, дух зависимости, каким бы не было состояние веры и какие бы благословения мы не осознали. Во-вторых, полная уверенность в благости Отца; ибо Он есть любовь. В-третьих, Господь Иисус, как постоянный объект нежности сердца, потому что работа Духа Святого в сердце в том, чтобы наполнить его размышлениями о и общением с Господом Иисусом во славе.</w:t>
      </w:r>
    </w:p>
    <w:p>
      <w:pPr>
        <w:pStyle w:val="Normal"/>
        <w:rPr/>
      </w:pPr>
      <w:r>
        <w:rPr/>
        <w:t>«Преображаемся в тот же образ от славы в славу, как от Господня Духа» (2-е Кор. 3: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1:51:00Z</dcterms:created>
  <dc:creator>Людмила</dc:creator>
  <dc:description/>
  <dc:language>en-US</dc:language>
  <cp:lastModifiedBy>Людмила</cp:lastModifiedBy>
  <dcterms:modified xsi:type="dcterms:W3CDTF">2005-09-22T12:28:00Z</dcterms:modified>
  <cp:revision>6</cp:revision>
  <dc:subject/>
  <dc:title>9-16 </dc:title>
</cp:coreProperties>
</file>