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11</w:t>
      </w:r>
    </w:p>
    <w:p>
      <w:pPr>
        <w:pStyle w:val="Normal"/>
        <w:jc w:val="center"/>
        <w:rPr/>
      </w:pPr>
      <w:r>
        <w:rPr/>
        <w:t>Неотъемлемый для привлечения</w:t>
      </w:r>
    </w:p>
    <w:p>
      <w:pPr>
        <w:pStyle w:val="Normal"/>
        <w:jc w:val="center"/>
        <w:rPr/>
      </w:pPr>
      <w:r>
        <w:rPr/>
        <w:t>«Будучи укоренены и утверждены в Нем и укреплены в вере, как вы научены, преуспевая в ней с благодарением» (Кол. 2:7)</w:t>
      </w:r>
    </w:p>
    <w:p>
      <w:pPr>
        <w:pStyle w:val="Normal"/>
        <w:rPr/>
      </w:pPr>
      <w:r>
        <w:rPr/>
        <w:t xml:space="preserve">На первых порах наше первое переживание должно быть использовано – это служить; но это наше переживание. Затем Он начинает запечатлевать Его переживание на наших сердцах, чтобы мы были подбны Ему. В конечном счете это Его и наше переживание, чтобы другие были привлечены Им и утверждены Им. </w:t>
      </w:r>
    </w:p>
    <w:p>
      <w:pPr>
        <w:pStyle w:val="Normal"/>
        <w:rPr/>
      </w:pPr>
      <w:r>
        <w:rPr/>
        <w:t>Дух Святой пребывает в нас и таким образом завершает наше освящение – подгонка наших личных жизней к Его личности и характеру, чтобы уменьшить греховную природу над нами и насадить Его наделяющие Христом атрибуты в нас. Но для какой цели все это? Чтобы украсить наши личные жизни? Чтобы уничтожить нас? Совсем нет! Его работа в нас для того, чтобы Он имел инструмент приспособленный к Его употреблению, чтобы через нас выработать благословения для других.</w:t>
      </w:r>
    </w:p>
    <w:p>
      <w:pPr>
        <w:pStyle w:val="Normal"/>
        <w:rPr/>
      </w:pPr>
      <w:r>
        <w:rPr/>
        <w:t>Дело не в наших достижениях или в полном сходстве со Христом, но больше в нашем прогрессивном движении к конечной цели. Даже если бы мы были совершенны в себе, это не сделало бы нас служителями, ибо служение состоит в явлении Духа в наших жизнях иногда больше из Христа, чего не было раньше, и потом делает их сияющими для благословения и преображения других.</w:t>
      </w:r>
    </w:p>
    <w:p>
      <w:pPr>
        <w:pStyle w:val="Normal"/>
        <w:rPr/>
      </w:pPr>
      <w:r>
        <w:rPr/>
        <w:t>«А вас Господь же исполнит и преисполнит любовью друг к другу и ко всем» (1-е Фесс. 3:1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32:00Z</dcterms:created>
  <dc:creator>Girls</dc:creator>
  <dc:description/>
  <dc:language>en-US</dc:language>
  <cp:lastModifiedBy>Girls</cp:lastModifiedBy>
  <dcterms:modified xsi:type="dcterms:W3CDTF">2006-03-10T15:04:00Z</dcterms:modified>
  <cp:revision>12</cp:revision>
  <dc:subject/>
  <dc:title>4-11</dc:title>
</cp:coreProperties>
</file>