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8-2 </w:t>
      </w:r>
    </w:p>
    <w:p>
      <w:pPr>
        <w:pStyle w:val="Normal"/>
        <w:jc w:val="center"/>
        <w:rPr/>
      </w:pPr>
      <w:r>
        <w:rPr/>
        <w:t>Обслуживаемость</w:t>
      </w:r>
    </w:p>
    <w:p>
      <w:pPr>
        <w:pStyle w:val="Normal"/>
        <w:rPr/>
      </w:pPr>
      <w:r>
        <w:rPr/>
        <w:t>«Возлюбленные! огненного искушения, для испытания вам посылаемого, не чуждайтесь, как приключения для вас странного» (1-е Петра 4:12)</w:t>
      </w:r>
    </w:p>
    <w:p>
      <w:pPr>
        <w:pStyle w:val="Normal"/>
        <w:rPr/>
      </w:pPr>
      <w:r>
        <w:rPr/>
        <w:t xml:space="preserve">Радость сеять превышается только радостью урожая; и все же как сеять так и жать – это дело смерти. </w:t>
      </w:r>
    </w:p>
    <w:p>
      <w:pPr>
        <w:pStyle w:val="Normal"/>
        <w:rPr/>
      </w:pPr>
      <w:r>
        <w:rPr/>
        <w:t>Если мы последуем за и обратим внимание на историю, и на пути любого истинного служителя Господа мы увидим, что с одной стороны они, подобно Моисею на горе, или Павлу в Аравии, приведены в восторг с яркостью и более чудным выражением божественной славы; все же со стороны человека, те, которые знают божественные пути в большинстве, страдают больше, из-за безразличия тех, которые исповедали, что они люди Господа.</w:t>
      </w:r>
    </w:p>
    <w:p>
      <w:pPr>
        <w:pStyle w:val="Normal"/>
        <w:rPr/>
      </w:pPr>
      <w:r>
        <w:rPr/>
        <w:t>Нигде не допущено в Писаниях, что служитель может быть просто предвестником света Божией благодати, то есть, что ему всегда следует иметь радостную сторону служения. Для каждого настоящего служителя, будь он евангелистом, учителем, или еще кем-то, там должна быть сторона страданий, бремени и унижения.</w:t>
      </w:r>
    </w:p>
    <w:p>
      <w:pPr>
        <w:pStyle w:val="Normal"/>
        <w:rPr/>
      </w:pPr>
      <w:r>
        <w:rPr/>
        <w:t>Мы должны помнить, пока это цель Отца, в Его работе с Иовом, чтобы отстоять Свою собственную оценку Своего служителя, в то же время, нам показано, как Он обучает или научает того служителя, чтобы представить его достойным той оценке.</w:t>
      </w:r>
    </w:p>
    <w:p>
      <w:pPr>
        <w:pStyle w:val="Normal"/>
        <w:rPr/>
      </w:pPr>
      <w:r>
        <w:rPr/>
        <w:t>В каждом испытании, каким-бы мрачным оно не было, есть проблески света и облегчения; но полное освобождение часто откладывается нашим беспокойством, чтобы получить его. Сам Бог, а не освобождение, должен быть удовлетворением для Своего служителя. Следовательно, освобождение часто откладывается, пока мы не имеем перспективы или ожидания его, и тогда оно можеть быть согласовано таким трансцедентным способом вне нашего понимания, что мы должны увидеть и понять любовь и интерес, которые окружили нас во время всего периода нашего испытания.</w:t>
      </w:r>
    </w:p>
    <w:p>
      <w:pPr>
        <w:pStyle w:val="Normal"/>
        <w:rPr/>
      </w:pPr>
      <w:r>
        <w:rPr/>
        <w:t>«Но как вы участвуете в Христовых страданиях, радуйтесь, да и в явление славы Его возрадуйтесь и восторжествуйте» (1-е Петра 4:3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4:59:00Z</dcterms:created>
  <dc:creator>Людмила</dc:creator>
  <dc:description/>
  <dc:language>en-US</dc:language>
  <cp:lastModifiedBy>Людмила</cp:lastModifiedBy>
  <dcterms:modified xsi:type="dcterms:W3CDTF">2005-09-01T15:37:00Z</dcterms:modified>
  <cp:revision>6</cp:revision>
  <dc:subject/>
  <dc:title>8-2 </dc:title>
</cp:coreProperties>
</file>