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7-15</w:t>
      </w:r>
    </w:p>
    <w:p>
      <w:pPr>
        <w:pStyle w:val="Normal"/>
        <w:jc w:val="center"/>
        <w:rPr/>
      </w:pPr>
      <w:r>
        <w:rPr/>
        <w:t>Рука жизни</w:t>
      </w:r>
    </w:p>
    <w:p>
      <w:pPr>
        <w:pStyle w:val="Normal"/>
        <w:rPr/>
      </w:pPr>
      <w:r>
        <w:rPr/>
        <w:t>«Чтобы познать Его ... сообразуясь смерти Его» (Фил. 3:10)</w:t>
      </w:r>
    </w:p>
    <w:p>
      <w:pPr>
        <w:pStyle w:val="Normal"/>
        <w:rPr/>
      </w:pPr>
      <w:r>
        <w:rPr/>
        <w:t>Жизнь, которая появляется из смерти, управляется любящей, гвоздём-пронзённой рукой.</w:t>
      </w:r>
    </w:p>
    <w:p>
      <w:pPr>
        <w:pStyle w:val="Normal"/>
        <w:rPr/>
      </w:pPr>
      <w:r>
        <w:rPr/>
        <w:t xml:space="preserve">Как семя, которое погреблено раз и навсегда, и потом расщепляется через постепенный процесс, который освобождает новую жизнь, так же поступает Отец с нашей старой природой, предавая ее смерти с Господом Иисусом раз и навсегда, и потом осуществляя ее умертвление в деталях через обстоятельства ежедневной жизни, пока сила старого человека не потеряет свою хватку над нами. </w:t>
      </w:r>
    </w:p>
    <w:p>
      <w:pPr>
        <w:pStyle w:val="Normal"/>
        <w:rPr/>
      </w:pPr>
      <w:r>
        <w:rPr/>
        <w:t xml:space="preserve">Нам прийдется познать смерть, чтобы познать жизнь. Прежде должно быть познано искупление, и конечным результатом будет смерть для греха, для эгоизма; и все это очень мучительно. Кто-то, искушаясь, может сказать, что все это испытание приходит на меня, потому что я не был искуплен. Не по этому. Оно приходит, потому что ты искуплен. Многие ищут побега от горькой воды в Мерре, но наш Отец приведет нас к этой воде. Он намеревается разломить то, что от старого человека, а потом, в Его хорошее время, Он вольет то, что осладит все. </w:t>
      </w:r>
    </w:p>
    <w:p>
      <w:pPr>
        <w:pStyle w:val="Normal"/>
        <w:rPr/>
      </w:pPr>
      <w:r>
        <w:rPr/>
        <w:t>Но так как Бог привел меня к Себе Самому, Он ложит Свой палец на все, что мешает полной зависимости от Него, или мешает моей душе иметь полную радость в Нем. Поэтому не считайте это странным, хотя это и будет огненным испытанием, для того, чтобы испытать вас; ибо Отец заставит вас испить то самое (смерть), что искупило вас.</w:t>
      </w:r>
    </w:p>
    <w:p>
      <w:pPr>
        <w:pStyle w:val="Normal"/>
        <w:rPr/>
      </w:pPr>
      <w:r>
        <w:rPr/>
        <w:t>«Ибо в вас должны быть те же чувствования, какие и во Христе Иисусе» (Фил. 2:5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4:14:00Z</dcterms:created>
  <dc:creator>Людмила</dc:creator>
  <dc:description/>
  <dc:language>en-US</dc:language>
  <cp:lastModifiedBy>Людмила</cp:lastModifiedBy>
  <dcterms:modified xsi:type="dcterms:W3CDTF">2005-08-26T07:30:00Z</dcterms:modified>
  <cp:revision>5</cp:revision>
  <dc:subject/>
  <dc:title>7-15</dc:title>
</cp:coreProperties>
</file>