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8-1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ертвенное служение</w:t>
      </w:r>
    </w:p>
    <w:p>
      <w:pPr>
        <w:pStyle w:val="Normal"/>
        <w:rPr/>
      </w:pPr>
      <w:r>
        <w:rPr>
          <w:lang w:val="ru-RU"/>
        </w:rPr>
        <w:t>«Ибо мы живые непрестанно предаемся на смерть ради Иисуса, чтобы и жизнь Иисусова открылась в смертной плоти нашей» (2-е Кор. 4:11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стущий Христианин часто обвиняется в пассивности делающим Христианином. Господь Иисус не был пассивным; апостол Павел не был пассивным; также и верующий, который ищет «расти в благодати и познании Господа нашего и Спасителя Иисуса Христа» (2-е Петра 3:18), не является пассивным. Принудительная активность не обязательно плодотворна, как подтверждают «дела плоти». </w:t>
      </w:r>
    </w:p>
    <w:p>
      <w:pPr>
        <w:pStyle w:val="Normal"/>
        <w:rPr/>
      </w:pPr>
      <w:r>
        <w:rPr>
          <w:lang w:val="ru-RU"/>
        </w:rPr>
        <w:t xml:space="preserve">Господь хранит тебя в свежести веры в Себе, продвигаясь вперед в Своей работе, не предпринимая больше своей благодати, которую Он дает тебе. Я убеждал своих братьев не сдаваться в их земном занятии, пока работа Господа не увеличиться на столько над ними, что они должны будут оставить одно или другое. </w:t>
      </w:r>
    </w:p>
    <w:p>
      <w:pPr>
        <w:pStyle w:val="Normal"/>
        <w:rPr/>
      </w:pPr>
      <w:r>
        <w:rPr>
          <w:lang w:val="ru-RU"/>
        </w:rPr>
        <w:t>Тот, кто лучше знает любовь Отца, будет самым лучшим примером той любви – самым квалифицированным служителем для того, чтобы Отец послал Его на миссию заинтересованности к тем, кто невежествен в ней. Пребывй в Нем. «Единородный Сын, сущий в недре Отчем, Он явил» (Иоанна 1:18)</w:t>
      </w:r>
    </w:p>
    <w:p>
      <w:pPr>
        <w:pStyle w:val="Normal"/>
        <w:rPr>
          <w:lang w:val="ru-RU"/>
        </w:rPr>
      </w:pPr>
      <w:r>
        <w:rPr>
          <w:lang w:val="ru-RU"/>
        </w:rPr>
        <w:t>Под системой закона Моисея, любовь к другим должна быть в той мере, в которой человек любил себя самого. Под благодатию она должна быть в мере, в которой Господь Иисус возлюбил верующего и отдал Свою жизнь за него (1-е Иоанна 3:16).</w:t>
      </w:r>
    </w:p>
    <w:p>
      <w:pPr>
        <w:pStyle w:val="Normal"/>
        <w:rPr/>
      </w:pPr>
      <w:r>
        <w:rPr>
          <w:lang w:val="ru-RU"/>
        </w:rPr>
        <w:t>Извращение истины набирает своего роста, когда глаза повернулись на человека, и он ищет, чтобы истина подходила ему, и не образует человека к истине. Поэтому путь решения этого различия является простым вопросом: «Я смотрю по направлению к Богу, или по направлению к человеку?»</w:t>
      </w:r>
    </w:p>
    <w:p>
      <w:pPr>
        <w:pStyle w:val="Normal"/>
        <w:rPr>
          <w:lang w:val="ru-RU"/>
        </w:rPr>
      </w:pPr>
      <w:r>
        <w:rPr>
          <w:lang w:val="ru-RU"/>
        </w:rPr>
        <w:t>Если ты только знаешь работу Господа Иисуса, ты подготовлен на жертвы, но если ты знаешь Его, как свою жизнь, тогда ты готов страдать ради Него.</w:t>
      </w:r>
    </w:p>
    <w:p>
      <w:pPr>
        <w:pStyle w:val="Normal"/>
        <w:rPr/>
      </w:pPr>
      <w:r>
        <w:rPr>
          <w:lang w:val="ru-RU"/>
        </w:rPr>
        <w:t>«Так, что смерть действует в нас, а жизнь в вас» (2-е Кор. 4:12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8:15:00Z</dcterms:created>
  <dc:creator>John &amp; Cathy O'Brien</dc:creator>
  <dc:description/>
  <dc:language>en-US</dc:language>
  <cp:lastModifiedBy>John &amp; Cathy O'Brien</cp:lastModifiedBy>
  <dcterms:modified xsi:type="dcterms:W3CDTF">2005-09-06T08:55:00Z</dcterms:modified>
  <cp:revision>9</cp:revision>
  <dc:subject/>
  <dc:title>8-12</dc:title>
</cp:coreProperties>
</file>