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-18</w:t>
      </w:r>
    </w:p>
    <w:p>
      <w:pPr>
        <w:pStyle w:val="Normal"/>
        <w:jc w:val="center"/>
        <w:rPr/>
      </w:pPr>
      <w:r>
        <w:rPr/>
        <w:t>Упорно не подчиняющаяся реформация</w:t>
      </w:r>
    </w:p>
    <w:p>
      <w:pPr>
        <w:pStyle w:val="Normal"/>
        <w:rPr/>
      </w:pPr>
      <w:r>
        <w:rPr/>
        <w:t>«Всякий, питаемый молоком, несведущ в слове правды, потому что он младенец» (Евр. 5:13)</w:t>
      </w:r>
    </w:p>
    <w:p>
      <w:pPr>
        <w:pStyle w:val="Normal"/>
        <w:rPr/>
      </w:pPr>
      <w:r>
        <w:rPr/>
        <w:t xml:space="preserve">Реформация от всего своего возникновения из Рима к этому дню на самом деле так и стоит на своем. </w:t>
      </w:r>
    </w:p>
    <w:p>
      <w:pPr>
        <w:pStyle w:val="Normal"/>
        <w:rPr/>
      </w:pPr>
      <w:r>
        <w:rPr/>
        <w:t xml:space="preserve">Почти вся теология о различных «убеждениях Христианского мира» берет истоки от Реформации, котора с триумфом прошла к концу пятой главы Римлян, и таким образом, как это касалось теологического развития и представления истины, она там остановилась. Поэтому, вы не должны относиться к себе, как к связанным к принятию всей этой легальной доктрины освящения, которая была и все еще есть преимущественно непременна в православном веровании. </w:t>
      </w:r>
    </w:p>
    <w:p>
      <w:pPr>
        <w:pStyle w:val="Normal"/>
        <w:rPr/>
      </w:pPr>
      <w:r>
        <w:rPr/>
        <w:t>Контраст является болезненным в противоположности между постоянным свидетельством Нового Завета о Христианах, как таким образом назван, чтобы поклоняться в свободе и радости, и в близости к Отцу, и свидетельством древней и современной литургии. И это потому что результаты искупления вскоре стали слитыми и спрятанными в Еврейских формах, и закон был поставлен на место Духа Святого, и человек во плоти вмешался в большом количестве в области, которые принадлежат только тем, которые уполномочены как Божия Церковь, Тело Христа.</w:t>
      </w:r>
    </w:p>
    <w:p>
      <w:pPr>
        <w:pStyle w:val="Normal"/>
        <w:rPr/>
      </w:pPr>
      <w:r>
        <w:rPr/>
        <w:t>Литургии ритуализма уменьшают чувства человека, с легким оттенком Евангелие и великим введением закона. Может быть возвышенный язык и яркие идеи, главным образом одолженные из Старого Завета; но в сущности, они находятся полностью внизу духовного или интеллектуального Христианского использования.</w:t>
      </w:r>
    </w:p>
    <w:p>
      <w:pPr>
        <w:pStyle w:val="Normal"/>
        <w:rPr/>
      </w:pPr>
      <w:r>
        <w:rPr/>
        <w:t>Единственное, что Бог когда-либо признал  в религии и ритуалах – это было Иудейское. Это все имело дело с плотию. Это отвергнуто на Кресте; все распято; терерь жизнь ваша «сокрыта со Христом в Боге» (Кол. 3:3)</w:t>
      </w:r>
    </w:p>
    <w:p>
      <w:pPr>
        <w:pStyle w:val="Normal"/>
        <w:rPr/>
      </w:pPr>
      <w:r>
        <w:rPr/>
        <w:t>«твердая же пища свойственна совершенным» (Евр. 5:14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8:02:00Z</dcterms:created>
  <dc:creator>Людмила</dc:creator>
  <dc:description/>
  <dc:language>en-US</dc:language>
  <cp:lastModifiedBy>Людмила</cp:lastModifiedBy>
  <dcterms:modified xsi:type="dcterms:W3CDTF">2005-09-23T09:01:00Z</dcterms:modified>
  <cp:revision>5</cp:revision>
  <dc:subject/>
  <dc:title>9-18</dc:title>
</cp:coreProperties>
</file>