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18</w:t>
      </w:r>
    </w:p>
    <w:p>
      <w:pPr>
        <w:pStyle w:val="Normal"/>
        <w:jc w:val="center"/>
        <w:rPr/>
      </w:pPr>
      <w:r>
        <w:rPr/>
        <w:t>Его путь и время</w:t>
      </w:r>
    </w:p>
    <w:p>
      <w:pPr>
        <w:pStyle w:val="Normal"/>
        <w:rPr/>
      </w:pPr>
      <w:r>
        <w:rPr/>
        <w:t>«Чтобы поступали достойно Господа, во всем угождая Ему, принося плод во всяком деле благом и возрастая в познании Бога» (Кол. 1:10)</w:t>
      </w:r>
    </w:p>
    <w:p>
      <w:pPr>
        <w:pStyle w:val="Normal"/>
        <w:rPr/>
      </w:pPr>
      <w:r>
        <w:rPr/>
        <w:t>Когда однажды мы видим и принимаем цель нашего Отца для наших жизней в перделах того, что Его воля становится также и нашей волей, время и детали Его процесса теряют значение. «Да будет воля Твоя» (Лк. 11:2)</w:t>
      </w:r>
    </w:p>
    <w:p>
      <w:pPr>
        <w:pStyle w:val="Normal"/>
        <w:rPr/>
      </w:pPr>
      <w:r>
        <w:rPr/>
        <w:t>Познание о Господе Иисусе приводит душу к зрелости. Наш Отец выбирает Свои возможности, чтобы научить нас этим вещам, и когда Он завершил эту работу специальные коммуникации Его любви и мудрости больше не продолжаются, ибо Он желает, чтобы мы ходили по вере, согласно тому, как мы знаем, чем мы обладаем в Господе Иисусе. Отсюда наша тропа в компании со Христом известна намного лучше, и находится в более тесном общении с Ним.</w:t>
      </w:r>
    </w:p>
    <w:p>
      <w:pPr>
        <w:pStyle w:val="Normal"/>
        <w:rPr/>
      </w:pPr>
      <w:r>
        <w:rPr/>
        <w:t>После получения указаний мы должны повернуться к обычной активности жизни ответственности и к тем взаимоотношениям с нашими братиями, в которых развивается и упражняется любовь, как подтверждено, или в собрании или в индивидуальных отношениях.</w:t>
      </w:r>
    </w:p>
    <w:p>
      <w:pPr>
        <w:pStyle w:val="Normal"/>
        <w:rPr/>
      </w:pPr>
      <w:r>
        <w:rPr/>
        <w:t>Терпение – это секрет всего. Иногда мы хотим подогнать Бога, но мы никогда не сможем этого сделать. Иногда мы такое находим в желании восстановить душу – хорошо хотеть такого, но Бог должен прежде пойти на дно.</w:t>
      </w:r>
    </w:p>
    <w:p>
      <w:pPr>
        <w:pStyle w:val="Normal"/>
        <w:rPr/>
      </w:pPr>
      <w:r>
        <w:rPr/>
        <w:t>Терпение требует тщательной уверенности в Боге. Пока Он вырабатывает Свои собственные цели, я должен следоват за Ним, а не идти впереди Него. Если я «укреплен ... во всяком терпении» я буду долготерпеливым к другим.</w:t>
      </w:r>
    </w:p>
    <w:p>
      <w:pPr>
        <w:pStyle w:val="Normal"/>
        <w:rPr/>
      </w:pPr>
      <w:r>
        <w:rPr/>
        <w:t>«Укрепляясь ... по могуществу славы Его, во всяком терпении и великодушии» (Кол. 1:11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51:00Z</dcterms:created>
  <dc:creator>Людмила</dc:creator>
  <dc:description/>
  <dc:language>en-US</dc:language>
  <cp:lastModifiedBy>Людмила</cp:lastModifiedBy>
  <dcterms:modified xsi:type="dcterms:W3CDTF">2005-08-26T12:33:00Z</dcterms:modified>
  <cp:revision>7</cp:revision>
  <dc:subject/>
  <dc:title>7-18</dc:title>
</cp:coreProperties>
</file>