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3-14</w:t>
      </w:r>
    </w:p>
    <w:p>
      <w:pPr>
        <w:pStyle w:val="Normal"/>
        <w:jc w:val="center"/>
        <w:rPr/>
      </w:pPr>
      <w:r>
        <w:rPr/>
        <w:t>Свет и тень</w:t>
      </w:r>
    </w:p>
    <w:p>
      <w:pPr>
        <w:pStyle w:val="Normal"/>
        <w:jc w:val="center"/>
        <w:rPr/>
      </w:pPr>
      <w:r>
        <w:rPr/>
        <w:t>«Прежде страдания моего я заблуждал; а ныне слово Твое храню» (Пс. 118:67)</w:t>
      </w:r>
    </w:p>
    <w:p>
      <w:pPr>
        <w:pStyle w:val="Normal"/>
        <w:rPr/>
      </w:pPr>
      <w:r>
        <w:rPr/>
        <w:t>Знания в голове Духом наученного изучения становятся знанием в сердце Духом водимой жизни, путь Римлянам 8:28, 29. Как это хорошо иметь суверенного Отца, контролирующего все!!!</w:t>
      </w:r>
    </w:p>
    <w:p>
      <w:pPr>
        <w:pStyle w:val="Normal"/>
        <w:rPr/>
      </w:pPr>
      <w:r>
        <w:rPr/>
        <w:t>Вы найдете, что никто не научается истине легко. Строящий на камне не был только уверенным из-за того, что строил на камне, но он также и копал глубоко. Что быстро восходит, то не имеет корня. Чем больше вы понимаете природу и простор Слова, тем больше вы увидите его требования к вам и какое неограниченной должна быть ваша покорность Ему; пока вы покоряетесь ему, вы узнаете его блаженство и добродетель.</w:t>
      </w:r>
    </w:p>
    <w:p>
      <w:pPr>
        <w:pStyle w:val="Normal"/>
        <w:rPr/>
      </w:pPr>
      <w:r>
        <w:rPr/>
        <w:t xml:space="preserve">Истинная ценность чего-то познается тогда, когда этого хочешь. По этой причине перед яркими днями должны быть темные. В угрюмый и оставленный час для природы, мы начинаем познавать ценность истины, говорящей нам в яркий день. Учение проходит в одно время, а доказательство в другое. Фактически мы должны быть подготовлены к темному часу, чтобы, хотя и темно, есть что-то такое благословенное, такое подходящее, излевающее свое утешение и поддержку на наши души, что после всего, темный и угрюмый час становится более реальным временем радости для сердца, так как добродетель истины теперь известна, чем время ее принятия, которое было таким счастливым и развлекающим. </w:t>
      </w:r>
    </w:p>
    <w:p>
      <w:pPr>
        <w:pStyle w:val="Normal"/>
        <w:rPr/>
      </w:pPr>
      <w:r>
        <w:rPr/>
        <w:t xml:space="preserve">«Бог же всякой благодати, призвавший нас в вечную славу Свою во Христе Иисусе, по кратковременном страдании вашем ... да укрепит, да утвердит, да соделает непоколебимыми» </w:t>
      </w:r>
    </w:p>
    <w:p>
      <w:pPr>
        <w:pStyle w:val="Normal"/>
        <w:rPr/>
      </w:pPr>
      <w:r>
        <w:rPr/>
        <w:t>(1-е Петра 5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50:00Z</dcterms:created>
  <dc:creator>Girls</dc:creator>
  <dc:description/>
  <dc:language>en-US</dc:language>
  <cp:lastModifiedBy>Girls</cp:lastModifiedBy>
  <dcterms:modified xsi:type="dcterms:W3CDTF">2006-02-28T10:50:00Z</dcterms:modified>
  <cp:revision>11</cp:revision>
  <dc:subject/>
  <dc:title>3-14</dc:title>
</cp:coreProperties>
</file>