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21</w:t>
      </w:r>
    </w:p>
    <w:p>
      <w:pPr>
        <w:pStyle w:val="Normal"/>
        <w:jc w:val="center"/>
        <w:rPr/>
      </w:pPr>
      <w:r>
        <w:rPr/>
        <w:t>Один стандарт – Христос</w:t>
      </w:r>
    </w:p>
    <w:p>
      <w:pPr>
        <w:pStyle w:val="Normal"/>
        <w:jc w:val="center"/>
        <w:rPr/>
      </w:pPr>
      <w:r>
        <w:rPr/>
        <w:t>«Посему, раз и навсегда, давайте оставим начатки учения Христова, поспешим к совершенству» (Евр. 6:1)</w:t>
      </w:r>
    </w:p>
    <w:p>
      <w:pPr>
        <w:pStyle w:val="Normal"/>
        <w:rPr/>
      </w:pPr>
      <w:r>
        <w:rPr/>
        <w:t>Когда стандарт Христианской жизни низкий, ответственность за рост возлагается на верующего. Но когда известно, что Божий стандарт для нас находится в Его Сыне, то все ожидания зрелости должны быть возложены на Него, «потому что Бог производит в вас и хотение и действие» (Фил. 2:13).</w:t>
      </w:r>
    </w:p>
    <w:p>
      <w:pPr>
        <w:pStyle w:val="Normal"/>
        <w:rPr/>
      </w:pPr>
      <w:r>
        <w:rPr/>
        <w:t xml:space="preserve">Господь Иисус Хирстос – это сама жизнь Христианина, и Дух Святой пребывает внутри нашего духа, чтобы явить Его, чтобы выработать все, что есть в Нем, чтобы воспроизвести Его в нас. Мы должны помнить, что есть что-то в глазах Бога, что выше самой работы. Это подобие Христово. Такая цель нашего Отца, и это Его работа. </w:t>
      </w:r>
    </w:p>
    <w:p>
      <w:pPr>
        <w:pStyle w:val="Normal"/>
        <w:rPr/>
      </w:pPr>
      <w:r>
        <w:rPr/>
        <w:t xml:space="preserve">Не великие таланты Бог так сильно благословляет, а подобие Господу Иисусу Христу. Святое служение это вселяющее ужас оружие в руках Бога. </w:t>
      </w:r>
    </w:p>
    <w:p>
      <w:pPr>
        <w:pStyle w:val="Normal"/>
        <w:rPr/>
      </w:pPr>
      <w:r>
        <w:rPr/>
        <w:t>Во многих евангелистских церквях Евангелие спасения представлено величественно, ищущих приводят ко Христу, но полнота Евангелие, Евангелие в своей основной категории никоим образом не представлено так ясно, и может даже не понимается как учителем, так и учеником. Оно подтверждено через увещевание к Христианской жизни, которой в основном бросается вызов больше молиться, больше учиться, давать больше, свидетельствовать больше, сдаваться больше. Ударение преимущественно ставится на активное посвящение Христианина своему Господу, и в намного меньшей степени на динамическое преобразование его Господом.</w:t>
      </w:r>
    </w:p>
    <w:p>
      <w:pPr>
        <w:pStyle w:val="Normal"/>
        <w:jc w:val="center"/>
        <w:rPr/>
      </w:pPr>
      <w:r>
        <w:rPr/>
        <w:t>«Ибо мы – Его творение, созданы во Христе Иисусе» (Еф. 2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51:00Z</dcterms:created>
  <dc:creator>Girls</dc:creator>
  <dc:description/>
  <dc:language>en-US</dc:language>
  <cp:lastModifiedBy>Girls</cp:lastModifiedBy>
  <dcterms:modified xsi:type="dcterms:W3CDTF">2006-02-15T08:17:00Z</dcterms:modified>
  <cp:revision>8</cp:revision>
  <dc:subject/>
  <dc:title>2-21</dc:title>
</cp:coreProperties>
</file>