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25</w:t>
      </w:r>
    </w:p>
    <w:p>
      <w:pPr>
        <w:pStyle w:val="Normal"/>
        <w:jc w:val="center"/>
        <w:rPr/>
      </w:pPr>
      <w:r>
        <w:rPr/>
        <w:t>Тихое упование</w:t>
      </w:r>
    </w:p>
    <w:p>
      <w:pPr>
        <w:pStyle w:val="Normal"/>
        <w:jc w:val="center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Надейся на Господа всем сердцем твоим, и не полагайся на разум твой</w:t>
      </w:r>
      <w:r>
        <w:rPr/>
        <w:t>» (Пр. 3:5)</w:t>
      </w:r>
    </w:p>
    <w:p>
      <w:pPr>
        <w:pStyle w:val="Normal"/>
        <w:rPr/>
      </w:pPr>
      <w:r>
        <w:rPr/>
        <w:t>Спокойное упование развивается не так сильно через то, что Господь Иисус сделал для нас, но через то, Кто Он для нас – и это делает необходимым общение.</w:t>
      </w:r>
    </w:p>
    <w:p>
      <w:pPr>
        <w:pStyle w:val="Normal"/>
        <w:rPr/>
      </w:pPr>
      <w:r>
        <w:rPr/>
        <w:t>Это прекрасно быть очень довольными компанией Господа Иисуса, что мы можем быть спокойными во всем. Вы часто найдете, что один из беспокойных темпераментов, который находит в Нем большинство всего, когда такой человек начинает познавать Его. Я помню, как я раньше думал, что я должен быть счастлив вне понимания, если бы я смог сказать: «я не боюсь никакого зла», «готово сердце мое, уповая на Господа». Чтобы достичь этого, вы должны найти Его достаточным без чего-либо еще. Мы все говорим, что Его достаточно, но это совсем другое знать практически. Вы никогда не сможете доказать достоинство любого, пока вы полностью не зависите от него.</w:t>
      </w:r>
    </w:p>
    <w:p>
      <w:pPr>
        <w:pStyle w:val="Normal"/>
        <w:rPr/>
      </w:pPr>
      <w:r>
        <w:rPr/>
        <w:t xml:space="preserve">Что вам нужно? Спросите об этом вашего Отца. Вместо того, чтобы изнурять этим свой ум, представьте это Ему; и не сказано, что Он обязательно даст вам то, что вы просите, но Он дает вам Свой мир. Вы возложите свои заботы в Его сердце, и Он положит Свой мир в ваше сердце. </w:t>
      </w:r>
    </w:p>
    <w:p>
      <w:pPr>
        <w:pStyle w:val="Normal"/>
        <w:rPr/>
      </w:pPr>
      <w:r>
        <w:rPr/>
        <w:t xml:space="preserve">Цель нашего Отца – это «вечная цель», от вечности, охватывая грядущую вечность. Он не создает Свои мысли через возникнувшие обстоятельства, но обстоятельства контролируются Его мыслями и планами. Как блаженно знать, что Он – безусловный Господин всего, что даже и «гнев человеческий славит Его, а остаток гнева, Он укрощает». Это единственное, что может дать малейшее утешение посреди такой сцены путаницы вокруг нас. </w:t>
      </w:r>
    </w:p>
    <w:p>
      <w:pPr>
        <w:pStyle w:val="Normal"/>
        <w:rPr/>
      </w:pPr>
      <w:r>
        <w:rPr/>
        <w:t>«</w:t>
      </w:r>
      <w:r>
        <w:rPr>
          <w:rFonts w:cs="Georgia" w:ascii="Georgia" w:hAnsi="Georgia"/>
          <w:sz w:val="22"/>
          <w:szCs w:val="22"/>
          <w:lang w:val="uk-UA"/>
        </w:rPr>
        <w:t>Не заботьтесь ни о чем, но всегда в молитве и прошении с благодарением открывайте свои желания пред Богом</w:t>
      </w:r>
      <w:r>
        <w:rPr/>
        <w:t>» (Фил. 4: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12:00Z</dcterms:created>
  <dc:creator>Girls</dc:creator>
  <dc:description/>
  <dc:language>en-US</dc:language>
  <cp:lastModifiedBy>Girls</cp:lastModifiedBy>
  <dcterms:modified xsi:type="dcterms:W3CDTF">2006-03-24T13:14:00Z</dcterms:modified>
  <cp:revision>11</cp:revision>
  <dc:subject/>
  <dc:title>12-25</dc:title>
</cp:coreProperties>
</file>