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26</w:t>
      </w:r>
    </w:p>
    <w:p>
      <w:pPr>
        <w:pStyle w:val="Normal"/>
        <w:jc w:val="center"/>
        <w:rPr/>
      </w:pPr>
      <w:r>
        <w:rPr/>
        <w:t>Тишина и уп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 тишине и уповании крепость ваша» (Ис. 30:15)</w:t>
      </w:r>
    </w:p>
    <w:p>
      <w:pPr>
        <w:pStyle w:val="Normal"/>
        <w:rPr/>
      </w:pPr>
      <w:r>
        <w:rPr/>
        <w:t>Время – это начальный фактор в уверенности человека о руководстве Отца. Спешка и агитация – это начальные факторы в руководстве Врага. Бог дает время, чтобы понаблюдать и удостовериться; Сатана требует действия прямо сейчас!</w:t>
      </w:r>
    </w:p>
    <w:p>
      <w:pPr>
        <w:pStyle w:val="Normal"/>
        <w:rPr/>
      </w:pPr>
      <w:r>
        <w:rPr/>
        <w:t>Есть путь различия между руководством Отца и руководством Сатаны «ангела света». Побуждения Отца никогда не придираются, не беспокоят не оскорбляют. А побуждения Сатаны именно так и проходят. Если у какого-то человека есть кажущееся «руководство», чтобы сделать что-то хорошее, однако во мгновение появляется чувство придирчивого беспокойства, и будучи отведенным в  определенном направлении, такая торговая марка у Врага, и его лжеруководство должно быть сразу же опознано и отвергнуто. Руководство Духа Святого приходит с чувством мира и спокойствия даже если они указывают на совершенно другое направление, по которому сможет направить только благодать Отца.</w:t>
      </w:r>
    </w:p>
    <w:p>
      <w:pPr>
        <w:pStyle w:val="Normal"/>
        <w:rPr/>
      </w:pPr>
      <w:r>
        <w:rPr/>
        <w:t xml:space="preserve">Будьте осторожны с тем, кто возводит вас на высокие горы! Когда диявол поднимает вас на высоты, он всегда показывает вам царствия этого мира, и славу от них. Когда вас поднимает Господь Иисус, Он всегда преображается перед вами. </w:t>
      </w:r>
    </w:p>
    <w:p>
      <w:pPr>
        <w:pStyle w:val="Normal"/>
        <w:rPr/>
      </w:pPr>
      <w:r>
        <w:rPr/>
        <w:t>Это потому, что жизнь наша сокрыта со Христом в Боге, она вне достижения Сатаны. Враг не может коснуться нашей жизни в ее источнике, ибо ее источник Отец, и диявол не может коснуться Его. Он не может коснуться нашей жизни в ее канале потому что ее канал – это воскресший Господь Иисус, и он не может коснуться Его. Диявол не может коснуться нашей жизни в ее силе, и он не может коснуться Духа. Он не может коснуться нашей жизни в ее протяжении, ибо ее протяжение – это вечность, а он не может коснуться вечности. Дитя Бога навеки в безопасности.</w:t>
      </w:r>
    </w:p>
    <w:p>
      <w:pPr>
        <w:pStyle w:val="Normal"/>
        <w:rPr/>
      </w:pPr>
      <w:r>
        <w:rPr/>
        <w:t>«И делом правды будет мир, и плодом правосудия – спокойствие и безопасность вовеки» (Ис. 32:1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19:00Z</dcterms:created>
  <dc:creator>Людмила</dc:creator>
  <dc:description/>
  <dc:language>en-US</dc:language>
  <cp:lastModifiedBy>Людмила</cp:lastModifiedBy>
  <dcterms:modified xsi:type="dcterms:W3CDTF">2005-08-11T12:42:00Z</dcterms:modified>
  <cp:revision>8</cp:revision>
  <dc:subject/>
  <dc:title>10-26</dc:title>
</cp:coreProperties>
</file>