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8-1 </w:t>
      </w:r>
    </w:p>
    <w:p>
      <w:pPr>
        <w:pStyle w:val="Normal"/>
        <w:jc w:val="center"/>
        <w:rPr/>
      </w:pPr>
      <w:r>
        <w:rPr/>
        <w:t>Позвольте Богу быть Богом!</w:t>
      </w:r>
    </w:p>
    <w:p>
      <w:pPr>
        <w:pStyle w:val="Normal"/>
        <w:rPr/>
      </w:pPr>
      <w:r>
        <w:rPr/>
        <w:t>«Исполнены плодов праведности Иисусом Христом, в славу и похвалу Божию.» (Фил. 1:11)</w:t>
      </w:r>
    </w:p>
    <w:p>
      <w:pPr>
        <w:pStyle w:val="Normal"/>
        <w:rPr/>
      </w:pPr>
      <w:r>
        <w:rPr/>
        <w:t>Само собой разумеется, что Христианство это вертикальное взаимоотношение с Богом и Отцом нашего Господа Иисуса Христа. Но указывают ли ваши стрелы вверх или вниз? «Итак, будем непрестанно приносить Богу жертву хвалы» (Евр. 13:15)</w:t>
      </w:r>
    </w:p>
    <w:p>
      <w:pPr>
        <w:pStyle w:val="Normal"/>
        <w:rPr/>
      </w:pPr>
      <w:r>
        <w:rPr/>
        <w:t>Благодать – это благосклонность Отца к человеку согласно Его собственного сердца, и для Его собственной славы. Если бы нужда человека была только мерой Его благодати, тогда о человеке только бы думали, работа Господа Иисуса была бы просто для человека, и сила Бога расходовалась только на спасение человека и охрану его облегчения. Тогда человек был бы объектом всего, а не Бог.</w:t>
      </w:r>
    </w:p>
    <w:p>
      <w:pPr>
        <w:pStyle w:val="Normal"/>
        <w:rPr/>
      </w:pPr>
      <w:r>
        <w:rPr/>
        <w:t>Когда я покоюсь на Господе Иисусе, тогда я начинаю находить всю мою радость и силу в Нем, и я занимаю себя Им. Это фундамент истинного посвящения. Я не становлюсь посвященным в истинном смысле, пока я не нашел своего покоя в Нем. Я принимаю это решение, предпочтительнее ожидая получить его от Него. Я больше являюсь объектом себя; но когда я нахожу насколько полностью я являюсь объектом для Него, тогда мое сердце имеет свободу, чтобы сделать Его своим объектом, Он сделал меня Своим.</w:t>
      </w:r>
    </w:p>
    <w:p>
      <w:pPr>
        <w:pStyle w:val="Normal"/>
        <w:rPr/>
      </w:pPr>
      <w:r>
        <w:rPr/>
        <w:t>Когда преимущества благодати не вызывают хвалы Отцу, когда Он не находится заметно перед душой, как источник всего обладаемого, тогда подарки занимают место Давателя в сердце, и должны вскоре потерять свою силу и ценность, подобно цветам, которые отрезали от их корней.</w:t>
      </w:r>
    </w:p>
    <w:p>
      <w:pPr>
        <w:pStyle w:val="Normal"/>
        <w:rPr/>
      </w:pPr>
      <w:r>
        <w:rPr/>
        <w:t xml:space="preserve">Великий вопрос не в том, вижу ли я определенные вещи, я как это относится в отношении ко мне, а вижу ли я их, как мой Отец видит их, и как они относятся в отношении к Нему? </w:t>
      </w:r>
    </w:p>
    <w:p>
      <w:pPr>
        <w:pStyle w:val="Normal"/>
        <w:rPr/>
      </w:pPr>
      <w:r>
        <w:rPr/>
        <w:t>«Тому слава в Церкви во Христе Иисусе во все роды, от века до века. Аминь.» (Еф. 3:21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4:26:00Z</dcterms:created>
  <dc:creator>Людмила</dc:creator>
  <dc:description/>
  <dc:language>en-US</dc:language>
  <cp:lastModifiedBy>Людмила</cp:lastModifiedBy>
  <dcterms:modified xsi:type="dcterms:W3CDTF">2005-09-01T14:59:00Z</dcterms:modified>
  <cp:revision>5</cp:revision>
  <dc:subject/>
  <dc:title>8-1 </dc:title>
</cp:coreProperties>
</file>