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-4</w:t>
      </w:r>
    </w:p>
    <w:p>
      <w:pPr>
        <w:pStyle w:val="Normal"/>
        <w:jc w:val="center"/>
        <w:rPr/>
      </w:pPr>
      <w:r>
        <w:rPr/>
        <w:t>Пристально смотри и расти</w:t>
      </w:r>
    </w:p>
    <w:p>
      <w:pPr>
        <w:pStyle w:val="Normal"/>
        <w:rPr/>
      </w:pPr>
      <w:r>
        <w:rPr/>
        <w:t>«Сей (Иисус), будучи сияние славы (Бога) и образ ипостаси Его.» (Евр. 1:3)</w:t>
      </w:r>
    </w:p>
    <w:p>
      <w:pPr>
        <w:pStyle w:val="Normal"/>
        <w:rPr/>
      </w:pPr>
      <w:r>
        <w:rPr/>
        <w:t>В основном, Библия – это Биография Возлюбленного. Ее первоначальный объект в том, чтобы усмотреть Объект для нашего размышления и схожести.</w:t>
      </w:r>
    </w:p>
    <w:p>
      <w:pPr>
        <w:pStyle w:val="Normal"/>
        <w:rPr/>
      </w:pPr>
      <w:r>
        <w:rPr/>
        <w:t xml:space="preserve">Многие Христиане не переступили этого: Христос – приют для меня, и Он заботится обо мне. Души ищут свою баррель еды, чтобы не расточать ее, </w:t>
      </w:r>
      <w:r>
        <w:rPr>
          <w:b/>
        </w:rPr>
        <w:t>и их ???? Но разве</w:t>
      </w:r>
      <w:r>
        <w:rPr/>
        <w:t xml:space="preserve"> это все? Разве Христос только пребывает во мне и печется обо мне?</w:t>
      </w:r>
    </w:p>
    <w:p>
      <w:pPr>
        <w:pStyle w:val="Normal"/>
        <w:rPr/>
      </w:pPr>
      <w:r>
        <w:rPr/>
        <w:t>Я смело говорю, что это не так. Разве Он только приют? Нет! Вы являетесь искалеченным Христианством, если вы ограничиваетесь этим. Бог говорит: «Я спас тебя Моим собственным  Сыном, и теперь должен войти другой фактор; ты должен жить Тем одним, Который спас тебя. Моя цель в том, чтобы ты преобразился в Его благословенный образ.»</w:t>
      </w:r>
    </w:p>
    <w:p>
      <w:pPr>
        <w:pStyle w:val="Normal"/>
        <w:rPr/>
      </w:pPr>
      <w:r>
        <w:rPr/>
        <w:t>Наступает момент, когда душа знает союз со Христом.  А твоя душа получила проблеск Духом воскресшего Христа? Или «признаком», о котором говорит Павел? Это Христос на небесах; Он – мой Объект!</w:t>
      </w:r>
    </w:p>
    <w:p>
      <w:pPr>
        <w:pStyle w:val="Normal"/>
        <w:rPr/>
      </w:pPr>
      <w:r>
        <w:rPr/>
        <w:t>Практически это то, что души упустили из виду. Они не ищут знакомства со Христом Распятым. Первое – это образование в Слове; второе – должен быть виден Сам Христос (2-е Кор. 3:18). Слово восхищает сердце, но пока око твоего духа не покоится на Личности Христа, у тебя нет модели Слова, чтобы взять его; и нет фундамента.</w:t>
      </w:r>
    </w:p>
    <w:p>
      <w:pPr>
        <w:pStyle w:val="Normal"/>
        <w:rPr/>
      </w:pPr>
      <w:r>
        <w:rPr/>
        <w:t>«Взирая на начальника и совершителя веры Иисуса» (Евр. 12: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00:00Z</dcterms:created>
  <dc:creator>Людмила</dc:creator>
  <dc:description/>
  <dc:language>en-US</dc:language>
  <cp:lastModifiedBy>Людмила</cp:lastModifiedBy>
  <dcterms:modified xsi:type="dcterms:W3CDTF">2005-06-24T07:06:00Z</dcterms:modified>
  <cp:revision>6</cp:revision>
  <dc:subject/>
  <dc:title>6-4</dc:title>
</cp:coreProperties>
</file>