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2</w:t>
      </w:r>
    </w:p>
    <w:p>
      <w:pPr>
        <w:pStyle w:val="Normal"/>
        <w:jc w:val="center"/>
        <w:rPr/>
      </w:pPr>
      <w:r>
        <w:rPr/>
        <w:t>Покой веры</w:t>
      </w:r>
    </w:p>
    <w:p>
      <w:pPr>
        <w:pStyle w:val="Normal"/>
        <w:jc w:val="center"/>
        <w:rPr/>
      </w:pPr>
      <w:r>
        <w:rPr/>
        <w:t>«не заботьтесь ни о чем, но всегда в молитве и прошении с благодарением открывайте свои желания перед Богом» (Фил. 4:6)</w:t>
      </w:r>
    </w:p>
    <w:p>
      <w:pPr>
        <w:pStyle w:val="Normal"/>
        <w:rPr/>
      </w:pPr>
      <w:r>
        <w:rPr/>
        <w:t>Вера не творит и не производит, но покоится на том, что Бог уже сделал. Его завершенная работа на Голгофе была базой нашего рождения. И Его завершенная работа в нашем воскресшем Господе является источником нашего роста. «Ибо когда мы были врагами, мы примирились с Богом через смерть Его Сына, это намного больше (точно), теперь как мы примирились, чтобы быть спасенными (ежедневное избавление от владычества греха) через Его воскресшую жизнь» (Рим. 5:10).</w:t>
      </w:r>
    </w:p>
    <w:p>
      <w:pPr>
        <w:pStyle w:val="Normal"/>
        <w:rPr/>
      </w:pPr>
      <w:r>
        <w:rPr/>
        <w:t xml:space="preserve">Очень много людей имеют веру, которая ищет, но они не имеют веру, которая покоится. Господь Иисус здесь, покойтесь в Нем, отпустите бремя. «Господь я уповаю на Тебя сейчас; пребываю в Тебе сейчас. Господь, когда я думаю о моих домашних проблемах, о давлении моего бизнеса, о моих личных трудностях в каждой области жизни, я приношу их всех, и отдаю всех Тебе». И я полагаю, что Он хранит тебя. Я уверен, что такой покой веры является центром всей активности. </w:t>
      </w:r>
    </w:p>
    <w:p>
      <w:pPr>
        <w:pStyle w:val="Normal"/>
        <w:rPr/>
      </w:pPr>
      <w:r>
        <w:rPr/>
        <w:t>Вы не можете работать без трения, пока у вас не появится такой покой веры – полная зависимость не только от того, что Господь уже сделал, но и от того, чем Он является для тебя в этот самым момент. Покойся в Нем. «Бог же силен обогатить вас всякою благодатию, чтобы вы всегда и во всем имея всякое довольство, были богаты на всякое доброе дело» (2-е Кор. 9:8)</w:t>
      </w:r>
    </w:p>
    <w:p>
      <w:pPr>
        <w:pStyle w:val="Normal"/>
        <w:rPr/>
      </w:pPr>
      <w:r>
        <w:rPr/>
        <w:t>«и мир Бога, который превыше всякого ума соблюдет сердца ваши и помышления ваши во Христе Иисусе» (Фил. 4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50:00Z</dcterms:created>
  <dc:creator>Girls</dc:creator>
  <dc:description/>
  <dc:language>en-US</dc:language>
  <cp:lastModifiedBy>Girls</cp:lastModifiedBy>
  <dcterms:modified xsi:type="dcterms:W3CDTF">2006-02-22T07:57:00Z</dcterms:modified>
  <cp:revision>14</cp:revision>
  <dc:subject/>
  <dc:title>Покой веры</dc:title>
</cp:coreProperties>
</file>