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2</w:t>
      </w:r>
    </w:p>
    <w:p>
      <w:pPr>
        <w:pStyle w:val="Normal"/>
        <w:jc w:val="center"/>
        <w:rPr/>
      </w:pPr>
      <w:r>
        <w:rPr/>
        <w:t>Наш единый Объект</w:t>
      </w:r>
    </w:p>
    <w:p>
      <w:pPr>
        <w:pStyle w:val="Normal"/>
        <w:rPr/>
      </w:pPr>
      <w:r>
        <w:rPr/>
        <w:t>«Потому что любовь Божия излилась в сердца наши Духом Святым, данным нам.» (Рим. 5:5)</w:t>
      </w:r>
    </w:p>
    <w:p>
      <w:pPr>
        <w:pStyle w:val="Normal"/>
        <w:rPr/>
      </w:pPr>
      <w:r>
        <w:rPr/>
        <w:t>Осознавать нашу недостаточность и считать</w:t>
      </w:r>
      <w:r>
        <w:rPr>
          <w:color w:val="FF0000"/>
        </w:rPr>
        <w:t xml:space="preserve"> </w:t>
      </w:r>
      <w:r>
        <w:rPr/>
        <w:t>Его вседостаточности это основные строительные блоки для нашего роста в «не я, но Христос» жизни.</w:t>
      </w:r>
    </w:p>
    <w:p>
      <w:pPr>
        <w:pStyle w:val="Normal"/>
        <w:rPr/>
      </w:pPr>
      <w:r>
        <w:rPr/>
        <w:t>Нет дитя Бога, которое решило пройти с Ним до конца</w:t>
      </w:r>
      <w:r>
        <w:rPr>
          <w:b/>
        </w:rPr>
        <w:t>,</w:t>
      </w:r>
      <w:r>
        <w:rPr/>
        <w:t xml:space="preserve"> и которое не печалилось над слабостями своей любви к Господу Иисусу. Наши сердца скорбели, и мы страдали, когда мы осознавали наш эгоизм и смешанные мотивы; слабую, неустойчивую любовь мы имеем к Нему.</w:t>
      </w:r>
    </w:p>
    <w:p>
      <w:pPr>
        <w:pStyle w:val="Normal"/>
        <w:rPr/>
      </w:pPr>
      <w:r>
        <w:rPr/>
        <w:t>Истинно никто из нас не может возрадоваться в нашей любви к Нему. Но когда мы начинаем достигать Его великую, вечную любовь к нам, наши сердца исполняются радостью. И мы хвалим Его за Его любовь, за Его долготерпение и терпение; и мы возвеличиваем имя Его за эту любовь, которая никогда не перестает.</w:t>
      </w:r>
    </w:p>
    <w:p>
      <w:pPr>
        <w:pStyle w:val="Normal"/>
        <w:rPr/>
      </w:pPr>
      <w:r>
        <w:rPr/>
        <w:t>Когда мы выскальзываем из общения с Богом, какие мы несчастные, и какой вклад мы вносим к несчастью других! Тогда как в общении с нашим Отцом есть сила, чтобы уполномочить нас противостоять дияволу, радоваться Господу, и продвигать истинные благословения Его собственных. Пусть Господь Иисус Христос будет просто и постоянно перед нашими сердцами.</w:t>
      </w:r>
    </w:p>
    <w:p>
      <w:pPr>
        <w:pStyle w:val="Normal"/>
        <w:rPr/>
      </w:pPr>
      <w:r>
        <w:rPr/>
        <w:t>Ничто кроме умственного и растущего знакомства с Господом Иисусом не сможет удовлетворить обновленное сердце. Сама милость, которая избавляет душу становится препятствием, пока Сам Господь Иисус не станет единым Объектом.</w:t>
      </w:r>
    </w:p>
    <w:p>
      <w:pPr>
        <w:pStyle w:val="Normal"/>
        <w:rPr/>
      </w:pPr>
      <w:r>
        <w:rPr/>
        <w:t>«Не потому, чтобы мы сами способны были помыслить что от себя, как бы от себя, но способность наша от Бога.» (2-е Кор. 3: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30:00Z</dcterms:created>
  <dc:creator>Людмила</dc:creator>
  <dc:description/>
  <dc:language>en-US</dc:language>
  <cp:lastModifiedBy>Людмила</cp:lastModifiedBy>
  <dcterms:modified xsi:type="dcterms:W3CDTF">2005-06-23T07:35:00Z</dcterms:modified>
  <cp:revision>11</cp:revision>
  <dc:subject/>
  <dc:title>6-12</dc:title>
</cp:coreProperties>
</file>