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6</w:t>
      </w:r>
    </w:p>
    <w:p>
      <w:pPr>
        <w:pStyle w:val="Normal"/>
        <w:jc w:val="center"/>
        <w:rPr/>
      </w:pPr>
      <w:r>
        <w:rPr/>
        <w:t>Милостивая смерть</w:t>
      </w:r>
    </w:p>
    <w:p>
      <w:pPr>
        <w:pStyle w:val="Normal"/>
        <w:rPr/>
      </w:pPr>
      <w:r>
        <w:rPr/>
        <w:t>«О горнем помышляйте ... ибо вы умерли и жизнь ваша сокрыта со Христом в Боге» (Кол. 3:2, 3)</w:t>
      </w:r>
    </w:p>
    <w:p>
      <w:pPr>
        <w:pStyle w:val="Normal"/>
        <w:rPr/>
      </w:pPr>
      <w:r>
        <w:rPr/>
        <w:t>Духовный спад, который происходит после ранних радостей нового рождения не обязательно является отступничеством. Открытие греховного старого человека – это первый и передовой шаг в открытии праведной жизни подобной Христу.</w:t>
      </w:r>
    </w:p>
    <w:p>
      <w:pPr>
        <w:pStyle w:val="Normal"/>
        <w:rPr/>
      </w:pPr>
      <w:r>
        <w:rPr/>
        <w:t xml:space="preserve">Мы более расположены быть занятыми тем, что говорим Отцу, чем мы являемся сами в себе, вместо того, чтобы позволить Ему сказать нам, чем мы являемся в Господе Иисусе Христе. Так часто верующий поднимается своей самонадеянностью, чем библейским открытием Отца о Себе. Его откровение – это одно; мое самосознание совершенно другое. </w:t>
      </w:r>
    </w:p>
    <w:p>
      <w:pPr>
        <w:pStyle w:val="Normal"/>
        <w:rPr/>
      </w:pPr>
      <w:r>
        <w:rPr/>
        <w:t xml:space="preserve">Радует сердце слышать то, что только обращенный говорит о благословениях, которые он получил, и о его новонайденной радости в этих благословениях. Но мы можем часто видеть очень таки отличительно, что он обматывает себя всеми этими привилегиями, и мы чувствуем себя полностью таки уверенными, что ему в настоящее время придется выучить несколько уроков, которые заберут у него сияние. Ему придется узнать, каким бедным и несчастным он есть, как во плоти, что его сердце может перенестись в новый центр всецело. </w:t>
      </w:r>
    </w:p>
    <w:p>
      <w:pPr>
        <w:pStyle w:val="Normal"/>
        <w:rPr/>
      </w:pPr>
      <w:r>
        <w:rPr/>
        <w:t>Ничего не может быть противнее духовному уму, чем слышать, как люди открыто дают Христианское свидетельство, которое начинается и заканчивается ими самими. Это для эффективного смещения всего этого, и для того, чтобы перенести сердце в абсолютно новый центр, что откровение старого человека божественно необходимо для наших душ. Отец должен придти и отщепить нас от нашего естественного центра, чтобы связать наши нежности с другой Личностью, с прославленным Господом Иисусом  Христом, и сделать Его всем для наших сердец, чтобы наше сообщество с Ним было узнаваемо, и стало глубокой, пребывающей радостью в наших душах.</w:t>
      </w:r>
    </w:p>
    <w:p>
      <w:pPr>
        <w:pStyle w:val="Normal"/>
        <w:rPr/>
      </w:pPr>
      <w:r>
        <w:rPr/>
        <w:t>«Достоин Агнец, закланный принять силу и богатство, и премудрость и крепость, и честь и славу и благословение» (Откр. 5:1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2:24:00Z</dcterms:created>
  <dc:creator>Людмила</dc:creator>
  <dc:description/>
  <dc:language>en-US</dc:language>
  <cp:lastModifiedBy>Людмила</cp:lastModifiedBy>
  <dcterms:modified xsi:type="dcterms:W3CDTF">2005-10-05T13:51:00Z</dcterms:modified>
  <cp:revision>19</cp:revision>
  <dc:subject/>
  <dc:title>10-6</dc:title>
</cp:coreProperties>
</file>