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3-4 </w:t>
      </w:r>
    </w:p>
    <w:p>
      <w:pPr>
        <w:pStyle w:val="Normal"/>
        <w:jc w:val="center"/>
        <w:rPr/>
      </w:pPr>
      <w:r>
        <w:rPr/>
        <w:t>Докринальный – практичный</w:t>
      </w:r>
    </w:p>
    <w:p>
      <w:pPr>
        <w:pStyle w:val="Normal"/>
        <w:jc w:val="center"/>
        <w:rPr/>
      </w:pPr>
      <w:r>
        <w:rPr/>
        <w:t>«от сердца стали послушны тому образу учения, которому предали себя» (Рим. 6:17)</w:t>
      </w:r>
    </w:p>
    <w:p>
      <w:pPr>
        <w:pStyle w:val="Normal"/>
        <w:rPr/>
      </w:pPr>
      <w:r>
        <w:rPr/>
        <w:t>Единственная, постоянная и почитающая Христа опытность это та, которая появляется из чистой веры в ясных фактах Слова. Здравая доктрина – это единственная основа для зрелой хотьбы и эффективного служения. «Будешь добрый служитель Иисуса Христа, питаемый словами веры и добрым учением» (1-е Тим. 4:6).</w:t>
      </w:r>
    </w:p>
    <w:p>
      <w:pPr>
        <w:pStyle w:val="Normal"/>
        <w:rPr/>
      </w:pPr>
      <w:r>
        <w:rPr/>
        <w:t>Мы должны помнить, что наша смерть для греха была раз и навсегда завершена у Креста. Там верующий разделил смерть Господа Иисуса, ибо когда он стал верующим, жизнь, которую он получил была жизнью во Христе, то есть, жизнь вне смерти, воскресшая жизнь, «обновленная жизнь; и то отношение ко греху и закону, которое было у Христа, таким стало и у верующего! Наша опытность всего этого – это просто вхождение по вере в то, что уже произошло на Кресте.</w:t>
      </w:r>
    </w:p>
    <w:p>
      <w:pPr>
        <w:pStyle w:val="Normal"/>
        <w:rPr/>
      </w:pPr>
      <w:r>
        <w:rPr/>
        <w:t xml:space="preserve">Теперь Бог повелевает каждому из нас почитать себя  умершими со Христом для греха – и поэтому, как мертвые для греха и как воскресшие со Христом, и поэтому живые для Бога (Рим. 6:11). Теперь базируясь только на том, что сделал Бог, Он просит нас почитать, присваивать. Бог устанавливает факты и говорит нам принять то отношение, которое подходит к этим фактам; и когда мы слушаемся, Он увеличивающе вырабатывает нашу практичную победу в и через нас.  </w:t>
      </w:r>
    </w:p>
    <w:p>
      <w:pPr>
        <w:pStyle w:val="Normal"/>
        <w:rPr/>
      </w:pPr>
      <w:r>
        <w:rPr/>
        <w:t>«Занимайся ... учением» (1-е Тим. 4:13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5:54:00Z</dcterms:created>
  <dc:creator>Girls</dc:creator>
  <dc:description/>
  <dc:language>en-US</dc:language>
  <cp:lastModifiedBy>Girls</cp:lastModifiedBy>
  <dcterms:modified xsi:type="dcterms:W3CDTF">2006-02-22T09:10:00Z</dcterms:modified>
  <cp:revision>10</cp:revision>
  <dc:subject/>
  <dc:title>3-4 </dc:title>
</cp:coreProperties>
</file>