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18</w:t>
      </w:r>
    </w:p>
    <w:p>
      <w:pPr>
        <w:pStyle w:val="Normal"/>
        <w:jc w:val="center"/>
        <w:rPr/>
      </w:pPr>
      <w:r>
        <w:rPr/>
        <w:t>Приобретайте через потери.</w:t>
      </w:r>
    </w:p>
    <w:p>
      <w:pPr>
        <w:pStyle w:val="Normal"/>
        <w:rPr/>
      </w:pPr>
      <w:r>
        <w:rPr/>
        <w:t>«Но что для меня было преимуществом, то ради Христа я почел тщетою» (Фил. 3:7)</w:t>
      </w:r>
    </w:p>
    <w:p>
      <w:pPr>
        <w:pStyle w:val="Normal"/>
        <w:rPr/>
      </w:pPr>
      <w:r>
        <w:rPr/>
        <w:t>Поскольку это касается нашего Отца, ранние и средние годы Христианской жизни касаются первоначально нашего духовного развития. Зрелость должна лежать в основе все пребывающей эффективности. Большинство нашего служения в том, чтобы учиться как его не делать.</w:t>
      </w:r>
    </w:p>
    <w:p>
      <w:pPr>
        <w:pStyle w:val="Normal"/>
        <w:rPr/>
      </w:pPr>
      <w:r>
        <w:rPr/>
        <w:t>Неисчислимый вред был нанесен глубочайшей духовности Церкви той идеей, что как только мы спасены, дальше следует использовать дары в Его служении, как само собой разумеется. Но это не так, ибо для, этого на самом деле, нужна особенная благодать. И путь, которым приходит благодать – это путь жертвы и отдачи. Мы должны видеть какими есть наши дары и силы. Даже хотя мы дети Бога, мы все равно осквернены грехом и находимся под властью старой природы. Мы должны чувствовать, что мы не можем сразу приступать использовать эти дары во славу Бога. Мы вначале должны возложить их у ног Христа, чтобы быть принятыми и очищенными Им.</w:t>
      </w:r>
    </w:p>
    <w:p>
      <w:pPr>
        <w:pStyle w:val="Normal"/>
        <w:rPr/>
      </w:pPr>
      <w:r>
        <w:rPr/>
        <w:t>Мы должны ощущать себя полностью бессильными в правильном использовании этих даров. Мы должны видеть, что они очень опасны для нас, потому что через них плоть, старая природа, очень легко приведет в действие свою силу.  В таком состоянии мы должны отделятся от них, отдавая их полностью Господу. Когда Он принял их и поставил над ними Свою печать, мы получаем их обратно, чтобы держать их как Его имущество, чтобы уповать на Него, на Его благодать, чтобы правильно использовать эти дары ежедневно, и чтобы они действовали только под Его влиянием.</w:t>
      </w:r>
    </w:p>
    <w:p>
      <w:pPr>
        <w:pStyle w:val="Normal"/>
        <w:rPr/>
      </w:pPr>
      <w:r>
        <w:rPr/>
        <w:t>Сверх всех трудностей, с которыми пришлось встретится Павлу в его заботе о церквях, та, которая и возникала из-за нашей склонности возвращаться к закону, или к «уверенности во плоти», была более частой и великой.</w:t>
      </w:r>
    </w:p>
    <w:p>
      <w:pPr>
        <w:pStyle w:val="Normal"/>
        <w:rPr/>
      </w:pPr>
      <w:r>
        <w:rPr/>
        <w:t>«Да и все почитаю тщетою ради превосходства познания Христа Иисуса, Господа моего» (Фил. 3: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05:00Z</dcterms:created>
  <dc:creator>Людмила</dc:creator>
  <dc:description/>
  <dc:language>en-US</dc:language>
  <cp:lastModifiedBy>Людмила</cp:lastModifiedBy>
  <dcterms:modified xsi:type="dcterms:W3CDTF">2005-05-31T12:13:00Z</dcterms:modified>
  <cp:revision>27</cp:revision>
  <dc:subject/>
  <dc:title>5-18</dc:title>
</cp:coreProperties>
</file>