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31</w:t>
      </w:r>
    </w:p>
    <w:p>
      <w:pPr>
        <w:pStyle w:val="Normal"/>
        <w:jc w:val="center"/>
        <w:rPr/>
      </w:pPr>
      <w:r>
        <w:rPr/>
        <w:t>«Разве не знаете»?</w:t>
      </w:r>
    </w:p>
    <w:p>
      <w:pPr>
        <w:pStyle w:val="Normal"/>
        <w:jc w:val="center"/>
        <w:rPr/>
      </w:pPr>
      <w:r>
        <w:rPr/>
        <w:t>«Потому что закон Духа жизни во Христе Иисусе освободил меня от закона греха и смерти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Рим. 8:2)</w:t>
      </w:r>
    </w:p>
    <w:p>
      <w:pPr>
        <w:pStyle w:val="Normal"/>
        <w:rPr/>
      </w:pPr>
      <w:r>
        <w:rPr/>
        <w:t xml:space="preserve">Прямое обращение с грехом приносит определенное поражение Христианину. С Сатаной, грехом, я, миром, и законом – со всеми полностью разобрался Господь Иисус Христос на Кресте. Наше обращение с этими врагами должно проходить через завершенную работу Голгофы, следовательно непрямо.  Это может быть прекрасной новостью для нас, когда у нас и так уже достаточно битвы и неудач из Римлян Семь. </w:t>
      </w:r>
    </w:p>
    <w:p>
      <w:pPr>
        <w:pStyle w:val="Normal"/>
        <w:rPr/>
      </w:pPr>
      <w:r>
        <w:rPr/>
        <w:t xml:space="preserve">Верующий, который видит, что «я» неизлечимо злое (знать), и что оно принято в смерть (почитать); который отдает себя полностью той смерти, когда он тонет перед Богом в зависимости и сдаче к Его работе (предавать); который соглашается со смертию Христа на Кресте, как его позицией, и по вере принимает ее как свое собственное освобождение; он один приготовлен быть водимым Духом Святым в полное наслаждение жизни Христа. Он научится понимать насколько полностью смерть приводит к концу самоусилий, и теперь когда он живет во Христе для Бога, поэтому все должно быть работой Самого Бога.  </w:t>
      </w:r>
    </w:p>
    <w:p>
      <w:pPr>
        <w:pStyle w:val="Normal"/>
        <w:rPr/>
      </w:pPr>
      <w:r>
        <w:rPr/>
        <w:t>Не через самоотречение или усилие мы морально отделяемся от греха, и себя, и мира, но через нашу смерть на Кресте с Господом Иисусом Христом.</w:t>
      </w:r>
    </w:p>
    <w:p>
      <w:pPr>
        <w:pStyle w:val="Normal"/>
        <w:rPr/>
      </w:pPr>
      <w:r>
        <w:rPr/>
        <w:t xml:space="preserve">Верующие сегодня ищут благословений и силы Пятидесятницы в отдельности от личного распятия со Христом, и результатом является поддельная опытность. Голгофа всегда перед Пятидесятницей, исторически и практически. Единственный путь к богатствам полноты Христа лежит через наше принятие нашего распятия с Ним. </w:t>
      </w:r>
    </w:p>
    <w:p>
      <w:pPr>
        <w:pStyle w:val="Normal"/>
        <w:rPr/>
      </w:pPr>
      <w:r>
        <w:rPr/>
        <w:t>«А я не желаю хвалиться, разве только крестом Господа нашего Иисуса Христа» (Гал. 6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51:00Z</dcterms:created>
  <dc:creator>Girls</dc:creator>
  <dc:description/>
  <dc:language>en-US</dc:language>
  <cp:lastModifiedBy>Girls</cp:lastModifiedBy>
  <dcterms:modified xsi:type="dcterms:W3CDTF">2006-02-28T10:52:00Z</dcterms:modified>
  <cp:revision>15</cp:revision>
  <dc:subject/>
  <dc:title>2-31</dc:title>
</cp:coreProperties>
</file>