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3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он</w:t>
      </w:r>
    </w:p>
    <w:p>
      <w:pPr>
        <w:pStyle w:val="Normal"/>
        <w:rPr/>
      </w:pPr>
      <w:r>
        <w:rPr/>
        <w:t>«Ибо вы умерли и жизнь ваша сокрыта со Христом в Боге» (Кол. 3:3)</w:t>
      </w:r>
    </w:p>
    <w:p>
      <w:pPr>
        <w:pStyle w:val="Normal"/>
        <w:rPr/>
      </w:pPr>
      <w:r>
        <w:rPr/>
        <w:t>Когда мы полагаемся на и удовлетворяем старого человека, тогда почва производит «дела плоти» (Гал. 5:19-21). Но когда мы пребываем в воскресшем Господе Иисусе, на той новой почве нашей позиции, Его жизнь будет проявлена в «плоде Духа» (Гал. 5:22, 23)</w:t>
      </w:r>
    </w:p>
    <w:p>
      <w:pPr>
        <w:pStyle w:val="Normal"/>
        <w:rPr/>
      </w:pPr>
      <w:r>
        <w:rPr/>
        <w:t xml:space="preserve">Божье Слово объявляет, что мы «мертвы для греха», но нигде оно не говорит, что мы мертвы в себе. Мы напрасно будем смотреть во внутрь, чтобы найти там смерть. Мы умерли для греха; не в себе, но «во Христе», и наша смерть с Ним такая же точная, как и Его смерть, и так как мы умерли с Ним, невозможно, чтобы Его смерть была точной, а наша смерть – нет. </w:t>
      </w:r>
    </w:p>
    <w:p>
      <w:pPr>
        <w:pStyle w:val="Normal"/>
        <w:rPr/>
      </w:pPr>
      <w:r>
        <w:rPr/>
        <w:t>Мы были распяты с Ним, потому что мы в Нем. (Гал. 2:20). Мы воскресли в Нем (Еф. 2:6); мы завершенные в Нем (Кол. 2:10); мы благословлены всеми духовными благословениями в Нем (Еф. 1:3); вся работа, касающаяся нас не сделана в нас, но в Господе Иисусе – Отец сделал все в Сыне Своем. Если вы стоите на почве, на которой пребывает Господь Иисус, вы найдете в вашем росте, что все, что является правдой о Нем, становится правдой и о вас. Но если вы остаетесь на почве того, кем вы являетесь, вы найдете, что все, что является правдой о старом человеке – это правда о вас в жизни и хотьбе.</w:t>
      </w:r>
    </w:p>
    <w:p>
      <w:pPr>
        <w:pStyle w:val="Normal"/>
        <w:rPr/>
      </w:pPr>
      <w:r>
        <w:rPr/>
        <w:t>Цель Павла в Римлянах 6 в том, чтобы показать, как верующий полнотью отождествлен с Господом Иисусом, когда «Он умер для греха». Чтобы полностью войти в значение этой смерти, это надо увидеть, что Он освободил нас от дальнейших разборок с нашим старым господином, грехом. Таким образом верующий привилегирован, чтобы занять свою позицию в воскресшем Господе Иисусе, Который теперь «жив для Бога». С такой почвы он должен впредь относиться к греху.</w:t>
      </w:r>
    </w:p>
    <w:p>
      <w:pPr>
        <w:pStyle w:val="Normal"/>
        <w:rPr/>
      </w:pPr>
      <w:r>
        <w:rPr/>
        <w:t>«Итак стойте в свободе, которую даровал нам Христос» (Гал. 5: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2:56:00Z</dcterms:created>
  <dc:creator>Людмила</dc:creator>
  <dc:description/>
  <dc:language>en-US</dc:language>
  <cp:lastModifiedBy>Людмила</cp:lastModifiedBy>
  <dcterms:modified xsi:type="dcterms:W3CDTF">2005-09-29T14:23:00Z</dcterms:modified>
  <cp:revision>5</cp:revision>
  <dc:subject/>
  <dc:title>9-30</dc:title>
</cp:coreProperties>
</file>