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20</w:t>
      </w:r>
    </w:p>
    <w:p>
      <w:pPr>
        <w:pStyle w:val="Normal"/>
        <w:jc w:val="center"/>
        <w:rPr/>
      </w:pPr>
      <w:r>
        <w:rPr/>
        <w:t>Разрублен вручную</w:t>
      </w:r>
    </w:p>
    <w:p>
      <w:pPr>
        <w:pStyle w:val="Normal"/>
        <w:rPr/>
      </w:pPr>
      <w:r>
        <w:rPr/>
        <w:t>«Всякое наказание в настоящее время кажется не радостью, а печалью» (Евр. 12:11а)</w:t>
      </w:r>
    </w:p>
    <w:p>
      <w:pPr>
        <w:pStyle w:val="Normal"/>
        <w:rPr/>
      </w:pPr>
      <w:r>
        <w:rPr/>
        <w:t xml:space="preserve">Вы будете приготовлены, но не будете пронзенными пронзенной гвоздём Рукой. </w:t>
      </w:r>
    </w:p>
    <w:p>
      <w:pPr>
        <w:pStyle w:val="Normal"/>
        <w:rPr/>
      </w:pPr>
      <w:r>
        <w:rPr/>
        <w:t>Страдания – для наказания (воспитания ребенка). И наказание исходит из любви, признака заботы нашего Отца. Мы живем в мире полном испытаний и страданий. Многие дети Господа жаловались, что их обстоятельства были слишком немилостивыми для жизнь полного посвящения, тесного общения с Ним, или давящими к зрелости. Обязательства и трудности, заботы и беды жизни делают ее практически невозможной, они говорят, чтобы жить полностью посвященной жизнью.</w:t>
      </w:r>
    </w:p>
    <w:p>
      <w:pPr>
        <w:pStyle w:val="Normal"/>
        <w:rPr/>
      </w:pPr>
      <w:r>
        <w:rPr/>
        <w:t>Дай Бог, чтобы они научились уроку из Его Слова!</w:t>
      </w:r>
    </w:p>
    <w:p>
      <w:pPr>
        <w:pStyle w:val="Normal"/>
        <w:rPr/>
      </w:pPr>
      <w:r>
        <w:rPr/>
        <w:t>Каждое испытание приходит от Отца, как призыв уйти из мира к Нему, чтобы уповать на Него верить в Его любовь. В каждом испытании Он даст силу и благословение. Пусть лишь только эта истина будет принята в каждом испытании: большом или малом; прежде всего и сразу же осознайте руку Отца в этом. Скажите сразу же, я приветствую ее от Него; моя первая забота – прославить моего Отца – Он использует это все для моего блага.</w:t>
      </w:r>
    </w:p>
    <w:p>
      <w:pPr>
        <w:pStyle w:val="Normal"/>
        <w:rPr/>
      </w:pPr>
      <w:r>
        <w:rPr/>
        <w:t>Не бойтесь воспитательной школы Отца. Он знает как Своих учащихся, кто они, так и к какому служению они пригодны. Ювелир получит больше болей работая над драгоценным камнем, чем над стеклом. Но то, что принесет ему боли больше всего, это то, что будет дольше под дисциплинированием и с чем очень жестоко обойдутся. Однако, однажды закончена полировка никогда не тускнеет, яркость никогда не затемняется. Так и с нами. Если временами, нас помещают в печь, это не только для земного служения, но для вечности. Цените сильно планы вашего Отца, чтобы вы смогли с триумфом прославиться в любви, которая покоряет вас такой дисциплине, хотя само испытание будет острым и тяжконосимым для плоти.</w:t>
      </w:r>
    </w:p>
    <w:p>
      <w:pPr>
        <w:pStyle w:val="Normal"/>
        <w:rPr/>
      </w:pPr>
      <w:r>
        <w:rPr/>
        <w:t>«но после наученным через него доставит мирный плод праведности» (Евр. 12:11б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01:00Z</dcterms:created>
  <dc:creator>Людмила</dc:creator>
  <dc:description/>
  <dc:language>en-US</dc:language>
  <cp:lastModifiedBy>Людмила</cp:lastModifiedBy>
  <dcterms:modified xsi:type="dcterms:W3CDTF">2005-09-23T14:05:00Z</dcterms:modified>
  <cp:revision>8</cp:revision>
  <dc:subject/>
  <dc:title>9-20</dc:title>
</cp:coreProperties>
</file>