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9-21</w:t>
      </w:r>
    </w:p>
    <w:p>
      <w:pPr>
        <w:pStyle w:val="Normal"/>
        <w:jc w:val="center"/>
        <w:rPr/>
      </w:pPr>
      <w:r>
        <w:rPr/>
        <w:t>Свободно пришли; свободно пребыв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бы Бог наш сделал вас достойными звания, и Своей силою полностью удовлетворил ваше всякое желание добра» (2-е Фесс. 1:11а)</w:t>
      </w:r>
    </w:p>
    <w:p>
      <w:pPr>
        <w:pStyle w:val="Normal"/>
        <w:rPr/>
      </w:pPr>
      <w:r>
        <w:rPr/>
        <w:t>Если мы рождены в Господе Иисусе по полнейшей благодати, конечно же Он может явить Себя в нас по тому же принципу.</w:t>
      </w:r>
    </w:p>
    <w:p>
      <w:pPr>
        <w:pStyle w:val="Normal"/>
        <w:rPr/>
      </w:pPr>
      <w:r>
        <w:rPr/>
        <w:t>Это то тихое ожидание и уверенность, покоящиеся на Слове Господа Иисуса, что в Нем приготовлено место пребывания, которое так печально требуется среди Христиан. Идея, которую многие себе представляют о благодати, в том, что их жительство и помилование – это работа Бога, но теперь, в благодарность Ему, это их работа – жить как Христиане. Это всегда такая мысль дела (закона), которое нужно выполнить, и даже хотя они молятся о помощи, все равно дело за ними. Они постоянно терпят неудачу и стают беспомощными; а отчаяние только увеличивает беспомощность.</w:t>
      </w:r>
    </w:p>
    <w:p>
      <w:pPr>
        <w:pStyle w:val="Normal"/>
        <w:rPr/>
      </w:pPr>
      <w:r>
        <w:rPr/>
        <w:t>Пребывание в Господе Иисусе – это не дело, которое нам надо делать, как условие для наслаждения Его спасением, но согласие позволить Ему сделать все за нас и в нас, и через нас. Это та работа, которую Он делает за нас – плод и сила Его искупительной любви. Наша часть в том, чтобы просто сдаться, уповать, пребывать и ожидать того, что Он обязался выполнить. Тот Господь Иисус, Который привлек тебя, говоря: «Прийди!», тот же Господь Иисус, Который хранит тебя, когда Он говорит: «Пребывай».</w:t>
      </w:r>
    </w:p>
    <w:p>
      <w:pPr>
        <w:pStyle w:val="Normal"/>
        <w:rPr/>
      </w:pPr>
      <w:r>
        <w:rPr/>
        <w:t>Сердце постоянно смотрит на Бога, чтобы дать свидетельство о себе; но Бог дает свидетельство о Сыне Своем, а не о том, кто мы; если бы Он давал свидетельство о нас, то оно было бы о нашем грехе и неверии нашего сердца. Но нет; и это величайшая важность сегодняшнего дня неверия – увидеть, что если Отец и дает свидетельство, то оно о Сыне Его и, что Он есть по отношению к грешнику. Если вы верите этому, то будете иметь мир.</w:t>
      </w:r>
    </w:p>
    <w:p>
      <w:pPr>
        <w:pStyle w:val="Normal"/>
        <w:rPr/>
      </w:pPr>
      <w:r>
        <w:rPr/>
        <w:t>«И совершил всякую активность веры вашей, чтобы Имя нашего Господа Иисуса прославилось в вас» (2-е Фесс. 1:11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03:00Z</dcterms:created>
  <dc:creator>Людмила</dc:creator>
  <dc:description/>
  <dc:language>en-US</dc:language>
  <cp:lastModifiedBy>Людмила</cp:lastModifiedBy>
  <dcterms:modified xsi:type="dcterms:W3CDTF">2005-09-14T09:28:00Z</dcterms:modified>
  <cp:revision>11</cp:revision>
  <dc:subject/>
  <dc:title>9-21</dc:title>
</cp:coreProperties>
</file>