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3</w:t>
      </w:r>
    </w:p>
    <w:p>
      <w:pPr>
        <w:pStyle w:val="Normal"/>
        <w:jc w:val="center"/>
        <w:rPr/>
      </w:pPr>
      <w:r>
        <w:rPr/>
        <w:t>Место нового рождения</w:t>
      </w:r>
    </w:p>
    <w:p>
      <w:pPr>
        <w:pStyle w:val="Normal"/>
        <w:rPr/>
      </w:pPr>
      <w:r>
        <w:rPr/>
        <w:t>«(Бог) воскресил нас с Ним, и посадил на небесах в Иисусе Христе» (Еф. 2:6)</w:t>
      </w:r>
    </w:p>
    <w:p>
      <w:pPr>
        <w:pStyle w:val="Normal"/>
        <w:rPr/>
      </w:pPr>
      <w:r>
        <w:rPr/>
        <w:t xml:space="preserve">Мы должны осесть, чтобы жить и расти точно, где мы были рождены вновь: во Христе Иисусе. </w:t>
      </w:r>
    </w:p>
    <w:p>
      <w:pPr>
        <w:pStyle w:val="Normal"/>
        <w:rPr/>
      </w:pPr>
      <w:r>
        <w:rPr/>
        <w:t>Разве мы не часто укрываем мысль, что еще что-то надо доделать – или нам или Ему – чтобы нам привлечься ближе? Разве мы не часто занимаем себя обстоятельствами поклонения больше чем Господом Иисусом – субстанцией? Не бываем ли мы часто несправедливы к Нему, сомневаясь в том, что наш титул привлекается ближе, потому что мы находим растояние в наших собственных сердцах, как будто это было теплотой нашей нежности, вместо Крови Господа Иисуса Христа, которая приблизила нас?</w:t>
      </w:r>
    </w:p>
    <w:p>
      <w:pPr>
        <w:pStyle w:val="Normal"/>
        <w:rPr/>
      </w:pPr>
      <w:r>
        <w:rPr/>
        <w:t>Наше совершенное очищение Кровию Господа Иисуса, Святейшего из всех – это наше место перед Отцом и это просто на основании того, на что повлияла Его жертва. Наше место пребывания находится во свете, не по причине нашей субъективной позиции, а потому что Господь Иисус сделал эту позицию нашей, убрав наши грехи, и приведя нас к Отцу.</w:t>
      </w:r>
    </w:p>
    <w:p>
      <w:pPr>
        <w:pStyle w:val="Normal"/>
        <w:rPr/>
      </w:pPr>
      <w:r>
        <w:rPr/>
        <w:t>Сердце должно войти во что-то большее чем во взглад назад на воды суда, из которого Господь Иисус воскрес оставив наши грехи, и смерть и суд навеки! Такая радость никогда не должна проводить нас через пустыню, где каждый день испытываются вера и терпение. Нужно, чтобы сердце было перенесено во славу Ханаана позади; в настоящем смысле мира с Богом, и осознание  статуса в Его настоящей милости – милости, которая лучше жизни.</w:t>
      </w:r>
    </w:p>
    <w:p>
      <w:pPr>
        <w:pStyle w:val="Normal"/>
        <w:rPr/>
      </w:pPr>
      <w:r>
        <w:rPr/>
        <w:t>«Итак, братия, имея дерзновение входить во святилище посредством Крови Иисуса Христа, путем новым и живым, который Он вновь открыл нам через завесу, то есть плоть Свою» (Евр. 10:19, 2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10:00Z</dcterms:created>
  <dc:creator>Людмила</dc:creator>
  <dc:description/>
  <dc:language>en-US</dc:language>
  <cp:lastModifiedBy>Людмила</cp:lastModifiedBy>
  <dcterms:modified xsi:type="dcterms:W3CDTF">2005-09-23T13:44:00Z</dcterms:modified>
  <cp:revision>5</cp:revision>
  <dc:subject/>
  <dc:title>9-23</dc:title>
</cp:coreProperties>
</file>