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-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ша немощь – Его сила</w:t>
      </w:r>
    </w:p>
    <w:p>
      <w:pPr>
        <w:pStyle w:val="Normal"/>
        <w:rPr/>
      </w:pPr>
      <w:r>
        <w:rPr/>
        <w:t>«Но Он сказал мне: Моей духовной силы достаточно, ибо только посредством подсознательной слабости развивается такая сила» (2Кор. 12: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нашей Христианской жизни мы имеем обычное понятие о Боге, что Он прекрасный Помощник. Позже, когда мы переживаем неудачи, мы познаем во всей полноте, что если хоть что-то будет исполнено в нас или через нас, Он должен все это сделать.</w:t>
      </w:r>
    </w:p>
    <w:p>
      <w:pPr>
        <w:pStyle w:val="Normal"/>
        <w:rPr/>
      </w:pPr>
      <w:r>
        <w:rPr/>
        <w:t>Все, что вам нужно в Христианской жизни, и неважно чем это может быть, это исходит только от Отца небес.</w:t>
      </w:r>
    </w:p>
    <w:p>
      <w:pPr>
        <w:pStyle w:val="Normal"/>
        <w:rPr/>
      </w:pPr>
      <w:r>
        <w:rPr/>
        <w:t>Вы все больше и больше увидите полную безрезультатность, пытаясь сделать из себя энергичного Христианина; ваши лучшие усилия такие же тщетные, как ваши самые худшие неудачи; ваша Христианская жизнь должна быть продолжительным чудом, которое Отец должен творить каждую минуту, и единственное, что вы должны делать – это полностью, всецело и все время зависеть от Него. Вы увидите, что вам нужно не больше усилий или решений, но вам нужно больше Отца, больше глубокого, продолжительного упования на Него и больше зависеть от Него.</w:t>
      </w:r>
    </w:p>
    <w:p>
      <w:pPr>
        <w:pStyle w:val="Normal"/>
        <w:rPr/>
      </w:pPr>
      <w:r>
        <w:rPr/>
        <w:t>Чтобы открыть наше греховное состояние и получение освобождения от правления греха – внутри нас проводится экспериментальный процесс. Доктрина в том, что мы умерли для греха со Христом, это Римлянам 6. Но покой на истине, найденный здесь как доктрина, связан с опытом, который находится в Римлянах 7, результат находится в Римлянах 8.</w:t>
      </w:r>
    </w:p>
    <w:p>
      <w:pPr>
        <w:pStyle w:val="Normal"/>
        <w:rPr/>
      </w:pPr>
      <w:r>
        <w:rPr/>
        <w:t>Теперь этот опыт – болезненное познание того, что у нас нет никакой силы, чтобы делать добро, которое мы хотим делать и, чтобы делать то, что правильно. В опыте есть один пункт, который часто помогал, и это не освобождение, а ненависть ко злу, которое все еще работает во мне. Но после этого я нахожу, что то, что я ненавижу слишком сильное для меня, и я прихожу к сознанию, что я безсилен – это то место, к которому вел меня Отец мой все это время.</w:t>
      </w:r>
    </w:p>
    <w:p>
      <w:pPr>
        <w:pStyle w:val="Normal"/>
        <w:rPr/>
      </w:pPr>
      <w:r>
        <w:rPr/>
        <w:t>«Ибо когда я немощен (в себе), тогда я силен (в Нем)» (2 Кор. 12:10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6:09:00Z</dcterms:created>
  <dc:creator>Людмила</dc:creator>
  <dc:description/>
  <dc:language>en-US</dc:language>
  <cp:lastModifiedBy>Людмила</cp:lastModifiedBy>
  <dcterms:modified xsi:type="dcterms:W3CDTF">2005-08-19T07:53:00Z</dcterms:modified>
  <cp:revision>24</cp:revision>
  <dc:subject/>
  <dc:title>11-16</dc:title>
</cp:coreProperties>
</file>