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1-11</w:t>
      </w:r>
    </w:p>
    <w:p>
      <w:pPr>
        <w:pStyle w:val="Normal"/>
        <w:jc w:val="center"/>
        <w:rPr/>
      </w:pPr>
      <w:r>
        <w:rPr/>
        <w:t>Художник и Его произведения</w:t>
      </w:r>
    </w:p>
    <w:p>
      <w:pPr>
        <w:pStyle w:val="Normal"/>
        <w:rPr/>
      </w:pPr>
      <w:r>
        <w:rPr/>
        <w:t>«Благословен Бог и Отец Господа нашего Иисуса Христа, благословивший нас во Христе всяким духовным благословением на небесах»(Еф. 1:3)</w:t>
      </w:r>
    </w:p>
    <w:p>
      <w:pPr>
        <w:pStyle w:val="Normal"/>
        <w:rPr/>
      </w:pPr>
      <w:r>
        <w:rPr/>
        <w:t>Так как суверенный Бог имеет каждый атом во вселенной точно спланированный по времени и контролируемый для выполнения Его совершенной воли, нам не должно быть трудно понять, почему Он такой неукоснительный в Его развитии нас, как Его инструментов. «Быв предназначены к тому, по определению Совершающего все по изволению воли Своей» (Еф. 1:11)</w:t>
      </w:r>
    </w:p>
    <w:p>
      <w:pPr>
        <w:pStyle w:val="Normal"/>
        <w:rPr>
          <w:lang w:val="en-US"/>
        </w:rPr>
      </w:pPr>
      <w:r>
        <w:rPr/>
        <w:t xml:space="preserve">«Вы один из Божиих необработанных бриллиантов, и Он собирается выгравировать вас для того, чтобы вы могли на самом деле сиять для Него. Нужен бриллиант, чтобы выгравировать бриллиант. Вы должны быть отшлифованы и выгравированы, и испытывать боль от других бриллиантов, от других Христиан, от духовных Христиан. Но чем больше порезов и больше усовершенствования, тем больше вы будете сиять для вашего Господа.» </w:t>
      </w:r>
      <w:r>
        <w:rPr>
          <w:lang w:val="en-US"/>
        </w:rPr>
        <w:t xml:space="preserve">G.M. </w:t>
      </w:r>
    </w:p>
    <w:p>
      <w:pPr>
        <w:pStyle w:val="Normal"/>
        <w:rPr/>
      </w:pPr>
      <w:r>
        <w:rPr/>
        <w:t>Бог в Своей мудрости определил наши скорби, и наша глупость побуждает нас не приветствовать их. Бог посылает нам такие скорби, которые точно подходят нам. Наш Небесный Отец знает, что послужит нам лучше. Он служит нам скорбями и утешениями. Давайте помнить, что наших испытаний немного – наших нечестивых путей много; наша стоимость – это ничто, наши утешения – велики. Когда Бог испытывает нас, давайте подумаем, как мы испытывали Его. По благодати мы не будем роптать, но смирим себя под Его великою рукою, и Он возвеличит нас в должное время.</w:t>
      </w:r>
    </w:p>
    <w:p>
      <w:pPr>
        <w:pStyle w:val="Normal"/>
        <w:rPr/>
      </w:pPr>
      <w:r>
        <w:rPr/>
        <w:t>«Возлюбленные! Огненного искушения для испытания вам посылаемого, не чуждайтесь» (1-е Петра 4:1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45:00Z</dcterms:created>
  <dc:creator>Людмила</dc:creator>
  <dc:description/>
  <dc:language>en-US</dc:language>
  <cp:lastModifiedBy>John &amp; Cathy O'Brien</cp:lastModifiedBy>
  <dcterms:modified xsi:type="dcterms:W3CDTF">2006-03-31T09:22:00Z</dcterms:modified>
  <cp:revision>16</cp:revision>
  <dc:subject/>
  <dc:title>1-11</dc:title>
</cp:coreProperties>
</file>