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1</w:t>
      </w:r>
    </w:p>
    <w:p>
      <w:pPr>
        <w:pStyle w:val="Normal"/>
        <w:jc w:val="center"/>
        <w:rPr/>
      </w:pPr>
      <w:r>
        <w:rPr/>
        <w:t>Суть дела</w:t>
      </w:r>
    </w:p>
    <w:p>
      <w:pPr>
        <w:pStyle w:val="Normal"/>
        <w:jc w:val="center"/>
        <w:rPr/>
      </w:pPr>
      <w:r>
        <w:rPr/>
        <w:t>«Чтобы познать Его» (Фил. 3:10)</w:t>
      </w:r>
    </w:p>
    <w:p>
      <w:pPr>
        <w:pStyle w:val="Normal"/>
        <w:rPr/>
      </w:pPr>
      <w:r>
        <w:rPr/>
        <w:t xml:space="preserve">Незрелость – это «эгоизм»; зрелость – это самоотверженность. «Ему должно расти, а мне умаляться» (Иоанна 3:30). Вопрос к испытанным и искушенным, измотанным и угнетенным, такой: «Что вы бы предпочли: силу Христовой руки в освобождении от испытания или сочувствие Его сердца посреди испытания?» Плотской ум, неподчиненное сердце, беспокойный дух, без сомнений воскликнет: «Пусть Он покажет Свою силу и избавит меня от этого невыносимого испытания, этого несносного бремени, этой убивающей трудности. Я вздыхаю об освобождении. Я только хочу освобождения. </w:t>
      </w:r>
    </w:p>
    <w:p>
      <w:pPr>
        <w:pStyle w:val="Normal"/>
        <w:rPr/>
      </w:pPr>
      <w:r>
        <w:rPr/>
        <w:t>Но духовный ум, подчиненное сердце, покорный дух скажет и без малейшей отговорки: «Позвольте мне только наслаждаться сладкой компанией сердца Господа Иисуса Христа в моей скорби, и больше я ничего не прошу. Я даже не хочу, чтобы сила Его руки лишила меня хоть одной капельки утешения, усмотренной нежной любовию и углубленным сочувствием Его сердца. Я знаю, что Он может избавить меня, но если Он не видит надобности для этого, если это не совпадает с Его неисследимыми советами, и не гармонирует с Его мудрой и верной целью по поводу того, что мне делать, я знаю, что это только для того, чтобы привести меня к более глубокому и богатому осознанию Его очень дорогого сочувствия.</w:t>
      </w:r>
    </w:p>
    <w:p>
      <w:pPr>
        <w:pStyle w:val="Normal"/>
        <w:rPr/>
      </w:pPr>
      <w:r>
        <w:rPr/>
        <w:t xml:space="preserve">Та же вера, которая видит славу для нас, в конце тропы видит Бога для нас через всю эту тропу. В этом секрет настоящей веры. То, что делает неверие, должно сравнивать нас самих и нашу собственную силу с обстоятельствами. То, что делает вера, должно сравнивать Бога с обстоятельствами. </w:t>
      </w:r>
    </w:p>
    <w:p>
      <w:pPr>
        <w:pStyle w:val="Normal"/>
        <w:jc w:val="center"/>
        <w:rPr/>
      </w:pPr>
      <w:r>
        <w:rPr/>
        <w:t>«Ибо по мере, как умножаются в нас страдания Христовы, умножается Христом и утешение наше» (2-е Кор. 1: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7:47:00Z</dcterms:created>
  <dc:creator>Людмила</dc:creator>
  <dc:description/>
  <dc:language>en-US</dc:language>
  <cp:lastModifiedBy>Girls</cp:lastModifiedBy>
  <dcterms:modified xsi:type="dcterms:W3CDTF">2006-02-02T07:47:00Z</dcterms:modified>
  <cp:revision>16</cp:revision>
  <dc:subject/>
  <dc:title>2-1</dc:title>
</cp:coreProperties>
</file>