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5</w:t>
      </w:r>
    </w:p>
    <w:p>
      <w:pPr>
        <w:pStyle w:val="Normal"/>
        <w:jc w:val="center"/>
        <w:rPr/>
      </w:pPr>
      <w:r>
        <w:rPr/>
        <w:t>Дефективное начало</w:t>
      </w:r>
    </w:p>
    <w:p>
      <w:pPr>
        <w:pStyle w:val="Normal"/>
        <w:jc w:val="center"/>
        <w:rPr/>
      </w:pPr>
      <w:r>
        <w:rPr/>
        <w:t xml:space="preserve">«Получая оправдание даром, по благодати Его, искуплением во Христе Иисусе» </w:t>
      </w:r>
    </w:p>
    <w:p>
      <w:pPr>
        <w:pStyle w:val="Normal"/>
        <w:jc w:val="center"/>
        <w:rPr/>
      </w:pPr>
      <w:r>
        <w:rPr/>
        <w:t>(Рим. 3:24)</w:t>
      </w:r>
    </w:p>
    <w:p>
      <w:pPr>
        <w:pStyle w:val="Normal"/>
        <w:rPr/>
      </w:pPr>
      <w:r>
        <w:rPr/>
        <w:t>Осознаем ли мы важность личной уверенности во спасении? Здоровый духовный рост основывается на нем. Кажется, что многие Христиане не могут войти в Римлянам 6  и 8 просто потому, что они не истинно утверждены в Римлянах 3, 4 и 5. Полная уверенность в отношении к нашей вечной безопасности в Господе Иисусе – это основа для всегда зависящей опытности в нашем отождествлении с Ним.</w:t>
      </w:r>
    </w:p>
    <w:p>
      <w:pPr>
        <w:pStyle w:val="Normal"/>
        <w:rPr/>
      </w:pPr>
      <w:r>
        <w:rPr/>
        <w:t>Дефект в душах в основном – это незавершенность их обращения. Это помилование постигается, а не принятие. Принятие охватывает сторону Бога – как Он Себя чувствует, и это должно быть главным, ибо мы, как грешники, обидели Его. Обидчик был устранен с Его глаз Человеком, Господом Иисусом Христом, и Он может принять нас на основании Человека, Который прославил Его тем, что понес наше наказание.</w:t>
      </w:r>
    </w:p>
    <w:p>
      <w:pPr>
        <w:pStyle w:val="Normal"/>
        <w:rPr/>
      </w:pPr>
      <w:r>
        <w:rPr/>
        <w:t>Мы не можем наслаждаться принятием только таким путем, каким оно было приобретено или как оно повлияло на нас. И если мы в принятии, мы знаем, что никакое улучшение плоти не смогло бы расхвалить нас Богу, и что мы смогли бы быть перед Ним только во Христе. Но если мы хоть в какой-то степени тьма в отношении распятия старого человека, мы не в принятии практически, и мы не получаем ежедневной выгоды от этого, и наша свобода Духом никогда не сможет пройти дальше нашего сознательного принятия.</w:t>
      </w:r>
    </w:p>
    <w:p>
      <w:pPr>
        <w:pStyle w:val="Normal"/>
        <w:rPr/>
      </w:pPr>
      <w:r>
        <w:rPr/>
        <w:t>«Потому что закон жизни во Христе Иисусе освободил меня от закона греха и смерти» (Рим. 8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47:00Z</dcterms:created>
  <dc:creator>Girls</dc:creator>
  <dc:description/>
  <dc:language>en-US</dc:language>
  <cp:lastModifiedBy>Girls</cp:lastModifiedBy>
  <dcterms:modified xsi:type="dcterms:W3CDTF">2006-02-02T09:23:00Z</dcterms:modified>
  <cp:revision>8</cp:revision>
  <dc:subject/>
  <dc:title>2-5</dc:title>
</cp:coreProperties>
</file>