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-8</w:t>
      </w:r>
    </w:p>
    <w:p>
      <w:pPr>
        <w:pStyle w:val="Normal"/>
        <w:jc w:val="center"/>
        <w:rPr/>
      </w:pPr>
      <w:r>
        <w:rPr/>
        <w:t>Служение страданий</w:t>
      </w:r>
    </w:p>
    <w:p>
      <w:pPr>
        <w:pStyle w:val="Normal"/>
        <w:rPr/>
      </w:pPr>
      <w:r>
        <w:rPr/>
        <w:t>«Ибо думаю, что нынешние временные страдания ничего не стоят в сравнении с тою славою, которая откроется в нас» (Рим. 8:18)</w:t>
      </w:r>
    </w:p>
    <w:p>
      <w:pPr>
        <w:pStyle w:val="Normal"/>
        <w:rPr/>
      </w:pPr>
      <w:r>
        <w:rPr/>
        <w:t>Физические, умственные, и духовные страдания все вовлечены в какой-то степени в наше зачисление.</w:t>
      </w:r>
    </w:p>
    <w:p>
      <w:pPr>
        <w:pStyle w:val="Normal"/>
        <w:rPr/>
      </w:pPr>
      <w:r>
        <w:rPr/>
        <w:t xml:space="preserve">Есть очень обычная идея среди Христиан, что это великое дело быть сильно использованным Богом. Или быть великим евангелистом! Или быть великим учителем! Это полностью ложное понимание. Истина в том, что те, кто больше всего служит Господу, они на самом деле проходят через глубокие страдания. Вы можете иметь больше или меньше легкого времени. Я не хочу приводить вас в уныние, говоря, что так может быть не всегда, но если вы на самом деле хотите быть сильно использованы Господом, помните, это может быть через глубокое дисциплинирование от Господа.  </w:t>
      </w:r>
    </w:p>
    <w:p>
      <w:pPr>
        <w:pStyle w:val="Normal"/>
        <w:rPr/>
      </w:pPr>
      <w:r>
        <w:rPr/>
        <w:t>Многие живут под голубыми облаками с рождения. К таким у меня есть слово. Это слово: не бойтесь, ни один человек, любящий Господа, не будет проигнорирован. Он знает, где найти Его желающее сердце. Только дайте Ему время. Он не откажет Своему дорогому в радости, которая омыта росами Гефсимании.</w:t>
      </w:r>
    </w:p>
    <w:p>
      <w:pPr>
        <w:pStyle w:val="Normal"/>
        <w:rPr/>
      </w:pPr>
      <w:r>
        <w:rPr/>
        <w:t>«Он не возопиет и не возвысит голоса Своего, и не даст услышать его на улице». Есть немного служителей Господа Иисуса, которые, подобно Самсону, могли убить льва, не давая никому знать об этом. Им бы хотелось маленького внимания хоть какого-то вида. Но Господь Иисус не сделал никакого парада. Он не позволит, чтобы Его хорошие дела сверкали повсюду. Его доктрина падает, как дождь с небес, а Его речь, как мягкая роса. Он дал им поручение, чтобы они не рассказали никому о Его служении. Истинно, Ты есть Бог, Который прячет Себя». Да желаем мы быть спрятанными, и чтобы нашу работу узнавали по ее результату, делая ее не для человека, но для нашего Отца небесного, Который видит в тайне и наградит явно.</w:t>
      </w:r>
    </w:p>
    <w:p>
      <w:pPr>
        <w:pStyle w:val="Normal"/>
        <w:rPr/>
      </w:pPr>
      <w:r>
        <w:rPr/>
        <w:t>«Итак, страждущие по воле Божией да предадут Ему, как верному Создателю, души свои, делая добро» (1-е Петра 4:19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3:13:00Z</dcterms:created>
  <dc:creator>Людмила</dc:creator>
  <dc:description/>
  <dc:language>en-US</dc:language>
  <cp:lastModifiedBy>Людмила</cp:lastModifiedBy>
  <dcterms:modified xsi:type="dcterms:W3CDTF">2005-10-20T08:48:00Z</dcterms:modified>
  <cp:revision>17</cp:revision>
  <dc:subject/>
  <dc:title>10-8</dc:title>
</cp:coreProperties>
</file>