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Чисто-золотые испытания</w:t>
      </w:r>
    </w:p>
    <w:p>
      <w:pPr>
        <w:pStyle w:val="Normal"/>
        <w:jc w:val="center"/>
        <w:rPr/>
      </w:pPr>
      <w:r>
        <w:rPr/>
        <w:t>«Ибо все для вас, дабы обилие благодати тем большую во многих произвело благодарность во славу Божию.» (2-е Кор. 4:15)</w:t>
      </w:r>
    </w:p>
    <w:p>
      <w:pPr>
        <w:pStyle w:val="Normal"/>
        <w:rPr/>
      </w:pPr>
      <w:r>
        <w:rPr/>
        <w:t xml:space="preserve">Так как Он мой Бог и мой Отец, и так как все трудности, через которые Он проводит меня особенно спланированны, чтобы преобразить меня в образ Господа Иисуса, как же мне не уповать на Него и не радоваться Его верности? </w:t>
      </w:r>
    </w:p>
    <w:p>
      <w:pPr>
        <w:pStyle w:val="Normal"/>
        <w:rPr/>
      </w:pPr>
      <w:r>
        <w:rPr/>
        <w:t>Хорошо помнить, что мы не научаемся глубочайшим и самым правдивым духовным качествам, и они не устанавливаются в нас через счастливые и радостные времена, но в трудные времена! Нет ничего плохого во временах великой радости и духовных благословений, на самом деле мы с нетерпением ожидаем их больше и, возможно, оглядываемся назад на некоторые дни огромных благословений в наших жизнях или на работу Господа. Но в большей мере, в безопасности Христа в наших жизнях, мы находим, что именно через страдания мы узнаем больше. Поэтому, давайте будем благодарными за радостные дни и будем учить все, что Господь предназначает нам через эти дни ожиданий и трудностей.</w:t>
      </w:r>
    </w:p>
    <w:p>
      <w:pPr>
        <w:pStyle w:val="Normal"/>
        <w:rPr/>
      </w:pPr>
      <w:r>
        <w:rPr/>
        <w:t>Вера не просит никакой поддержки от человека и его окружения, она находит все свои источники в Боге, поэтому вера никогда не сияет так ярко, как только тогда, когда все вокруг нас во тьме. Когда горизонт природы покрывается черными тучами, вера наслаждается солнечным светом божественной благосклонности и верности.</w:t>
      </w:r>
    </w:p>
    <w:p>
      <w:pPr>
        <w:pStyle w:val="Normal"/>
        <w:rPr/>
      </w:pPr>
      <w:r>
        <w:rPr/>
        <w:t>«Ибо кратковременное легкое страдание наше производит в безмерном преизбытке вечную славу.» (2-е Кор. 4:17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0"/>
      <w:numFmt w:val="decimal"/>
      <w:lvlText w:val="%1-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1:19:00Z</dcterms:created>
  <dc:creator>Людмила</dc:creator>
  <dc:description/>
  <dc:language>en-US</dc:language>
  <cp:lastModifiedBy>Girls</cp:lastModifiedBy>
  <dcterms:modified xsi:type="dcterms:W3CDTF">2006-03-10T13:12:00Z</dcterms:modified>
  <cp:revision>6</cp:revision>
  <dc:subject/>
  <dc:title>4-20  Чисто-золотые испытания</dc:title>
</cp:coreProperties>
</file>