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0-19</w:t>
      </w:r>
    </w:p>
    <w:p>
      <w:pPr>
        <w:pStyle w:val="Normal"/>
        <w:jc w:val="center"/>
        <w:rPr/>
      </w:pPr>
      <w:r>
        <w:rPr/>
        <w:t>Служение жиз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Содержа слово жизни, к похвале моей в день Христов, что я не тщетно подвизался и не тщетно трудился» (Фил. 2:16)</w:t>
      </w:r>
    </w:p>
    <w:p>
      <w:pPr>
        <w:pStyle w:val="Normal"/>
        <w:rPr/>
      </w:pPr>
      <w:r>
        <w:rPr/>
        <w:t xml:space="preserve">Многие Христиане застряли между детским садом и школьной комнатой; между детским манежем и мастерской. Таковые противятся периоду отлучения; но Христиане с голодным сердцем с нетерпением жаждут изменить свои чувства верою. </w:t>
      </w:r>
    </w:p>
    <w:p>
      <w:pPr>
        <w:pStyle w:val="Normal"/>
        <w:rPr/>
      </w:pPr>
      <w:r>
        <w:rPr/>
        <w:t xml:space="preserve">Правда то, что Отец поднимает тех, кто духовно незрел и разрешает им говорить Его слова за годы до того, как они полностью разумеют их важность; но Он не желает, чтобы кто-либо из нас остановился на этом. Мы можем идти дальше по такому пути какое-то время, но разве это не правда, что с того времени, как Он начинает в нас Свою работу формирования через дисциплинирование и наказание, она растуще открывает нам то, как мало фактически мы знаем об истинном значении того, что мы говорим?  </w:t>
      </w:r>
    </w:p>
    <w:p>
      <w:pPr>
        <w:pStyle w:val="Normal"/>
        <w:rPr/>
      </w:pPr>
      <w:r>
        <w:rPr/>
        <w:t>Наш Господь намеревается, чтобы мы достигли места, где мы можем говорить с, или без очевидных даров, потому что мы есть то, чем мы делимся. Ибо в Христианском опыте духовные вещи Бога являются все менее и менее внешними, то есть, от дара, и более и более внутренними от жизни. В продолжительном периоде работы считается глубина и сущность работы. В тот час, когда Господь Иисус становится для нас все больше и больше, другие вещи – и это должно включать даже дары – значат меньше и меньше. Потом, хотя мы и учим той же доктрине, мы говорим те же слова, влияние на других людей разное, проявляя себя в увеличивающей глубине работы Духа также внутри их.</w:t>
      </w:r>
    </w:p>
    <w:p>
      <w:pPr>
        <w:pStyle w:val="Normal"/>
        <w:rPr/>
      </w:pPr>
      <w:r>
        <w:rPr/>
        <w:t>Рука нашего Отца на штурвале. Нас ведут, даже когда мы меньше всего это ощущаем. Закрытая дверь является таким же Его Провидением, как и открытая, и одинаково направлена для нашего блага и выполнения Его собственных великих концов. Некоторые учатся на конец, что не то, что мы определили сделать так сильно</w:t>
      </w:r>
      <w:r>
        <w:rPr>
          <w:b/>
        </w:rPr>
        <w:t xml:space="preserve"> </w:t>
      </w:r>
      <w:r>
        <w:rPr/>
        <w:t>говорит в благословениях, а то, что Он делает в нас и через нас.</w:t>
      </w:r>
    </w:p>
    <w:p>
      <w:pPr>
        <w:pStyle w:val="Normal"/>
        <w:rPr/>
      </w:pPr>
      <w:r>
        <w:rPr/>
        <w:t>«Ты укажешь мне путь жизни» (Пс. 15:11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8:20:00Z</dcterms:created>
  <dc:creator>Людмила</dc:creator>
  <dc:description/>
  <dc:language>en-US</dc:language>
  <cp:lastModifiedBy>Людмила</cp:lastModifiedBy>
  <dcterms:modified xsi:type="dcterms:W3CDTF">2005-10-12T09:07:00Z</dcterms:modified>
  <cp:revision>16</cp:revision>
  <dc:subject/>
  <dc:title>10-19</dc:title>
</cp:coreProperties>
</file>