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2-21</w:t>
      </w:r>
    </w:p>
    <w:p>
      <w:pPr>
        <w:pStyle w:val="Normal"/>
        <w:jc w:val="center"/>
        <w:rPr/>
      </w:pPr>
      <w:r>
        <w:rPr/>
        <w:t>Двойной дар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«А не делающему, но верующему в Того, Кто оправдывает нечестивого, вера его вменяется в праведность» (Рим. 4:5)</w:t>
      </w:r>
    </w:p>
    <w:p>
      <w:pPr>
        <w:pStyle w:val="Normal"/>
        <w:rPr/>
      </w:pPr>
      <w:r>
        <w:rPr/>
        <w:t>Когда наше свидетельство о Его даре свободы от силы греха настолько же действительно, как наше свидетельство о Его даре свободы от наказания за грех, то мы созреем. Пока есть только первая половина, то мы всего лищь младенцы, хотя выросшие.</w:t>
      </w:r>
    </w:p>
    <w:p>
      <w:pPr>
        <w:pStyle w:val="Normal"/>
        <w:rPr/>
      </w:pPr>
      <w:r>
        <w:rPr/>
        <w:t>Вы знаете, что Господь Иисус дает каждому два предложения. Он предлагает освободить нас от наказания за наш грех. И Он предлагает освободить нас от силы нашего греха. Оба эти предложения сделаны на одинаковых условиях: мы можем принять их только позволив Ему все выполнить. Каждый верующий принял первое предложение. Многие не приняли второго предложения. Они ошибочно думают, что они должны принимать какую-то часть в победе над силою своего греха; что их усилия, их воля, их решимость укреплены и им помогает Дух Святой – это путь победы.</w:t>
      </w:r>
    </w:p>
    <w:p>
      <w:pPr>
        <w:pStyle w:val="Normal"/>
        <w:rPr/>
      </w:pPr>
      <w:r>
        <w:rPr/>
        <w:t>Все силы Божества, которое уже работало вместе над завершением первой части вечной цели: открытие подобия Отца в человеке Иисусе Христе, одинаково заняты, чтобы выполнить и вторую часть, и сделать такое подобие в каждом ребенке Отца.</w:t>
      </w:r>
    </w:p>
    <w:p>
      <w:pPr>
        <w:pStyle w:val="Normal"/>
        <w:rPr/>
      </w:pPr>
      <w:r>
        <w:rPr/>
        <w:t>Подобные Христу: чем дольше мы думаем над этим словом, тем больше мы осознаем, как оно невозможно без другого: во Христе. Внешнее подобие может только быть явлением живого, внутреннего союза. Чтобы делать ту же работу, которую делал Господь Иисус, я должен иметь ту же жизнь. Чем честнее я беру Его себе в пример, тем больше я привлекаюсь Им, как моей Главой и Жизнью. Только внутренняя жизнь, в сущности подобна Его жизни, может привести нас к видимой хотьбе, подобно Его хотьбе.</w:t>
      </w:r>
    </w:p>
    <w:p>
      <w:pPr>
        <w:pStyle w:val="Normal"/>
        <w:rPr/>
      </w:pPr>
      <w:r>
        <w:rPr/>
        <w:t>«Посему, как вы приняли Христа Иисуса Господа, так и ходите в Нем» Кол. 2:6)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2T11:32:00Z</dcterms:created>
  <dc:creator>Людмила</dc:creator>
  <dc:description/>
  <dc:language>en-US</dc:language>
  <cp:lastModifiedBy>Людмила</cp:lastModifiedBy>
  <dcterms:modified xsi:type="dcterms:W3CDTF">2005-08-19T08:38:00Z</dcterms:modified>
  <cp:revision>8</cp:revision>
  <dc:subject/>
  <dc:title>12-21</dc:title>
</cp:coreProperties>
</file>