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23</w:t>
      </w:r>
    </w:p>
    <w:p>
      <w:pPr>
        <w:pStyle w:val="Normal"/>
        <w:jc w:val="center"/>
        <w:rPr/>
      </w:pPr>
      <w:r>
        <w:rPr/>
        <w:t>Триумфальные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так смиритесь под крепкую руку Божию, да вознесет вас в свое время» (1-е Петра 5:6)</w:t>
      </w:r>
    </w:p>
    <w:p>
      <w:pPr>
        <w:pStyle w:val="Normal"/>
        <w:rPr/>
      </w:pPr>
      <w:r>
        <w:rPr/>
        <w:t>Посмотрите на это лицом к лицу! Испытания и страдания являются сердцевиной роста.</w:t>
      </w:r>
    </w:p>
    <w:p>
      <w:pPr>
        <w:pStyle w:val="Normal"/>
        <w:rPr/>
      </w:pPr>
      <w:r>
        <w:rPr/>
        <w:t>Это Крест Господа Иисуса, который делает то, что для нас естественно горько сладкое. Это «общение в Его страданиях», и познание страданий с Ним, чего оно не может осладить? Мы разделяем Его опытность, которая дает нам осознание той прекрасной тропы, по которой божественная любовь повела Его ради нас. У нас есть реальность Его сочувствия к нам. У нас есть общение с Ним таким образом, что по-другому мы не смогли бы им наслаждаться. Ибо ничто не соединяет так сердца вместе, как разделение общего жребия тяжелого труда и печали.</w:t>
      </w:r>
    </w:p>
    <w:p>
      <w:pPr>
        <w:pStyle w:val="Normal"/>
        <w:rPr/>
      </w:pPr>
      <w:r>
        <w:rPr/>
        <w:t>Вера укоренена в великих Фактах Отца. Скорби, бедствия, страдания, печали, искушения, испытания, сомнения, разочарования накатываются на нас. Как же мы можем продолжать находиться в мире и терпении с такими вещами в нашей жизни? Разве они и так не достаточно переполняют нас? Нет, если вера не распространит себя из под них, и не направит свои корни во внутрь богатой почвы великих вечных Фактов нашего Отца.</w:t>
      </w:r>
    </w:p>
    <w:p>
      <w:pPr>
        <w:pStyle w:val="Normal"/>
        <w:rPr/>
      </w:pPr>
      <w:r>
        <w:rPr/>
        <w:t xml:space="preserve">Пусть вы погрузитесь в тайну вашего сердца и будете ждать на Отца, и думать, что Его сердце настолько облегчено всем, что касается вас, что Он видит вас, как Сына Своего одесную Себя. Посреди всей путаницы и противоположности этой сцены, я знаю как мой Отец чувствует Себя по отношению ко мне. </w:t>
      </w:r>
    </w:p>
    <w:p>
      <w:pPr>
        <w:pStyle w:val="Normal"/>
        <w:rPr/>
      </w:pPr>
      <w:r>
        <w:rPr/>
        <w:t>Если я пребываю в моем воскресшем Господе, это будет проявлено. Я не должен бояться тех изменений, которые окружают меня. Мне не следует жить в аппатии и безразличии, но в опыте живой привязанности и энергии по отношению к моему Господу. Еще одно великое доказательство моего пребывания в Нем – это спокойствие. У меня есть Его удел вверху и я иду вперед.</w:t>
      </w:r>
    </w:p>
    <w:p>
      <w:pPr>
        <w:pStyle w:val="Normal"/>
        <w:rPr/>
      </w:pPr>
      <w:r>
        <w:rPr/>
        <w:t>«Все заботы ваши возложите на Него, ибо Он печется о вас» (1-е Петра 5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6:55:00Z</dcterms:created>
  <dc:creator>Людмила</dc:creator>
  <dc:description/>
  <dc:language>en-US</dc:language>
  <cp:lastModifiedBy>Людмила</cp:lastModifiedBy>
  <dcterms:modified xsi:type="dcterms:W3CDTF">2005-11-03T09:09:00Z</dcterms:modified>
  <cp:revision>11</cp:revision>
  <dc:subject/>
  <dc:title>11-23</dc:title>
</cp:coreProperties>
</file>