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-19 </w:t>
      </w:r>
    </w:p>
    <w:p>
      <w:pPr>
        <w:pStyle w:val="Normal"/>
        <w:jc w:val="center"/>
        <w:rPr>
          <w:lang w:val="en-US"/>
        </w:rPr>
      </w:pPr>
      <w:r>
        <w:rPr/>
        <w:t>ЗАКОН ЖИЗНИ</w:t>
      </w:r>
    </w:p>
    <w:p>
      <w:pPr>
        <w:pStyle w:val="Normal"/>
        <w:jc w:val="center"/>
        <w:rPr>
          <w:lang w:val="en-US"/>
        </w:rPr>
      </w:pPr>
      <w:r>
        <w:rPr/>
        <w:t xml:space="preserve">«Ибо закон дан через Моисея, благодать же и истина произошли через Иисуса Христа.» </w:t>
      </w:r>
    </w:p>
    <w:p>
      <w:pPr>
        <w:pStyle w:val="Normal"/>
        <w:jc w:val="center"/>
        <w:rPr/>
      </w:pPr>
      <w:r>
        <w:rPr/>
        <w:t>(Ин. 1:17)</w:t>
      </w:r>
    </w:p>
    <w:p>
      <w:pPr>
        <w:pStyle w:val="Normal"/>
        <w:rPr/>
      </w:pPr>
      <w:r>
        <w:rPr/>
        <w:t>Нам не нужно подчиняться закону, также нам не нужно вести борьбу против него. Теперь дело в нашей репутации на небесной почве в нашем воскресшем Господе, свободного от влияния и требований всего принципа закона. Во Христе Иисусе мы мотивируемся законом повыше, «законом Духа Жизни» (Рим. 8:2).</w:t>
      </w:r>
    </w:p>
    <w:p>
      <w:pPr>
        <w:pStyle w:val="Normal"/>
        <w:rPr/>
      </w:pPr>
      <w:r>
        <w:rPr/>
        <w:t>Нет иного пути освобождения от закона и от его подвластности в ту свободу, для которой Христос освободил нас, как только через веру, и отдавая себе отчёт, что мы умерли для закона с Ним, и теперь воскресли, и присоединены к Другому, Воскресшему – даже как утверждает Римлянам 7:4, «Так и вы, умерли для закона Телом Христовым, чтобы принадлежать другому, Воскресшему из мертвых, да приносим плод Богу».</w:t>
      </w:r>
    </w:p>
    <w:p>
      <w:pPr>
        <w:pStyle w:val="Normal"/>
        <w:rPr/>
      </w:pPr>
      <w:r>
        <w:rPr/>
        <w:t>В человеке закон и плоть всегда идут вместе. В глазах Бога Крест был концом для обоих. Там, на Кресте, плоть была осуждена и приговорена. Перед Богом она рассматривалась мертвой – мертвой и погребленой, и для закона, который распоряжается плотью, мы также умерли. Мы умерли для обоих: мы не во плоти (Рим. 8:9), и мы не под законом (Гал. 2:19)</w:t>
      </w:r>
    </w:p>
    <w:p>
      <w:pPr>
        <w:pStyle w:val="Normal"/>
        <w:rPr/>
      </w:pPr>
      <w:r>
        <w:rPr/>
        <w:t>«Но вы не по плоти живете, а живете жизнью Духа, если только (Святой) Дух Божий (на самом деле) живет в вас – направляет и контролирует вас.» (Рим. 8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19:00Z</dcterms:created>
  <dc:creator>Людмила</dc:creator>
  <dc:description/>
  <dc:language>en-US</dc:language>
  <cp:lastModifiedBy>Girls</cp:lastModifiedBy>
  <dcterms:modified xsi:type="dcterms:W3CDTF">2006-03-09T15:08:00Z</dcterms:modified>
  <cp:revision>9</cp:revision>
  <dc:subject/>
  <dc:title>4-19 ЗАКОН ЖИЗНИ</dc:title>
</cp:coreProperties>
</file>