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2-28 </w:t>
      </w:r>
    </w:p>
    <w:p>
      <w:pPr>
        <w:pStyle w:val="Normal"/>
        <w:jc w:val="center"/>
        <w:rPr/>
      </w:pPr>
      <w:r>
        <w:rPr/>
        <w:t>Ханаанский конфликт</w:t>
      </w:r>
    </w:p>
    <w:p>
      <w:pPr>
        <w:pStyle w:val="Normal"/>
        <w:jc w:val="center"/>
        <w:rPr/>
      </w:pPr>
      <w:r>
        <w:rPr/>
        <w:t>«Мы пойдем вооруженные перед Господом в землю Ханаанскую, а удел владения нашего ... пусть будет ваш» (Чис. 32:32)</w:t>
      </w:r>
    </w:p>
    <w:p>
      <w:pPr>
        <w:pStyle w:val="Normal"/>
        <w:rPr/>
      </w:pPr>
      <w:r>
        <w:rPr/>
        <w:t xml:space="preserve">Если бы наш Господь дал покой от требуемой обработки для духовного роста, то посредством чего Он бы закончил Свою работу в нас? Правда, что война была побеждена на Голгофе, но есть много «битв по очистке», которые надо вести. Победа наша, но мы должны научиться как носить наши латы и держать оружие. Мы также должны придти к познанию и ценить нашего Капитана, когда мы войдем туда, что Он завершил от нашего имени. </w:t>
      </w:r>
    </w:p>
    <w:p>
      <w:pPr>
        <w:pStyle w:val="Normal"/>
        <w:rPr/>
      </w:pPr>
      <w:r>
        <w:rPr/>
        <w:t>Христианин, который представляет себе такую жизнь в Обетованной Земле, которая спокойна от искушения и конфликта, обусловленный к сюрпризу. Нет меньше искушения, но искушение более сильное и хитрое. Нет меньше конфликта, но более постоянный конфликт. Различие находится в факте, что в Ханаане битва не ведется под нашим собственным лидерством, но под тем Победоносным Человеком с вытянутым мечем, Который никогда не терпел поражения. Это не покой от конфликта, а покой в конфликте. В Ханаане Израиль проиграл только одну битву за семь лет, и это было из-за преступного непослушания и греха.</w:t>
      </w:r>
    </w:p>
    <w:p>
      <w:pPr>
        <w:pStyle w:val="Normal"/>
        <w:rPr/>
      </w:pPr>
      <w:r>
        <w:rPr/>
        <w:t>Было хорошо сказано, что духовные верующие почтены военными действиями на передовой фронта. Известно, что там самая жестокая атака врага. Но они также привилегированы свидетельствовать о поражении врага, о такой обильной силе Бога, и так высоко почитается духовный верующий.</w:t>
      </w:r>
    </w:p>
    <w:p>
      <w:pPr>
        <w:pStyle w:val="Normal"/>
        <w:rPr/>
      </w:pPr>
      <w:r>
        <w:rPr/>
        <w:t>«Ни одно орудие, сделанное против тебя, не будет успешно ... Это есть наследие рабов Господа, оправдание их от Меня, говорит Господь.» (Ис. 54:17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9:47:00Z</dcterms:created>
  <dc:creator>Girls</dc:creator>
  <dc:description/>
  <dc:language>en-US</dc:language>
  <cp:lastModifiedBy>Girls</cp:lastModifiedBy>
  <dcterms:modified xsi:type="dcterms:W3CDTF">2006-02-17T15:32:00Z</dcterms:modified>
  <cp:revision>10</cp:revision>
  <dc:subject/>
  <dc:title>2-28 </dc:title>
</cp:coreProperties>
</file>