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5-11</w:t>
      </w:r>
    </w:p>
    <w:p>
      <w:pPr>
        <w:pStyle w:val="Normal"/>
        <w:jc w:val="center"/>
        <w:rPr/>
      </w:pPr>
      <w:r>
        <w:rPr/>
        <w:t>Надёжный покой</w:t>
      </w:r>
    </w:p>
    <w:p>
      <w:pPr>
        <w:pStyle w:val="Normal"/>
        <w:rPr/>
      </w:pPr>
      <w:r>
        <w:rPr/>
        <w:t>«Не воинством и не силою, но Духом Моим, говорит Господь Саваоф». (Зах. 4:6)</w:t>
      </w:r>
    </w:p>
    <w:p>
      <w:pPr>
        <w:pStyle w:val="Normal"/>
        <w:rPr/>
      </w:pPr>
      <w:r>
        <w:rPr/>
        <w:t>Наш отец позволяет нам быть независимыми, пока посредством этого мы не узнаем нашу собственную слабость и нужду. Сила это всегда воздействие, которое имеет отношение к Богу, в духе зависимости.</w:t>
      </w:r>
    </w:p>
    <w:p>
      <w:pPr>
        <w:pStyle w:val="Normal"/>
        <w:rPr/>
      </w:pPr>
      <w:r>
        <w:rPr/>
        <w:t>Одни говорят: «Я хочу ощущать, что я силен. То, что нам нужно, так это ощущать, что мы слабые это приносит Всемогущество. Вскоре мы ощутим жизнь во славе, а теперь мы призваны вести жизнь веры. Какой верующий, не знает из опыта обманчивости своего сердца, что имей мы силу в себе самих, а не во Христе, то мы были бы чем-то. Но не это намеревается сделать Бог.</w:t>
      </w:r>
    </w:p>
    <w:p>
      <w:pPr>
        <w:pStyle w:val="Normal"/>
        <w:rPr/>
      </w:pPr>
      <w:r>
        <w:rPr/>
        <w:t>Сама сущность состояния души в правильном положении – это сознательная зависимость. Теперь можно использовать факт завершения во Христе, чтобы сделаться независимым. В зависимости подразумеваются две вещи: первая – это ощущение, что без Бога мы ничего не можем сделать ни в каком отдельном случае; вторая – Он «для нас». Другими словами, в Его уверенности есть любовь и сила от нашего имени, как и осознание, что без Него мы ничего не можем делать.</w:t>
      </w:r>
    </w:p>
    <w:p>
      <w:pPr>
        <w:pStyle w:val="Normal"/>
        <w:rPr/>
      </w:pPr>
      <w:r>
        <w:rPr/>
        <w:t>Мы должны ходить смиренно, наклонившись над и только под могущественною рукою живого Бога. Таким образом душа содержиться в хорошо сбалансированном состоянии, свободна от самоуверенности и плотского возбуждения с одной стороны, и свободна от мрака и депрессии с другой стороны. Если мы ничего не можем сделать, самоуверенность является высотой надменности. Если Бог может сделать все, уныние – это высота глупости.</w:t>
      </w:r>
    </w:p>
    <w:p>
      <w:pPr>
        <w:pStyle w:val="Normal"/>
        <w:rPr/>
      </w:pPr>
      <w:r>
        <w:rPr/>
        <w:t>«Мой Бог да восполнит всякую нужду вашу, по богатству Своему в славе, Христом Иисусом» (Фил. 4:1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16:00Z</dcterms:created>
  <dc:creator>Людмила</dc:creator>
  <dc:description/>
  <dc:language>en-US</dc:language>
  <cp:lastModifiedBy>Людмила</cp:lastModifiedBy>
  <dcterms:modified xsi:type="dcterms:W3CDTF">2005-06-24T06:27:00Z</dcterms:modified>
  <cp:revision>17</cp:revision>
  <dc:subject/>
  <dc:title>5-11</dc:title>
</cp:coreProperties>
</file>