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1</w:t>
      </w:r>
    </w:p>
    <w:p>
      <w:pPr>
        <w:pStyle w:val="Normal"/>
        <w:jc w:val="center"/>
        <w:rPr/>
      </w:pPr>
      <w:r>
        <w:rPr/>
        <w:t>Время расти</w:t>
      </w:r>
    </w:p>
    <w:p>
      <w:pPr>
        <w:pStyle w:val="Normal"/>
        <w:rPr/>
      </w:pPr>
      <w:r>
        <w:rPr/>
        <w:t>«Покорись Господу и надейся терпеливо на Него.» (Пс. 36:7)</w:t>
      </w:r>
    </w:p>
    <w:p>
      <w:pPr>
        <w:pStyle w:val="Normal"/>
        <w:rPr/>
      </w:pPr>
      <w:r>
        <w:rPr/>
        <w:t xml:space="preserve">Линкольн сказал: «краткая речь требует великого приготовления; длинная речь может быть дана в любое время немедленно. Теперь, собираемся ли мы провести наши годы, как звук» (Пс. 89:9); или мы собираемся успокоится и расти в образ нашего вечного Господа? </w:t>
      </w:r>
    </w:p>
    <w:p>
      <w:pPr>
        <w:pStyle w:val="Normal"/>
        <w:rPr/>
      </w:pPr>
      <w:r>
        <w:rPr/>
        <w:t xml:space="preserve"> </w:t>
      </w:r>
      <w:r>
        <w:rPr/>
        <w:t xml:space="preserve">В нашем духовном опыте мы часто находим, что одно из наших больших испытаний это факт, что Бог кажется так медлит, чтобы ответить; иногда кажется, что Он беззаботный или безразличный – именно тогда, когда наши нужды острые более всего. Два из главных элементов в духовной жизни и опытности Его собственных являются на вид медленными и спрятанными путями Бога, и требование настоятельной веры в Его служителях. </w:t>
      </w:r>
    </w:p>
    <w:p>
      <w:pPr>
        <w:pStyle w:val="Normal"/>
        <w:rPr/>
      </w:pPr>
      <w:r>
        <w:rPr/>
        <w:t>Работа Бога в жизнях Его людей спланирована, чтобы сделать их «соучастниками Его святости». Он проводит их тренировку в Своей школе с намерением того, каким бы трудным на практике не оказался курс, что он принесет «мирный плод праведности» в жизнях тех, кто пережил это.</w:t>
      </w:r>
    </w:p>
    <w:p>
      <w:pPr>
        <w:pStyle w:val="Normal"/>
        <w:rPr/>
      </w:pPr>
      <w:r>
        <w:rPr/>
        <w:t>Это явно представляет Его норму – никаких сокращений, и никаких исключений. По крайней мере, Он не делал исключение из Авраама, или Иосифа, или Моисея или из других великих мужей и женщин, имена которых записаны в 11 главе к Евреям. Их тренировка длилась декадами и приводила их к болезненным ситуациям и в трудные места. Но их жизни, в результате, были несравненно плодоносными.</w:t>
      </w:r>
    </w:p>
    <w:p>
      <w:pPr>
        <w:pStyle w:val="Normal"/>
        <w:rPr/>
      </w:pPr>
      <w:r>
        <w:rPr/>
        <w:t>«Только в Боге успокаивайся, душа моя! Ибо на Него надежда моя!» (Пс. 61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0:01:00Z</dcterms:created>
  <dc:creator>Людмила</dc:creator>
  <dc:description/>
  <dc:language>en-US</dc:language>
  <cp:lastModifiedBy>Людмила</cp:lastModifiedBy>
  <dcterms:modified xsi:type="dcterms:W3CDTF">2005-06-14T12:23:00Z</dcterms:modified>
  <cp:revision>6</cp:revision>
  <dc:subject/>
  <dc:title>6-1</dc:title>
</cp:coreProperties>
</file>