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7-7 </w:t>
      </w:r>
    </w:p>
    <w:p>
      <w:pPr>
        <w:pStyle w:val="Normal"/>
        <w:jc w:val="center"/>
        <w:rPr/>
      </w:pPr>
      <w:r>
        <w:rPr/>
        <w:t>Мир на земле</w:t>
      </w:r>
    </w:p>
    <w:p>
      <w:pPr>
        <w:pStyle w:val="Normal"/>
        <w:rPr/>
      </w:pPr>
      <w:r>
        <w:rPr/>
        <w:t>«И да владычествует в сердцах ваших мир Божий» (Кол. 3:15)</w:t>
      </w:r>
    </w:p>
    <w:p>
      <w:pPr>
        <w:pStyle w:val="Normal"/>
        <w:rPr/>
      </w:pPr>
      <w:r>
        <w:rPr/>
        <w:t>Мир не существует и не может существовать в падшем Адаме. И пока старый человек царствует внутри, то будет суматоха как внутри так и снаружи. Тропа Креста – это тропа мира.</w:t>
      </w:r>
    </w:p>
    <w:p>
      <w:pPr>
        <w:pStyle w:val="Normal"/>
        <w:rPr/>
      </w:pPr>
      <w:r>
        <w:rPr/>
        <w:t>Наступил момент, когда Господь Иисус мог сказать: «Мир оставляю вам, мир Мой даю вам» (Иоанна 14:27). Такое могло быть только на почве Его смерти, ибо человек в Адаме никогда не сдаст свою волю, чтобы это сделать ему надо отдать все свое существование. Но смерть Господа Иисуса Христа является – в силу божественного решения, и для веры – концом того старого человека, и Христианин, ходящий по духу, больше не владеет им.</w:t>
      </w:r>
    </w:p>
    <w:p>
      <w:pPr>
        <w:pStyle w:val="Normal"/>
        <w:rPr/>
      </w:pPr>
      <w:r>
        <w:rPr/>
        <w:t>Таким образом верующий может, и только таким образом, иметь свободу от тирании греха, когда он почитает себя мертвым по отношению к греху, и живым для Бога, как «оживший из мертвых». Он представляет свое тело живой жертвой для Бога, и доказывает, что это есть благая, угодная и совершенная воля Бога. Идя таким образом, мир Господа Иисуса Христа становится экспериментальной реальностью в сердце верующего. Спасибо Богу! Мы больше не связаны со старым Адамом и Дух Святой поместил нас в союз с воскресшим и прославленным Христом.</w:t>
      </w:r>
    </w:p>
    <w:p>
      <w:pPr>
        <w:pStyle w:val="Normal"/>
        <w:rPr/>
      </w:pPr>
      <w:r>
        <w:rPr/>
        <w:t>Чем яснее мы входим, по вере, в объективную истину, или что является истиной о нас в Господе Иисусе, тем глубже, опытнее и практичнее будет субъективная работа Духа в нас, и более полным будет явление морального эффекта в нашей жизни и характере.</w:t>
      </w:r>
    </w:p>
    <w:p>
      <w:pPr>
        <w:pStyle w:val="Normal"/>
        <w:rPr/>
      </w:pPr>
      <w:r>
        <w:rPr/>
        <w:t>«Ибо и освящающий и освящаемые, все – от Единого» (Евр. 2:11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9:12:00Z</dcterms:created>
  <dc:creator>Людмила</dc:creator>
  <dc:description/>
  <dc:language>en-US</dc:language>
  <cp:lastModifiedBy>Людмила</cp:lastModifiedBy>
  <dcterms:modified xsi:type="dcterms:W3CDTF">2005-08-24T09:59:00Z</dcterms:modified>
  <cp:revision>5</cp:revision>
  <dc:subject/>
  <dc:title>7-7 </dc:title>
</cp:coreProperties>
</file>