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9</w:t>
      </w:r>
    </w:p>
    <w:p>
      <w:pPr>
        <w:pStyle w:val="Normal"/>
        <w:jc w:val="center"/>
        <w:rPr/>
      </w:pPr>
      <w:r>
        <w:rPr/>
        <w:t>Надлежащее представление</w:t>
      </w:r>
    </w:p>
    <w:p>
      <w:pPr>
        <w:pStyle w:val="Normal"/>
        <w:rPr/>
      </w:pPr>
      <w:r>
        <w:rPr/>
        <w:t>«И что слышал от меня при многих свидетелях, то передай верным людям, которые были бы способны и других научить» (2-е Тим. 2:2)</w:t>
      </w:r>
    </w:p>
    <w:p>
      <w:pPr>
        <w:pStyle w:val="Normal"/>
        <w:rPr/>
      </w:pPr>
      <w:r>
        <w:rPr/>
        <w:t>Истина, основана на законе, будет представлена законно – она будет узаконена. Истиной, которая основана на благодати, будут делиться милосердно в любви. «Украшением учению Бога»,  говоря истину в любви</w:t>
      </w:r>
      <w:r>
        <w:rPr>
          <w:lang w:val="uk-UA"/>
        </w:rPr>
        <w:t xml:space="preserve"> „но истинною любовью”</w:t>
      </w:r>
      <w:r>
        <w:rPr/>
        <w:t>(Тит. 2:10; Еф. 4:15)</w:t>
      </w:r>
    </w:p>
    <w:p>
      <w:pPr>
        <w:pStyle w:val="Normal"/>
        <w:rPr/>
      </w:pPr>
      <w:r>
        <w:rPr/>
        <w:t>Есть две вещи, на которые надо расчитывать в разговорной истине. И там не только должна быть уверенность, что это истина от Бога, но это также должна быть подходящая истина для тех к кому вы обращаетесь. Она вся должно быть понадобится им, но они могут оказаться не в состоянии получить ее; и чем истина более ценная, тем сильнее ранение, в определенном смысле, если она представлена для тех, кто не в состоянии получить выгоду из нее.</w:t>
      </w:r>
    </w:p>
    <w:p>
      <w:pPr>
        <w:pStyle w:val="Normal"/>
        <w:rPr/>
      </w:pPr>
      <w:r>
        <w:rPr/>
        <w:t>Мы должны служить под Его направлением, и соответственно Его удовольствия; а не только потому что предлагается возможность или нужда. Мы требуем Его направления, и познания Его довольствия, какой бы не была возможность или случай. Мы видим, что служитель в Деяниях 8 забирается с интересного поля служения, чтобы встретить одного человека в пустыне. Вопрос не в том, как мы преуспеваем, но в том, есть ли у нас уверенность, что мы это делаем для Господнего удовольствия? Счастливый тот служитель, который таким образом подведен Им, что он всегда представляет меру истины, подходящую для состояния душ, и отказывается снабжать то познание, которое надмевает.</w:t>
      </w:r>
    </w:p>
    <w:p>
      <w:pPr>
        <w:pStyle w:val="Normal"/>
        <w:rPr/>
      </w:pPr>
      <w:r>
        <w:rPr/>
        <w:t>«Что и возвещаем не от человеческой мудрости изученными словами, но изученными от Духа Святого, соображая духовное с духовным.» (1-е Кор. 2: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46:00Z</dcterms:created>
  <dc:creator>Людмила</dc:creator>
  <dc:description/>
  <dc:language>en-US</dc:language>
  <cp:lastModifiedBy>Людмила</cp:lastModifiedBy>
  <dcterms:modified xsi:type="dcterms:W3CDTF">2005-07-01T08:19:00Z</dcterms:modified>
  <cp:revision>12</cp:revision>
  <dc:subject/>
  <dc:title>6-19</dc:title>
</cp:coreProperties>
</file>